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color w:val="000000"/>
          <w:sz w:val="22"/>
          <w:szCs w:val="22"/>
        </w:rPr>
      </w:pPr>
      <w:r>
        <w:rPr>
          <w:b/>
          <w:bCs/>
          <w:color w:val="000000"/>
          <w:sz w:val="22"/>
          <w:szCs w:val="22"/>
        </w:rPr>
        <w:t>Summarization in the P3 Eng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ummarization is implemented at the project level.  Users can summarize all the activities in the project or choose which activities to summarize.  The basic idea is to tell the Engine to summarize and then users can retrieve the summarized dat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pPr>
      <w:r>
        <w:rPr>
          <w:b/>
          <w:bCs/>
          <w:color w:val="000000"/>
          <w:sz w:val="22"/>
          <w:szCs w:val="22"/>
        </w:rPr>
        <w:t>Example of Summarizing all the activities</w:t>
      </w: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mary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maryAct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ResAssg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set a reference to the summary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mary = project.Summar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call the summarize all meth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call summary.SummarizeAllActiv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access the resulting dat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maryAct = Summary.SummaryActiv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print SummaryAct.Percent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ResAssg = SummaryAct.SummaryResourceAssign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print SumResAssg.BudgetedQuantiti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t>Example of choosing the activities to summariz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mary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maryAct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SumResAssg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set a reference to the summary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mary = project.Summar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add the activites you want to summariz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ummary.add(“AS1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ummary.add(activityobject)   ‘add takes a string or an activity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call the summarize all meth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call summary.Summariz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access the resulting dat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maryAct = Summary.SummaryActiv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print SummaryAct.Percent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SumResAssg = SummaryAct.SummaryResourceAssign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print SumResAssg.BudgetedQuantitiy</w:t>
      </w:r>
    </w:p>
    <w:p>
      <w:pPr>
        <w:pStyle w:val="Normal"/>
        <w:rPr>
          <w:color w:val="000000"/>
          <w:sz w:val="22"/>
          <w:szCs w:val="22"/>
        </w:rPr>
      </w:pPr>
      <w:r>
        <w:rPr>
          <w:color w:val="000000"/>
          <w:sz w:val="22"/>
          <w:szCs w:val="22"/>
        </w:rPr>
        <w: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21:00Z</dcterms:created>
  <dc:creator>Technical Support</dc:creator>
  <dc:description/>
  <dc:language>en-US</dc:language>
  <cp:lastModifiedBy>Technical Support</cp:lastModifiedBy>
  <dcterms:modified xsi:type="dcterms:W3CDTF">1997-02-05T09:21:00Z</dcterms:modified>
  <cp:revision>1</cp:revision>
  <dc:subject/>
  <dc:title>Summarization in the P3 Engine</dc:title>
</cp:coreProperties>
</file>