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elv;Arial" w:hAnsi="Helv;Arial" w:eastAsia="Helv;Arial" w:cs="Helv;Arial"/>
          <w:b/>
          <w:b/>
          <w:bCs/>
          <w:color w:val="000000"/>
          <w:sz w:val="24"/>
          <w:szCs w:val="24"/>
        </w:rPr>
      </w:pPr>
      <w:r>
        <w:rPr>
          <w:rFonts w:eastAsia="Helv;Arial" w:cs="Helv;Arial" w:ascii="Helv;Arial" w:hAnsi="Helv;Arial"/>
          <w:b/>
          <w:bCs/>
          <w:color w:val="000000"/>
          <w:sz w:val="24"/>
          <w:szCs w:val="24"/>
        </w:rPr>
        <w:t>Contents of this document</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What is the Inproc version</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Name of the Inproc</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Why use the Inproc version</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Limitations</w:t>
        <w:tab/>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How to register the Inproc version</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t xml:space="preserve">What is the Inproc version of RA.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The RA server to this point has been a local server.  A local server is an executable that runs in its own address space.  The inproc version of RA is a dll that is loaded in the controllers address space.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t>Name of the Inproc</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e name of the Inproc dll is 'RA.DLL'</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t>Why use the inproc version</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The main advantage with the inproc version is greater speed.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t>Limitations</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The RA Inproc version is a 16 bit dll and can only be used with 16 bit controllers such as Visual Basic 4.0 16 bit.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e dll uses all of the same supporting dlls and exes as the local version.  The same rules apply for loading a dll for the inproc version.  So the system has to be able to find the ra.dll and all supporting dlls in order to load them.  If for example, your controlling exe is in a different directory than the server, it may not be able to load the server.  Although in this case, the registry points to the inproc dll, the system will not know from where to load the supporting dlls.  Possible solutions to this are:</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Put your exe in the same directory as the server.</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 xml:space="preserve">Put the directory to the server in the path.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t xml:space="preserve">How to register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Register the inproc version using the program 'REGSVR.EXE'  from the command line as follows.</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P3\P3PROGS\REGSVR RA.DLL</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where \P3\P3PROGS\ is your progloc.</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REGSVR.EXE, a file that comes with Visual Basic 4.0,  is on this RA SDK CD in the \DISTRIB directory.  REGSRV.EXE can be distributed provided you have a license agreement with Microsoft to do so. If you do not have your own license agreement with Microsoft allowing distribution of this file, please tell your customers to down load RegSrv.exe from the Primavera Web site or Bulletin Board, for their own use.</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t>How to use it</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e controlling code for the inproc version will be the same except for the CreateObject statement.  The identifier for the inproc version is 'P3Session.Inproc'  So the CreateObject line in VB would be:</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set session = CreateObject("P3Session.Inproc")</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Using VB's conditional compilation feature, you could use the same source for the local and inproc.</w:t>
      </w:r>
    </w:p>
    <w:p>
      <w:pPr>
        <w:pStyle w:val="Normal"/>
        <w:rPr>
          <w:rFonts w:ascii="Helv;Arial" w:hAnsi="Helv;Arial" w:eastAsia="Helv;Arial" w:cs="Helv;Arial"/>
          <w:color w:val="000000"/>
        </w:rPr>
      </w:pPr>
      <w:r>
        <w:rPr>
          <w:rFonts w:eastAsia="Helv;Arial" w:cs="Helv;Arial" w:ascii="Helv;Arial" w:hAnsi="Helv;Arial"/>
          <w:color w:val="00000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19:00Z</dcterms:created>
  <dc:creator>Technical Support</dc:creator>
  <dc:description/>
  <dc:language>en-US</dc:language>
  <cp:lastModifiedBy>Technical Support</cp:lastModifiedBy>
  <dcterms:modified xsi:type="dcterms:W3CDTF">1997-02-11T09:54:00Z</dcterms:modified>
  <cp:revision>11</cp:revision>
  <dc:subject/>
  <dc:title>Contents of this document</dc:title>
</cp:coreProperties>
</file>