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b/>
          <w:b/>
          <w:bCs/>
          <w:color w:val="000000"/>
          <w:sz w:val="22"/>
          <w:szCs w:val="22"/>
        </w:rPr>
      </w:pPr>
      <w:r>
        <w:rPr>
          <w:b/>
          <w:bCs/>
          <w:color w:val="000000"/>
          <w:sz w:val="22"/>
          <w:szCs w:val="22"/>
        </w:rPr>
        <w:t>Group Retrieval/Update of propertie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b/>
          <w:b/>
          <w:bCs/>
          <w:color w:val="000000"/>
          <w:sz w:val="22"/>
          <w:szCs w:val="22"/>
        </w:rPr>
      </w:pPr>
      <w:r>
        <w:rPr>
          <w:b/>
          <w:bCs/>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 xml:space="preserve">RA Supports Group Retrieval/Update of properties on the Activity and Resource Assignment objects.  This feature lets you get or set all of the properties of the object in one call thereby avoiding the expense of multiple calls.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b/>
          <w:b/>
          <w:bCs/>
          <w:color w:val="000000"/>
          <w:sz w:val="22"/>
          <w:szCs w:val="22"/>
        </w:rPr>
      </w:pPr>
      <w:r>
        <w:rPr>
          <w:rFonts w:eastAsia="Tms Rmn;Times New Roman" w:cs="Tms Rmn;Times New Roman" w:ascii="Tms Rmn;Times New Roman" w:hAnsi="Tms Rmn;Times New Roman"/>
          <w:b/>
          <w:bCs/>
          <w:color w:val="000000"/>
          <w:sz w:val="22"/>
          <w:szCs w:val="22"/>
        </w:rPr>
        <w:t xml:space="preserve">Where the benefit will be seen.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 xml:space="preserve">The most significant speed increase will be seen when working with a large amount of data from a 32 bit controller.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For exampl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For Each act in project.activitie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ab/>
        <w:t>myvar1 = act.activityi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ab/>
        <w:t>myvar2 = act.descritp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ab/>
        <w:t>myvar3 = act.originaldur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ab/>
        <w:t>myvar4 = act.remainingdur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ab/>
        <w:t>‘your own processing of act info</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next ac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 xml:space="preserve">In the above example, the greater the number of activities, the more speed improvement will be seen using the group interaction.  (See the example below on how to use the technique.)  Also note the number of properties we are working with.  The more properties that are being used per object, the more speed increase.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b/>
          <w:b/>
          <w:bCs/>
          <w:color w:val="000000"/>
          <w:sz w:val="22"/>
          <w:szCs w:val="22"/>
        </w:rPr>
      </w:pPr>
      <w:r>
        <w:rPr>
          <w:rFonts w:eastAsia="Tms Rmn;Times New Roman" w:cs="Tms Rmn;Times New Roman" w:ascii="Tms Rmn;Times New Roman" w:hAnsi="Tms Rmn;Times New Roman"/>
          <w:b/>
          <w:bCs/>
          <w:color w:val="000000"/>
          <w:sz w:val="22"/>
          <w:szCs w:val="22"/>
        </w:rPr>
        <w:t>Where the benefit will NOT be see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 xml:space="preserve">This technique will not be any faster than using the inproc version from a 16 bit controller.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If you are only working with one or two properties on the object, this technique may not provide and significant speed increas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When working with a small amount of data.</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b/>
          <w:b/>
          <w:bCs/>
          <w:color w:val="000000"/>
          <w:sz w:val="22"/>
          <w:szCs w:val="22"/>
        </w:rPr>
      </w:pPr>
      <w:r>
        <w:rPr>
          <w:rFonts w:eastAsia="Tms Rmn;Times New Roman" w:cs="Tms Rmn;Times New Roman" w:ascii="Tms Rmn;Times New Roman" w:hAnsi="Tms Rmn;Times New Roman"/>
          <w:b/>
          <w:bCs/>
          <w:color w:val="000000"/>
          <w:sz w:val="22"/>
          <w:szCs w:val="22"/>
        </w:rPr>
        <w:t xml:space="preserve">Description and Examples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When using this technique, the parameter used is a safearray.  This is VB and VBAs native array type.  So we are working with and array of properties that apply to a specific object.  We can rewrite the above example to take advantage of the technique with the following:</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Dim ActRecord as variant    ‘this will hold the array</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For Each act in project.Activitie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ab/>
        <w:t>ActRecord = act.Recor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108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w:t>
      </w:r>
      <w:r>
        <w:rPr>
          <w:rFonts w:eastAsia="Tms Rmn;Times New Roman" w:cs="Tms Rmn;Times New Roman" w:ascii="Tms Rmn;Times New Roman" w:hAnsi="Tms Rmn;Times New Roman"/>
          <w:color w:val="000000"/>
          <w:sz w:val="22"/>
          <w:szCs w:val="22"/>
        </w:rPr>
        <w:t>now we have the array with all the property values and we can access them with an ‘index into the array where each array element is a variant containing the desired data</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ab/>
        <w:t>myvar1 = ActRecord(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ab/>
        <w:t>myvar2 = ActRecord(1)</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ab/>
        <w:t>myvar3 = ActRecord(3)</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ab/>
        <w:t>myvar4 = ActRecord(4)</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next ac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 xml:space="preserve">The indices into the array are specific to each object and are listed below.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We can also use the method to set the propertie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Dim ActRecord as varian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set act  = project.activities.item("as101")</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ActRecord  = act.record  ‘although we want to set the properties, it is easiest to get the record so ‘we know we have the correct array size, type and so 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ActRecord(0) = "NewI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ActRecord(1) = "NewDescrip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ActRecord(2) = 10  ‘Original Dur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ActRecord(3) = 10  ‘Remaining Dur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act.record = ActRecor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bret = project.activities.update(ac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b/>
          <w:b/>
          <w:bCs/>
          <w:color w:val="000000"/>
          <w:sz w:val="22"/>
          <w:szCs w:val="22"/>
        </w:rPr>
      </w:pPr>
      <w:r>
        <w:rPr>
          <w:rFonts w:eastAsia="Tms Rmn;Times New Roman" w:cs="Tms Rmn;Times New Roman" w:ascii="Tms Rmn;Times New Roman" w:hAnsi="Tms Rmn;Times New Roman"/>
          <w:b/>
          <w:bCs/>
          <w:color w:val="000000"/>
          <w:sz w:val="22"/>
          <w:szCs w:val="22"/>
        </w:rPr>
        <w:t>Notes on setting propertie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Properties that are readonly can not be set.  Although you can set the value in the array, when you set the record property of the object (act.record = ActRecord above) the readonly properties are ignor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If and exception is thrown during the update, the whole update is rolled back.  That is, if your setting 8 properties and on the 7th property and exception is thrown by the act.record property call, the first 6 properties will be restored to their original values.  Note: Properites are set according to the order they are listed below.</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b/>
          <w:b/>
          <w:bCs/>
          <w:color w:val="000000"/>
          <w:sz w:val="22"/>
          <w:szCs w:val="22"/>
        </w:rPr>
      </w:pPr>
      <w:r>
        <w:rPr>
          <w:rFonts w:eastAsia="Tms Rmn;Times New Roman" w:cs="Tms Rmn;Times New Roman" w:ascii="Tms Rmn;Times New Roman" w:hAnsi="Tms Rmn;Times New Roman"/>
          <w:b/>
          <w:bCs/>
          <w:color w:val="000000"/>
          <w:sz w:val="22"/>
          <w:szCs w:val="22"/>
        </w:rPr>
        <w:t>Objects and indices for the array</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b/>
          <w:b/>
          <w:bCs/>
          <w:color w:val="000000"/>
          <w:sz w:val="22"/>
          <w:szCs w:val="22"/>
        </w:rPr>
      </w:pPr>
      <w:r>
        <w:rPr>
          <w:rFonts w:eastAsia="Tms Rmn;Times New Roman" w:cs="Tms Rmn;Times New Roman" w:ascii="Tms Rmn;Times New Roman" w:hAnsi="Tms Rmn;Times New Roman"/>
          <w:b/>
          <w:bCs/>
          <w:color w:val="000000"/>
          <w:sz w:val="22"/>
          <w:szCs w:val="22"/>
        </w:rPr>
        <w:t>Activity Objec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b/>
          <w:b/>
          <w:bCs/>
          <w:color w:val="000000"/>
          <w:sz w:val="22"/>
          <w:szCs w:val="22"/>
        </w:rPr>
      </w:pPr>
      <w:r>
        <w:rPr>
          <w:rFonts w:eastAsia="Tms Rmn;Times New Roman" w:cs="Tms Rmn;Times New Roman" w:ascii="Tms Rmn;Times New Roman" w:hAnsi="Tms Rmn;Times New Roman"/>
          <w:b/>
          <w:bCs/>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Index</w:t>
        <w:tab/>
        <w:t>Property</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0</w:t>
        <w:tab/>
        <w:t>ActivityI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1</w:t>
        <w:tab/>
        <w:t>Descrip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2</w:t>
        <w:tab/>
        <w:t>Original Dur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3</w:t>
        <w:tab/>
        <w:t xml:space="preserve">Remaining Duration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4</w:t>
        <w:tab/>
        <w:t>Total Floa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5</w:t>
        <w:tab/>
        <w:t>Free Floa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6</w:t>
        <w:tab/>
        <w:t>Percent Complet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7</w:t>
        <w:tab/>
        <w:t>Early Star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8</w:t>
        <w:tab/>
        <w:t>Late Star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9</w:t>
        <w:tab/>
        <w:t>Early Finish</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10</w:t>
        <w:tab/>
        <w:t>Late Finish</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11</w:t>
        <w:tab/>
        <w:t>Actual Star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12</w:t>
        <w:tab/>
        <w:t>Actual Finish</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13</w:t>
        <w:tab/>
        <w:t>Actual Dur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14</w:t>
        <w:tab/>
        <w:t>Suspend Dat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15</w:t>
        <w:tab/>
        <w:t>Resume Dat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16</w:t>
        <w:tab/>
        <w:t>Activity typ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17</w:t>
        <w:tab/>
        <w:t>Early Constraint Typ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18</w:t>
        <w:tab/>
        <w:t>Early Constraint Dat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19</w:t>
        <w:tab/>
        <w:t>Late Constraint Typ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20</w:t>
        <w:tab/>
        <w:t>Late Constraint Dat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21</w:t>
        <w:tab/>
        <w:t>Mandatory Constraint Typ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22</w:t>
        <w:tab/>
        <w:t>Mandatory Constraint Dat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23</w:t>
        <w:tab/>
        <w:t>Expected Finish Dat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24</w:t>
        <w:tab/>
        <w:t>Start On Dat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25</w:t>
        <w:tab/>
        <w:t>Float Constraint Typ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26</w:t>
        <w:tab/>
        <w:t>WBSCod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27</w:t>
        <w:tab/>
        <w:t>WBSCodeWithSeperato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28</w:t>
        <w:tab/>
        <w:t>Calendar I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29</w:t>
        <w:tab/>
        <w:t>Leveling Typ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b/>
          <w:b/>
          <w:bCs/>
          <w:color w:val="000000"/>
          <w:sz w:val="22"/>
          <w:szCs w:val="22"/>
        </w:rPr>
      </w:pPr>
      <w:r>
        <w:rPr>
          <w:rFonts w:eastAsia="Tms Rmn;Times New Roman" w:cs="Tms Rmn;Times New Roman" w:ascii="Tms Rmn;Times New Roman" w:hAnsi="Tms Rmn;Times New Roman"/>
          <w:b/>
          <w:bCs/>
          <w:color w:val="000000"/>
          <w:sz w:val="22"/>
          <w:szCs w:val="22"/>
        </w:rPr>
        <w:t>Resource Assignment Objec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 xml:space="preserve">Index </w:t>
        <w:tab/>
        <w:t>Property</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0</w:t>
        <w:tab/>
        <w:t>ActivityI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1</w:t>
        <w:tab/>
        <w:t>Resource Nam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2</w:t>
        <w:tab/>
        <w:t>CostAccountCod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3</w:t>
        <w:tab/>
        <w:t>ResourceDesigna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4</w:t>
        <w:tab/>
        <w:t>Resource Lag</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5</w:t>
        <w:tab/>
        <w:t>IsDriving</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6</w:t>
        <w:tab/>
        <w:t>Remaining Dur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7</w:t>
        <w:tab/>
        <w:t>Percent Complet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8</w:t>
        <w:tab/>
        <w:t>Percent Expend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9</w:t>
        <w:tab/>
        <w:t>Budgeted Quantity</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10</w:t>
        <w:tab/>
        <w:t>Quantity To Complet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11</w:t>
        <w:tab/>
        <w:t>Quantity This Perio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12</w:t>
        <w:tab/>
        <w:t>Quantity To Dat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13</w:t>
        <w:tab/>
        <w:t>Quantity At Comple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14</w:t>
        <w:tab/>
        <w:t>Quantity Varianc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15</w:t>
        <w:tab/>
        <w:t>Units Per Time Perio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16</w:t>
        <w:tab/>
        <w:t>Earned Value Quantity</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17</w:t>
        <w:tab/>
        <w:t>BQW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18</w:t>
        <w:tab/>
        <w:t>Early Star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19</w:t>
        <w:tab/>
        <w:t>Late Star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20</w:t>
        <w:tab/>
        <w:t>Early Finish</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21</w:t>
        <w:tab/>
        <w:t>Late Finish</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22</w:t>
        <w:tab/>
        <w:t>Actual Star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23</w:t>
        <w:tab/>
        <w:t>Actual Finish</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24</w:t>
        <w:tab/>
        <w:t>Actual Dur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25</w:t>
        <w:tab/>
        <w:t>Budgeted Cos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26</w:t>
        <w:tab/>
        <w:t>Cost To Complet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27</w:t>
        <w:tab/>
        <w:t>Cost At Comple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28</w:t>
        <w:tab/>
        <w:t>Cost This Perio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29</w:t>
        <w:tab/>
        <w:t>Cost To Dat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30</w:t>
        <w:tab/>
        <w:t>Cost Varianc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31</w:t>
        <w:tab/>
        <w:t>Earned Value Cos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32</w:t>
        <w:tab/>
        <w:t>BCWS</w:t>
      </w:r>
    </w:p>
    <w:p>
      <w:pPr>
        <w:pStyle w:val="Normal"/>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09:18:00Z</dcterms:created>
  <dc:creator>Technical Support</dc:creator>
  <dc:description/>
  <dc:language>en-US</dc:language>
  <cp:lastModifiedBy>Technical Support</cp:lastModifiedBy>
  <dcterms:modified xsi:type="dcterms:W3CDTF">1997-02-05T09:18:00Z</dcterms:modified>
  <cp:revision>1</cp:revision>
  <dc:subject/>
  <dc:title>Group Retrieval/Update of properties</dc:title>
</cp:coreProperties>
</file>