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hd w:fill="D8D8D8" w:val="clear"/>
        </w:rPr>
      </w:pPr>
      <w:r>
        <w:rPr>
          <w:b/>
          <w:bCs/>
          <w:color w:val="003366"/>
          <w:sz w:val="28"/>
        </w:rPr>
        <w:t>第一部分：</w:t>
      </w:r>
      <w:r>
        <w:rPr>
          <w:rFonts w:eastAsia="Times New Roman"/>
          <w:b/>
          <w:color w:val="003366"/>
          <w:sz w:val="28"/>
        </w:rPr>
        <w:t xml:space="preserve"> </w:t>
      </w:r>
      <w:r>
        <w:rPr>
          <w:b/>
          <w:bCs/>
          <w:color w:val="003366"/>
          <w:sz w:val="28"/>
        </w:rPr>
        <w:t>产品简介</w:t>
      </w:r>
    </w:p>
    <w:p>
      <w:pPr>
        <w:pStyle w:val="Normal"/>
        <w:rPr>
          <w:b/>
          <w:b/>
          <w:color w:val="003366"/>
          <w:shd w:fill="D8D8D8" w:val="clear"/>
        </w:rPr>
      </w:pPr>
      <w:r>
        <w:rPr>
          <w:b/>
          <w:color w:val="003366"/>
          <w:shd w:fill="D8D8D8" w:val="clear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【轻松牙医】是国内最大的口腔管理软件，正式版用户已超过一万家门诊和医院。功能全面强大。该软件几乎吸收了国内外其它同类口腔软件所有长处，并充分考虑到中国特色化管理方式。软件非常漂亮，功能设计很贴心。软件操作充分考虑到医生的电脑水平和使用习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hd w:fill="D8D8D8" w:val="clear"/>
        </w:rPr>
        <w:t>主要功能模块如下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患者首页】：</w:t>
      </w:r>
      <w:r>
        <w:rPr>
          <w:rFonts w:ascii="宋体;SimSun" w:hAnsi="宋体;SimSun" w:cs="宋体;SimSun"/>
        </w:rPr>
        <w:t>提供一套精典的病历登记首页，综合反映患者口腔状况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就诊病历】：</w:t>
      </w:r>
      <w:r>
        <w:rPr>
          <w:rFonts w:ascii="宋体;SimSun" w:hAnsi="宋体;SimSun" w:cs="宋体;SimSun"/>
        </w:rPr>
        <w:t>丰富完整，快速录入的病历登记系统：系统内部提供了一套丰富的病历资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自由扩充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您可以通过选择病情，来录入病历，无需打字，半分钟内即可完成一份详细完整的病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支持内窥镜、手写牙位图</w:t>
      </w:r>
      <w:r>
        <w:rPr>
          <w:rFonts w:cs="宋体;SimSun" w:ascii="宋体;SimSun" w:hAnsi="宋体;SimSun"/>
        </w:rPr>
        <w:t>);</w:t>
      </w:r>
      <w:r>
        <w:rPr>
          <w:rFonts w:ascii="宋体;SimSun" w:hAnsi="宋体;SimSun" w:cs="宋体;SimSun"/>
        </w:rPr>
        <w:t>直观牙位图可以帮您迅速了解病情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预约管理】</w:t>
      </w:r>
      <w:r>
        <w:rPr>
          <w:rFonts w:ascii="宋体;SimSun" w:hAnsi="宋体;SimSun" w:cs="宋体;SimSun"/>
        </w:rPr>
        <w:t>：当天预约的患者，将自动列在主窗口中。此外，我们还备有预约提醒，预约推迟，患者流失等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回访登记】</w:t>
      </w:r>
      <w:r>
        <w:rPr>
          <w:rFonts w:ascii="宋体;SimSun" w:hAnsi="宋体;SimSun" w:cs="宋体;SimSun"/>
        </w:rPr>
        <w:t>：对患者进行自动跟踪，并进行回访质量登记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手机短信】</w:t>
      </w:r>
      <w:r>
        <w:rPr>
          <w:rFonts w:ascii="宋体;SimSun" w:hAnsi="宋体;SimSun" w:cs="宋体;SimSun"/>
        </w:rPr>
        <w:t>：发送患者生日祝福、节日短信、预约通知、活动通知、内部人员信息通报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图像采集】：</w:t>
      </w:r>
      <w:r>
        <w:rPr>
          <w:rFonts w:ascii="宋体;SimSun" w:hAnsi="宋体;SimSun" w:cs="宋体;SimSun"/>
        </w:rPr>
        <w:t>系统支持采用标准通用口腔窥镜、电脑摄像头等图象采集设备，您可以将采集图存入病人首页，或就诊病历中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患者收费】：</w:t>
      </w:r>
      <w:r>
        <w:rPr>
          <w:rFonts w:ascii="宋体;SimSun" w:hAnsi="宋体;SimSun" w:cs="宋体;SimSun"/>
        </w:rPr>
        <w:t>您可以自由定制收费项目，提供打折，自动找零等功能，可用任意方式查询收款各项情况，欠款记录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医护提成】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医护人员可按各个收费项目设定不同的提成标准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外加工】：</w:t>
      </w:r>
      <w:r>
        <w:rPr>
          <w:rFonts w:ascii="宋体;SimSun" w:hAnsi="宋体;SimSun" w:cs="宋体;SimSun"/>
        </w:rPr>
        <w:t>时时了解外加工单全部情况及状态（未完、已完、返工、已戴走等），并对外加工进行各种处理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业务综合分析】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可以结合以前的数据分析每月或每日之间的病人数、预约率、财务状况、各医生之间业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医生工作量等等其它情况对比分析，并以图形方式进行表示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各类报表】</w:t>
      </w:r>
      <w:r>
        <w:rPr>
          <w:rFonts w:cs="宋体;SimSun" w:ascii="宋体;SimSun" w:hAnsi="宋体;SimSun"/>
          <w:color w:val="008000"/>
        </w:rPr>
        <w:t>:</w:t>
      </w:r>
      <w:r>
        <w:rPr>
          <w:rFonts w:ascii="宋体;SimSun" w:hAnsi="宋体;SimSun" w:cs="宋体;SimSun"/>
        </w:rPr>
        <w:t>按条件自动生成各式日常业务报表，满足您的管理需要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库房管理】</w:t>
      </w:r>
      <w:r>
        <w:rPr>
          <w:rFonts w:cs="宋体;SimSun" w:ascii="宋体;SimSun" w:hAnsi="宋体;SimSun"/>
          <w:color w:val="008000"/>
        </w:rPr>
        <w:t>:</w:t>
      </w:r>
      <w:r>
        <w:rPr>
          <w:rFonts w:ascii="宋体;SimSun" w:hAnsi="宋体;SimSun" w:cs="宋体;SimSun"/>
        </w:rPr>
        <w:t>包括入库、出库、损益、低库存量报警、当前库存量查询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权限管理】：</w:t>
      </w:r>
      <w:r>
        <w:rPr>
          <w:rFonts w:ascii="宋体;SimSun" w:hAnsi="宋体;SimSun" w:cs="宋体;SimSun"/>
        </w:rPr>
        <w:t>您可能对上机人员进行管理，对不同人员可以授权使用不同的操作功能模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8000"/>
        </w:rPr>
        <w:t>【其它报表】：</w:t>
      </w:r>
      <w:r>
        <w:rPr>
          <w:rFonts w:ascii="宋体;SimSun" w:hAnsi="宋体;SimSun" w:cs="宋体;SimSun"/>
        </w:rPr>
        <w:t>包括</w:t>
      </w:r>
      <w:r>
        <w:rPr>
          <w:rFonts w:ascii="宋体;SimSun" w:hAnsi="宋体;SimSun" w:cs="宋体;SimSun"/>
          <w:color w:val="008000"/>
        </w:rPr>
        <w:t>【日常支出费用登记】、【消毒管理】、【器械维修管理】、【人员考勤管理】、【记事本管理】、【文件档案管理】、【销售订单管理】、【按价目表收费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建议选用口腔管理软件，一定要多方</w:t>
      </w:r>
      <w:r>
        <w:rPr>
          <w:rFonts w:ascii="楷体_GB2312" w:hAnsi="楷体_GB2312" w:cs="宋体;SimSun" w:eastAsia="楷体_GB2312"/>
          <w:b/>
          <w:color w:val="FF0000"/>
        </w:rPr>
        <w:t>实际试用</w:t>
      </w:r>
      <w:r>
        <w:rPr>
          <w:rFonts w:ascii="楷体_GB2312" w:hAnsi="楷体_GB2312" w:cs="宋体;SimSun" w:eastAsia="楷体_GB2312"/>
        </w:rPr>
        <w:t>并比较，不可只听别人宣传介绍，</w:t>
      </w:r>
      <w:r>
        <w:rPr>
          <w:rFonts w:ascii="楷体_GB2312" w:hAnsi="楷体_GB2312" w:cs="宋体;SimSun" w:eastAsia="楷体_GB2312"/>
          <w:u w:val="single"/>
        </w:rPr>
        <w:t>适用自已诊所的软件，才是最好的软件！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3366"/>
          <w:sz w:val="28"/>
        </w:rPr>
      </w:pPr>
      <w:r>
        <w:rPr>
          <w:rFonts w:eastAsia="楷体_GB2312" w:cs="宋体;SimSun" w:ascii="楷体_GB2312" w:hAnsi="楷体_GB2312"/>
          <w:b/>
          <w:bCs/>
          <w:color w:val="003366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3366"/>
          <w:sz w:val="28"/>
        </w:rPr>
        <w:t>第二部分：产品优势</w:t>
      </w:r>
    </w:p>
    <w:p>
      <w:pPr>
        <w:pStyle w:val="Normal"/>
        <w:rPr/>
      </w:pPr>
      <w:r>
        <w:rPr/>
        <w:t>【轻松牙医】是一个综合吸收国内外口腔软件长处，融入了中国管理化特色而开发的高端产品。您后期可享受永久的免费升级服务，使您用起来更加轻松方便、感觉绝对超值！</w:t>
      </w:r>
    </w:p>
    <w:p>
      <w:pPr>
        <w:pStyle w:val="Normal"/>
        <w:rPr/>
      </w:pPr>
      <w:r>
        <w:rPr>
          <w:b/>
          <w:bCs/>
          <w:color w:val="800000"/>
        </w:rPr>
        <w:t>我们除了具有同类软件的全部功能之外，还有以下优点（</w:t>
      </w:r>
      <w:r>
        <w:rPr>
          <w:b/>
          <w:bCs/>
          <w:color w:val="FF0000"/>
        </w:rPr>
        <w:t>特色</w:t>
      </w:r>
      <w:r>
        <w:rPr>
          <w:b/>
          <w:bCs/>
          <w:color w:val="800000"/>
        </w:rPr>
        <w:t>）：</w:t>
      </w:r>
    </w:p>
    <w:p>
      <w:pPr>
        <w:pStyle w:val="Normal"/>
        <w:numPr>
          <w:ilvl w:val="0"/>
          <w:numId w:val="1"/>
        </w:numPr>
        <w:rPr/>
      </w:pPr>
      <w:r>
        <w:rPr/>
        <w:t>软件界面漂亮、操作直观、内容丰富、软件数据自动备份，数据库使用金融部门常用的数据库，高安全性；即使系统崩溃，轻松一键即可恢复。</w:t>
      </w:r>
    </w:p>
    <w:p>
      <w:pPr>
        <w:pStyle w:val="Normal"/>
        <w:numPr>
          <w:ilvl w:val="0"/>
          <w:numId w:val="1"/>
        </w:numPr>
        <w:rPr/>
      </w:pPr>
      <w:r>
        <w:rPr/>
        <w:t>患者资料查询快速简单，可以按关键字来模糊查找，还可以按自定义条件（如生日、就诊日期、医生、病情内容等等）来查询，极为灵活方便。</w:t>
      </w:r>
    </w:p>
    <w:p>
      <w:pPr>
        <w:pStyle w:val="Normal"/>
        <w:numPr>
          <w:ilvl w:val="0"/>
          <w:numId w:val="1"/>
        </w:numPr>
        <w:rPr/>
      </w:pPr>
      <w:r>
        <w:rPr/>
        <w:t>系统内置上千条病历内容，填写病历根本无需打字，十几秒就可以完成一份病历。系统内置病历库内容可自行增加扩充。</w:t>
      </w:r>
    </w:p>
    <w:p>
      <w:pPr>
        <w:pStyle w:val="Normal"/>
        <w:numPr>
          <w:ilvl w:val="0"/>
          <w:numId w:val="1"/>
        </w:numPr>
        <w:rPr/>
      </w:pPr>
      <w:r>
        <w:rPr/>
        <w:t>采集图像：支持</w:t>
      </w:r>
      <w:r>
        <w:rPr/>
        <w:t>80%</w:t>
      </w:r>
      <w:r>
        <w:rPr/>
        <w:t>以上的口腔内窥镜、电脑摄像头、数码相机。通用性、兼容性最强。</w:t>
      </w:r>
    </w:p>
    <w:p>
      <w:pPr>
        <w:pStyle w:val="Normal"/>
        <w:numPr>
          <w:ilvl w:val="0"/>
          <w:numId w:val="1"/>
        </w:numPr>
        <w:rPr/>
      </w:pPr>
      <w:r>
        <w:rPr/>
        <w:t>收费方式提供简单收费、按价目表二种收费来满足您的不同需求。收费项目自定义、打折、欠费、自定义收费打印单。</w:t>
      </w:r>
    </w:p>
    <w:p>
      <w:pPr>
        <w:pStyle w:val="Normal"/>
        <w:numPr>
          <w:ilvl w:val="0"/>
          <w:numId w:val="1"/>
        </w:numPr>
        <w:rPr/>
      </w:pPr>
      <w:r>
        <w:rPr/>
        <w:t>数据保密：可以对某些敏感的收费数据进行隐藏，防止无关人员查阅。</w:t>
      </w:r>
    </w:p>
    <w:p>
      <w:pPr>
        <w:pStyle w:val="Normal"/>
        <w:numPr>
          <w:ilvl w:val="0"/>
          <w:numId w:val="1"/>
        </w:numPr>
        <w:rPr/>
      </w:pPr>
      <w:r>
        <w:rPr/>
        <w:t>人性化日历：初诊日历、预约日历、回访日历、收费日历、外加工日历，以台历来表示简单直观明了。</w:t>
      </w:r>
    </w:p>
    <w:p>
      <w:pPr>
        <w:pStyle w:val="Normal"/>
        <w:numPr>
          <w:ilvl w:val="0"/>
          <w:numId w:val="1"/>
        </w:numPr>
        <w:rPr/>
      </w:pPr>
      <w:r>
        <w:rPr/>
        <w:t>数据图形化分析：可以图形方式查询分析统计门诊病人数，收款情况、经营成本、医护提成和业绩等情况。可自动生成各种类型日报表、月报表。</w:t>
      </w:r>
    </w:p>
    <w:p>
      <w:pPr>
        <w:pStyle w:val="Normal"/>
        <w:numPr>
          <w:ilvl w:val="0"/>
          <w:numId w:val="1"/>
        </w:numPr>
        <w:rPr/>
      </w:pPr>
      <w:r>
        <w:rPr/>
        <w:t>监督医生工作</w:t>
      </w:r>
      <w:r>
        <w:rPr/>
        <w:t>:</w:t>
      </w:r>
      <w:r>
        <w:rPr/>
        <w:t>可以自动统计医生工作时间表，管理者可清楚了解医生工作效果。</w:t>
      </w:r>
    </w:p>
    <w:p>
      <w:pPr>
        <w:pStyle w:val="Normal"/>
        <w:numPr>
          <w:ilvl w:val="0"/>
          <w:numId w:val="1"/>
        </w:numPr>
        <w:rPr/>
      </w:pPr>
      <w:r>
        <w:rPr/>
        <w:t>报表特色：软件中所有报表表格，都可以导成</w:t>
      </w:r>
      <w:r>
        <w:rPr>
          <w:color w:val="800000"/>
        </w:rPr>
        <w:t>通用的</w:t>
      </w:r>
      <w:r>
        <w:rPr>
          <w:color w:val="800000"/>
        </w:rPr>
        <w:t>Excel</w:t>
      </w:r>
      <w:r>
        <w:rPr>
          <w:color w:val="800000"/>
        </w:rPr>
        <w:t>文件，</w:t>
      </w:r>
      <w:r>
        <w:rPr/>
        <w:t>可自定义表格要显示列内容，点击列标题会自动排列顺序，报表均提供简易和高级二种查询方式满足不同电脑水平人员使用。</w:t>
      </w:r>
    </w:p>
    <w:p>
      <w:pPr>
        <w:pStyle w:val="Normal"/>
        <w:rPr/>
      </w:pPr>
      <w:r>
        <w:rPr/>
        <w:t>11</w:t>
      </w:r>
      <w:r>
        <w:rPr/>
        <w:t>、【其它报表】</w:t>
      </w:r>
      <w:r>
        <w:rPr/>
        <w:t>:</w:t>
      </w:r>
      <w:r>
        <w:rPr/>
        <w:t>《</w:t>
      </w:r>
      <w:r>
        <w:rPr>
          <w:color w:val="800000"/>
        </w:rPr>
        <w:t>人员考勤》、《消毒考勤》、《器械管理》、《日常事务》、《记事闹铃》、《档案管理》等报表帮您种应对管理的方方面面</w:t>
      </w:r>
    </w:p>
    <w:p>
      <w:pPr>
        <w:pStyle w:val="Normal"/>
        <w:rPr/>
      </w:pPr>
      <w:r>
        <w:rPr/>
        <w:t>我们时时保持口腔软件行业顶尖水平；如果有对手能和我们做的一样的好，我们保证价格一定是最低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3366"/>
          <w:sz w:val="28"/>
        </w:rPr>
        <w:t>第三部分：同类产品比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420"/>
        <w:gridCol w:w="318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功能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软件名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00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FF0000"/>
                <w:kern w:val="0"/>
                <w:szCs w:val="18"/>
              </w:rPr>
              <w:t>《轻松牙医》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其它同类口腔软件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是否提供试用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可以免费试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各不相同，您选购软件时，一定要试用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天以上，如软件商用种种借口推脱无试用版，软件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缺陷，最好不要买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病历首页登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丰富。除常规登记内容外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还提供会员卡，患者来源，口腔检查十图等丰富的内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简单登记功能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，无口腔基本内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病历号编码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字型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日期型二种方式，病历号可自由更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字型，不支持修改，对以前的手工病历号就无法衔接处理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每次就诊病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内置病情，根据选择病情分类，自动能生成多种治疗方案，只需选择就可以快速完成一份病历。此外提供即录即存，可以智能记忆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本上都需要打字完成。病历内容太过简单，另外治疗较多时，常常病历内容区放下来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收费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</w:t>
            </w:r>
            <w:r>
              <w:rPr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简单大类方式收费</w:t>
            </w:r>
            <w:r>
              <w:rPr>
                <w:color w:val="000000"/>
                <w:kern w:val="0"/>
                <w:sz w:val="18"/>
                <w:szCs w:val="18"/>
              </w:rPr>
              <w:t>]/ 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明细价目表收费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方式二种。支持打折、欠费。可自定义打印收费单。自定义分类及明细。非常灵活方便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有大类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或是仅明细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收费方式。对于打折、欠费等情况缺少灵活性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预约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智能控制台，当天自动列出。提供推迟删除。并提供人性化的预约日历。安排预约会提醒当天已安排的预约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非常简易的提醒功能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无预约日历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也无日程提醒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外加工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对不同牙位建立不同的加工内容，提供动态化的查询功能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简单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患者查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多种模糊查询方式，并提供高级的多条件复合式查询，生日查询，各关健字查询等等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姓名模糊查询、病历号查询方式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回访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跟踪服务登记系统，且提供人性日历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提供回访时间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无日历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内窥镜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采用国际标准接品设计，通用性，兼容性好，支持市场上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以上的口腔内窥镜。电脑摄像头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支持，或者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支持少部分公司销售的内窥镜。兼容性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强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患者图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存放任意张图片，且可以图片进行测量和编辑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放有图片数量限制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日历功能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初诊日历、收费日历、预约日历、回访日历、外加工日历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99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kern w:val="0"/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打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打印预览，并可自定义内容及打印比例大小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可定义表头，不支持打印比例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手机短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日祝福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日短信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预约通知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活动通知等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b/>
                <w:b/>
                <w:color w:val="333399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少部分软件有，功能欠缺</w:t>
            </w:r>
            <w:r>
              <w:rPr>
                <w:rFonts w:ascii="宋体;SimSun" w:hAnsi="宋体;SimSun" w:cs="Tahoma"/>
                <w:b/>
                <w:bCs/>
                <w:color w:val="333399"/>
                <w:kern w:val="0"/>
                <w:szCs w:val="21"/>
              </w:rPr>
              <w:t xml:space="preserve"> </w:t>
            </w: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导出</w:t>
            </w:r>
            <w:r>
              <w:rPr>
                <w:rFonts w:cs="Tahoma" w:ascii="Tahoma" w:hAnsi="Tahoma"/>
                <w:b/>
                <w:bCs/>
                <w:color w:val="993300"/>
                <w:kern w:val="0"/>
                <w:szCs w:val="18"/>
              </w:rPr>
              <w:t>Excel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以随时将数据导出到</w:t>
            </w:r>
            <w:r>
              <w:rPr>
                <w:color w:val="000000"/>
                <w:kern w:val="0"/>
                <w:sz w:val="18"/>
                <w:szCs w:val="18"/>
              </w:rPr>
              <w:t>Excel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b/>
                <w:b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工作量统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，可分项目分类别统计医护的工作提成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欠费查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历史统计比较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。可以进行历史年度，月，日之间的对比图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工作时间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自动绘出医生工作时间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收费数据保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收费单据隐藏、删除、恢复功能。可以有效反查询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日常费用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库房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库存报警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消毒考勤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器械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人员考勤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记事闹铃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口腔日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操作界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流行</w:t>
            </w:r>
            <w:r>
              <w:rPr>
                <w:color w:val="000000"/>
                <w:kern w:val="0"/>
                <w:sz w:val="18"/>
                <w:szCs w:val="18"/>
              </w:rPr>
              <w:t>Outlook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式界面，有智能控制台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数据备份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自动备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手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二种方式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手工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安全性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据库采用了金融部门常用的</w:t>
            </w:r>
            <w:r>
              <w:rPr>
                <w:color w:val="000000"/>
                <w:kern w:val="0"/>
                <w:sz w:val="18"/>
                <w:szCs w:val="18"/>
              </w:rPr>
              <w:t>Sysbase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高效安全数据库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ccess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据库，安全性和速度都比较差，数据极易破解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993300"/>
                <w:kern w:val="0"/>
                <w:szCs w:val="18"/>
              </w:rPr>
              <w:t>灾难恢复（格式化</w:t>
            </w:r>
            <w:r>
              <w:rPr>
                <w:rFonts w:cs="Tahoma" w:ascii="Tahoma" w:hAnsi="Tahoma"/>
                <w:color w:val="993300"/>
                <w:kern w:val="0"/>
                <w:szCs w:val="18"/>
              </w:rPr>
              <w:t>C</w:t>
            </w:r>
            <w:r>
              <w:rPr>
                <w:rFonts w:ascii="Tahoma" w:hAnsi="Tahoma" w:cs="Tahoma"/>
                <w:color w:val="993300"/>
                <w:kern w:val="0"/>
                <w:szCs w:val="18"/>
              </w:rPr>
              <w:t>盘，重装系统后）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只需将</w:t>
            </w:r>
            <w:r>
              <w:rPr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盘下将程序图标拖出快捷方式即可使用。一秒钟即可恢复</w:t>
            </w:r>
            <w:r>
              <w:rPr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同时含有自动备份技术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全部数据丢失可能。需重新安装软件。还需要重新向厂家申请新的注册码。比较麻烦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升级服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免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收费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后期可以费用较高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软件试用期结束后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  <w:t>原有录入患者数据仍可正常查询，仅不让您新增加新病人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  <w:t>很多软件会将患者数据全部隐藏或锁定，使您无法正常工作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其它说明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软件非常智能和灵活，提供给用户个性化定制内容也很多。对于搜索和统计非常方便，能大大提高工作效率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对于国内外同类口腔软件的发展非常的关注，我们在时时吸收同类软件的优点，同时结合国内口腔医生的建议结合不断的免费更新升级软件。所以我们保证您使用的《轻松牙医》一定是最顶尖、最实用的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0" w:leader="none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5:06:00Z</dcterms:created>
  <dc:creator>Administrator</dc:creator>
  <dc:description/>
  <cp:keywords/>
  <dc:language>en-US</dc:language>
  <cp:lastModifiedBy>微软用户</cp:lastModifiedBy>
  <dcterms:modified xsi:type="dcterms:W3CDTF">2013-09-10T10:32:00Z</dcterms:modified>
  <cp:revision>37</cp:revision>
  <dc:subject/>
  <dc:title>功能 / 软件名称</dc:title>
</cp:coreProperties>
</file>