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微视频制作工具帮助文档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下载安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输入网址</w:t>
      </w:r>
      <w:hyperlink r:id="rId2">
        <w:r>
          <w:rPr>
            <w:rStyle w:val="InternetLink"/>
            <w:sz w:val="24"/>
            <w:szCs w:val="24"/>
          </w:rPr>
          <w:t>Http://wsp.tze.cn</w:t>
        </w:r>
      </w:hyperlink>
      <w:r>
        <w:rPr>
          <w:sz w:val="24"/>
          <w:szCs w:val="24"/>
        </w:rPr>
        <w:t>，打开“泰州教育</w:t>
      </w:r>
      <w:r>
        <w:rPr>
          <w:sz w:val="24"/>
          <w:szCs w:val="24"/>
        </w:rPr>
        <w:t>-</w:t>
      </w:r>
      <w:r>
        <w:rPr>
          <w:sz w:val="24"/>
          <w:szCs w:val="24"/>
        </w:rPr>
        <w:t>微课程”平台网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点击下图所示的“关于”链接，进入下载页面。</w:t>
      </w:r>
      <w:r>
        <w:rPr>
          <w:sz w:val="24"/>
          <w:szCs w:val="24"/>
        </w:rPr>
        <w:drawing>
          <wp:inline distT="0" distB="0" distL="0" distR="0">
            <wp:extent cx="6120130" cy="11055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点击下图中的“这里下载安装”链接，下载微视频制作工具双击安装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14960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如果安装出错，请先点击下图中的“</w:t>
      </w:r>
      <w:r>
        <w:rPr>
          <w:sz w:val="24"/>
          <w:szCs w:val="24"/>
        </w:rPr>
        <w:t>.net framework 4</w:t>
      </w:r>
      <w:r>
        <w:rPr>
          <w:sz w:val="24"/>
          <w:szCs w:val="24"/>
        </w:rPr>
        <w:t>（独立安装程序）”链接下载，安装成功后，再安装“微视频制作工具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14960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下载安装</w:t>
      </w:r>
      <w:r>
        <w:rPr>
          <w:sz w:val="24"/>
          <w:szCs w:val="24"/>
        </w:rPr>
        <w:t>ppt</w:t>
      </w:r>
      <w:r>
        <w:rPr>
          <w:sz w:val="24"/>
          <w:szCs w:val="24"/>
        </w:rPr>
        <w:t>窗口化播放工具</w:t>
      </w:r>
      <w:r>
        <w:rPr>
          <w:sz w:val="24"/>
          <w:szCs w:val="24"/>
        </w:rPr>
        <w:t>powerpoint viewer 2010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软件设置</w:t>
      </w:r>
    </w:p>
    <w:p>
      <w:pPr>
        <w:pStyle w:val="Normal"/>
        <w:rPr/>
      </w:pPr>
      <w:r>
        <w:rPr>
          <w:sz w:val="24"/>
          <w:szCs w:val="24"/>
        </w:rPr>
        <w:t>工具安装成功后，在桌面会出现“微视频制作工具”的图标</w:t>
      </w:r>
      <w:r>
        <w:rPr>
          <w:sz w:val="24"/>
          <w:szCs w:val="24"/>
        </w:rPr>
        <w:drawing>
          <wp:inline distT="0" distB="0" distL="0" distR="0">
            <wp:extent cx="695325" cy="6953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双击可以运行。制作工具启动完成后会出现下图的主界面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8175" cy="42100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首先，点击主界面中的“选项”按钮，并按下面的示意图对软件进行设置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8175" cy="42100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62450" cy="39243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在“选项”对话框中，点击“绘画”标签，进入画图快捷键设置，使用绘图快捷键可在视频录制过程中，在屏幕上进行标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62450" cy="39243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设置完成后，点击“确定”按钮，保存设置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视频录制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8175" cy="42100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击主界面“屏幕录制”按钮，出现下图所示的对话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录制主界面介绍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6275</wp:posOffset>
                </wp:positionH>
                <wp:positionV relativeFrom="paragraph">
                  <wp:posOffset>-367665</wp:posOffset>
                </wp:positionV>
                <wp:extent cx="5467350" cy="4210050"/>
                <wp:effectExtent l="952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4210200"/>
                          <a:chOff x="0" y="0"/>
                          <a:chExt cx="5467320" cy="421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448160" cy="421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60" y="1226880"/>
                            <a:ext cx="4457880" cy="2865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11793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1556280"/>
                            <a:ext cx="4457880" cy="18820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22496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3575520"/>
                            <a:ext cx="1985040" cy="275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3594600"/>
                            <a:ext cx="821160" cy="254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240" y="346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48048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1604160"/>
                            <a:ext cx="228600" cy="176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720" y="1792440"/>
                            <a:ext cx="552600" cy="75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1604160"/>
                            <a:ext cx="228600" cy="176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28240" y="1811520"/>
                            <a:ext cx="885960" cy="655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920" y="254700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/>
                                </w:rPr>
                                <w:t>播放预览录制的视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4320" y="247068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/>
                                </w:rPr>
                                <w:t>删除这段视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611640"/>
                            <a:ext cx="600120" cy="548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50292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-28.95pt;width:430.5pt;height:331.5pt" coordorigin="1065,-579" coordsize="8610,6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65;top:-579;width:7004;height:662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stroked="t" o:allowincell="f" style="position:absolute;left:1080;top:1353;width:7019;height:450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95;top:1278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FF0000"/>
                            <w:lang w:val="en-US" w:eastAsia="zh-CN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80;top:1872;width:7019;height:2963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shape id="shape_0" stroked="f" o:allowincell="f" style="position:absolute;left:4095;top:296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FF0000"/>
                            <w:lang w:val="en-US" w:eastAsia="zh-CN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05;top:5052;width:3125;height:432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rect id="shape_0" stroked="t" o:allowincell="f" style="position:absolute;left:6672;top:5082;width:1292;height:399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shape id="shape_0" stroked="f" o:allowincell="f" style="position:absolute;left:2955;top:4881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FF0000"/>
                            <w:lang w:val="en-US" w:eastAsia="zh-CN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9;top:4902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FF0000"/>
                            <w:lang w:val="en-US" w:eastAsia="zh-CN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451;top:1947;width:359;height:276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line id="shape_0" from="5715,2244" to="6584,3431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6885;top:1947;width:359;height:276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line id="shape_0" from="7094,2274" to="8488,3305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35;top:3432;width:25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/>
                          </w:rPr>
                          <w:t>播放预览录制的视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5;top:33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/>
                          </w:rPr>
                          <w:t>删除这段视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1;top:384;width:944;height:863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shape id="shape_0" stroked="f" o:allowincell="f" style="position:absolute;left:1305;top:213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FF0000"/>
                            <w:lang w:val="en-US" w:eastAsia="zh-CN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2100</wp:posOffset>
                </wp:positionH>
                <wp:positionV relativeFrom="paragraph">
                  <wp:posOffset>156210</wp:posOffset>
                </wp:positionV>
                <wp:extent cx="342900" cy="4953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2.3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录制界面图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录制按钮，点击此按钮，则根据设置进入视频录制窗口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选择录制的视频存放目录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该区域列出了目录中录制的所有视频列表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此处选择视频编码的清晰度，清晰度越高则编码后的视频文件越大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sz w:val="24"/>
          <w:szCs w:val="24"/>
        </w:rPr>
        <w:t>从视频列表中勾选一段视频进行视频编码，编码后就可以上传视频文件到服务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录制视频一般步骤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置视频录制的存放目录，见界面图标注②。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电击“录制”按钮，进入录制视频界面见界面图标注①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打开要配合录制的</w:t>
      </w:r>
      <w:r>
        <w:rPr>
          <w:sz w:val="24"/>
          <w:szCs w:val="24"/>
        </w:rPr>
        <w:t>ppt</w:t>
      </w:r>
      <w:r>
        <w:rPr>
          <w:sz w:val="24"/>
          <w:szCs w:val="24"/>
        </w:rPr>
        <w:t>或其他课件，将课件窗口化播放，拖动中心的十字箭头可移动区域框。通过调整使红色录制框和课件边缘吻合，如下图所示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71500</wp:posOffset>
                </wp:positionH>
                <wp:positionV relativeFrom="paragraph">
                  <wp:posOffset>3863340</wp:posOffset>
                </wp:positionV>
                <wp:extent cx="7190740" cy="2032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0640" cy="2032560"/>
                          <a:chOff x="0" y="0"/>
                          <a:chExt cx="7190640" cy="2032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00280" y="594360"/>
                            <a:ext cx="589608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85800" y="1089720"/>
                            <a:ext cx="457200" cy="59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8408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/>
                                </w:rPr>
                                <w:t>鼠标控制课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1089720"/>
                            <a:ext cx="0" cy="59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684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/>
                                </w:rPr>
                                <w:t>自由绘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3400" y="1089720"/>
                            <a:ext cx="343080" cy="59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1684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/>
                                </w:rPr>
                                <w:t>声卡选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97360"/>
                            <a:ext cx="209520" cy="59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FFFF00"/>
                                  <w:lang w:val="en-US" w:eastAsia="zh-CN"/>
                                </w:rPr>
                                <w:t>线宽设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920160"/>
                            <a:ext cx="1486080" cy="249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8000" y="1141200"/>
                            <a:ext cx="228600" cy="59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7355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/>
                                </w:rPr>
                                <w:t>颜色工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4680" y="95256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62640" y="1159560"/>
                            <a:ext cx="266760" cy="523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1480" y="1684080"/>
                            <a:ext cx="1019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/>
                                </w:rPr>
                                <w:t>开始停止录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96192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1188720"/>
                            <a:ext cx="399960" cy="49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168408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/>
                                </w:rPr>
                                <w:t>切换摄像头录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04.2pt;width:566.15pt;height:160.1pt" coordorigin="-900,6084" coordsize="11323,3202">
                <v:shape id="shape_0" stroked="f" o:allowincell="f" style="position:absolute;left:360;top:7020;width:9284;height:110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180,7800" to="899,8735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900;top:8736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/>
                          </w:rPr>
                          <w:t>鼠标控制课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7800" to="1260,8735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;top:873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/>
                          </w:rPr>
                          <w:t>自由绘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0,7800" to="6479,8735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873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/>
                          </w:rPr>
                          <w:t>声卡选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6553" to="1589,7488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608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FFFF00"/>
                            <w:lang w:val="en-US" w:eastAsia="zh-CN"/>
                          </w:rPr>
                          <w:t>线宽设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60;top:7533;width:2339;height:392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line id="shape_0" from="2955,7881" to="3314,8816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00;top:8817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/>
                          </w:rPr>
                          <w:t>颜色工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745;top:7584;width:719;height:311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line id="shape_0" from="9120,7910" to="9539,8734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19;top:8736;width:16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/>
                          </w:rPr>
                          <w:t>开始停止录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0;top:7599;width:719;height:311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line id="shape_0" from="7380,7956" to="8009,8735" stroked="t" o:allowincell="f" style="position:absolute;flip:y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0;top:873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/>
                          </w:rPr>
                          <w:t>切换摄像头录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19495" cy="48190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在录制工具条上选择录制声音的声卡设备、录制的摄像头设备（如录制屏幕则不需选择摄像头）。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点击录制工具条上的“开始”按钮，开始录制。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开始录制后，录制区域框四个角会出现绿色闪烁，表示正在录制。在录制过程中，可利用工具条或快捷键在录制区域绘图，对屏幕内容进行标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展示过程中，还可通过工具条，切换为摄像头录制，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展示完成后，点击“屏幕录制”工具条上“停止”按钮，录制完成。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录制完成后，在界面图标注⑥视频列表区域内，出现新录制的视频。见下图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-198120</wp:posOffset>
            </wp:positionV>
            <wp:extent cx="4448175" cy="421005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85</wp:posOffset>
                </wp:positionH>
                <wp:positionV relativeFrom="paragraph">
                  <wp:posOffset>153670</wp:posOffset>
                </wp:positionV>
                <wp:extent cx="4209415" cy="34798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347980"/>
                        </a:xfrm>
                        <a:prstGeom prst="rect"/>
                        <a:solidFill>
                          <a:srgbClr val="FF0000">
                            <a:alpha val="2000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新录制的视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2pt" style="position:absolute;rotation:-0;width:331.45pt;height:27.4pt;mso-wrap-distance-left:9.05pt;mso-wrap-distance-right:9.05pt;mso-wrap-distance-top:0pt;mso-wrap-distance-bottom:0pt;margin-top:12.1pt;mso-position-vertical-relative:text;margin-left:3.5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新录制的视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点击</w:t>
      </w:r>
      <w:r>
        <w:rPr>
          <w:sz w:val="24"/>
          <w:szCs w:val="24"/>
        </w:rPr>
        <w:drawing>
          <wp:inline distT="0" distB="0" distL="0" distR="0">
            <wp:extent cx="257175" cy="2381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按钮，预览刚才录制的视频，检查录制有无错误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792480</wp:posOffset>
                </wp:positionV>
                <wp:extent cx="3768090" cy="35464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8120" cy="3546360"/>
                          <a:chOff x="0" y="0"/>
                          <a:chExt cx="3768120" cy="3546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rcRect l="0" t="27741" r="0" b="0"/>
                          <a:stretch/>
                        </pic:blipFill>
                        <pic:spPr>
                          <a:xfrm>
                            <a:off x="0" y="1124640"/>
                            <a:ext cx="3768120" cy="242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280" y="1256760"/>
                            <a:ext cx="3631680" cy="2592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20000"/>
                            </a:srgbClr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/>
                                </w:rPr>
                                <w:t>视频编码中，请等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rcRect l="0" t="0" r="0" b="64224"/>
                          <a:stretch/>
                        </pic:blipFill>
                        <pic:spPr>
                          <a:xfrm>
                            <a:off x="38160" y="0"/>
                            <a:ext cx="369324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2.4pt;width:296.7pt;height:279.25pt" coordorigin="2160,1248" coordsize="5934,5585">
                <v:shape id="shape_0" stroked="f" o:allowincell="f" style="position:absolute;left:2160;top:3019;width:5933;height:381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2258;top:3227;width:571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0000FF"/>
                            <w:lang w:val="en-US" w:eastAsia="zh-CN"/>
                          </w:rPr>
                          <w:t>视频编码中，请等待</w:t>
                        </w:r>
                      </w:p>
                    </w:txbxContent>
                  </v:textbox>
                  <v:fill o:detectmouseclick="t" type="solid" color2="aqua" opacity="0.19"/>
                  <v:stroke color="red" weight="25560" joinstyle="miter" endcap="flat"/>
                  <w10:wrap type="none"/>
                </v:shape>
                <v:shape id="shape_0" stroked="f" o:allowincell="f" style="position:absolute;left:2220;top:1248;width:5815;height:196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如检查无误，则可以勾选视频前的</w:t>
      </w:r>
      <w:r>
        <w:rPr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选择框，然后检查视频编码的清晰度设置，见界面图标注④，最后点击</w:t>
      </w:r>
      <w:r>
        <w:rPr>
          <w:sz w:val="24"/>
          <w:szCs w:val="24"/>
        </w:rPr>
        <w:drawing>
          <wp:inline distT="0" distB="0" distL="0" distR="0">
            <wp:extent cx="800100" cy="2381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按钮，见界面图标注⑤，将视频转换为</w:t>
      </w:r>
      <w:r>
        <w:rPr>
          <w:sz w:val="24"/>
          <w:szCs w:val="24"/>
        </w:rPr>
        <w:t>mp4</w:t>
      </w:r>
      <w:r>
        <w:rPr>
          <w:sz w:val="24"/>
          <w:szCs w:val="24"/>
        </w:rPr>
        <w:t>格式，准备上传至服务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视频上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8175" cy="42100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视频录制完成后，可以将视频上传至服务器分享，点击主界面“上传”按钮，出现下图“上传资源”窗口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5050" cy="396430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“上传资源”窗口工具栏上，点击</w:t>
      </w:r>
      <w:r>
        <w:rPr>
          <w:sz w:val="24"/>
          <w:szCs w:val="24"/>
        </w:rPr>
        <w:drawing>
          <wp:inline distT="0" distB="0" distL="0" distR="0">
            <wp:extent cx="171450" cy="1809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按钮，出现下图“用户登陆”对话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25725" cy="202692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用户没有账号，可以先点击注册链接，先实名注册一个账号，然后再登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95800" cy="61626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注册登陆后，“上传资源”窗口中会出现您已经上传的视频列表。</w:t>
      </w:r>
      <w:r>
        <w:rPr>
          <w:sz w:val="24"/>
          <w:szCs w:val="24"/>
        </w:rPr>
        <w:drawing>
          <wp:inline distT="0" distB="0" distL="0" distR="0">
            <wp:extent cx="6112510" cy="407479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点击窗口工具栏</w:t>
      </w:r>
      <w:r>
        <w:rPr>
          <w:sz w:val="24"/>
          <w:szCs w:val="24"/>
        </w:rPr>
        <w:drawing>
          <wp:inline distT="0" distB="0" distL="0" distR="0">
            <wp:extent cx="228600" cy="17145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按钮，可以上传一段新视频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48350" cy="40481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点击“添加资源”窗口中的相关习题“添加”按钮，可以为视频添加对应的习题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393192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将习题使用</w:t>
      </w:r>
      <w:r>
        <w:rPr>
          <w:sz w:val="24"/>
          <w:szCs w:val="24"/>
        </w:rPr>
        <w:t>word</w:t>
      </w:r>
      <w:r>
        <w:rPr>
          <w:sz w:val="24"/>
          <w:szCs w:val="24"/>
        </w:rPr>
        <w:t>文档编辑好，一道题一页，按下图格式排版好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09970" cy="396430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选择准备习题文档，会自动分析出文档中每页的习题。然后选择左侧列出的题号，点击“删除”按钮，可以删掉不需要的习题。点击答案单选框，可以为每道题设置标准答案，设置完成后，最后点击“确定”按钮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393192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在“上传资源”窗口已上传视频列表中，选择一段视频，点击工具栏上</w:t>
      </w:r>
      <w:r>
        <w:rPr>
          <w:sz w:val="24"/>
          <w:szCs w:val="24"/>
        </w:rPr>
        <w:drawing>
          <wp:inline distT="0" distB="0" distL="0" distR="0">
            <wp:extent cx="180975" cy="17145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按钮，可以对这段视频信息进行编辑修改或上传更新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95520" cy="331914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选择一段视频，点击工具栏上</w:t>
      </w:r>
      <w:r>
        <w:rPr>
          <w:sz w:val="24"/>
          <w:szCs w:val="24"/>
        </w:rPr>
        <w:drawing>
          <wp:inline distT="0" distB="0" distL="0" distR="0">
            <wp:extent cx="171450" cy="20955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按钮，可以删除这段已上传的视频。</w:t>
      </w:r>
    </w:p>
    <w:p>
      <w:pPr>
        <w:pStyle w:val="Normal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选择一段视频，点击工具栏上</w:t>
      </w:r>
      <w:r>
        <w:rPr>
          <w:sz w:val="24"/>
          <w:szCs w:val="24"/>
        </w:rPr>
        <w:drawing>
          <wp:inline distT="0" distB="0" distL="0" distR="0">
            <wp:extent cx="209550" cy="20002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按钮，可以播放预览这段视频。</w:t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57150</wp:posOffset>
                </wp:positionV>
                <wp:extent cx="914400" cy="39560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上传新视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15pt;mso-wrap-distance-left:9.05pt;mso-wrap-distance-right:9.05pt;mso-wrap-distance-top:0pt;mso-wrap-distance-bottom:0pt;margin-top:4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上传新视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914400" cy="39560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删除视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15pt;mso-wrap-distance-left:9.05pt;mso-wrap-distance-right:9.05pt;mso-wrap-distance-top:0pt;mso-wrap-distance-bottom:0pt;margin-top:4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删除视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9825</wp:posOffset>
                </wp:positionH>
                <wp:positionV relativeFrom="paragraph">
                  <wp:posOffset>41910</wp:posOffset>
                </wp:positionV>
                <wp:extent cx="1028700" cy="39560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刷新视频列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15pt;mso-wrap-distance-left:9.05pt;mso-wrap-distance-right:9.05pt;mso-wrap-distance-top:0pt;mso-wrap-distance-bottom:0pt;margin-top:3.3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刷新视频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0</wp:posOffset>
            </wp:positionH>
            <wp:positionV relativeFrom="paragraph">
              <wp:posOffset>297180</wp:posOffset>
            </wp:positionV>
            <wp:extent cx="2419350" cy="323850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0150</wp:posOffset>
                </wp:positionH>
                <wp:positionV relativeFrom="paragraph">
                  <wp:posOffset>495300</wp:posOffset>
                </wp:positionV>
                <wp:extent cx="114300" cy="297180"/>
                <wp:effectExtent l="9525" t="0" r="825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9pt" to="103.45pt,62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7620" t="635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25.95pt,31.1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0</wp:posOffset>
                </wp:positionV>
                <wp:extent cx="114300" cy="297180"/>
                <wp:effectExtent l="9525" t="635" r="825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9pt" to="143.95pt,62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9140</wp:posOffset>
                </wp:positionH>
                <wp:positionV relativeFrom="paragraph">
                  <wp:posOffset>635</wp:posOffset>
                </wp:positionV>
                <wp:extent cx="47625" cy="405765"/>
                <wp:effectExtent l="29210" t="127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405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0pt" to="161.9pt,31.9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28850</wp:posOffset>
                </wp:positionH>
                <wp:positionV relativeFrom="paragraph">
                  <wp:posOffset>495300</wp:posOffset>
                </wp:positionV>
                <wp:extent cx="114300" cy="297180"/>
                <wp:effectExtent l="8255" t="0" r="952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39pt" to="184.45pt,62.3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762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24.95pt,31.1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38425</wp:posOffset>
                </wp:positionH>
                <wp:positionV relativeFrom="paragraph">
                  <wp:posOffset>344805</wp:posOffset>
                </wp:positionV>
                <wp:extent cx="800100" cy="198120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75pt;margin-top:27.15pt;width:62.95pt;height:15.5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556260</wp:posOffset>
                </wp:positionV>
                <wp:extent cx="114300" cy="297180"/>
                <wp:effectExtent l="8255" t="635" r="952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3.8pt" to="251.95pt,67.1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500</wp:posOffset>
                </wp:positionH>
                <wp:positionV relativeFrom="paragraph">
                  <wp:posOffset>763905</wp:posOffset>
                </wp:positionV>
                <wp:extent cx="457200" cy="39560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登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15pt;mso-wrap-distance-left:9.05pt;mso-wrap-distance-right:9.05pt;mso-wrap-distance-top:0pt;mso-wrap-distance-bottom:0pt;margin-top:60.1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登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62075</wp:posOffset>
                </wp:positionH>
                <wp:positionV relativeFrom="paragraph">
                  <wp:posOffset>745490</wp:posOffset>
                </wp:positionV>
                <wp:extent cx="914400" cy="39560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修改视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15pt;mso-wrap-distance-left:9.05pt;mso-wrap-distance-right:9.05pt;mso-wrap-distance-top:0pt;mso-wrap-distance-bottom:0pt;margin-top:58.7pt;mso-position-vertical-relative:text;margin-left:1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修改视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00250</wp:posOffset>
                </wp:positionH>
                <wp:positionV relativeFrom="paragraph">
                  <wp:posOffset>744855</wp:posOffset>
                </wp:positionV>
                <wp:extent cx="914400" cy="39560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播放视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15pt;mso-wrap-distance-left:9.05pt;mso-wrap-distance-right:9.05pt;mso-wrap-distance-top:0pt;mso-wrap-distance-bottom:0pt;margin-top:58.6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播放视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71775</wp:posOffset>
                </wp:positionH>
                <wp:positionV relativeFrom="paragraph">
                  <wp:posOffset>811530</wp:posOffset>
                </wp:positionV>
                <wp:extent cx="1257300" cy="395605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进入我的空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15pt;mso-wrap-distance-left:9.05pt;mso-wrap-distance-right:9.05pt;mso-wrap-distance-top:0pt;mso-wrap-distance-bottom:0pt;margin-top:63.9pt;mso-position-vertical-relative:text;margin-left:2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进入我的空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pt</w:t>
      </w:r>
      <w:r>
        <w:rPr>
          <w:b/>
          <w:bCs/>
          <w:sz w:val="32"/>
          <w:szCs w:val="32"/>
        </w:rPr>
        <w:t>窗口化播放工具</w:t>
      </w:r>
      <w:r>
        <w:rPr>
          <w:b/>
          <w:bCs/>
          <w:sz w:val="32"/>
          <w:szCs w:val="32"/>
        </w:rPr>
        <w:t>powerpoint viewer 2010</w:t>
      </w:r>
      <w:r>
        <w:rPr>
          <w:b/>
          <w:bCs/>
          <w:sz w:val="32"/>
          <w:szCs w:val="32"/>
        </w:rPr>
        <w:t>介绍</w:t>
      </w:r>
    </w:p>
    <w:p>
      <w:pPr>
        <w:pStyle w:val="Normal"/>
        <w:ind w:left="420" w:firstLine="420"/>
        <w:jc w:val="left"/>
        <w:rPr>
          <w:sz w:val="24"/>
          <w:szCs w:val="24"/>
        </w:rPr>
      </w:pPr>
      <w:r>
        <w:rPr>
          <w:sz w:val="24"/>
          <w:szCs w:val="24"/>
        </w:rPr>
        <w:t>Powerpoint viewer 2010</w:t>
      </w:r>
      <w:r>
        <w:rPr>
          <w:sz w:val="24"/>
          <w:szCs w:val="24"/>
        </w:rPr>
        <w:t>是微软公司发布的可以窗口化播放</w:t>
      </w:r>
      <w:r>
        <w:rPr>
          <w:sz w:val="24"/>
          <w:szCs w:val="24"/>
        </w:rPr>
        <w:t>ppt</w:t>
      </w:r>
      <w:r>
        <w:rPr>
          <w:sz w:val="24"/>
          <w:szCs w:val="24"/>
        </w:rPr>
        <w:t>的软件，并且可以根据需求随意改变播放窗口的大小，在录制屏幕时，我们可以选择仅对播放窗口区域进行录制，这样可以录制出符合我们不同的分辨率要求的视频，以满足各种使用小屏幕终端如手机、</w:t>
      </w:r>
      <w:r>
        <w:rPr>
          <w:sz w:val="24"/>
          <w:szCs w:val="24"/>
        </w:rPr>
        <w:t>ipad</w:t>
      </w:r>
      <w:r>
        <w:rPr>
          <w:sz w:val="24"/>
          <w:szCs w:val="24"/>
        </w:rPr>
        <w:t>等的用户清楚地浏览到我们录制的视频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下载安装</w:t>
      </w:r>
    </w:p>
    <w:p>
      <w:pPr>
        <w:pStyle w:val="Normal"/>
        <w:ind w:left="420" w:firstLine="420"/>
        <w:rPr>
          <w:sz w:val="24"/>
          <w:szCs w:val="24"/>
        </w:rPr>
      </w:pPr>
      <w:r>
        <w:rPr>
          <w:sz w:val="24"/>
          <w:szCs w:val="24"/>
        </w:rPr>
        <w:t>输入网址</w:t>
      </w:r>
      <w:hyperlink r:id="rId41">
        <w:r>
          <w:rPr>
            <w:rStyle w:val="InternetLink"/>
            <w:sz w:val="24"/>
            <w:szCs w:val="24"/>
          </w:rPr>
          <w:t>Http://wsp.tze.cn</w:t>
        </w:r>
      </w:hyperlink>
      <w:r>
        <w:rPr>
          <w:sz w:val="24"/>
          <w:szCs w:val="24"/>
        </w:rPr>
        <w:t>，点击“关于”链接，下载</w:t>
      </w:r>
      <w:r>
        <w:rPr>
          <w:sz w:val="24"/>
          <w:szCs w:val="24"/>
        </w:rPr>
        <w:t>ppt</w:t>
      </w:r>
      <w:r>
        <w:rPr>
          <w:sz w:val="24"/>
          <w:szCs w:val="24"/>
        </w:rPr>
        <w:t>窗口化播放工具</w:t>
      </w:r>
      <w:r>
        <w:rPr>
          <w:sz w:val="24"/>
          <w:szCs w:val="24"/>
        </w:rPr>
        <w:t>powerpoint viewer 2010</w:t>
      </w:r>
      <w:r>
        <w:rPr>
          <w:sz w:val="24"/>
          <w:szCs w:val="24"/>
        </w:rPr>
        <w:t>。双击</w:t>
      </w:r>
      <w:r>
        <w:rPr>
          <w:sz w:val="24"/>
          <w:szCs w:val="24"/>
        </w:rPr>
        <w:drawing>
          <wp:inline distT="0" distB="0" distL="0" distR="0">
            <wp:extent cx="1771650" cy="571500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图标按照提示进行安装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运行使用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t>在“开始”——“程序”菜单里，找到</w:t>
      </w:r>
      <w:r>
        <w:rPr>
          <w:sz w:val="24"/>
          <w:szCs w:val="24"/>
        </w:rPr>
        <w:drawing>
          <wp:inline distT="0" distB="0" distL="0" distR="0">
            <wp:extent cx="2800350" cy="285750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图标，单击运行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t>运行后会出现下图的文件选择对话框，找到我们需要播放的</w:t>
      </w:r>
      <w:r>
        <w:rPr>
          <w:sz w:val="24"/>
          <w:szCs w:val="24"/>
        </w:rPr>
        <w:t>ppt</w:t>
      </w:r>
      <w:r>
        <w:rPr>
          <w:sz w:val="24"/>
          <w:szCs w:val="24"/>
        </w:rPr>
        <w:t>课件，点击打开，即可播放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3145" cy="3881755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53890" cy="3358515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可以随意拖动窗口边框或四个角来根据需要改变播放窗口的大小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sp.tze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2.png"/><Relationship Id="rId21" Type="http://schemas.openxmlformats.org/officeDocument/2006/relationships/image" Target="media/image14.png"/><Relationship Id="rId22" Type="http://schemas.openxmlformats.org/officeDocument/2006/relationships/image" Target="media/image12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hyperlink" Target="http://wsp.tze.cn/" TargetMode="External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3-07-24T03:14:00Z</dcterms:modified>
  <cp:revision>22</cp:revision>
  <dc:subject/>
  <dc:title>微视频制作工具帮助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