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291506609"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125854277"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333349632"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686226184"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2003765906"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889811718"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527513740"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878752398"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1436550446"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140954146"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753671165"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780101393"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1166672425"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1489818169"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1199090601"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214324335"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257085057"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49499132"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1563817506"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1205894366"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403327577"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1639711890"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116437078"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