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晴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雨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表（</w:t>
      </w:r>
      <w:r>
        <w:rPr>
          <w:b/>
          <w:sz w:val="72"/>
          <w:szCs w:val="72"/>
        </w:rPr>
        <w:t>201</w:t>
      </w:r>
      <w:r>
        <w:rPr>
          <w:b/>
          <w:sz w:val="72"/>
          <w:szCs w:val="72"/>
          <w:lang w:val="en-US" w:eastAsia="zh-CN"/>
        </w:rPr>
        <w:t>6</w:t>
      </w:r>
      <w:r>
        <w:rPr>
          <w:b/>
          <w:sz w:val="72"/>
          <w:szCs w:val="72"/>
        </w:rPr>
        <w:t>年）</w:t>
      </w:r>
    </w:p>
    <w:tbl>
      <w:tblPr>
        <w:tblW w:w="231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07"/>
        <w:gridCol w:w="708"/>
        <w:gridCol w:w="708"/>
        <w:gridCol w:w="708"/>
        <w:gridCol w:w="709"/>
        <w:gridCol w:w="707"/>
        <w:gridCol w:w="708"/>
        <w:gridCol w:w="708"/>
        <w:gridCol w:w="708"/>
        <w:gridCol w:w="708"/>
        <w:gridCol w:w="707"/>
        <w:gridCol w:w="708"/>
        <w:gridCol w:w="708"/>
        <w:gridCol w:w="708"/>
        <w:gridCol w:w="710"/>
        <w:gridCol w:w="706"/>
        <w:gridCol w:w="708"/>
        <w:gridCol w:w="708"/>
        <w:gridCol w:w="708"/>
        <w:gridCol w:w="708"/>
        <w:gridCol w:w="707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trHeight w:val="900" w:hRule="atLeast"/>
        </w:trPr>
        <w:tc>
          <w:tcPr>
            <w:tcW w:w="115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0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66420</wp:posOffset>
                      </wp:positionV>
                      <wp:extent cx="635" cy="7048500"/>
                      <wp:effectExtent l="8255" t="635" r="8255" b="635"/>
                      <wp:wrapNone/>
                      <wp:docPr id="1" name="直线 8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4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44.6pt" to="29.15pt,599.55pt" ID="直线 81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2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4960</wp:posOffset>
                      </wp:positionV>
                      <wp:extent cx="13893800" cy="635"/>
                      <wp:effectExtent l="635" t="8255" r="635" b="8255"/>
                      <wp:wrapNone/>
                      <wp:docPr id="3" name="直线 8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38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24.8pt" to="1089.55pt,24.8pt" ID="直线 802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-1905</wp:posOffset>
                      </wp:positionV>
                      <wp:extent cx="635" cy="1181100"/>
                      <wp:effectExtent l="8255" t="635" r="8255" b="635"/>
                      <wp:wrapNone/>
                      <wp:docPr id="4" name="直线 8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-0.15pt" to="28.55pt,92.8pt" ID="直线 821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6840</wp:posOffset>
                      </wp:positionV>
                      <wp:extent cx="13899515" cy="384175"/>
                      <wp:effectExtent l="5080" t="5080" r="5715" b="5715"/>
                      <wp:wrapNone/>
                      <wp:docPr id="5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9.2pt;width:1094.45pt;height:30.3pt" coordorigin="-88,184" coordsize="21889,606">
                      <v:oval id="shape_0" ID="Oval 21" fillcolor="white" stroked="t" o:allowincell="t" style="position:absolute;left:-88;top:18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04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20421;top:204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19713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18770</wp:posOffset>
                      </wp:positionV>
                      <wp:extent cx="13017500" cy="12700"/>
                      <wp:effectExtent l="635" t="8255" r="635" b="8255"/>
                      <wp:wrapNone/>
                      <wp:docPr id="6" name="直线 8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1760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25.1pt" to="1022.55pt,26.05pt" ID="直线 80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7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1945</wp:posOffset>
                      </wp:positionV>
                      <wp:extent cx="13906500" cy="635"/>
                      <wp:effectExtent l="635" t="8255" r="635" b="8255"/>
                      <wp:wrapNone/>
                      <wp:docPr id="8" name="直线 8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4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35pt" to="1089.55pt,25.35pt" ID="直线 804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9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5120</wp:posOffset>
                      </wp:positionV>
                      <wp:extent cx="13487400" cy="635"/>
                      <wp:effectExtent l="635" t="8255" r="635" b="8255"/>
                      <wp:wrapNone/>
                      <wp:docPr id="10" name="直线 8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7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6pt" to="1056.55pt,25.6pt" ID="直线 805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02895</wp:posOffset>
                      </wp:positionV>
                      <wp:extent cx="13906500" cy="635"/>
                      <wp:effectExtent l="635" t="8255" r="635" b="8255"/>
                      <wp:wrapNone/>
                      <wp:docPr id="11" name="直线 8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4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23.85pt" to="1146.45pt,23.85pt" ID="直线 806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五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12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六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13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8770</wp:posOffset>
                      </wp:positionV>
                      <wp:extent cx="13500100" cy="635"/>
                      <wp:effectExtent l="635" t="8255" r="635" b="8255"/>
                      <wp:wrapNone/>
                      <wp:docPr id="14" name="直线 8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00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1pt" to="1057.55pt,25.1pt" ID="直线 80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15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09245</wp:posOffset>
                      </wp:positionV>
                      <wp:extent cx="13881100" cy="635"/>
                      <wp:effectExtent l="635" t="8255" r="635" b="8255"/>
                      <wp:wrapNone/>
                      <wp:docPr id="16" name="直线 8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812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35pt" to="1087.55pt,24.35pt" ID="直线 808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八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17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7820</wp:posOffset>
                      </wp:positionV>
                      <wp:extent cx="13893800" cy="635"/>
                      <wp:effectExtent l="635" t="8255" r="635" b="8255"/>
                      <wp:wrapNone/>
                      <wp:docPr id="18" name="直线 8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38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6pt" to="1088.55pt,26.6pt" ID="直线 80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九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19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8295</wp:posOffset>
                      </wp:positionV>
                      <wp:extent cx="13487400" cy="635"/>
                      <wp:effectExtent l="635" t="8255" r="635" b="8255"/>
                      <wp:wrapNone/>
                      <wp:docPr id="20" name="直线 8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7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85pt" to="1056.55pt,25.85pt" ID="直线 810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2240</wp:posOffset>
                      </wp:positionV>
                      <wp:extent cx="13899515" cy="384175"/>
                      <wp:effectExtent l="5080" t="5080" r="5715" b="5715"/>
                      <wp:wrapNone/>
                      <wp:docPr id="21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3.4pt;margin-top:11.2pt;width:1094.45pt;height:30.25pt" coordorigin="-68,224" coordsize="21889,605">
                      <v:oval id="shape_0" ID="Oval 21" fillcolor="white" stroked="t" o:allowincell="t" style="position:absolute;left:-68;top:22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79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8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55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63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72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79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87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95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30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011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718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26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34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42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52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58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66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4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41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3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2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3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2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21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21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50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9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90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8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74;top:26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1470</wp:posOffset>
                      </wp:positionV>
                      <wp:extent cx="13487400" cy="635"/>
                      <wp:effectExtent l="635" t="8255" r="635" b="8255"/>
                      <wp:wrapNone/>
                      <wp:docPr id="22" name="直线 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7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1pt" to="1056.55pt,26.1pt" ID="直线 812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09245</wp:posOffset>
                      </wp:positionV>
                      <wp:extent cx="13436600" cy="635"/>
                      <wp:effectExtent l="635" t="8255" r="635" b="8255"/>
                      <wp:wrapNone/>
                      <wp:docPr id="23" name="直线 8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66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24.35pt" to="1109.45pt,24.35pt" ID="直线 81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十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24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5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十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540</wp:posOffset>
                      </wp:positionV>
                      <wp:extent cx="13899515" cy="384175"/>
                      <wp:effectExtent l="5080" t="5080" r="5715" b="5715"/>
                      <wp:wrapNone/>
                      <wp:docPr id="25" name="组合 4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9600" cy="384120"/>
                                <a:chOff x="0" y="0"/>
                                <a:chExt cx="1389960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7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6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24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5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16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08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172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2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33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37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40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70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776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812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84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88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920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028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0640" y="122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1000" y="24840"/>
                                  <a:ext cx="426600" cy="35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2" style="position:absolute;margin-left:-4.4pt;margin-top:10.2pt;width:1094.45pt;height:30.25pt" coordorigin="-88,204" coordsize="21889,605">
                      <v:oval id="shape_0" ID="Oval 21" fillcolor="white" stroked="t" o:allowincell="t" style="position:absolute;left:-88;top:204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6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3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743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345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159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4867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5575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28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699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769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840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11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982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0532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238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1946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112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2042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71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900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831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7609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901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6193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5485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777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4070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3362;top:22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21" fillcolor="white" stroked="t" o:allowincell="t" style="position:absolute;left:12654;top:243;width:671;height:5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25120</wp:posOffset>
                      </wp:positionV>
                      <wp:extent cx="13893800" cy="635"/>
                      <wp:effectExtent l="635" t="8255" r="635" b="8255"/>
                      <wp:wrapNone/>
                      <wp:docPr id="26" name="直线 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38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25.6pt" to="1089.55pt,25.6pt" ID="直线 818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晴：红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雨：黑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间断雨：点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停水：</w:t>
      </w:r>
      <w:r>
        <w:rPr>
          <w:b/>
          <w:sz w:val="36"/>
          <w:szCs w:val="36"/>
        </w:rPr>
        <w:t xml:space="preserve">×     </w:t>
      </w:r>
      <w:r>
        <w:rPr>
          <w:b/>
          <w:sz w:val="36"/>
          <w:szCs w:val="36"/>
        </w:rPr>
        <w:t>停电√</w:t>
      </w:r>
    </w:p>
    <w:p>
      <w:pPr>
        <w:pStyle w:val="Normal"/>
        <w:spacing w:lineRule="exact" w: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24:00Z</dcterms:created>
  <dc:creator>微软用户</dc:creator>
  <dc:description/>
  <dc:language>en-US</dc:language>
  <cp:lastModifiedBy>QIANJIANG</cp:lastModifiedBy>
  <cp:lastPrinted>2015-12-30T11:22:00Z</cp:lastPrinted>
  <dcterms:modified xsi:type="dcterms:W3CDTF">2015-12-30T03:26:14Z</dcterms:modified>
  <cp:revision>12</cp:revision>
  <dc:subject/>
  <dc:title>晴 雨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