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宋体;SimSun" w:hAnsi="宋体;SimSun" w:cs="宋体;SimSun"/>
          <w:vanish/>
          <w:kern w:val="0"/>
        </w:rPr>
      </w:pPr>
      <w:r>
        <w:rPr>
          <w:rFonts w:cs="Arial" w:ascii="Arial" w:hAnsi="Arial"/>
        </w:rPr>
        <w:t>AH</w:t>
      </w:r>
      <w:r>
        <w:rPr>
          <w:rFonts w:ascii="Arial" w:hAnsi="Arial" w:cs="Arial"/>
        </w:rPr>
        <w:t>企业管理</w:t>
      </w:r>
      <w:r>
        <w:rPr>
          <w:rFonts w:cs="Impact"/>
          <w:szCs w:val="48"/>
        </w:rPr>
        <w:t>系统完整版用法概要说明</w:t>
      </w:r>
    </w:p>
    <w:p>
      <w:pPr>
        <w:pStyle w:val="Heading1"/>
        <w:rPr>
          <w:rFonts w:ascii="宋体;SimSun" w:hAnsi="宋体;SimSun" w:cs="宋体;SimSun"/>
          <w:vanish/>
          <w:kern w:val="0"/>
        </w:rPr>
      </w:pPr>
      <w:r>
        <w:rPr>
          <w:rFonts w:cs="宋体;SimSun" w:ascii="宋体;SimSun" w:hAnsi="宋体;SimSun"/>
          <w:vanish/>
          <w:kern w:val="0"/>
        </w:rPr>
      </w:r>
    </w:p>
    <w:p>
      <w:pPr>
        <w:pStyle w:val="Normal"/>
        <w:widowControl/>
        <w:jc w:val="center"/>
        <w:rPr>
          <w:rFonts w:ascii="黑体;SimHei" w:hAnsi="黑体;SimHei" w:eastAsia="黑体;SimHei"/>
          <w:color w:val="000000"/>
          <w:sz w:val="28"/>
          <w:szCs w:val="40"/>
        </w:rPr>
      </w:pPr>
      <w:r>
        <w:rPr>
          <w:rFonts w:eastAsia="黑体;SimHei" w:ascii="黑体;SimHei" w:hAnsi="黑体;SimHei"/>
          <w:color w:val="000000"/>
          <w:sz w:val="28"/>
          <w:szCs w:val="40"/>
        </w:rPr>
        <w:t>(</w:t>
      </w:r>
      <w:r>
        <w:rPr>
          <w:rFonts w:ascii="黑体;SimHei" w:hAnsi="黑体;SimHei" w:eastAsia="黑体;SimHei"/>
          <w:color w:val="000000"/>
          <w:sz w:val="28"/>
          <w:szCs w:val="40"/>
        </w:rPr>
        <w:t>佐手企业信息系统</w:t>
      </w:r>
      <w:r>
        <w:rPr>
          <w:rFonts w:eastAsia="黑体;SimHei" w:ascii="黑体;SimHei" w:hAnsi="黑体;SimHei"/>
          <w:color w:val="000000"/>
          <w:sz w:val="28"/>
          <w:szCs w:val="40"/>
        </w:rPr>
        <w:t>)</w:t>
      </w:r>
    </w:p>
    <w:p>
      <w:pPr>
        <w:pStyle w:val="Normal"/>
        <w:widowControl/>
        <w:spacing w:lineRule="atLeast" w:line="0"/>
        <w:rPr>
          <w:rFonts w:ascii="仿宋_GB2312" w:hAnsi="仿宋_GB2312" w:eastAsia="仿宋_GB2312"/>
          <w:color w:val="000000"/>
          <w:sz w:val="28"/>
          <w:szCs w:val="40"/>
        </w:rPr>
      </w:pPr>
      <w:r>
        <w:rPr>
          <w:rFonts w:eastAsia="仿宋_GB2312" w:ascii="仿宋_GB2312" w:hAnsi="仿宋_GB2312"/>
          <w:color w:val="000000"/>
          <w:sz w:val="28"/>
          <w:szCs w:val="40"/>
        </w:rPr>
      </w:r>
    </w:p>
    <w:p>
      <w:pPr>
        <w:pStyle w:val="Normal"/>
        <w:jc w:val="center"/>
        <w:rPr>
          <w:rFonts w:ascii="Arial" w:hAnsi="Arial" w:eastAsia="黑体;SimHei" w:cs="Arial"/>
          <w:sz w:val="28"/>
        </w:rPr>
      </w:pPr>
      <w:r>
        <w:rPr>
          <w:rFonts w:eastAsia="黑体;SimHei" w:cs="Arial" w:ascii="Arial" w:hAnsi="Arial"/>
          <w:sz w:val="28"/>
        </w:rPr>
      </w:r>
    </w:p>
    <w:p>
      <w:pPr>
        <w:pStyle w:val="Normal"/>
        <w:jc w:val="center"/>
        <w:rPr>
          <w:rFonts w:ascii="Arial" w:hAnsi="Arial" w:eastAsia="黑体;SimHei" w:cs="Arial"/>
          <w:sz w:val="28"/>
        </w:rPr>
      </w:pPr>
      <w:r>
        <w:rPr>
          <w:rFonts w:eastAsia="黑体;SimHei" w:cs="Arial" w:ascii="Arial" w:hAnsi="Arial"/>
          <w:sz w:val="28"/>
        </w:rPr>
      </w:r>
    </w:p>
    <w:p>
      <w:pPr>
        <w:pStyle w:val="Normal"/>
        <w:jc w:val="center"/>
        <w:rPr>
          <w:rFonts w:ascii="Arial" w:hAnsi="Arial" w:eastAsia="黑体;SimHei" w:cs="Arial"/>
          <w:sz w:val="28"/>
        </w:rPr>
      </w:pPr>
      <w:r>
        <w:rPr>
          <w:rFonts w:eastAsia="黑体;SimHei" w:cs="Arial" w:ascii="Arial" w:hAnsi="Arial"/>
          <w:sz w:val="28"/>
        </w:rPr>
      </w:r>
    </w:p>
    <w:p>
      <w:pPr>
        <w:pStyle w:val="Normal"/>
        <w:jc w:val="center"/>
        <w:rPr>
          <w:rFonts w:ascii="Arial" w:hAnsi="Arial" w:eastAsia="黑体;SimHei" w:cs="Arial"/>
          <w:sz w:val="28"/>
        </w:rPr>
      </w:pPr>
      <w:r>
        <w:rPr>
          <w:rFonts w:eastAsia="黑体;SimHei" w:cs="Arial" w:ascii="Arial" w:hAnsi="Arial"/>
          <w:sz w:val="28"/>
        </w:rPr>
      </w:r>
    </w:p>
    <w:p>
      <w:pPr>
        <w:pStyle w:val="Normal"/>
        <w:jc w:val="center"/>
        <w:rPr>
          <w:rFonts w:ascii="Arial" w:hAnsi="Arial" w:eastAsia="黑体;SimHei" w:cs="Arial"/>
          <w:sz w:val="28"/>
        </w:rPr>
      </w:pPr>
      <w:r>
        <w:rPr>
          <w:rFonts w:eastAsia="黑体;SimHei" w:cs="Arial" w:ascii="Arial" w:hAnsi="Arial"/>
          <w:sz w:val="28"/>
        </w:rPr>
      </w:r>
    </w:p>
    <w:p>
      <w:pPr>
        <w:pStyle w:val="Normal"/>
        <w:spacing w:lineRule="atLeast" w:line="0"/>
        <w:jc w:val="center"/>
        <w:rPr>
          <w:rFonts w:ascii="Arial" w:hAnsi="Arial" w:eastAsia="黑体;SimHei" w:cs="Arial"/>
          <w:sz w:val="52"/>
        </w:rPr>
      </w:pPr>
      <w:r>
        <w:rPr>
          <w:rFonts w:eastAsia="黑体;SimHei" w:cs="Arial" w:ascii="Arial" w:hAnsi="Arial"/>
          <w:sz w:val="52"/>
        </w:rPr>
      </w:r>
    </w:p>
    <w:p>
      <w:pPr>
        <w:pStyle w:val="Normal"/>
        <w:spacing w:lineRule="atLeast" w:line="0"/>
        <w:jc w:val="center"/>
        <w:rPr>
          <w:sz w:val="52"/>
        </w:rPr>
      </w:pPr>
      <w:r>
        <w:rPr>
          <w:sz w:val="52"/>
        </w:rPr>
      </w:r>
    </w:p>
    <w:p>
      <w:pPr>
        <w:pStyle w:val="Normal"/>
        <w:spacing w:lineRule="atLeast" w:line="0"/>
        <w:jc w:val="center"/>
        <w:rPr>
          <w:sz w:val="52"/>
        </w:rPr>
      </w:pPr>
      <w:r>
        <w:rPr>
          <w:sz w:val="52"/>
        </w:rPr>
      </w:r>
    </w:p>
    <w:p>
      <w:pPr>
        <w:pStyle w:val="Normal"/>
        <w:spacing w:lineRule="atLeast" w:line="0"/>
        <w:jc w:val="center"/>
        <w:rPr>
          <w:sz w:val="52"/>
          <w:lang w:val="en-US" w:eastAsia="en-US"/>
        </w:rPr>
      </w:pPr>
      <w:r>
        <w:rPr>
          <w:sz w:val="52"/>
          <w:lang w:val="en-US" w:eastAsia="en-US"/>
        </w:rPr>
        <mc:AlternateContent>
          <mc:Choice Requires="wpg">
            <w:drawing>
              <wp:anchor behindDoc="0" distT="0" distB="0" distL="114935" distR="114935" simplePos="0" locked="0" layoutInCell="0" allowOverlap="1" relativeHeight="4">
                <wp:simplePos x="0" y="0"/>
                <wp:positionH relativeFrom="column">
                  <wp:posOffset>1449070</wp:posOffset>
                </wp:positionH>
                <wp:positionV relativeFrom="paragraph">
                  <wp:posOffset>-1553210</wp:posOffset>
                </wp:positionV>
                <wp:extent cx="2428240" cy="1788795"/>
                <wp:effectExtent l="0" t="0" r="635" b="0"/>
                <wp:wrapNone/>
                <wp:docPr id="1" name=""/>
                <a:graphic xmlns:a="http://schemas.openxmlformats.org/drawingml/2006/main">
                  <a:graphicData uri="http://schemas.microsoft.com/office/word/2010/wordprocessingGroup">
                    <wpg:wgp>
                      <wpg:cNvGrpSpPr/>
                      <wpg:grpSpPr>
                        <a:xfrm>
                          <a:off x="0" y="0"/>
                          <a:ext cx="2428200" cy="1788840"/>
                          <a:chOff x="0" y="0"/>
                          <a:chExt cx="2428200" cy="1788840"/>
                        </a:xfrm>
                      </wpg:grpSpPr>
                      <wps:wsp>
                        <wps:cNvSpPr/>
                        <wps:spPr>
                          <a:xfrm>
                            <a:off x="180360" y="0"/>
                            <a:ext cx="2149560" cy="1245960"/>
                          </a:xfrm>
                          <a:custGeom>
                            <a:avLst/>
                            <a:gdLst/>
                            <a:ahLst/>
                            <a:rect l="l" t="t" r="r" b="b"/>
                            <a:pathLst>
                              <a:path w="3385" h="1962">
                                <a:moveTo>
                                  <a:pt x="511" y="1002"/>
                                </a:moveTo>
                                <a:lnTo>
                                  <a:pt x="970" y="1002"/>
                                </a:lnTo>
                                <a:lnTo>
                                  <a:pt x="970" y="814"/>
                                </a:lnTo>
                                <a:lnTo>
                                  <a:pt x="970" y="758"/>
                                </a:lnTo>
                                <a:lnTo>
                                  <a:pt x="963" y="705"/>
                                </a:lnTo>
                                <a:lnTo>
                                  <a:pt x="955" y="664"/>
                                </a:lnTo>
                                <a:lnTo>
                                  <a:pt x="944" y="630"/>
                                </a:lnTo>
                                <a:lnTo>
                                  <a:pt x="929" y="604"/>
                                </a:lnTo>
                                <a:lnTo>
                                  <a:pt x="911" y="582"/>
                                </a:lnTo>
                                <a:lnTo>
                                  <a:pt x="888" y="559"/>
                                </a:lnTo>
                                <a:lnTo>
                                  <a:pt x="862" y="540"/>
                                </a:lnTo>
                                <a:lnTo>
                                  <a:pt x="832" y="529"/>
                                </a:lnTo>
                                <a:lnTo>
                                  <a:pt x="802" y="518"/>
                                </a:lnTo>
                                <a:lnTo>
                                  <a:pt x="773" y="510"/>
                                </a:lnTo>
                                <a:lnTo>
                                  <a:pt x="743" y="510"/>
                                </a:lnTo>
                                <a:lnTo>
                                  <a:pt x="709" y="510"/>
                                </a:lnTo>
                                <a:lnTo>
                                  <a:pt x="676" y="518"/>
                                </a:lnTo>
                                <a:lnTo>
                                  <a:pt x="646" y="529"/>
                                </a:lnTo>
                                <a:lnTo>
                                  <a:pt x="616" y="548"/>
                                </a:lnTo>
                                <a:lnTo>
                                  <a:pt x="590" y="567"/>
                                </a:lnTo>
                                <a:lnTo>
                                  <a:pt x="567" y="593"/>
                                </a:lnTo>
                                <a:lnTo>
                                  <a:pt x="549" y="619"/>
                                </a:lnTo>
                                <a:lnTo>
                                  <a:pt x="534" y="649"/>
                                </a:lnTo>
                                <a:lnTo>
                                  <a:pt x="523" y="675"/>
                                </a:lnTo>
                                <a:lnTo>
                                  <a:pt x="515" y="713"/>
                                </a:lnTo>
                                <a:lnTo>
                                  <a:pt x="511" y="762"/>
                                </a:lnTo>
                                <a:lnTo>
                                  <a:pt x="511" y="814"/>
                                </a:lnTo>
                                <a:lnTo>
                                  <a:pt x="511" y="1002"/>
                                </a:lnTo>
                                <a:close/>
                                <a:moveTo>
                                  <a:pt x="1482" y="886"/>
                                </a:moveTo>
                                <a:lnTo>
                                  <a:pt x="1482" y="1962"/>
                                </a:lnTo>
                                <a:lnTo>
                                  <a:pt x="970" y="1962"/>
                                </a:lnTo>
                                <a:lnTo>
                                  <a:pt x="970" y="1437"/>
                                </a:lnTo>
                                <a:lnTo>
                                  <a:pt x="511" y="1437"/>
                                </a:lnTo>
                                <a:lnTo>
                                  <a:pt x="511" y="1962"/>
                                </a:lnTo>
                                <a:lnTo>
                                  <a:pt x="0" y="1962"/>
                                </a:lnTo>
                                <a:lnTo>
                                  <a:pt x="0" y="886"/>
                                </a:lnTo>
                                <a:lnTo>
                                  <a:pt x="0" y="818"/>
                                </a:lnTo>
                                <a:lnTo>
                                  <a:pt x="0" y="754"/>
                                </a:lnTo>
                                <a:lnTo>
                                  <a:pt x="4" y="698"/>
                                </a:lnTo>
                                <a:lnTo>
                                  <a:pt x="8" y="645"/>
                                </a:lnTo>
                                <a:lnTo>
                                  <a:pt x="15" y="597"/>
                                </a:lnTo>
                                <a:lnTo>
                                  <a:pt x="26" y="552"/>
                                </a:lnTo>
                                <a:lnTo>
                                  <a:pt x="38" y="507"/>
                                </a:lnTo>
                                <a:lnTo>
                                  <a:pt x="52" y="462"/>
                                </a:lnTo>
                                <a:lnTo>
                                  <a:pt x="71" y="420"/>
                                </a:lnTo>
                                <a:lnTo>
                                  <a:pt x="94" y="379"/>
                                </a:lnTo>
                                <a:lnTo>
                                  <a:pt x="116" y="341"/>
                                </a:lnTo>
                                <a:lnTo>
                                  <a:pt x="138" y="304"/>
                                </a:lnTo>
                                <a:lnTo>
                                  <a:pt x="168" y="270"/>
                                </a:lnTo>
                                <a:lnTo>
                                  <a:pt x="194" y="236"/>
                                </a:lnTo>
                                <a:lnTo>
                                  <a:pt x="224" y="210"/>
                                </a:lnTo>
                                <a:lnTo>
                                  <a:pt x="254" y="180"/>
                                </a:lnTo>
                                <a:lnTo>
                                  <a:pt x="284" y="154"/>
                                </a:lnTo>
                                <a:lnTo>
                                  <a:pt x="317" y="131"/>
                                </a:lnTo>
                                <a:lnTo>
                                  <a:pt x="351" y="109"/>
                                </a:lnTo>
                                <a:lnTo>
                                  <a:pt x="385" y="90"/>
                                </a:lnTo>
                                <a:lnTo>
                                  <a:pt x="422" y="71"/>
                                </a:lnTo>
                                <a:lnTo>
                                  <a:pt x="459" y="56"/>
                                </a:lnTo>
                                <a:lnTo>
                                  <a:pt x="497" y="41"/>
                                </a:lnTo>
                                <a:lnTo>
                                  <a:pt x="538" y="30"/>
                                </a:lnTo>
                                <a:lnTo>
                                  <a:pt x="575" y="19"/>
                                </a:lnTo>
                                <a:lnTo>
                                  <a:pt x="616" y="11"/>
                                </a:lnTo>
                                <a:lnTo>
                                  <a:pt x="657" y="8"/>
                                </a:lnTo>
                                <a:lnTo>
                                  <a:pt x="698" y="4"/>
                                </a:lnTo>
                                <a:lnTo>
                                  <a:pt x="743" y="0"/>
                                </a:lnTo>
                                <a:lnTo>
                                  <a:pt x="784" y="4"/>
                                </a:lnTo>
                                <a:lnTo>
                                  <a:pt x="825" y="8"/>
                                </a:lnTo>
                                <a:lnTo>
                                  <a:pt x="862" y="11"/>
                                </a:lnTo>
                                <a:lnTo>
                                  <a:pt x="903" y="19"/>
                                </a:lnTo>
                                <a:lnTo>
                                  <a:pt x="941" y="26"/>
                                </a:lnTo>
                                <a:lnTo>
                                  <a:pt x="978" y="38"/>
                                </a:lnTo>
                                <a:lnTo>
                                  <a:pt x="1015" y="49"/>
                                </a:lnTo>
                                <a:lnTo>
                                  <a:pt x="1052" y="64"/>
                                </a:lnTo>
                                <a:lnTo>
                                  <a:pt x="1086" y="83"/>
                                </a:lnTo>
                                <a:lnTo>
                                  <a:pt x="1120" y="101"/>
                                </a:lnTo>
                                <a:lnTo>
                                  <a:pt x="1153" y="124"/>
                                </a:lnTo>
                                <a:lnTo>
                                  <a:pt x="1187" y="146"/>
                                </a:lnTo>
                                <a:lnTo>
                                  <a:pt x="1217" y="169"/>
                                </a:lnTo>
                                <a:lnTo>
                                  <a:pt x="1247" y="195"/>
                                </a:lnTo>
                                <a:lnTo>
                                  <a:pt x="1276" y="225"/>
                                </a:lnTo>
                                <a:lnTo>
                                  <a:pt x="1303" y="255"/>
                                </a:lnTo>
                                <a:lnTo>
                                  <a:pt x="1347" y="311"/>
                                </a:lnTo>
                                <a:lnTo>
                                  <a:pt x="1385" y="371"/>
                                </a:lnTo>
                                <a:lnTo>
                                  <a:pt x="1418" y="432"/>
                                </a:lnTo>
                                <a:lnTo>
                                  <a:pt x="1441" y="495"/>
                                </a:lnTo>
                                <a:lnTo>
                                  <a:pt x="1459" y="563"/>
                                </a:lnTo>
                                <a:lnTo>
                                  <a:pt x="1474" y="638"/>
                                </a:lnTo>
                                <a:lnTo>
                                  <a:pt x="1482" y="724"/>
                                </a:lnTo>
                                <a:lnTo>
                                  <a:pt x="1482" y="818"/>
                                </a:lnTo>
                                <a:lnTo>
                                  <a:pt x="1482" y="886"/>
                                </a:lnTo>
                                <a:close/>
                                <a:moveTo>
                                  <a:pt x="2414" y="1962"/>
                                </a:moveTo>
                                <a:lnTo>
                                  <a:pt x="1903" y="1962"/>
                                </a:lnTo>
                                <a:lnTo>
                                  <a:pt x="1903" y="41"/>
                                </a:lnTo>
                                <a:lnTo>
                                  <a:pt x="2414" y="41"/>
                                </a:lnTo>
                                <a:lnTo>
                                  <a:pt x="2414" y="709"/>
                                </a:lnTo>
                                <a:lnTo>
                                  <a:pt x="2873" y="709"/>
                                </a:lnTo>
                                <a:lnTo>
                                  <a:pt x="2873" y="41"/>
                                </a:lnTo>
                                <a:lnTo>
                                  <a:pt x="3385" y="41"/>
                                </a:lnTo>
                                <a:lnTo>
                                  <a:pt x="3385" y="1962"/>
                                </a:lnTo>
                                <a:lnTo>
                                  <a:pt x="2873" y="1962"/>
                                </a:lnTo>
                                <a:lnTo>
                                  <a:pt x="2873" y="1189"/>
                                </a:lnTo>
                                <a:lnTo>
                                  <a:pt x="2414" y="1189"/>
                                </a:lnTo>
                                <a:lnTo>
                                  <a:pt x="2414" y="1962"/>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0" y="1417320"/>
                            <a:ext cx="2428200" cy="371520"/>
                          </a:xfrm>
                          <a:custGeom>
                            <a:avLst/>
                            <a:gdLst/>
                            <a:ahLst/>
                            <a:rect l="l" t="t" r="r" b="b"/>
                            <a:pathLst>
                              <a:path w="3824" h="585">
                                <a:moveTo>
                                  <a:pt x="597" y="566"/>
                                </a:moveTo>
                                <a:lnTo>
                                  <a:pt x="597" y="574"/>
                                </a:lnTo>
                                <a:lnTo>
                                  <a:pt x="597" y="577"/>
                                </a:lnTo>
                                <a:lnTo>
                                  <a:pt x="589" y="581"/>
                                </a:lnTo>
                                <a:lnTo>
                                  <a:pt x="585" y="585"/>
                                </a:lnTo>
                                <a:lnTo>
                                  <a:pt x="578" y="581"/>
                                </a:lnTo>
                                <a:lnTo>
                                  <a:pt x="574" y="577"/>
                                </a:lnTo>
                                <a:lnTo>
                                  <a:pt x="488" y="409"/>
                                </a:lnTo>
                                <a:lnTo>
                                  <a:pt x="108" y="409"/>
                                </a:lnTo>
                                <a:lnTo>
                                  <a:pt x="22" y="577"/>
                                </a:lnTo>
                                <a:lnTo>
                                  <a:pt x="18" y="581"/>
                                </a:lnTo>
                                <a:lnTo>
                                  <a:pt x="11" y="585"/>
                                </a:lnTo>
                                <a:lnTo>
                                  <a:pt x="7" y="581"/>
                                </a:lnTo>
                                <a:lnTo>
                                  <a:pt x="0" y="577"/>
                                </a:lnTo>
                                <a:lnTo>
                                  <a:pt x="0" y="570"/>
                                </a:lnTo>
                                <a:lnTo>
                                  <a:pt x="0" y="566"/>
                                </a:lnTo>
                                <a:lnTo>
                                  <a:pt x="82" y="409"/>
                                </a:lnTo>
                                <a:lnTo>
                                  <a:pt x="30" y="409"/>
                                </a:lnTo>
                                <a:lnTo>
                                  <a:pt x="22" y="409"/>
                                </a:lnTo>
                                <a:lnTo>
                                  <a:pt x="22" y="397"/>
                                </a:lnTo>
                                <a:lnTo>
                                  <a:pt x="22" y="394"/>
                                </a:lnTo>
                                <a:lnTo>
                                  <a:pt x="22" y="390"/>
                                </a:lnTo>
                                <a:lnTo>
                                  <a:pt x="26" y="386"/>
                                </a:lnTo>
                                <a:lnTo>
                                  <a:pt x="30" y="386"/>
                                </a:lnTo>
                                <a:lnTo>
                                  <a:pt x="93" y="386"/>
                                </a:lnTo>
                                <a:lnTo>
                                  <a:pt x="287" y="11"/>
                                </a:lnTo>
                                <a:lnTo>
                                  <a:pt x="291" y="3"/>
                                </a:lnTo>
                                <a:lnTo>
                                  <a:pt x="298" y="0"/>
                                </a:lnTo>
                                <a:lnTo>
                                  <a:pt x="306" y="3"/>
                                </a:lnTo>
                                <a:lnTo>
                                  <a:pt x="309" y="11"/>
                                </a:lnTo>
                                <a:lnTo>
                                  <a:pt x="597" y="566"/>
                                </a:lnTo>
                                <a:close/>
                                <a:moveTo>
                                  <a:pt x="477" y="386"/>
                                </a:moveTo>
                                <a:lnTo>
                                  <a:pt x="298" y="37"/>
                                </a:lnTo>
                                <a:lnTo>
                                  <a:pt x="119" y="386"/>
                                </a:lnTo>
                                <a:lnTo>
                                  <a:pt x="477" y="386"/>
                                </a:lnTo>
                                <a:close/>
                                <a:moveTo>
                                  <a:pt x="735" y="210"/>
                                </a:moveTo>
                                <a:lnTo>
                                  <a:pt x="735" y="217"/>
                                </a:lnTo>
                                <a:lnTo>
                                  <a:pt x="731" y="225"/>
                                </a:lnTo>
                                <a:lnTo>
                                  <a:pt x="724" y="225"/>
                                </a:lnTo>
                                <a:lnTo>
                                  <a:pt x="712" y="229"/>
                                </a:lnTo>
                                <a:lnTo>
                                  <a:pt x="705" y="225"/>
                                </a:lnTo>
                                <a:lnTo>
                                  <a:pt x="697" y="225"/>
                                </a:lnTo>
                                <a:lnTo>
                                  <a:pt x="694" y="217"/>
                                </a:lnTo>
                                <a:lnTo>
                                  <a:pt x="694" y="210"/>
                                </a:lnTo>
                                <a:lnTo>
                                  <a:pt x="694" y="199"/>
                                </a:lnTo>
                                <a:lnTo>
                                  <a:pt x="697" y="195"/>
                                </a:lnTo>
                                <a:lnTo>
                                  <a:pt x="705" y="191"/>
                                </a:lnTo>
                                <a:lnTo>
                                  <a:pt x="712" y="187"/>
                                </a:lnTo>
                                <a:lnTo>
                                  <a:pt x="724" y="191"/>
                                </a:lnTo>
                                <a:lnTo>
                                  <a:pt x="731" y="195"/>
                                </a:lnTo>
                                <a:lnTo>
                                  <a:pt x="735" y="199"/>
                                </a:lnTo>
                                <a:lnTo>
                                  <a:pt x="735" y="210"/>
                                </a:lnTo>
                                <a:close/>
                                <a:moveTo>
                                  <a:pt x="724" y="506"/>
                                </a:moveTo>
                                <a:lnTo>
                                  <a:pt x="724" y="510"/>
                                </a:lnTo>
                                <a:lnTo>
                                  <a:pt x="724" y="514"/>
                                </a:lnTo>
                                <a:lnTo>
                                  <a:pt x="720" y="517"/>
                                </a:lnTo>
                                <a:lnTo>
                                  <a:pt x="716" y="517"/>
                                </a:lnTo>
                                <a:lnTo>
                                  <a:pt x="709" y="517"/>
                                </a:lnTo>
                                <a:lnTo>
                                  <a:pt x="705" y="514"/>
                                </a:lnTo>
                                <a:lnTo>
                                  <a:pt x="705" y="510"/>
                                </a:lnTo>
                                <a:lnTo>
                                  <a:pt x="701" y="506"/>
                                </a:lnTo>
                                <a:lnTo>
                                  <a:pt x="701" y="337"/>
                                </a:lnTo>
                                <a:lnTo>
                                  <a:pt x="705" y="334"/>
                                </a:lnTo>
                                <a:lnTo>
                                  <a:pt x="712" y="330"/>
                                </a:lnTo>
                                <a:lnTo>
                                  <a:pt x="724" y="334"/>
                                </a:lnTo>
                                <a:lnTo>
                                  <a:pt x="724" y="337"/>
                                </a:lnTo>
                                <a:lnTo>
                                  <a:pt x="724" y="506"/>
                                </a:lnTo>
                                <a:close/>
                                <a:moveTo>
                                  <a:pt x="1052" y="506"/>
                                </a:moveTo>
                                <a:lnTo>
                                  <a:pt x="1052" y="510"/>
                                </a:lnTo>
                                <a:lnTo>
                                  <a:pt x="1052" y="514"/>
                                </a:lnTo>
                                <a:lnTo>
                                  <a:pt x="1048" y="514"/>
                                </a:lnTo>
                                <a:lnTo>
                                  <a:pt x="1041" y="514"/>
                                </a:lnTo>
                                <a:lnTo>
                                  <a:pt x="1033" y="514"/>
                                </a:lnTo>
                                <a:lnTo>
                                  <a:pt x="1030" y="506"/>
                                </a:lnTo>
                                <a:lnTo>
                                  <a:pt x="1030" y="405"/>
                                </a:lnTo>
                                <a:lnTo>
                                  <a:pt x="1018" y="427"/>
                                </a:lnTo>
                                <a:lnTo>
                                  <a:pt x="1007" y="450"/>
                                </a:lnTo>
                                <a:lnTo>
                                  <a:pt x="996" y="469"/>
                                </a:lnTo>
                                <a:lnTo>
                                  <a:pt x="981" y="484"/>
                                </a:lnTo>
                                <a:lnTo>
                                  <a:pt x="962" y="499"/>
                                </a:lnTo>
                                <a:lnTo>
                                  <a:pt x="940" y="514"/>
                                </a:lnTo>
                                <a:lnTo>
                                  <a:pt x="921" y="517"/>
                                </a:lnTo>
                                <a:lnTo>
                                  <a:pt x="899" y="521"/>
                                </a:lnTo>
                                <a:lnTo>
                                  <a:pt x="888" y="521"/>
                                </a:lnTo>
                                <a:lnTo>
                                  <a:pt x="877" y="517"/>
                                </a:lnTo>
                                <a:lnTo>
                                  <a:pt x="865" y="514"/>
                                </a:lnTo>
                                <a:lnTo>
                                  <a:pt x="854" y="506"/>
                                </a:lnTo>
                                <a:lnTo>
                                  <a:pt x="847" y="499"/>
                                </a:lnTo>
                                <a:lnTo>
                                  <a:pt x="843" y="487"/>
                                </a:lnTo>
                                <a:lnTo>
                                  <a:pt x="839" y="476"/>
                                </a:lnTo>
                                <a:lnTo>
                                  <a:pt x="839" y="461"/>
                                </a:lnTo>
                                <a:lnTo>
                                  <a:pt x="839" y="446"/>
                                </a:lnTo>
                                <a:lnTo>
                                  <a:pt x="843" y="431"/>
                                </a:lnTo>
                                <a:lnTo>
                                  <a:pt x="847" y="420"/>
                                </a:lnTo>
                                <a:lnTo>
                                  <a:pt x="854" y="405"/>
                                </a:lnTo>
                                <a:lnTo>
                                  <a:pt x="862" y="394"/>
                                </a:lnTo>
                                <a:lnTo>
                                  <a:pt x="873" y="382"/>
                                </a:lnTo>
                                <a:lnTo>
                                  <a:pt x="888" y="371"/>
                                </a:lnTo>
                                <a:lnTo>
                                  <a:pt x="903" y="360"/>
                                </a:lnTo>
                                <a:lnTo>
                                  <a:pt x="933" y="345"/>
                                </a:lnTo>
                                <a:lnTo>
                                  <a:pt x="962" y="334"/>
                                </a:lnTo>
                                <a:lnTo>
                                  <a:pt x="996" y="326"/>
                                </a:lnTo>
                                <a:lnTo>
                                  <a:pt x="1030" y="322"/>
                                </a:lnTo>
                                <a:lnTo>
                                  <a:pt x="1030" y="22"/>
                                </a:lnTo>
                                <a:lnTo>
                                  <a:pt x="1033" y="15"/>
                                </a:lnTo>
                                <a:lnTo>
                                  <a:pt x="1044" y="11"/>
                                </a:lnTo>
                                <a:lnTo>
                                  <a:pt x="1052" y="15"/>
                                </a:lnTo>
                                <a:lnTo>
                                  <a:pt x="1052" y="22"/>
                                </a:lnTo>
                                <a:lnTo>
                                  <a:pt x="1052" y="506"/>
                                </a:lnTo>
                                <a:close/>
                                <a:moveTo>
                                  <a:pt x="1030" y="345"/>
                                </a:moveTo>
                                <a:lnTo>
                                  <a:pt x="1000" y="345"/>
                                </a:lnTo>
                                <a:lnTo>
                                  <a:pt x="974" y="352"/>
                                </a:lnTo>
                                <a:lnTo>
                                  <a:pt x="944" y="364"/>
                                </a:lnTo>
                                <a:lnTo>
                                  <a:pt x="918" y="375"/>
                                </a:lnTo>
                                <a:lnTo>
                                  <a:pt x="895" y="394"/>
                                </a:lnTo>
                                <a:lnTo>
                                  <a:pt x="877" y="412"/>
                                </a:lnTo>
                                <a:lnTo>
                                  <a:pt x="865" y="435"/>
                                </a:lnTo>
                                <a:lnTo>
                                  <a:pt x="862" y="461"/>
                                </a:lnTo>
                                <a:lnTo>
                                  <a:pt x="865" y="476"/>
                                </a:lnTo>
                                <a:lnTo>
                                  <a:pt x="873" y="487"/>
                                </a:lnTo>
                                <a:lnTo>
                                  <a:pt x="884" y="499"/>
                                </a:lnTo>
                                <a:lnTo>
                                  <a:pt x="899" y="499"/>
                                </a:lnTo>
                                <a:lnTo>
                                  <a:pt x="921" y="495"/>
                                </a:lnTo>
                                <a:lnTo>
                                  <a:pt x="944" y="487"/>
                                </a:lnTo>
                                <a:lnTo>
                                  <a:pt x="966" y="469"/>
                                </a:lnTo>
                                <a:lnTo>
                                  <a:pt x="985" y="442"/>
                                </a:lnTo>
                                <a:lnTo>
                                  <a:pt x="1003" y="420"/>
                                </a:lnTo>
                                <a:lnTo>
                                  <a:pt x="1015" y="397"/>
                                </a:lnTo>
                                <a:lnTo>
                                  <a:pt x="1022" y="371"/>
                                </a:lnTo>
                                <a:lnTo>
                                  <a:pt x="1030" y="345"/>
                                </a:lnTo>
                                <a:close/>
                                <a:moveTo>
                                  <a:pt x="1365" y="416"/>
                                </a:moveTo>
                                <a:lnTo>
                                  <a:pt x="1365" y="424"/>
                                </a:lnTo>
                                <a:lnTo>
                                  <a:pt x="1358" y="427"/>
                                </a:lnTo>
                                <a:lnTo>
                                  <a:pt x="1358" y="431"/>
                                </a:lnTo>
                                <a:lnTo>
                                  <a:pt x="1354" y="431"/>
                                </a:lnTo>
                                <a:lnTo>
                                  <a:pt x="1194" y="431"/>
                                </a:lnTo>
                                <a:lnTo>
                                  <a:pt x="1194" y="446"/>
                                </a:lnTo>
                                <a:lnTo>
                                  <a:pt x="1201" y="457"/>
                                </a:lnTo>
                                <a:lnTo>
                                  <a:pt x="1209" y="469"/>
                                </a:lnTo>
                                <a:lnTo>
                                  <a:pt x="1216" y="480"/>
                                </a:lnTo>
                                <a:lnTo>
                                  <a:pt x="1227" y="487"/>
                                </a:lnTo>
                                <a:lnTo>
                                  <a:pt x="1242" y="495"/>
                                </a:lnTo>
                                <a:lnTo>
                                  <a:pt x="1253" y="499"/>
                                </a:lnTo>
                                <a:lnTo>
                                  <a:pt x="1268" y="499"/>
                                </a:lnTo>
                                <a:lnTo>
                                  <a:pt x="1294" y="499"/>
                                </a:lnTo>
                                <a:lnTo>
                                  <a:pt x="1313" y="487"/>
                                </a:lnTo>
                                <a:lnTo>
                                  <a:pt x="1332" y="476"/>
                                </a:lnTo>
                                <a:lnTo>
                                  <a:pt x="1350" y="461"/>
                                </a:lnTo>
                                <a:lnTo>
                                  <a:pt x="1354" y="461"/>
                                </a:lnTo>
                                <a:lnTo>
                                  <a:pt x="1358" y="465"/>
                                </a:lnTo>
                                <a:lnTo>
                                  <a:pt x="1358" y="469"/>
                                </a:lnTo>
                                <a:lnTo>
                                  <a:pt x="1362" y="472"/>
                                </a:lnTo>
                                <a:lnTo>
                                  <a:pt x="1358" y="480"/>
                                </a:lnTo>
                                <a:lnTo>
                                  <a:pt x="1354" y="491"/>
                                </a:lnTo>
                                <a:lnTo>
                                  <a:pt x="1343" y="499"/>
                                </a:lnTo>
                                <a:lnTo>
                                  <a:pt x="1328" y="506"/>
                                </a:lnTo>
                                <a:lnTo>
                                  <a:pt x="1298" y="517"/>
                                </a:lnTo>
                                <a:lnTo>
                                  <a:pt x="1268" y="521"/>
                                </a:lnTo>
                                <a:lnTo>
                                  <a:pt x="1250" y="521"/>
                                </a:lnTo>
                                <a:lnTo>
                                  <a:pt x="1231" y="514"/>
                                </a:lnTo>
                                <a:lnTo>
                                  <a:pt x="1216" y="506"/>
                                </a:lnTo>
                                <a:lnTo>
                                  <a:pt x="1197" y="491"/>
                                </a:lnTo>
                                <a:lnTo>
                                  <a:pt x="1186" y="476"/>
                                </a:lnTo>
                                <a:lnTo>
                                  <a:pt x="1175" y="461"/>
                                </a:lnTo>
                                <a:lnTo>
                                  <a:pt x="1171" y="442"/>
                                </a:lnTo>
                                <a:lnTo>
                                  <a:pt x="1168" y="420"/>
                                </a:lnTo>
                                <a:lnTo>
                                  <a:pt x="1171" y="401"/>
                                </a:lnTo>
                                <a:lnTo>
                                  <a:pt x="1175" y="382"/>
                                </a:lnTo>
                                <a:lnTo>
                                  <a:pt x="1186" y="367"/>
                                </a:lnTo>
                                <a:lnTo>
                                  <a:pt x="1197" y="352"/>
                                </a:lnTo>
                                <a:lnTo>
                                  <a:pt x="1212" y="337"/>
                                </a:lnTo>
                                <a:lnTo>
                                  <a:pt x="1231" y="330"/>
                                </a:lnTo>
                                <a:lnTo>
                                  <a:pt x="1250" y="326"/>
                                </a:lnTo>
                                <a:lnTo>
                                  <a:pt x="1268" y="322"/>
                                </a:lnTo>
                                <a:lnTo>
                                  <a:pt x="1287" y="326"/>
                                </a:lnTo>
                                <a:lnTo>
                                  <a:pt x="1306" y="330"/>
                                </a:lnTo>
                                <a:lnTo>
                                  <a:pt x="1324" y="337"/>
                                </a:lnTo>
                                <a:lnTo>
                                  <a:pt x="1339" y="349"/>
                                </a:lnTo>
                                <a:lnTo>
                                  <a:pt x="1350" y="364"/>
                                </a:lnTo>
                                <a:lnTo>
                                  <a:pt x="1358" y="379"/>
                                </a:lnTo>
                                <a:lnTo>
                                  <a:pt x="1365" y="397"/>
                                </a:lnTo>
                                <a:lnTo>
                                  <a:pt x="1365" y="416"/>
                                </a:lnTo>
                                <a:close/>
                                <a:moveTo>
                                  <a:pt x="1339" y="409"/>
                                </a:moveTo>
                                <a:lnTo>
                                  <a:pt x="1339" y="394"/>
                                </a:lnTo>
                                <a:lnTo>
                                  <a:pt x="1332" y="382"/>
                                </a:lnTo>
                                <a:lnTo>
                                  <a:pt x="1324" y="371"/>
                                </a:lnTo>
                                <a:lnTo>
                                  <a:pt x="1317" y="364"/>
                                </a:lnTo>
                                <a:lnTo>
                                  <a:pt x="1306" y="356"/>
                                </a:lnTo>
                                <a:lnTo>
                                  <a:pt x="1294" y="349"/>
                                </a:lnTo>
                                <a:lnTo>
                                  <a:pt x="1283" y="345"/>
                                </a:lnTo>
                                <a:lnTo>
                                  <a:pt x="1268" y="345"/>
                                </a:lnTo>
                                <a:lnTo>
                                  <a:pt x="1257" y="345"/>
                                </a:lnTo>
                                <a:lnTo>
                                  <a:pt x="1242" y="349"/>
                                </a:lnTo>
                                <a:lnTo>
                                  <a:pt x="1231" y="356"/>
                                </a:lnTo>
                                <a:lnTo>
                                  <a:pt x="1220" y="364"/>
                                </a:lnTo>
                                <a:lnTo>
                                  <a:pt x="1209" y="371"/>
                                </a:lnTo>
                                <a:lnTo>
                                  <a:pt x="1201" y="382"/>
                                </a:lnTo>
                                <a:lnTo>
                                  <a:pt x="1197" y="394"/>
                                </a:lnTo>
                                <a:lnTo>
                                  <a:pt x="1194" y="409"/>
                                </a:lnTo>
                                <a:lnTo>
                                  <a:pt x="1339" y="409"/>
                                </a:lnTo>
                                <a:close/>
                                <a:moveTo>
                                  <a:pt x="1679" y="506"/>
                                </a:moveTo>
                                <a:lnTo>
                                  <a:pt x="1679" y="510"/>
                                </a:lnTo>
                                <a:lnTo>
                                  <a:pt x="1679" y="514"/>
                                </a:lnTo>
                                <a:lnTo>
                                  <a:pt x="1675" y="514"/>
                                </a:lnTo>
                                <a:lnTo>
                                  <a:pt x="1668" y="514"/>
                                </a:lnTo>
                                <a:lnTo>
                                  <a:pt x="1660" y="514"/>
                                </a:lnTo>
                                <a:lnTo>
                                  <a:pt x="1656" y="506"/>
                                </a:lnTo>
                                <a:lnTo>
                                  <a:pt x="1656" y="405"/>
                                </a:lnTo>
                                <a:lnTo>
                                  <a:pt x="1645" y="427"/>
                                </a:lnTo>
                                <a:lnTo>
                                  <a:pt x="1634" y="450"/>
                                </a:lnTo>
                                <a:lnTo>
                                  <a:pt x="1623" y="469"/>
                                </a:lnTo>
                                <a:lnTo>
                                  <a:pt x="1608" y="484"/>
                                </a:lnTo>
                                <a:lnTo>
                                  <a:pt x="1589" y="499"/>
                                </a:lnTo>
                                <a:lnTo>
                                  <a:pt x="1567" y="514"/>
                                </a:lnTo>
                                <a:lnTo>
                                  <a:pt x="1548" y="517"/>
                                </a:lnTo>
                                <a:lnTo>
                                  <a:pt x="1526" y="521"/>
                                </a:lnTo>
                                <a:lnTo>
                                  <a:pt x="1515" y="521"/>
                                </a:lnTo>
                                <a:lnTo>
                                  <a:pt x="1503" y="517"/>
                                </a:lnTo>
                                <a:lnTo>
                                  <a:pt x="1492" y="514"/>
                                </a:lnTo>
                                <a:lnTo>
                                  <a:pt x="1481" y="506"/>
                                </a:lnTo>
                                <a:lnTo>
                                  <a:pt x="1474" y="499"/>
                                </a:lnTo>
                                <a:lnTo>
                                  <a:pt x="1470" y="487"/>
                                </a:lnTo>
                                <a:lnTo>
                                  <a:pt x="1466" y="476"/>
                                </a:lnTo>
                                <a:lnTo>
                                  <a:pt x="1462" y="461"/>
                                </a:lnTo>
                                <a:lnTo>
                                  <a:pt x="1466" y="446"/>
                                </a:lnTo>
                                <a:lnTo>
                                  <a:pt x="1470" y="431"/>
                                </a:lnTo>
                                <a:lnTo>
                                  <a:pt x="1474" y="420"/>
                                </a:lnTo>
                                <a:lnTo>
                                  <a:pt x="1481" y="405"/>
                                </a:lnTo>
                                <a:lnTo>
                                  <a:pt x="1488" y="394"/>
                                </a:lnTo>
                                <a:lnTo>
                                  <a:pt x="1500" y="382"/>
                                </a:lnTo>
                                <a:lnTo>
                                  <a:pt x="1515" y="371"/>
                                </a:lnTo>
                                <a:lnTo>
                                  <a:pt x="1530" y="360"/>
                                </a:lnTo>
                                <a:lnTo>
                                  <a:pt x="1559" y="345"/>
                                </a:lnTo>
                                <a:lnTo>
                                  <a:pt x="1589" y="334"/>
                                </a:lnTo>
                                <a:lnTo>
                                  <a:pt x="1623" y="326"/>
                                </a:lnTo>
                                <a:lnTo>
                                  <a:pt x="1656" y="322"/>
                                </a:lnTo>
                                <a:lnTo>
                                  <a:pt x="1656" y="22"/>
                                </a:lnTo>
                                <a:lnTo>
                                  <a:pt x="1660" y="15"/>
                                </a:lnTo>
                                <a:lnTo>
                                  <a:pt x="1668" y="11"/>
                                </a:lnTo>
                                <a:lnTo>
                                  <a:pt x="1679" y="15"/>
                                </a:lnTo>
                                <a:lnTo>
                                  <a:pt x="1679" y="22"/>
                                </a:lnTo>
                                <a:lnTo>
                                  <a:pt x="1679" y="506"/>
                                </a:lnTo>
                                <a:close/>
                                <a:moveTo>
                                  <a:pt x="1656" y="345"/>
                                </a:moveTo>
                                <a:lnTo>
                                  <a:pt x="1627" y="345"/>
                                </a:lnTo>
                                <a:lnTo>
                                  <a:pt x="1597" y="352"/>
                                </a:lnTo>
                                <a:lnTo>
                                  <a:pt x="1571" y="364"/>
                                </a:lnTo>
                                <a:lnTo>
                                  <a:pt x="1544" y="375"/>
                                </a:lnTo>
                                <a:lnTo>
                                  <a:pt x="1518" y="394"/>
                                </a:lnTo>
                                <a:lnTo>
                                  <a:pt x="1503" y="412"/>
                                </a:lnTo>
                                <a:lnTo>
                                  <a:pt x="1492" y="435"/>
                                </a:lnTo>
                                <a:lnTo>
                                  <a:pt x="1488" y="461"/>
                                </a:lnTo>
                                <a:lnTo>
                                  <a:pt x="1492" y="476"/>
                                </a:lnTo>
                                <a:lnTo>
                                  <a:pt x="1500" y="487"/>
                                </a:lnTo>
                                <a:lnTo>
                                  <a:pt x="1511" y="499"/>
                                </a:lnTo>
                                <a:lnTo>
                                  <a:pt x="1526" y="499"/>
                                </a:lnTo>
                                <a:lnTo>
                                  <a:pt x="1548" y="495"/>
                                </a:lnTo>
                                <a:lnTo>
                                  <a:pt x="1571" y="487"/>
                                </a:lnTo>
                                <a:lnTo>
                                  <a:pt x="1593" y="469"/>
                                </a:lnTo>
                                <a:lnTo>
                                  <a:pt x="1612" y="442"/>
                                </a:lnTo>
                                <a:lnTo>
                                  <a:pt x="1627" y="420"/>
                                </a:lnTo>
                                <a:lnTo>
                                  <a:pt x="1641" y="397"/>
                                </a:lnTo>
                                <a:lnTo>
                                  <a:pt x="1649" y="371"/>
                                </a:lnTo>
                                <a:lnTo>
                                  <a:pt x="1656" y="345"/>
                                </a:lnTo>
                                <a:close/>
                                <a:moveTo>
                                  <a:pt x="2074" y="431"/>
                                </a:moveTo>
                                <a:lnTo>
                                  <a:pt x="1985" y="431"/>
                                </a:lnTo>
                                <a:lnTo>
                                  <a:pt x="1977" y="427"/>
                                </a:lnTo>
                                <a:lnTo>
                                  <a:pt x="1974" y="420"/>
                                </a:lnTo>
                                <a:lnTo>
                                  <a:pt x="1977" y="412"/>
                                </a:lnTo>
                                <a:lnTo>
                                  <a:pt x="1985" y="409"/>
                                </a:lnTo>
                                <a:lnTo>
                                  <a:pt x="2074" y="409"/>
                                </a:lnTo>
                                <a:lnTo>
                                  <a:pt x="2082" y="412"/>
                                </a:lnTo>
                                <a:lnTo>
                                  <a:pt x="2086" y="420"/>
                                </a:lnTo>
                                <a:lnTo>
                                  <a:pt x="2082" y="427"/>
                                </a:lnTo>
                                <a:lnTo>
                                  <a:pt x="2074" y="431"/>
                                </a:lnTo>
                                <a:close/>
                                <a:moveTo>
                                  <a:pt x="2847" y="570"/>
                                </a:moveTo>
                                <a:lnTo>
                                  <a:pt x="2847" y="574"/>
                                </a:lnTo>
                                <a:lnTo>
                                  <a:pt x="2847" y="577"/>
                                </a:lnTo>
                                <a:lnTo>
                                  <a:pt x="2843" y="581"/>
                                </a:lnTo>
                                <a:lnTo>
                                  <a:pt x="2836" y="581"/>
                                </a:lnTo>
                                <a:lnTo>
                                  <a:pt x="2832" y="581"/>
                                </a:lnTo>
                                <a:lnTo>
                                  <a:pt x="2828" y="577"/>
                                </a:lnTo>
                                <a:lnTo>
                                  <a:pt x="2824" y="574"/>
                                </a:lnTo>
                                <a:lnTo>
                                  <a:pt x="2824" y="570"/>
                                </a:lnTo>
                                <a:lnTo>
                                  <a:pt x="2824" y="409"/>
                                </a:lnTo>
                                <a:lnTo>
                                  <a:pt x="2447" y="409"/>
                                </a:lnTo>
                                <a:lnTo>
                                  <a:pt x="2447" y="570"/>
                                </a:lnTo>
                                <a:lnTo>
                                  <a:pt x="2447" y="574"/>
                                </a:lnTo>
                                <a:lnTo>
                                  <a:pt x="2444" y="577"/>
                                </a:lnTo>
                                <a:lnTo>
                                  <a:pt x="2440" y="581"/>
                                </a:lnTo>
                                <a:lnTo>
                                  <a:pt x="2436" y="581"/>
                                </a:lnTo>
                                <a:lnTo>
                                  <a:pt x="2429" y="581"/>
                                </a:lnTo>
                                <a:lnTo>
                                  <a:pt x="2429" y="577"/>
                                </a:lnTo>
                                <a:lnTo>
                                  <a:pt x="2425" y="574"/>
                                </a:lnTo>
                                <a:lnTo>
                                  <a:pt x="2425" y="570"/>
                                </a:lnTo>
                                <a:lnTo>
                                  <a:pt x="2425" y="409"/>
                                </a:lnTo>
                                <a:lnTo>
                                  <a:pt x="2388" y="409"/>
                                </a:lnTo>
                                <a:lnTo>
                                  <a:pt x="2380" y="409"/>
                                </a:lnTo>
                                <a:lnTo>
                                  <a:pt x="2377" y="409"/>
                                </a:lnTo>
                                <a:lnTo>
                                  <a:pt x="2377" y="405"/>
                                </a:lnTo>
                                <a:lnTo>
                                  <a:pt x="2377" y="397"/>
                                </a:lnTo>
                                <a:lnTo>
                                  <a:pt x="2377" y="394"/>
                                </a:lnTo>
                                <a:lnTo>
                                  <a:pt x="2377" y="390"/>
                                </a:lnTo>
                                <a:lnTo>
                                  <a:pt x="2380" y="386"/>
                                </a:lnTo>
                                <a:lnTo>
                                  <a:pt x="2388" y="386"/>
                                </a:lnTo>
                                <a:lnTo>
                                  <a:pt x="2425" y="386"/>
                                </a:lnTo>
                                <a:lnTo>
                                  <a:pt x="2425" y="22"/>
                                </a:lnTo>
                                <a:lnTo>
                                  <a:pt x="2425" y="15"/>
                                </a:lnTo>
                                <a:lnTo>
                                  <a:pt x="2429" y="11"/>
                                </a:lnTo>
                                <a:lnTo>
                                  <a:pt x="2429" y="11"/>
                                </a:lnTo>
                                <a:lnTo>
                                  <a:pt x="2436" y="11"/>
                                </a:lnTo>
                                <a:lnTo>
                                  <a:pt x="2440" y="11"/>
                                </a:lnTo>
                                <a:lnTo>
                                  <a:pt x="2444" y="11"/>
                                </a:lnTo>
                                <a:lnTo>
                                  <a:pt x="2447" y="15"/>
                                </a:lnTo>
                                <a:lnTo>
                                  <a:pt x="2447" y="22"/>
                                </a:lnTo>
                                <a:lnTo>
                                  <a:pt x="2447" y="386"/>
                                </a:lnTo>
                                <a:lnTo>
                                  <a:pt x="2824" y="386"/>
                                </a:lnTo>
                                <a:lnTo>
                                  <a:pt x="2824" y="22"/>
                                </a:lnTo>
                                <a:lnTo>
                                  <a:pt x="2824" y="15"/>
                                </a:lnTo>
                                <a:lnTo>
                                  <a:pt x="2828" y="11"/>
                                </a:lnTo>
                                <a:lnTo>
                                  <a:pt x="2832" y="11"/>
                                </a:lnTo>
                                <a:lnTo>
                                  <a:pt x="2836" y="11"/>
                                </a:lnTo>
                                <a:lnTo>
                                  <a:pt x="2843" y="11"/>
                                </a:lnTo>
                                <a:lnTo>
                                  <a:pt x="2847" y="11"/>
                                </a:lnTo>
                                <a:lnTo>
                                  <a:pt x="2847" y="15"/>
                                </a:lnTo>
                                <a:lnTo>
                                  <a:pt x="2847" y="22"/>
                                </a:lnTo>
                                <a:lnTo>
                                  <a:pt x="2847" y="570"/>
                                </a:lnTo>
                                <a:close/>
                                <a:moveTo>
                                  <a:pt x="3194" y="506"/>
                                </a:moveTo>
                                <a:lnTo>
                                  <a:pt x="3190" y="514"/>
                                </a:lnTo>
                                <a:lnTo>
                                  <a:pt x="3183" y="514"/>
                                </a:lnTo>
                                <a:lnTo>
                                  <a:pt x="3175" y="514"/>
                                </a:lnTo>
                                <a:lnTo>
                                  <a:pt x="3171" y="506"/>
                                </a:lnTo>
                                <a:lnTo>
                                  <a:pt x="3171" y="405"/>
                                </a:lnTo>
                                <a:lnTo>
                                  <a:pt x="3160" y="427"/>
                                </a:lnTo>
                                <a:lnTo>
                                  <a:pt x="3149" y="450"/>
                                </a:lnTo>
                                <a:lnTo>
                                  <a:pt x="3134" y="469"/>
                                </a:lnTo>
                                <a:lnTo>
                                  <a:pt x="3119" y="484"/>
                                </a:lnTo>
                                <a:lnTo>
                                  <a:pt x="3100" y="499"/>
                                </a:lnTo>
                                <a:lnTo>
                                  <a:pt x="3082" y="514"/>
                                </a:lnTo>
                                <a:lnTo>
                                  <a:pt x="3063" y="517"/>
                                </a:lnTo>
                                <a:lnTo>
                                  <a:pt x="3041" y="521"/>
                                </a:lnTo>
                                <a:lnTo>
                                  <a:pt x="3026" y="521"/>
                                </a:lnTo>
                                <a:lnTo>
                                  <a:pt x="3015" y="517"/>
                                </a:lnTo>
                                <a:lnTo>
                                  <a:pt x="3003" y="514"/>
                                </a:lnTo>
                                <a:lnTo>
                                  <a:pt x="2996" y="506"/>
                                </a:lnTo>
                                <a:lnTo>
                                  <a:pt x="2989" y="495"/>
                                </a:lnTo>
                                <a:lnTo>
                                  <a:pt x="2981" y="487"/>
                                </a:lnTo>
                                <a:lnTo>
                                  <a:pt x="2977" y="476"/>
                                </a:lnTo>
                                <a:lnTo>
                                  <a:pt x="2977" y="461"/>
                                </a:lnTo>
                                <a:lnTo>
                                  <a:pt x="2977" y="446"/>
                                </a:lnTo>
                                <a:lnTo>
                                  <a:pt x="2981" y="431"/>
                                </a:lnTo>
                                <a:lnTo>
                                  <a:pt x="2989" y="416"/>
                                </a:lnTo>
                                <a:lnTo>
                                  <a:pt x="2996" y="405"/>
                                </a:lnTo>
                                <a:lnTo>
                                  <a:pt x="3003" y="390"/>
                                </a:lnTo>
                                <a:lnTo>
                                  <a:pt x="3015" y="379"/>
                                </a:lnTo>
                                <a:lnTo>
                                  <a:pt x="3030" y="367"/>
                                </a:lnTo>
                                <a:lnTo>
                                  <a:pt x="3044" y="360"/>
                                </a:lnTo>
                                <a:lnTo>
                                  <a:pt x="3074" y="341"/>
                                </a:lnTo>
                                <a:lnTo>
                                  <a:pt x="3108" y="334"/>
                                </a:lnTo>
                                <a:lnTo>
                                  <a:pt x="3141" y="326"/>
                                </a:lnTo>
                                <a:lnTo>
                                  <a:pt x="3179" y="322"/>
                                </a:lnTo>
                                <a:lnTo>
                                  <a:pt x="3186" y="322"/>
                                </a:lnTo>
                                <a:lnTo>
                                  <a:pt x="3190" y="326"/>
                                </a:lnTo>
                                <a:lnTo>
                                  <a:pt x="3194" y="330"/>
                                </a:lnTo>
                                <a:lnTo>
                                  <a:pt x="3194" y="337"/>
                                </a:lnTo>
                                <a:lnTo>
                                  <a:pt x="3194" y="506"/>
                                </a:lnTo>
                                <a:close/>
                                <a:moveTo>
                                  <a:pt x="3171" y="345"/>
                                </a:moveTo>
                                <a:lnTo>
                                  <a:pt x="3141" y="345"/>
                                </a:lnTo>
                                <a:lnTo>
                                  <a:pt x="3112" y="352"/>
                                </a:lnTo>
                                <a:lnTo>
                                  <a:pt x="3086" y="364"/>
                                </a:lnTo>
                                <a:lnTo>
                                  <a:pt x="3059" y="375"/>
                                </a:lnTo>
                                <a:lnTo>
                                  <a:pt x="3033" y="394"/>
                                </a:lnTo>
                                <a:lnTo>
                                  <a:pt x="3018" y="412"/>
                                </a:lnTo>
                                <a:lnTo>
                                  <a:pt x="3007" y="435"/>
                                </a:lnTo>
                                <a:lnTo>
                                  <a:pt x="3003" y="461"/>
                                </a:lnTo>
                                <a:lnTo>
                                  <a:pt x="3007" y="476"/>
                                </a:lnTo>
                                <a:lnTo>
                                  <a:pt x="3015" y="487"/>
                                </a:lnTo>
                                <a:lnTo>
                                  <a:pt x="3026" y="499"/>
                                </a:lnTo>
                                <a:lnTo>
                                  <a:pt x="3041" y="499"/>
                                </a:lnTo>
                                <a:lnTo>
                                  <a:pt x="3063" y="495"/>
                                </a:lnTo>
                                <a:lnTo>
                                  <a:pt x="3086" y="487"/>
                                </a:lnTo>
                                <a:lnTo>
                                  <a:pt x="3108" y="469"/>
                                </a:lnTo>
                                <a:lnTo>
                                  <a:pt x="3127" y="442"/>
                                </a:lnTo>
                                <a:lnTo>
                                  <a:pt x="3141" y="420"/>
                                </a:lnTo>
                                <a:lnTo>
                                  <a:pt x="3156" y="397"/>
                                </a:lnTo>
                                <a:lnTo>
                                  <a:pt x="3164" y="371"/>
                                </a:lnTo>
                                <a:lnTo>
                                  <a:pt x="3171" y="345"/>
                                </a:lnTo>
                                <a:close/>
                                <a:moveTo>
                                  <a:pt x="3496" y="506"/>
                                </a:moveTo>
                                <a:lnTo>
                                  <a:pt x="3496" y="510"/>
                                </a:lnTo>
                                <a:lnTo>
                                  <a:pt x="3492" y="514"/>
                                </a:lnTo>
                                <a:lnTo>
                                  <a:pt x="3489" y="517"/>
                                </a:lnTo>
                                <a:lnTo>
                                  <a:pt x="3485" y="517"/>
                                </a:lnTo>
                                <a:lnTo>
                                  <a:pt x="3477" y="517"/>
                                </a:lnTo>
                                <a:lnTo>
                                  <a:pt x="3474" y="514"/>
                                </a:lnTo>
                                <a:lnTo>
                                  <a:pt x="3474" y="510"/>
                                </a:lnTo>
                                <a:lnTo>
                                  <a:pt x="3474" y="506"/>
                                </a:lnTo>
                                <a:lnTo>
                                  <a:pt x="3474" y="401"/>
                                </a:lnTo>
                                <a:lnTo>
                                  <a:pt x="3470" y="379"/>
                                </a:lnTo>
                                <a:lnTo>
                                  <a:pt x="3466" y="360"/>
                                </a:lnTo>
                                <a:lnTo>
                                  <a:pt x="3462" y="352"/>
                                </a:lnTo>
                                <a:lnTo>
                                  <a:pt x="3455" y="349"/>
                                </a:lnTo>
                                <a:lnTo>
                                  <a:pt x="3444" y="345"/>
                                </a:lnTo>
                                <a:lnTo>
                                  <a:pt x="3433" y="345"/>
                                </a:lnTo>
                                <a:lnTo>
                                  <a:pt x="3410" y="349"/>
                                </a:lnTo>
                                <a:lnTo>
                                  <a:pt x="3388" y="356"/>
                                </a:lnTo>
                                <a:lnTo>
                                  <a:pt x="3369" y="371"/>
                                </a:lnTo>
                                <a:lnTo>
                                  <a:pt x="3347" y="390"/>
                                </a:lnTo>
                                <a:lnTo>
                                  <a:pt x="3347" y="506"/>
                                </a:lnTo>
                                <a:lnTo>
                                  <a:pt x="3347" y="510"/>
                                </a:lnTo>
                                <a:lnTo>
                                  <a:pt x="3347" y="514"/>
                                </a:lnTo>
                                <a:lnTo>
                                  <a:pt x="3343" y="517"/>
                                </a:lnTo>
                                <a:lnTo>
                                  <a:pt x="3336" y="517"/>
                                </a:lnTo>
                                <a:lnTo>
                                  <a:pt x="3332" y="517"/>
                                </a:lnTo>
                                <a:lnTo>
                                  <a:pt x="3328" y="514"/>
                                </a:lnTo>
                                <a:lnTo>
                                  <a:pt x="3324" y="510"/>
                                </a:lnTo>
                                <a:lnTo>
                                  <a:pt x="3324" y="506"/>
                                </a:lnTo>
                                <a:lnTo>
                                  <a:pt x="3324" y="337"/>
                                </a:lnTo>
                                <a:lnTo>
                                  <a:pt x="3328" y="334"/>
                                </a:lnTo>
                                <a:lnTo>
                                  <a:pt x="3336" y="330"/>
                                </a:lnTo>
                                <a:lnTo>
                                  <a:pt x="3347" y="334"/>
                                </a:lnTo>
                                <a:lnTo>
                                  <a:pt x="3347" y="337"/>
                                </a:lnTo>
                                <a:lnTo>
                                  <a:pt x="3347" y="364"/>
                                </a:lnTo>
                                <a:lnTo>
                                  <a:pt x="3369" y="345"/>
                                </a:lnTo>
                                <a:lnTo>
                                  <a:pt x="3388" y="334"/>
                                </a:lnTo>
                                <a:lnTo>
                                  <a:pt x="3410" y="326"/>
                                </a:lnTo>
                                <a:lnTo>
                                  <a:pt x="3433" y="322"/>
                                </a:lnTo>
                                <a:lnTo>
                                  <a:pt x="3451" y="322"/>
                                </a:lnTo>
                                <a:lnTo>
                                  <a:pt x="3462" y="326"/>
                                </a:lnTo>
                                <a:lnTo>
                                  <a:pt x="3474" y="334"/>
                                </a:lnTo>
                                <a:lnTo>
                                  <a:pt x="3485" y="345"/>
                                </a:lnTo>
                                <a:lnTo>
                                  <a:pt x="3489" y="356"/>
                                </a:lnTo>
                                <a:lnTo>
                                  <a:pt x="3492" y="367"/>
                                </a:lnTo>
                                <a:lnTo>
                                  <a:pt x="3496" y="382"/>
                                </a:lnTo>
                                <a:lnTo>
                                  <a:pt x="3496" y="401"/>
                                </a:lnTo>
                                <a:lnTo>
                                  <a:pt x="3496" y="506"/>
                                </a:lnTo>
                                <a:close/>
                                <a:moveTo>
                                  <a:pt x="3824" y="506"/>
                                </a:moveTo>
                                <a:lnTo>
                                  <a:pt x="3824" y="510"/>
                                </a:lnTo>
                                <a:lnTo>
                                  <a:pt x="3824" y="514"/>
                                </a:lnTo>
                                <a:lnTo>
                                  <a:pt x="3821" y="514"/>
                                </a:lnTo>
                                <a:lnTo>
                                  <a:pt x="3813" y="514"/>
                                </a:lnTo>
                                <a:lnTo>
                                  <a:pt x="3806" y="514"/>
                                </a:lnTo>
                                <a:lnTo>
                                  <a:pt x="3802" y="506"/>
                                </a:lnTo>
                                <a:lnTo>
                                  <a:pt x="3802" y="405"/>
                                </a:lnTo>
                                <a:lnTo>
                                  <a:pt x="3791" y="427"/>
                                </a:lnTo>
                                <a:lnTo>
                                  <a:pt x="3780" y="450"/>
                                </a:lnTo>
                                <a:lnTo>
                                  <a:pt x="3768" y="469"/>
                                </a:lnTo>
                                <a:lnTo>
                                  <a:pt x="3753" y="484"/>
                                </a:lnTo>
                                <a:lnTo>
                                  <a:pt x="3735" y="499"/>
                                </a:lnTo>
                                <a:lnTo>
                                  <a:pt x="3712" y="514"/>
                                </a:lnTo>
                                <a:lnTo>
                                  <a:pt x="3694" y="517"/>
                                </a:lnTo>
                                <a:lnTo>
                                  <a:pt x="3671" y="521"/>
                                </a:lnTo>
                                <a:lnTo>
                                  <a:pt x="3660" y="521"/>
                                </a:lnTo>
                                <a:lnTo>
                                  <a:pt x="3649" y="517"/>
                                </a:lnTo>
                                <a:lnTo>
                                  <a:pt x="3638" y="514"/>
                                </a:lnTo>
                                <a:lnTo>
                                  <a:pt x="3627" y="506"/>
                                </a:lnTo>
                                <a:lnTo>
                                  <a:pt x="3619" y="499"/>
                                </a:lnTo>
                                <a:lnTo>
                                  <a:pt x="3615" y="487"/>
                                </a:lnTo>
                                <a:lnTo>
                                  <a:pt x="3612" y="476"/>
                                </a:lnTo>
                                <a:lnTo>
                                  <a:pt x="3612" y="461"/>
                                </a:lnTo>
                                <a:lnTo>
                                  <a:pt x="3612" y="446"/>
                                </a:lnTo>
                                <a:lnTo>
                                  <a:pt x="3615" y="431"/>
                                </a:lnTo>
                                <a:lnTo>
                                  <a:pt x="3619" y="420"/>
                                </a:lnTo>
                                <a:lnTo>
                                  <a:pt x="3627" y="405"/>
                                </a:lnTo>
                                <a:lnTo>
                                  <a:pt x="3634" y="394"/>
                                </a:lnTo>
                                <a:lnTo>
                                  <a:pt x="3645" y="382"/>
                                </a:lnTo>
                                <a:lnTo>
                                  <a:pt x="3660" y="371"/>
                                </a:lnTo>
                                <a:lnTo>
                                  <a:pt x="3675" y="360"/>
                                </a:lnTo>
                                <a:lnTo>
                                  <a:pt x="3705" y="345"/>
                                </a:lnTo>
                                <a:lnTo>
                                  <a:pt x="3735" y="334"/>
                                </a:lnTo>
                                <a:lnTo>
                                  <a:pt x="3768" y="326"/>
                                </a:lnTo>
                                <a:lnTo>
                                  <a:pt x="3802" y="322"/>
                                </a:lnTo>
                                <a:lnTo>
                                  <a:pt x="3802" y="22"/>
                                </a:lnTo>
                                <a:lnTo>
                                  <a:pt x="3806" y="15"/>
                                </a:lnTo>
                                <a:lnTo>
                                  <a:pt x="3817" y="11"/>
                                </a:lnTo>
                                <a:lnTo>
                                  <a:pt x="3824" y="15"/>
                                </a:lnTo>
                                <a:lnTo>
                                  <a:pt x="3824" y="22"/>
                                </a:lnTo>
                                <a:lnTo>
                                  <a:pt x="3824" y="506"/>
                                </a:lnTo>
                                <a:close/>
                                <a:moveTo>
                                  <a:pt x="3802" y="345"/>
                                </a:moveTo>
                                <a:lnTo>
                                  <a:pt x="3772" y="345"/>
                                </a:lnTo>
                                <a:lnTo>
                                  <a:pt x="3746" y="352"/>
                                </a:lnTo>
                                <a:lnTo>
                                  <a:pt x="3716" y="364"/>
                                </a:lnTo>
                                <a:lnTo>
                                  <a:pt x="3690" y="375"/>
                                </a:lnTo>
                                <a:lnTo>
                                  <a:pt x="3668" y="394"/>
                                </a:lnTo>
                                <a:lnTo>
                                  <a:pt x="3649" y="412"/>
                                </a:lnTo>
                                <a:lnTo>
                                  <a:pt x="3638" y="435"/>
                                </a:lnTo>
                                <a:lnTo>
                                  <a:pt x="3634" y="461"/>
                                </a:lnTo>
                                <a:lnTo>
                                  <a:pt x="3638" y="476"/>
                                </a:lnTo>
                                <a:lnTo>
                                  <a:pt x="3645" y="487"/>
                                </a:lnTo>
                                <a:lnTo>
                                  <a:pt x="3656" y="499"/>
                                </a:lnTo>
                                <a:lnTo>
                                  <a:pt x="3671" y="499"/>
                                </a:lnTo>
                                <a:lnTo>
                                  <a:pt x="3694" y="495"/>
                                </a:lnTo>
                                <a:lnTo>
                                  <a:pt x="3716" y="487"/>
                                </a:lnTo>
                                <a:lnTo>
                                  <a:pt x="3739" y="469"/>
                                </a:lnTo>
                                <a:lnTo>
                                  <a:pt x="3757" y="442"/>
                                </a:lnTo>
                                <a:lnTo>
                                  <a:pt x="3776" y="420"/>
                                </a:lnTo>
                                <a:lnTo>
                                  <a:pt x="3787" y="397"/>
                                </a:lnTo>
                                <a:lnTo>
                                  <a:pt x="3798" y="371"/>
                                </a:lnTo>
                                <a:lnTo>
                                  <a:pt x="3802" y="34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14.1pt;margin-top:-122.3pt;width:191.2pt;height:140.85pt" coordorigin="2282,-2446" coordsize="3824,2817">
                <v:shape id="shape_0" coordsize="3385,1962" path="m511,1002l970,1002l970,814l970,758l963,705l955,664l944,630l929,604l911,582l888,559l862,540l832,529l802,518l773,510l743,510l709,510l676,518l646,529l616,548l590,567l567,593l549,619l534,649l523,675l515,713l511,762l511,814l511,1002xm1482,886l1482,1962l970,1962l970,1437l511,1437l511,1962l0,1962l0,886l0,818l0,754l4,698l8,645l15,597l26,552l38,507l52,462l71,420l94,379l116,341l138,304l168,270l194,236l224,210l254,180l284,154l317,131l351,109l385,90l422,71l459,56l497,41l538,30l575,19l616,11l657,8l698,4l743,0l784,4l825,8l862,11l903,19l941,26l978,38l1015,49l1052,64l1086,83l1120,101l1153,124l1187,146l1217,169l1247,195l1276,225l1303,255l1347,311l1385,371l1418,432l1441,495l1459,563l1474,638l1482,724l1482,818l1482,886xm2414,1962l1903,1962l1903,41l2414,41l2414,709l2873,709l2873,41l3385,41l3385,1962l2873,1962l2873,1189l2414,1189l2414,1962xe" stroked="f" o:allowincell="f" style="position:absolute;left:2566;top:-2446;width:3384;height:1961;mso-wrap-style:none;v-text-anchor:middle">
                  <v:imagedata r:id="rId3" o:detectmouseclick="t"/>
                  <v:stroke color="#3465a4" joinstyle="round" endcap="flat"/>
                  <w10:wrap type="none"/>
                </v:shape>
                <v:shape id="shape_0" coordsize="3824,585" path="m597,566l597,574l597,577l589,581l585,585l578,581l574,577l488,409l108,409l22,577l18,581l11,585l7,581l0,577l0,570l0,566l82,409l30,409l22,409l22,397l22,394l22,390l26,386l30,386l93,386l287,11l291,3l298,0l306,3l309,11l597,566xm477,386l298,37l119,386l477,386xm735,210l735,217l731,225l724,225l712,229l705,225l697,225l694,217l694,210l694,199l697,195l705,191l712,187l724,191l731,195l735,199l735,210xm724,506l724,510l724,514l720,517l716,517l709,517l705,514l705,510l701,506l701,337l705,334l712,330l724,334l724,337l724,506xm1052,506l1052,510l1052,514l1048,514l1041,514l1033,514l1030,506l1030,405l1018,427l1007,450l996,469l981,484l962,499l940,514l921,517l899,521l888,521l877,517l865,514l854,506l847,499l843,487l839,476l839,461l839,446l843,431l847,420l854,405l862,394l873,382l888,371l903,360l933,345l962,334l996,326l1030,322l1030,22l1033,15l1044,11l1052,15l1052,22l1052,506xm1030,345l1000,345l974,352l944,364l918,375l895,394l877,412l865,435l862,461l865,476l873,487l884,499l899,499l921,495l944,487l966,469l985,442l1003,420l1015,397l1022,371l1030,345xm1365,416l1365,424l1358,427l1358,431l1354,431l1194,431l1194,446l1201,457l1209,469l1216,480l1227,487l1242,495l1253,499l1268,499l1294,499l1313,487l1332,476l1350,461l1354,461l1358,465l1358,469l1362,472l1358,480l1354,491l1343,499l1328,506l1298,517l1268,521l1250,521l1231,514l1216,506l1197,491l1186,476l1175,461l1171,442l1168,420l1171,401l1175,382l1186,367l1197,352l1212,337l1231,330l1250,326l1268,322l1287,326l1306,330l1324,337l1339,349l1350,364l1358,379l1365,397l1365,416xm1339,409l1339,394l1332,382l1324,371l1317,364l1306,356l1294,349l1283,345l1268,345l1257,345l1242,349l1231,356l1220,364l1209,371l1201,382l1197,394l1194,409l1339,409xm1679,506l1679,510l1679,514l1675,514l1668,514l1660,514l1656,506l1656,405l1645,427l1634,450l1623,469l1608,484l1589,499l1567,514l1548,517l1526,521l1515,521l1503,517l1492,514l1481,506l1474,499l1470,487l1466,476l1462,461l1466,446l1470,431l1474,420l1481,405l1488,394l1500,382l1515,371l1530,360l1559,345l1589,334l1623,326l1656,322l1656,22l1660,15l1668,11l1679,15l1679,22l1679,506xm1656,345l1627,345l1597,352l1571,364l1544,375l1518,394l1503,412l1492,435l1488,461l1492,476l1500,487l1511,499l1526,499l1548,495l1571,487l1593,469l1612,442l1627,420l1641,397l1649,371l1656,345xm2074,431l1985,431l1977,427l1974,420l1977,412l1985,409l2074,409l2082,412l2086,420l2082,427l2074,431xm2847,570l2847,574l2847,577l2843,581l2836,581l2832,581l2828,577l2824,574l2824,570l2824,409l2447,409l2447,570l2447,574l2444,577l2440,581l2436,581l2429,581l2429,577l2425,574l2425,570l2425,409l2388,409l2380,409l2377,409l2377,405l2377,397l2377,394l2377,390l2380,386l2388,386l2425,386l2425,22l2425,15l2429,11l2429,11l2436,11l2440,11l2444,11l2447,15l2447,22l2447,386l2824,386l2824,22l2824,15l2828,11l2832,11l2836,11l2843,11l2847,11l2847,15l2847,22l2847,570xm3194,506l3190,514l3183,514l3175,514l3171,506l3171,405l3160,427l3149,450l3134,469l3119,484l3100,499l3082,514l3063,517l3041,521l3026,521l3015,517l3003,514l2996,506l2989,495l2981,487l2977,476l2977,461l2977,446l2981,431l2989,416l2996,405l3003,390l3015,379l3030,367l3044,360l3074,341l3108,334l3141,326l3179,322l3186,322l3190,326l3194,330l3194,337l3194,506xm3171,345l3141,345l3112,352l3086,364l3059,375l3033,394l3018,412l3007,435l3003,461l3007,476l3015,487l3026,499l3041,499l3063,495l3086,487l3108,469l3127,442l3141,420l3156,397l3164,371l3171,345xm3496,506l3496,510l3492,514l3489,517l3485,517l3477,517l3474,514l3474,510l3474,506l3474,401l3470,379l3466,360l3462,352l3455,349l3444,345l3433,345l3410,349l3388,356l3369,371l3347,390l3347,506l3347,510l3347,514l3343,517l3336,517l3332,517l3328,514l3324,510l3324,506l3324,337l3328,334l3336,330l3347,334l3347,337l3347,364l3369,345l3388,334l3410,326l3433,322l3451,322l3462,326l3474,334l3485,345l3489,356l3492,367l3496,382l3496,401l3496,506xm3824,506l3824,510l3824,514l3821,514l3813,514l3806,514l3802,506l3802,405l3791,427l3780,450l3768,469l3753,484l3735,499l3712,514l3694,517l3671,521l3660,521l3649,517l3638,514l3627,506l3619,499l3615,487l3612,476l3612,461l3612,446l3615,431l3619,420l3627,405l3634,394l3645,382l3660,371l3675,360l3705,345l3735,334l3768,326l3802,322l3802,22l3806,15l3817,11l3824,15l3824,22l3824,506xm3802,345l3772,345l3746,352l3716,364l3690,375l3668,394l3649,412l3638,435l3634,461l3638,476l3645,487l3656,499l3671,499l3694,495l3716,487l3739,469l3757,442l3776,420l3787,397l3798,371l3802,345xe" fillcolor="black" stroked="f" o:allowincell="f" style="position:absolute;left:2282;top:-214;width:3823;height:584;mso-wrap-style:none;v-text-anchor:middle">
                  <v:fill o:detectmouseclick="t" type="solid" color2="white"/>
                  <v:stroke color="#3465a4" joinstyle="round" endcap="flat"/>
                  <w10:wrap type="none"/>
                </v:shape>
              </v:group>
            </w:pict>
          </mc:Fallback>
        </mc:AlternateContent>
      </w:r>
    </w:p>
    <w:p>
      <w:pPr>
        <w:pStyle w:val="Normal"/>
        <w:spacing w:lineRule="atLeast" w:line="0"/>
        <w:jc w:val="center"/>
        <w:rPr>
          <w:sz w:val="52"/>
        </w:rPr>
      </w:pPr>
      <w:r>
        <w:rPr>
          <w:sz w:val="52"/>
        </w:rPr>
      </w:r>
    </w:p>
    <w:p>
      <w:pPr>
        <w:pStyle w:val="Normal"/>
        <w:spacing w:lineRule="atLeast" w:line="0"/>
        <w:jc w:val="center"/>
        <w:rPr>
          <w:sz w:val="52"/>
        </w:rPr>
      </w:pPr>
      <w:r>
        <w:rPr>
          <w:sz w:val="52"/>
        </w:rPr>
      </w:r>
    </w:p>
    <w:p>
      <w:pPr>
        <w:pStyle w:val="Normal"/>
        <w:spacing w:lineRule="atLeast" w:line="0"/>
        <w:jc w:val="center"/>
        <w:rPr>
          <w:sz w:val="52"/>
        </w:rPr>
      </w:pPr>
      <w:r>
        <w:rPr>
          <w:sz w:val="52"/>
        </w:rPr>
      </w:r>
    </w:p>
    <w:p>
      <w:pPr>
        <w:pStyle w:val="Normal"/>
        <w:spacing w:lineRule="atLeast" w:line="0"/>
        <w:jc w:val="center"/>
        <w:rPr>
          <w:sz w:val="52"/>
        </w:rPr>
      </w:pPr>
      <w:r>
        <w:rPr>
          <w:sz w:val="52"/>
        </w:rPr>
      </w:r>
    </w:p>
    <w:p>
      <w:pPr>
        <w:pStyle w:val="Normal"/>
        <w:jc w:val="center"/>
        <w:rPr>
          <w:sz w:val="52"/>
        </w:rPr>
      </w:pPr>
      <w:r>
        <w:rPr>
          <w:sz w:val="52"/>
        </w:rPr>
      </w:r>
    </w:p>
    <w:p>
      <w:pPr>
        <w:pStyle w:val="Normal"/>
        <w:jc w:val="center"/>
        <w:rPr/>
      </w:pPr>
      <w:r>
        <w:rPr/>
      </w:r>
    </w:p>
    <w:p>
      <w:pPr>
        <w:pStyle w:val="Normal"/>
        <w:jc w:val="center"/>
        <w:rPr/>
      </w:pPr>
      <w:hyperlink r:id="rId4">
        <w:r>
          <w:rPr>
            <w:rStyle w:val="InternetLink"/>
          </w:rPr>
          <w:t>http://www.aided-hand.com</w:t>
        </w:r>
      </w:hyperlink>
    </w:p>
    <w:p>
      <w:pPr>
        <w:pStyle w:val="Normal"/>
        <w:jc w:val="center"/>
        <w:rPr/>
      </w:pPr>
      <w:r>
        <w:rPr/>
        <w:t>QQ:1933546285, Email:ahsoft@hotmail.com(MSN)</w:t>
      </w:r>
    </w:p>
    <w:p>
      <w:pPr>
        <w:pStyle w:val="Normal"/>
        <w:widowControl/>
        <w:spacing w:lineRule="auto" w:line="360"/>
        <w:jc w:val="center"/>
        <w:rPr>
          <w:rFonts w:ascii="Arial" w:hAnsi="Arial" w:cs="Arial"/>
          <w:sz w:val="24"/>
        </w:rPr>
      </w:pPr>
      <w:r>
        <w:rPr>
          <w:rFonts w:cs="Arial" w:ascii="Arial" w:hAnsi="Arial"/>
          <w:sz w:val="24"/>
        </w:rPr>
      </w:r>
    </w:p>
    <w:p>
      <w:pPr>
        <w:pStyle w:val="Normal"/>
        <w:widowControl/>
        <w:spacing w:lineRule="auto" w:line="36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4972050</wp:posOffset>
                </wp:positionH>
                <wp:positionV relativeFrom="paragraph">
                  <wp:posOffset>8500110</wp:posOffset>
                </wp:positionV>
                <wp:extent cx="438150" cy="285750"/>
                <wp:effectExtent l="0" t="0" r="0" b="0"/>
                <wp:wrapNone/>
                <wp:docPr id="2" name=""/>
                <a:graphic xmlns:a="http://schemas.openxmlformats.org/drawingml/2006/main">
                  <a:graphicData uri="http://schemas.microsoft.com/office/word/2010/wordprocessingShape">
                    <wps:wsp>
                      <wps:cNvSpPr/>
                      <wps:spPr>
                        <a:xfrm>
                          <a:off x="0" y="0"/>
                          <a:ext cx="43812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5pt;margin-top:669.3pt;width:34.45pt;height:2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30580</wp:posOffset>
                </wp:positionH>
                <wp:positionV relativeFrom="paragraph">
                  <wp:posOffset>1657350</wp:posOffset>
                </wp:positionV>
                <wp:extent cx="6849110" cy="685800"/>
                <wp:effectExtent l="0" t="0" r="0" b="0"/>
                <wp:wrapNone/>
                <wp:docPr id="3" name=""/>
                <a:graphic xmlns:a="http://schemas.openxmlformats.org/drawingml/2006/main">
                  <a:graphicData uri="http://schemas.microsoft.com/office/word/2010/wordprocessingShape">
                    <wps:wsp>
                      <wps:cNvSpPr/>
                      <wps:spPr>
                        <a:xfrm>
                          <a:off x="0" y="0"/>
                          <a:ext cx="6849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4pt;margin-top:130.5pt;width:539.25pt;height:53.95pt;mso-wrap-style:none;v-text-anchor:middle">
                <v:fill o:detectmouseclick="t" type="solid" color2="black"/>
                <v:stroke color="#3465a4" joinstyle="round" endcap="flat"/>
                <w10:wrap type="none"/>
              </v:rect>
            </w:pict>
          </mc:Fallback>
        </mc:AlternateContent>
      </w:r>
    </w:p>
    <w:p>
      <w:pPr>
        <w:pStyle w:val="Normal"/>
        <w:spacing w:lineRule="atLeast" w:line="240"/>
        <w:ind w:hanging="2"/>
        <w:rPr>
          <w:rFonts w:ascii="Arial" w:hAnsi="Arial" w:cs="Arial"/>
          <w:b/>
          <w:b/>
          <w:bCs/>
          <w:sz w:val="24"/>
        </w:rPr>
      </w:pPr>
      <w:r>
        <w:rPr>
          <w:rFonts w:cs="Arial" w:ascii="Arial" w:hAnsi="Arial"/>
          <w:b/>
          <w:bCs/>
          <w:sz w:val="24"/>
        </w:rPr>
      </w:r>
    </w:p>
    <w:p>
      <w:pPr>
        <w:pStyle w:val="Normal"/>
        <w:spacing w:lineRule="atLeast" w:line="240"/>
        <w:ind w:hanging="2"/>
        <w:rPr>
          <w:b/>
          <w:b/>
          <w:bCs/>
        </w:rPr>
      </w:pPr>
      <w:r>
        <w:rPr>
          <w:b/>
          <w:bCs/>
        </w:rPr>
      </w:r>
    </w:p>
    <w:p>
      <w:pPr>
        <w:pStyle w:val="Normal"/>
        <w:spacing w:lineRule="atLeast" w:line="240"/>
        <w:ind w:hanging="2"/>
        <w:rPr>
          <w:b/>
          <w:b/>
          <w:bCs/>
        </w:rPr>
      </w:pPr>
      <w:r>
        <w:rPr>
          <w:b/>
          <w:bCs/>
        </w:rPr>
      </w:r>
    </w:p>
    <w:p>
      <w:pPr>
        <w:pStyle w:val="Normal"/>
        <w:spacing w:lineRule="atLeast" w:line="240"/>
        <w:ind w:hanging="2"/>
        <w:rPr>
          <w:b/>
          <w:b/>
          <w:bCs/>
        </w:rPr>
      </w:pPr>
      <w:r>
        <w:rPr>
          <w:b/>
          <w:bCs/>
        </w:rPr>
      </w:r>
    </w:p>
    <w:p>
      <w:pPr>
        <w:pStyle w:val="Normal"/>
        <w:spacing w:lineRule="atLeast" w:line="240"/>
        <w:ind w:hanging="2"/>
        <w:rPr>
          <w:b/>
          <w:b/>
          <w:bCs/>
        </w:rPr>
      </w:pPr>
      <w:r>
        <w:rPr>
          <w:b/>
          <w:bCs/>
        </w:rPr>
        <w:t>佐手</w:t>
      </w:r>
      <w:r>
        <w:rPr>
          <w:b/>
          <w:bCs/>
        </w:rPr>
        <w:t>AH</w:t>
      </w:r>
      <w:r>
        <w:rPr>
          <w:b/>
          <w:bCs/>
        </w:rPr>
        <w:t>系列软件的通用特色用法图例说明</w:t>
      </w:r>
    </w:p>
    <w:p>
      <w:pPr>
        <w:pStyle w:val="Normal"/>
        <w:spacing w:lineRule="atLeast" w:line="240"/>
        <w:rPr>
          <w:b/>
          <w:b/>
          <w:bCs/>
        </w:rPr>
      </w:pPr>
      <w:r>
        <w:rPr>
          <w:b/>
          <w:bCs/>
        </w:rPr>
      </w:r>
    </w:p>
    <w:p>
      <w:pPr>
        <w:pStyle w:val="Normal"/>
        <w:spacing w:lineRule="atLeast" w:line="240"/>
        <w:rPr>
          <w:sz w:val="18"/>
        </w:rPr>
      </w:pPr>
      <w:r>
        <w:rPr>
          <w:sz w:val="18"/>
        </w:rPr>
        <w:t>佐手软件推出的新一代傻瓜型</w:t>
      </w:r>
      <w:r>
        <w:rPr>
          <w:sz w:val="18"/>
        </w:rPr>
        <w:t>AH</w:t>
      </w:r>
      <w:r>
        <w:rPr>
          <w:sz w:val="18"/>
        </w:rPr>
        <w:t>系列企业管理软件，实用简便而不简单，新颖而独具特色，任意检索任意自定义使之能适用于各个行业，本系列软件用法基本类似，但有些用法可能跟其它软件稍有不同，下面以</w:t>
      </w:r>
      <w:r>
        <w:rPr>
          <w:sz w:val="18"/>
        </w:rPr>
        <w:t>AH</w:t>
      </w:r>
      <w:r>
        <w:rPr>
          <w:sz w:val="18"/>
        </w:rPr>
        <w:t>客户管理和</w:t>
      </w:r>
      <w:r>
        <w:rPr>
          <w:sz w:val="18"/>
        </w:rPr>
        <w:t>AH</w:t>
      </w:r>
      <w:r>
        <w:rPr>
          <w:sz w:val="18"/>
        </w:rPr>
        <w:t>订单管理模块的图例方式来说明本系列软件的一些特色用法：</w:t>
      </w:r>
    </w:p>
    <w:p>
      <w:pPr>
        <w:pStyle w:val="Normal"/>
        <w:spacing w:lineRule="atLeast" w:line="240"/>
        <w:rPr/>
      </w:pPr>
      <w:r>
        <w:rPr/>
        <w:drawing>
          <wp:inline distT="0" distB="0" distL="0" distR="0">
            <wp:extent cx="5394325" cy="3729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5394325" cy="3729355"/>
                    </a:xfrm>
                    <a:prstGeom prst="rect">
                      <a:avLst/>
                    </a:prstGeom>
                  </pic:spPr>
                </pic:pic>
              </a:graphicData>
            </a:graphic>
          </wp:inline>
        </w:drawing>
      </w:r>
    </w:p>
    <w:p>
      <w:pPr>
        <w:pStyle w:val="Normal"/>
        <w:spacing w:lineRule="atLeast" w:line="240"/>
        <w:rPr/>
      </w:pPr>
      <w:r>
        <w:rPr/>
      </w:r>
    </w:p>
    <w:p>
      <w:pPr>
        <w:pStyle w:val="Normal"/>
        <w:spacing w:lineRule="atLeast" w:line="240"/>
        <w:rPr/>
      </w:pPr>
      <w:r>
        <w:rPr/>
        <w:drawing>
          <wp:inline distT="0" distB="0" distL="0" distR="0">
            <wp:extent cx="5394325" cy="3729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5394325" cy="3729355"/>
                    </a:xfrm>
                    <a:prstGeom prst="rect">
                      <a:avLst/>
                    </a:prstGeom>
                  </pic:spPr>
                </pic:pic>
              </a:graphicData>
            </a:graphic>
          </wp:inline>
        </w:drawing>
      </w:r>
    </w:p>
    <w:p>
      <w:pPr>
        <w:pStyle w:val="Normal"/>
        <w:spacing w:lineRule="atLeast" w:line="240"/>
        <w:rPr/>
      </w:pPr>
      <w:r>
        <w:rPr/>
        <w:t>以下是</w:t>
      </w:r>
      <w:r>
        <w:rPr/>
        <w:t>AH</w:t>
      </w:r>
      <w:r>
        <w:rPr/>
        <w:t>佐手软件的更多使用帮助，本系列软件简洁明了，各模块各自独立又互相连贯</w:t>
      </w:r>
      <w:r>
        <w:rPr/>
        <w:t>,</w:t>
      </w:r>
      <w:r>
        <w:rPr/>
        <w:t>本文档就不对每本程序都做很详尽的介绍，这里仅对每个模块的使用要点做必要的说明：</w:t>
      </w:r>
    </w:p>
    <w:p>
      <w:pPr>
        <w:pStyle w:val="Normal"/>
        <w:spacing w:lineRule="atLeast" w:line="240"/>
        <w:rPr/>
      </w:pPr>
      <w:r>
        <w:rPr/>
      </w:r>
    </w:p>
    <w:p>
      <w:pPr>
        <w:pStyle w:val="Normal"/>
        <w:spacing w:lineRule="atLeast" w:line="240"/>
        <w:rPr/>
      </w:pPr>
      <w:r>
        <w:rPr>
          <w:rFonts w:cs="宋体;SimSun" w:ascii="宋体;SimSun" w:hAnsi="宋体;SimSun"/>
          <w:b/>
          <w:bCs/>
        </w:rPr>
        <w:t>※</w:t>
      </w:r>
      <w:r>
        <w:rPr>
          <w:rFonts w:eastAsia="Times New Roman"/>
          <w:b/>
          <w:bCs/>
        </w:rPr>
        <w:t xml:space="preserve"> </w:t>
      </w:r>
      <w:r>
        <w:rPr>
          <w:b/>
          <w:bCs/>
        </w:rPr>
        <w:t>AH</w:t>
      </w:r>
      <w:r>
        <w:rPr>
          <w:b/>
          <w:bCs/>
        </w:rPr>
        <w:t>软件各模块的共同用法</w:t>
      </w:r>
      <w:r>
        <w:rPr>
          <w:b/>
          <w:bCs/>
        </w:rPr>
        <w:t>:</w:t>
      </w:r>
      <w:r>
        <w:rPr/>
        <w:t>(</w:t>
      </w:r>
      <w:r>
        <w:rPr/>
        <w:t>见上面的图例说明</w:t>
      </w:r>
      <w:r>
        <w:rPr/>
        <w:t>)</w:t>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基础信息模块使用要点</w:t>
      </w:r>
      <w:r>
        <w:rPr>
          <w:b/>
          <w:bCs/>
        </w:rPr>
        <w:t>:</w:t>
      </w:r>
    </w:p>
    <w:p>
      <w:pPr>
        <w:pStyle w:val="Normal"/>
        <w:spacing w:lineRule="atLeast" w:line="240"/>
        <w:rPr/>
      </w:pPr>
      <w:r>
        <w:rPr>
          <w:rFonts w:eastAsia="Times New Roman"/>
        </w:rPr>
        <w:t xml:space="preserve"> </w:t>
      </w:r>
      <w:r>
        <w:rPr/>
        <w:t>1</w:t>
      </w:r>
      <w:r>
        <w:rPr/>
        <w:t>、本公司信息里保存本公司的基本信息和部门信息等。公司部门里有个生产登记选项</w:t>
      </w:r>
      <w:r>
        <w:rPr/>
        <w:t>,</w:t>
      </w:r>
      <w:r>
        <w:rPr/>
        <w:t>如果某个部门打勾则在生产登记表里能看到该部门，部门简称在工作日志和工作总览里用到，每条工作日志都要注明是属于哪个部门的，比如财务部的部门简称可填入</w:t>
      </w:r>
      <w:r>
        <w:rPr/>
        <w:t>’</w:t>
      </w:r>
      <w:r>
        <w:rPr/>
        <w:t>财务</w:t>
      </w:r>
      <w:r>
        <w:rPr/>
        <w:t>’</w:t>
      </w:r>
      <w:r>
        <w:rPr/>
        <w:t>。</w:t>
      </w:r>
    </w:p>
    <w:p>
      <w:pPr>
        <w:pStyle w:val="Normal"/>
        <w:spacing w:lineRule="atLeast" w:line="240"/>
        <w:rPr/>
      </w:pPr>
      <w:r>
        <w:rPr>
          <w:rFonts w:eastAsia="Times New Roman"/>
        </w:rPr>
        <w:t xml:space="preserve"> </w:t>
      </w:r>
      <w:r>
        <w:rPr/>
        <w:t>2</w:t>
      </w:r>
      <w:r>
        <w:rPr/>
        <w:t>、模板登记表里可以保存一些常用的</w:t>
      </w:r>
      <w:r>
        <w:rPr/>
        <w:t>Word</w:t>
      </w:r>
      <w:r>
        <w:rPr/>
        <w:t>格式模板，以后其它可以调用</w:t>
      </w:r>
      <w:r>
        <w:rPr/>
        <w:t>’</w:t>
      </w:r>
      <w:r>
        <w:rPr/>
        <w:t>Word</w:t>
      </w:r>
      <w:r>
        <w:rPr/>
        <w:t>打开</w:t>
      </w:r>
      <w:r>
        <w:rPr/>
        <w:t>’</w:t>
      </w:r>
      <w:r>
        <w:rPr/>
        <w:t>来输入的地方都可以调用这里保存的模板来导入一些常用文档格式。</w:t>
      </w:r>
    </w:p>
    <w:p>
      <w:pPr>
        <w:pStyle w:val="Normal"/>
        <w:spacing w:lineRule="atLeast" w:line="240"/>
        <w:rPr/>
      </w:pPr>
      <w:r>
        <w:rPr>
          <w:rFonts w:eastAsia="Times New Roman"/>
        </w:rPr>
        <w:t xml:space="preserve"> </w:t>
      </w:r>
      <w:r>
        <w:rPr/>
        <w:t>3</w:t>
      </w:r>
      <w:r>
        <w:rPr/>
        <w:t>、自定义表格里你可以自己定义任意你所需要的而本系统尚未提供的表格。</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人事管理模块使用要点</w:t>
      </w:r>
      <w:r>
        <w:rPr>
          <w:b/>
          <w:bCs/>
        </w:rPr>
        <w:t>:</w:t>
      </w:r>
    </w:p>
    <w:p>
      <w:pPr>
        <w:pStyle w:val="Normal"/>
        <w:spacing w:lineRule="atLeast" w:line="240"/>
        <w:rPr/>
      </w:pPr>
      <w:r>
        <w:rPr>
          <w:rFonts w:eastAsia="Times New Roman"/>
        </w:rPr>
        <w:t xml:space="preserve"> </w:t>
      </w:r>
      <w:r>
        <w:rPr/>
        <w:t>1</w:t>
      </w:r>
      <w:r>
        <w:rPr/>
        <w:t>、员工信息是人事管理模块的主程序，保存了所有在职离职员工的各种人事资料，可以通用权限设置来设定哪些用户可以查看和修改这些数据，权限设置里分基本信息和人事信息，如果没有人事信息查看权的话，则只能查看详细页面里的第一个页面。注意员工部门的输入是在岗位调动里添加一条新的调动记录，填入部门和岗位。</w:t>
      </w:r>
    </w:p>
    <w:p>
      <w:pPr>
        <w:pStyle w:val="Normal"/>
        <w:spacing w:lineRule="atLeast" w:line="240"/>
        <w:rPr/>
      </w:pPr>
      <w:r>
        <w:rPr>
          <w:rFonts w:eastAsia="Times New Roman"/>
        </w:rPr>
        <w:t xml:space="preserve"> </w:t>
      </w:r>
      <w:r>
        <w:rPr/>
        <w:t>2</w:t>
      </w:r>
      <w:r>
        <w:rPr/>
        <w:t>、员工工资表也是人事管理模块里的重要表格，这里保存了每月各类别员工的工资表，一般你需要先定义好贵公司自己的工资组成结构。在工资项目定义里可以定义工资类别及其加项、减项构成等，表格上面的←→符号表示可以前移后移当前工资项，连带原有的数据一起移动。某个月的工资审核通过后就不能再修改，所以请先确认无误后通过。</w:t>
      </w:r>
    </w:p>
    <w:p>
      <w:pPr>
        <w:pStyle w:val="Normal"/>
        <w:spacing w:lineRule="atLeast" w:line="240"/>
        <w:rPr/>
      </w:pPr>
      <w:r>
        <w:rPr>
          <w:rFonts w:eastAsia="Times New Roman"/>
        </w:rPr>
        <w:t xml:space="preserve"> </w:t>
      </w:r>
      <w:r>
        <w:rPr/>
        <w:t>3</w:t>
      </w:r>
      <w:r>
        <w:rPr/>
        <w:t>、考勤一览表是月度员工考勤情况的总览表，本系统本身并不提供考勤机，所以一般情况你不能使用考勤数据导入，考勤一览表里的内容也需要您自己手工输入。</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客户管理模块使用要点</w:t>
      </w:r>
      <w:r>
        <w:rPr>
          <w:b/>
          <w:bCs/>
        </w:rPr>
        <w:t>:</w:t>
      </w:r>
    </w:p>
    <w:p>
      <w:pPr>
        <w:pStyle w:val="Normal"/>
        <w:spacing w:lineRule="atLeast" w:line="240"/>
        <w:rPr/>
      </w:pPr>
      <w:r>
        <w:rPr>
          <w:rFonts w:eastAsia="Times New Roman"/>
        </w:rPr>
        <w:t xml:space="preserve"> </w:t>
      </w:r>
      <w:r>
        <w:rPr/>
        <w:t>1</w:t>
      </w:r>
      <w:r>
        <w:rPr/>
        <w:t>、业务单位是客户管理模块的主程序，你可能需要先定义贵公司的单位大类</w:t>
      </w:r>
      <w:r>
        <w:rPr/>
        <w:t>(</w:t>
      </w:r>
      <w:r>
        <w:rPr/>
        <w:t>点击业务单位详细里的大类选择按钮</w:t>
      </w:r>
      <w:r>
        <w:rPr/>
        <w:t>)</w:t>
      </w:r>
      <w:r>
        <w:rPr/>
        <w:t>，新建单位时名称是必输，大类也不要空着，小类可以自由输入，或可以从历史数据里选择。大类是客户时可以在业务信息页面里定义业务属性，属性第一项输入的数据自动反映到子页面的标签名称上，比如某个客户您卖给多种产品，则每种产品可以建一个业务信息子页面，属性第一项就输入产品名称。你还可以自定义两个表格。业务单位权限设置可以指定用户的权限，比如某个用户的单位大类权限是</w:t>
      </w:r>
      <w:r>
        <w:rPr/>
        <w:t>’</w:t>
      </w:r>
      <w:r>
        <w:rPr/>
        <w:t>客户</w:t>
      </w:r>
      <w:r>
        <w:rPr/>
        <w:t>,</w:t>
      </w:r>
      <w:r>
        <w:rPr/>
        <w:t>供应商</w:t>
      </w:r>
      <w:r>
        <w:rPr/>
        <w:t>’</w:t>
      </w:r>
      <w:r>
        <w:rPr/>
        <w:t>，则他能看到所有客户和供应商，但看不到其它大类的单位。</w:t>
      </w:r>
    </w:p>
    <w:p>
      <w:pPr>
        <w:pStyle w:val="Normal"/>
        <w:spacing w:lineRule="atLeast" w:line="240"/>
        <w:rPr/>
      </w:pPr>
      <w:r>
        <w:rPr>
          <w:rFonts w:eastAsia="Times New Roman"/>
        </w:rPr>
        <w:t xml:space="preserve"> </w:t>
      </w:r>
      <w:r>
        <w:rPr/>
        <w:t>2</w:t>
      </w:r>
      <w:r>
        <w:rPr/>
        <w:t>、联系人名片簿是从业务单位里填入的联系人自动获得，你也可以在名片簿输入数据，但我们建议数据都在业务单位里输入，名片簿只作为联系人查找时用。当然查找联系人也可以用</w:t>
      </w:r>
      <w:r>
        <w:rPr/>
        <w:t>’</w:t>
      </w:r>
      <w:r>
        <w:rPr/>
        <w:t>快速找人</w:t>
      </w:r>
      <w:r>
        <w:rPr/>
        <w:t>’</w:t>
      </w:r>
      <w:r>
        <w:rPr/>
        <w:t>，区别是</w:t>
      </w:r>
      <w:r>
        <w:rPr/>
        <w:t>’</w:t>
      </w:r>
      <w:r>
        <w:rPr/>
        <w:t>快速找人</w:t>
      </w:r>
      <w:r>
        <w:rPr/>
        <w:t>’</w:t>
      </w:r>
      <w:r>
        <w:rPr/>
        <w:t>里还包括本公司员工，而名片簿里不包括。注意拼音缩写查找可能碰到多音字，此时只取其一，有的冷僻字则要用空格来代替，其它地方类似。</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物料管理模块使用要点</w:t>
      </w:r>
      <w:r>
        <w:rPr>
          <w:b/>
          <w:bCs/>
        </w:rPr>
        <w:t>:</w:t>
      </w:r>
    </w:p>
    <w:p>
      <w:pPr>
        <w:pStyle w:val="Normal"/>
        <w:spacing w:lineRule="atLeast" w:line="240"/>
        <w:rPr/>
      </w:pPr>
      <w:r>
        <w:rPr>
          <w:rFonts w:eastAsia="Times New Roman"/>
        </w:rPr>
        <w:t xml:space="preserve"> </w:t>
      </w:r>
      <w:r>
        <w:rPr/>
        <w:t>1</w:t>
      </w:r>
      <w:r>
        <w:rPr/>
        <w:t>、物料管理首先需要先定义好物料大类和物料小类，鉴于各单位的情况各不相同，本软件提供方便的物料自定义功能，让你能非常方便定义您自己所需要的各种物料。</w:t>
      </w:r>
    </w:p>
    <w:p>
      <w:pPr>
        <w:pStyle w:val="Normal"/>
        <w:spacing w:lineRule="atLeast" w:line="240"/>
        <w:rPr/>
      </w:pPr>
      <w:r>
        <w:rPr>
          <w:rFonts w:eastAsia="Times New Roman"/>
        </w:rPr>
        <w:t xml:space="preserve"> </w:t>
      </w:r>
      <w:r>
        <w:rPr/>
        <w:t>2</w:t>
      </w:r>
      <w:r>
        <w:rPr/>
        <w:t>、物料登记表是物料管理模块的主程序，定义好物料大小类后，你可以在此输入你的各种物料信息。在物料小类定义里有个加工选项，如果某物料打勾了则该物料在物料登记表里能看到</w:t>
      </w:r>
      <w:r>
        <w:rPr/>
        <w:t>BOM</w:t>
      </w:r>
      <w:r>
        <w:rPr/>
        <w:t>和核价页面，用来输入加工此物料的所需的原材料物料信息，并能进行核价，加工品在详细页面里有生产工艺和工艺核价子页面，非加工品则没有此页面。你也可以在库存状况页面里对物料直接进行入出库操作。小提示：在物料详细页面输入自定义栏目时，双击该文本框将会弹出选择框供选择。</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订单管理模块使用要点</w:t>
      </w:r>
      <w:r>
        <w:rPr>
          <w:b/>
          <w:bCs/>
        </w:rPr>
        <w:t>:</w:t>
      </w:r>
    </w:p>
    <w:p>
      <w:pPr>
        <w:pStyle w:val="Normal"/>
        <w:spacing w:lineRule="atLeast" w:line="240"/>
        <w:rPr/>
      </w:pPr>
      <w:r>
        <w:rPr>
          <w:rFonts w:eastAsia="Times New Roman"/>
        </w:rPr>
        <w:t xml:space="preserve"> </w:t>
      </w:r>
      <w:r>
        <w:rPr/>
        <w:t>1</w:t>
      </w:r>
      <w:r>
        <w:rPr/>
        <w:t>、销售订单是订单管理模块的主程序，保存了所有的销售订单或样品订单，软件里可输入订单的基本信息和订单物料明细，如果您觉得还有什么订单信息不能输入，可以输入在</w:t>
      </w:r>
      <w:r>
        <w:rPr/>
        <w:t>’</w:t>
      </w:r>
      <w:r>
        <w:rPr/>
        <w:t>更多详细</w:t>
      </w:r>
      <w:r>
        <w:rPr/>
        <w:t>’</w:t>
      </w:r>
      <w:r>
        <w:rPr/>
        <w:t>或</w:t>
      </w:r>
      <w:r>
        <w:rPr/>
        <w:t>’</w:t>
      </w:r>
      <w:r>
        <w:rPr/>
        <w:t>相关附件</w:t>
      </w:r>
      <w:r>
        <w:rPr/>
        <w:t>’</w:t>
      </w:r>
      <w:r>
        <w:rPr/>
        <w:t>里。订单物料明细里有个</w:t>
      </w:r>
      <w:r>
        <w:rPr/>
        <w:t>’</w:t>
      </w:r>
      <w:r>
        <w:rPr/>
        <w:t>加工</w:t>
      </w:r>
      <w:r>
        <w:rPr/>
        <w:t>’</w:t>
      </w:r>
      <w:r>
        <w:rPr/>
        <w:t>选项，打勾的话则会产生该货物的</w:t>
      </w:r>
      <w:r>
        <w:rPr/>
        <w:t>BOM</w:t>
      </w:r>
      <w:r>
        <w:rPr/>
        <w:t>物料需求表和核价需求表。</w:t>
      </w:r>
    </w:p>
    <w:p>
      <w:pPr>
        <w:pStyle w:val="Normal"/>
        <w:spacing w:lineRule="atLeast" w:line="240"/>
        <w:rPr/>
      </w:pPr>
      <w:r>
        <w:rPr>
          <w:rFonts w:eastAsia="Times New Roman"/>
        </w:rPr>
        <w:t xml:space="preserve"> </w:t>
      </w:r>
      <w:r>
        <w:rPr/>
        <w:t>2</w:t>
      </w:r>
      <w:r>
        <w:rPr/>
        <w:t>、采购订单也是订单管理模块里的重要内容，能对所有的采购订单进行方便的管理。采购订单的用法跟销售订单有点类似。</w:t>
      </w:r>
    </w:p>
    <w:p>
      <w:pPr>
        <w:pStyle w:val="Normal"/>
        <w:spacing w:lineRule="atLeast" w:line="240"/>
        <w:rPr/>
      </w:pPr>
      <w:r>
        <w:rPr>
          <w:rFonts w:eastAsia="Times New Roman"/>
        </w:rPr>
        <w:t xml:space="preserve"> </w:t>
      </w:r>
      <w:r>
        <w:rPr/>
        <w:t>3</w:t>
      </w:r>
      <w:r>
        <w:rPr/>
        <w:t>、报价表用来管理您对客户的报价记录，直观简便，任意条件模糊检索，也将能极大地提高您的工作效率。双击报价货品清单表格上面可导出报价表详细。</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生产管理模块使用要点</w:t>
      </w:r>
      <w:r>
        <w:rPr>
          <w:b/>
          <w:bCs/>
        </w:rPr>
        <w:t>:</w:t>
      </w:r>
    </w:p>
    <w:p>
      <w:pPr>
        <w:pStyle w:val="Normal"/>
        <w:spacing w:lineRule="atLeast" w:line="240"/>
        <w:rPr/>
      </w:pPr>
      <w:r>
        <w:rPr>
          <w:rFonts w:eastAsia="Times New Roman"/>
        </w:rPr>
        <w:t xml:space="preserve"> </w:t>
      </w:r>
      <w:r>
        <w:rPr/>
        <w:t>1</w:t>
      </w:r>
      <w:r>
        <w:rPr/>
        <w:t>、生产登记表用来输入每日各班组各员工各工序的生产完成数详细情况，所以首先要已经输入订单和物料信息，在物料信息里要输入物料的工艺核价，这样根据各工序的实际完成数和工艺核价数据就能自动算出详尽的计件工资数据，并可按各种要求进行汇总统计，同时根据生成完成数也能看到生产进度情况。</w:t>
      </w:r>
    </w:p>
    <w:p>
      <w:pPr>
        <w:pStyle w:val="Normal"/>
        <w:spacing w:lineRule="atLeast" w:line="240"/>
        <w:rPr/>
      </w:pPr>
      <w:r>
        <w:rPr>
          <w:rFonts w:eastAsia="Times New Roman"/>
        </w:rPr>
        <w:t xml:space="preserve"> </w:t>
      </w:r>
      <w:r>
        <w:rPr/>
        <w:t>2</w:t>
      </w:r>
      <w:r>
        <w:rPr/>
        <w:t>、计划与进度可以用来安排生产计划，并能根据计划与实际的比较很直观地看出生产计划的执行情况和生产进度，进度表分为物料进度和生产进度。</w:t>
      </w:r>
    </w:p>
    <w:p>
      <w:pPr>
        <w:pStyle w:val="Normal"/>
        <w:spacing w:lineRule="atLeast" w:line="240"/>
        <w:rPr/>
      </w:pPr>
      <w:r>
        <w:rPr>
          <w:rFonts w:eastAsia="Times New Roman"/>
        </w:rPr>
        <w:t xml:space="preserve"> </w:t>
      </w:r>
      <w:r>
        <w:rPr/>
        <w:t>3</w:t>
      </w:r>
      <w:r>
        <w:rPr/>
        <w:t>、如果在生产登记表的进度一览页面里不能反映出您的生产情况，你可以自己在生产日报表里输入每日各车间的生产完成情况。</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仓库管理模块使用要点</w:t>
      </w:r>
      <w:r>
        <w:rPr>
          <w:b/>
          <w:bCs/>
        </w:rPr>
        <w:t>:</w:t>
      </w:r>
    </w:p>
    <w:p>
      <w:pPr>
        <w:pStyle w:val="Normal"/>
        <w:spacing w:lineRule="atLeast" w:line="240"/>
        <w:rPr/>
      </w:pPr>
      <w:r>
        <w:rPr>
          <w:rFonts w:eastAsia="Times New Roman"/>
        </w:rPr>
        <w:t xml:space="preserve"> </w:t>
      </w:r>
      <w:r>
        <w:rPr/>
        <w:t>1</w:t>
      </w:r>
      <w:r>
        <w:rPr/>
        <w:t>、在仓库信息里有个仓库设置功能，各单位情况各不相同，仓库管理首先就是要设置好贵单位自己的仓库结构和库位号编码方法，做好仓库设置后库位名可自动生成也可手工修改。</w:t>
      </w:r>
    </w:p>
    <w:p>
      <w:pPr>
        <w:pStyle w:val="Normal"/>
        <w:spacing w:lineRule="atLeast" w:line="240"/>
        <w:rPr/>
      </w:pPr>
      <w:r>
        <w:rPr>
          <w:rFonts w:eastAsia="Times New Roman"/>
        </w:rPr>
        <w:t xml:space="preserve"> </w:t>
      </w:r>
      <w:r>
        <w:rPr/>
        <w:t>2</w:t>
      </w:r>
      <w:r>
        <w:rPr/>
        <w:t>、库存管理主要有入库、出库、盘点、移动等几项操作用来执行相应的功能，注意这些单据都要在审核状态才能对库存数产生影响，未审核单据则不影响库存。在入出库单里可以查询到所有物料的入出库履历。</w:t>
      </w:r>
    </w:p>
    <w:p>
      <w:pPr>
        <w:pStyle w:val="Normal"/>
        <w:spacing w:lineRule="atLeast" w:line="240"/>
        <w:rPr/>
      </w:pPr>
      <w:r>
        <w:rPr>
          <w:rFonts w:eastAsia="Times New Roman"/>
        </w:rPr>
        <w:t xml:space="preserve"> </w:t>
      </w:r>
      <w:r>
        <w:rPr/>
        <w:t>3</w:t>
      </w:r>
      <w:r>
        <w:rPr/>
        <w:t>、库存查询里可以方便地查询各物料的库存数和入出库详细记录，这里还有个安全库存自动提醒功能，在物料登记表里有个安全库存数，如果实际库存数小于安全库存数，将会有自动提醒来通知仓管员（仓库管理权限为</w:t>
      </w:r>
      <w:r>
        <w:rPr/>
        <w:t>3</w:t>
      </w:r>
      <w:r>
        <w:rPr/>
        <w:t>）。</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流转管理模块使用要点</w:t>
      </w:r>
      <w:r>
        <w:rPr>
          <w:b/>
          <w:bCs/>
        </w:rPr>
        <w:t>:</w:t>
      </w:r>
    </w:p>
    <w:p>
      <w:pPr>
        <w:pStyle w:val="Normal"/>
        <w:spacing w:lineRule="atLeast" w:line="240"/>
        <w:rPr/>
      </w:pPr>
      <w:r>
        <w:rPr>
          <w:rFonts w:eastAsia="Times New Roman"/>
        </w:rPr>
        <w:t xml:space="preserve"> </w:t>
      </w:r>
      <w:r>
        <w:rPr/>
        <w:t>1</w:t>
      </w:r>
      <w:r>
        <w:rPr/>
        <w:t>、流转管理可以使文档能在公司里相关人员之间流转阅读修改，比如你有一个</w:t>
      </w:r>
      <w:r>
        <w:rPr/>
        <w:t>Word</w:t>
      </w:r>
      <w:r>
        <w:rPr/>
        <w:t>或</w:t>
      </w:r>
      <w:r>
        <w:rPr/>
        <w:t>EXCEL</w:t>
      </w:r>
      <w:r>
        <w:rPr/>
        <w:t>表单文件需要在相关人员之间流转，每个人查阅后并填写或审核自己负责的部分，然后转到下一站的有关人员，这种情况就能在流转控制表里很方便地实现。由于</w:t>
      </w:r>
      <w:r>
        <w:rPr/>
        <w:t>Word</w:t>
      </w:r>
      <w:r>
        <w:rPr/>
        <w:t>或</w:t>
      </w:r>
      <w:r>
        <w:rPr/>
        <w:t>EXCEL</w:t>
      </w:r>
      <w:r>
        <w:rPr/>
        <w:t>表单是您自己做的，所以使得流转管理的灵活性相当强，适用范围也相当广，基本上办公管理上所需要的文档流转都能很容易在此得到实现。</w:t>
      </w:r>
    </w:p>
    <w:p>
      <w:pPr>
        <w:pStyle w:val="Normal"/>
        <w:spacing w:lineRule="atLeast" w:line="240"/>
        <w:rPr/>
      </w:pPr>
      <w:r>
        <w:rPr/>
        <w:t>2</w:t>
      </w:r>
      <w:r>
        <w:rPr/>
        <w:t>、流转模板可用来流转模板以及对不同的流转应用进行权限控制，可以指定哪些文档是在哪些人之间流转，未授权的无关人员则不能看到。</w:t>
      </w:r>
    </w:p>
    <w:p>
      <w:pPr>
        <w:pStyle w:val="Normal"/>
        <w:spacing w:lineRule="atLeast" w:line="240"/>
        <w:rPr/>
      </w:pPr>
      <w:r>
        <w:rPr/>
        <w:t>3</w:t>
      </w:r>
      <w:r>
        <w:rPr/>
        <w:t>、审批申请表里用户可自己设置多种申请类别，下级需要向上级申请审批的各种事务都可以在此填写，除有事务管理权和财务权限的，只有申请人和审核人能看到各自的申请。</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财务管理模块使用要点</w:t>
      </w:r>
      <w:r>
        <w:rPr>
          <w:b/>
          <w:bCs/>
        </w:rPr>
        <w:t>:</w:t>
      </w:r>
    </w:p>
    <w:p>
      <w:pPr>
        <w:pStyle w:val="Normal"/>
        <w:spacing w:lineRule="atLeast" w:line="240"/>
        <w:rPr/>
      </w:pPr>
      <w:r>
        <w:rPr>
          <w:rFonts w:eastAsia="Times New Roman"/>
        </w:rPr>
        <w:t xml:space="preserve"> </w:t>
      </w:r>
      <w:r>
        <w:rPr/>
        <w:t>1</w:t>
      </w:r>
      <w:r>
        <w:rPr/>
        <w:t>、财务管理模块基本上可以相当于一个财务软件，在输入财务数据前肯定都先要设置好会计科目表，会计科目表里已有一些初始的数据，您可以根据贵单位自己的情况进行调整。</w:t>
      </w:r>
    </w:p>
    <w:p>
      <w:pPr>
        <w:pStyle w:val="Normal"/>
        <w:spacing w:lineRule="atLeast" w:line="240"/>
        <w:rPr/>
      </w:pPr>
      <w:r>
        <w:rPr>
          <w:rFonts w:eastAsia="Times New Roman"/>
        </w:rPr>
        <w:t xml:space="preserve"> </w:t>
      </w:r>
      <w:r>
        <w:rPr/>
        <w:t>2</w:t>
      </w:r>
      <w:r>
        <w:rPr/>
        <w:t>、财务流水帐是财务管理模块的主程序，用来录入各类财务数据，包括现金流水帐、银行流水帐和转帐流水帐，业务流水帐里的数据不作统计用，所以科目汇总表里的数据是不包含业务流水帐的。录入数据是在流水帐列表页面，包括输入会计科目等，会计凭证页面目前只作查看使用，即是把同一天里凭证类别和凭证号相同的流水帐汇总在一张凭证里，会计凭证可以打印输出作为正式的凭证保存。</w:t>
      </w:r>
    </w:p>
    <w:p>
      <w:pPr>
        <w:pStyle w:val="Normal"/>
        <w:spacing w:lineRule="atLeast" w:line="240"/>
        <w:rPr/>
      </w:pPr>
      <w:r>
        <w:rPr>
          <w:rFonts w:eastAsia="Times New Roman"/>
        </w:rPr>
        <w:t xml:space="preserve"> </w:t>
      </w:r>
      <w:r>
        <w:rPr/>
        <w:t>3</w:t>
      </w:r>
      <w:r>
        <w:rPr/>
        <w:t>、会计分录是本软件财务模块的一个特色，用来登记常用主题的借贷方科目，这样在录入财务流水帐时，只要选择一个合适的主题就能跟出相应的借贷方科目。</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事务管理模块使用要点</w:t>
      </w:r>
      <w:r>
        <w:rPr>
          <w:b/>
          <w:bCs/>
        </w:rPr>
        <w:t>:</w:t>
      </w:r>
    </w:p>
    <w:p>
      <w:pPr>
        <w:pStyle w:val="Normal"/>
        <w:spacing w:lineRule="atLeast" w:line="240"/>
        <w:rPr/>
      </w:pPr>
      <w:r>
        <w:rPr>
          <w:rFonts w:eastAsia="Times New Roman"/>
        </w:rPr>
        <w:t xml:space="preserve"> </w:t>
      </w:r>
      <w:r>
        <w:rPr/>
        <w:t>1</w:t>
      </w:r>
      <w:r>
        <w:rPr/>
        <w:t>、事务管理模块的主程序是工作日志，内含工作计划，你可以把每周的工作计划和每天的工作日志都记录在这里，包括每件事情的完成情况，联系了什么人等等，也可以记录一条备忘录让软件在什么时间能自动提醒你一下。工作日志里的内容如果是跟某单位相关，则该单位的业务信息日志能跟工作日志自动关连，同样在业务信息日志里输入内容的话也能自动反映在工作日志里。对老板或部门主管来说，在工作日志里实际上也可以很方便地查看或考核每个员工的工作实绩情况。</w:t>
      </w:r>
    </w:p>
    <w:p>
      <w:pPr>
        <w:pStyle w:val="Normal"/>
        <w:spacing w:lineRule="atLeast" w:line="240"/>
        <w:rPr/>
      </w:pPr>
      <w:r>
        <w:rPr>
          <w:rFonts w:eastAsia="Times New Roman"/>
        </w:rPr>
        <w:t xml:space="preserve"> </w:t>
      </w:r>
      <w:r>
        <w:rPr/>
        <w:t>2</w:t>
      </w:r>
      <w:r>
        <w:rPr/>
        <w:t>、事务留言可以作为公司内部人员自动留言或发送消息之用，也可以作为给自己定时提醒某件事情来使用，另外在事务留言里还有个公告板可以发送广播消息。</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办公辅助模块使用要点</w:t>
      </w:r>
      <w:r>
        <w:rPr>
          <w:b/>
          <w:bCs/>
        </w:rPr>
        <w:t>:</w:t>
      </w:r>
    </w:p>
    <w:p>
      <w:pPr>
        <w:pStyle w:val="Normal"/>
        <w:spacing w:lineRule="atLeast" w:line="240"/>
        <w:rPr/>
      </w:pPr>
      <w:r>
        <w:rPr>
          <w:rFonts w:eastAsia="Times New Roman"/>
        </w:rPr>
        <w:t xml:space="preserve"> </w:t>
      </w:r>
      <w:r>
        <w:rPr/>
        <w:t>1</w:t>
      </w:r>
      <w:r>
        <w:rPr/>
        <w:t>、办公辅助模块包括一些实用工具程序，文档管理能非常方便地管理您的各种文档，包括企业文档和个人文档，文档可分大类小类，在文档大类设置里可以自己添加自定义栏目，也可在文档大类共享对象里输入几个人名，这样该大类文档就只允许这些人查看。</w:t>
      </w:r>
    </w:p>
    <w:p>
      <w:pPr>
        <w:pStyle w:val="Normal"/>
        <w:spacing w:lineRule="atLeast" w:line="240"/>
        <w:rPr/>
      </w:pPr>
      <w:r>
        <w:rPr>
          <w:rFonts w:eastAsia="Times New Roman"/>
        </w:rPr>
        <w:t xml:space="preserve"> </w:t>
      </w:r>
      <w:r>
        <w:rPr/>
        <w:t>2</w:t>
      </w:r>
      <w:r>
        <w:rPr/>
        <w:t>、公司论坛是公司的内部论坛，可以在此发布信息或进行话题讨论。论坛里可以设置论坛组并可指定某个组只允许哪些人进行讨论。</w:t>
      </w:r>
    </w:p>
    <w:p>
      <w:pPr>
        <w:pStyle w:val="Normal"/>
        <w:spacing w:lineRule="atLeast" w:line="240"/>
        <w:rPr/>
      </w:pPr>
      <w:r>
        <w:rPr>
          <w:rFonts w:eastAsia="Times New Roman"/>
        </w:rPr>
        <w:t xml:space="preserve"> </w:t>
      </w:r>
      <w:r>
        <w:rPr/>
        <w:t>3</w:t>
      </w:r>
      <w:r>
        <w:rPr/>
        <w:t>、公函打印和快件打印是两个实用的商务打印小工具，用来打印管理公函公文和管理公司内部的快件发送记录。图片管理相当于一个相册图集管理软件，可以管理公司的各种图片也可以作为个人相册管理软件使用。网页登记则相当于一款实用的网页浏览器软件，优点在于其相当实用简便的网页收藏夹，可个人使用也可共享使用。</w:t>
      </w:r>
    </w:p>
    <w:p>
      <w:pPr>
        <w:pStyle w:val="Normal"/>
        <w:spacing w:lineRule="atLeast" w:line="240"/>
        <w:rPr/>
      </w:pPr>
      <w:r>
        <w:rPr/>
      </w:r>
    </w:p>
    <w:p>
      <w:pPr>
        <w:pStyle w:val="Normal"/>
        <w:spacing w:lineRule="atLeast" w:line="240"/>
        <w:rPr/>
      </w:pPr>
      <w:r>
        <w:rPr/>
      </w:r>
    </w:p>
    <w:p>
      <w:pPr>
        <w:pStyle w:val="Normal"/>
        <w:spacing w:lineRule="atLeast" w:line="240"/>
        <w:rPr>
          <w:b/>
          <w:b/>
          <w:bCs/>
        </w:rPr>
      </w:pPr>
      <w:r>
        <w:rPr>
          <w:rFonts w:cs="宋体;SimSun" w:ascii="宋体;SimSun" w:hAnsi="宋体;SimSun"/>
          <w:b/>
          <w:bCs/>
        </w:rPr>
        <w:t>※</w:t>
      </w:r>
      <w:r>
        <w:rPr>
          <w:rFonts w:eastAsia="Times New Roman"/>
          <w:b/>
          <w:bCs/>
        </w:rPr>
        <w:t xml:space="preserve"> </w:t>
      </w:r>
      <w:r>
        <w:rPr>
          <w:b/>
          <w:bCs/>
        </w:rPr>
        <w:t>系统管理模块使用要点</w:t>
      </w:r>
      <w:r>
        <w:rPr>
          <w:b/>
          <w:bCs/>
        </w:rPr>
        <w:t>:</w:t>
      </w:r>
    </w:p>
    <w:p>
      <w:pPr>
        <w:pStyle w:val="Normal"/>
        <w:spacing w:lineRule="atLeast" w:line="240"/>
        <w:rPr/>
      </w:pPr>
      <w:r>
        <w:rPr>
          <w:rFonts w:eastAsia="Times New Roman"/>
        </w:rPr>
        <w:t xml:space="preserve"> </w:t>
      </w:r>
      <w:r>
        <w:rPr/>
        <w:t>1</w:t>
      </w:r>
      <w:r>
        <w:rPr/>
        <w:t>、登录管理可修改登录密码，切换用户，如是系统管理员则可以进行登录用户管理和模板管理，在用户管理里选择了帐户模板后模板权限可以跟过来，在模板管理里可以设置模板的桌面图标和菜单项可使用权限，用户的桌面图标和菜单项权限是跟随模板。</w:t>
      </w:r>
    </w:p>
    <w:p>
      <w:pPr>
        <w:pStyle w:val="Normal"/>
        <w:spacing w:lineRule="atLeast" w:line="240"/>
        <w:rPr/>
      </w:pPr>
      <w:r>
        <w:rPr>
          <w:rFonts w:eastAsia="Times New Roman"/>
        </w:rPr>
        <w:t xml:space="preserve"> </w:t>
      </w:r>
      <w:r>
        <w:rPr/>
        <w:t>2</w:t>
      </w:r>
      <w:r>
        <w:rPr/>
        <w:t>、数据备份和数据恢复功能一般是指</w:t>
      </w:r>
      <w:r>
        <w:rPr/>
        <w:t>Access</w:t>
      </w:r>
      <w:r>
        <w:rPr/>
        <w:t>数据库，本软件同时支持</w:t>
      </w:r>
      <w:r>
        <w:rPr/>
        <w:t>SQL Server</w:t>
      </w:r>
      <w:r>
        <w:rPr/>
        <w:t>，如是</w:t>
      </w:r>
      <w:r>
        <w:rPr/>
        <w:t>SQL Server</w:t>
      </w:r>
      <w:r>
        <w:rPr/>
        <w:t>的数据库其数据备份和恢复要靠数据库管理员自己维护。本软件能自动备份</w:t>
      </w:r>
      <w:r>
        <w:rPr/>
        <w:t>Access</w:t>
      </w:r>
      <w:r>
        <w:rPr/>
        <w:t>数据库的</w:t>
      </w:r>
      <w:r>
        <w:rPr/>
        <w:t>MDB</w:t>
      </w:r>
      <w:r>
        <w:rPr/>
        <w:t>文件和文档图片，另外也有一个的附加的</w:t>
      </w:r>
      <w:r>
        <w:rPr/>
        <w:t>MDB</w:t>
      </w:r>
      <w:r>
        <w:rPr/>
        <w:t>文件备份工具</w:t>
      </w:r>
      <w:r>
        <w:rPr/>
        <w:t>BAK.exe</w:t>
      </w:r>
      <w:r>
        <w:rPr/>
        <w:t>能够自动备份数据库文件，恢复</w:t>
      </w:r>
      <w:r>
        <w:rPr/>
        <w:t>Access</w:t>
      </w:r>
      <w:r>
        <w:rPr/>
        <w:t>数据库则一定要注意备份文件是最新的。软件的价值在于数据，建议尽量做好数据备份。</w:t>
      </w:r>
    </w:p>
    <w:p>
      <w:pPr>
        <w:pStyle w:val="Normal"/>
        <w:spacing w:lineRule="atLeast" w:line="240"/>
        <w:rPr/>
      </w:pPr>
      <w:r>
        <w:rPr>
          <w:rFonts w:eastAsia="Times New Roman"/>
        </w:rPr>
        <w:t xml:space="preserve"> </w:t>
      </w:r>
      <w:r>
        <w:rPr/>
        <w:t>3</w:t>
      </w:r>
      <w:r>
        <w:rPr/>
        <w:t>、在软件设置里可以设置公司标语，主窗口背景和软件肤色，软件使用方式，以及图库路径和文档路径等等。图库路径里保存所有软件里的图片，比如员工图片、物料图片等，文档路径里保存了所有地方用到的附件文件，如果是在局域网内使用本软件的话，图库路径和文档路径要设置在一个所有用户都能读写到的共享文件夹。</w:t>
      </w:r>
    </w:p>
    <w:p>
      <w:pPr>
        <w:pStyle w:val="Normal"/>
        <w:spacing w:lineRule="atLeast" w:line="240"/>
        <w:rPr/>
      </w:pPr>
      <w:r>
        <w:rPr/>
      </w:r>
    </w:p>
    <w:p>
      <w:pPr>
        <w:pStyle w:val="Normal"/>
        <w:spacing w:lineRule="atLeast" w:line="240"/>
        <w:rPr/>
      </w:pPr>
      <w:r>
        <w:rPr/>
      </w:r>
    </w:p>
    <w:p>
      <w:pPr>
        <w:pStyle w:val="Normal"/>
        <w:spacing w:lineRule="atLeast" w:line="240"/>
        <w:rPr/>
      </w:pPr>
      <w:r>
        <w:rPr>
          <w:rFonts w:cs="宋体;SimSun" w:ascii="宋体;SimSun" w:hAnsi="宋体;SimSun"/>
          <w:b/>
          <w:bCs/>
        </w:rPr>
        <w:t>※</w:t>
      </w:r>
      <w:r>
        <w:rPr>
          <w:rFonts w:eastAsia="Times New Roman"/>
          <w:b/>
          <w:bCs/>
        </w:rPr>
        <w:t xml:space="preserve"> </w:t>
      </w:r>
      <w:r>
        <w:rPr>
          <w:b/>
          <w:bCs/>
        </w:rPr>
        <w:t>局域网多机共用版设置方法</w:t>
      </w:r>
      <w:r>
        <w:rPr>
          <w:b/>
          <w:bCs/>
        </w:rPr>
        <w:t>:</w:t>
      </w:r>
    </w:p>
    <w:p>
      <w:pPr>
        <w:pStyle w:val="Normal"/>
        <w:spacing w:lineRule="atLeast" w:line="240"/>
        <w:ind w:firstLine="420"/>
        <w:rPr/>
      </w:pPr>
      <w:r>
        <w:rPr/>
        <w:t>如果要配置局域网多机共用，要先选台机作为服务器主机，在服务器主机上开放一个可读写（注意要可读写共享</w:t>
      </w:r>
      <w:r>
        <w:rPr/>
        <w:t>,</w:t>
      </w:r>
      <w:r>
        <w:rPr/>
        <w:t>不能只读）的数据库共享文件夹，默认路径安装时该数据库文件夹就是</w:t>
      </w:r>
      <w:r>
        <w:rPr/>
        <w:t>C:\AH\Database</w:t>
      </w:r>
      <w:r>
        <w:rPr/>
        <w:t>，比如把该文件夹共享为</w:t>
      </w:r>
      <w:hyperlink r:id="rId7">
        <w:r>
          <w:rPr>
            <w:rStyle w:val="InternetLink"/>
          </w:rPr>
          <w:t>\\</w:t>
        </w:r>
        <w:r>
          <w:rPr>
            <w:rStyle w:val="InternetLink"/>
          </w:rPr>
          <w:t>主机机器名</w:t>
        </w:r>
        <w:r>
          <w:rPr>
            <w:rStyle w:val="InternetLink"/>
          </w:rPr>
          <w:t>\Database</w:t>
        </w:r>
      </w:hyperlink>
      <w:r>
        <w:rPr/>
        <w:t>，然后修改其它机器上的</w:t>
      </w:r>
      <w:r>
        <w:rPr/>
        <w:t>AH</w:t>
      </w:r>
      <w:r>
        <w:rPr/>
        <w:t>软件配置文件，通常该配置文件名是</w:t>
      </w:r>
      <w:r>
        <w:rPr/>
        <w:t>C:\AH\Program\AHMain.ini</w:t>
      </w:r>
      <w:r>
        <w:rPr/>
        <w:t>，把里面的一个参数</w:t>
      </w:r>
      <w:r>
        <w:rPr/>
        <w:t>DBQ</w:t>
      </w:r>
      <w:r>
        <w:rPr/>
        <w:t>值设置为共享文件夹里的数据库文件即可，比如修改为</w:t>
      </w:r>
      <w:r>
        <w:rPr/>
        <w:t>DBQ=\\</w:t>
      </w:r>
      <w:r>
        <w:rPr/>
        <w:t>主机机器名</w:t>
      </w:r>
      <w:r>
        <w:rPr/>
        <w:t>\Database\EXPB.mdb</w:t>
      </w:r>
      <w:r>
        <w:rPr/>
        <w:t>，</w:t>
      </w:r>
      <w:r>
        <w:rPr/>
        <w:t>AHMain.ini</w:t>
      </w:r>
      <w:r>
        <w:rPr/>
        <w:t>里另一个参数</w:t>
      </w:r>
      <w:r>
        <w:rPr/>
        <w:t>DBF</w:t>
      </w:r>
      <w:r>
        <w:rPr/>
        <w:t>不用改，仍设为本机的</w:t>
      </w:r>
      <w:r>
        <w:rPr/>
        <w:t>EXPF.mdb</w:t>
      </w:r>
      <w:r>
        <w:rPr/>
        <w:t>文件。如果有问题先确认一下能否从其它机的网上邻居看到主机名并能进入，搞不定的话也可以直接</w:t>
      </w:r>
      <w:r>
        <w:rPr/>
        <w:t>QQ</w:t>
      </w:r>
      <w:r>
        <w:rPr/>
        <w:t>在线联系我们获得支持，注意</w:t>
      </w:r>
      <w:r>
        <w:rPr/>
        <w:t>WinXP</w:t>
      </w:r>
      <w:r>
        <w:rPr/>
        <w:t>最多只允许给</w:t>
      </w:r>
      <w:r>
        <w:rPr/>
        <w:t>10</w:t>
      </w:r>
      <w:r>
        <w:rPr/>
        <w:t>台机器共享，超过</w:t>
      </w:r>
      <w:r>
        <w:rPr/>
        <w:t>10</w:t>
      </w:r>
      <w:r>
        <w:rPr/>
        <w:t>台机器则要把数据库文件放在</w:t>
      </w:r>
      <w:r>
        <w:rPr/>
        <w:t>Win2K</w:t>
      </w:r>
      <w:r>
        <w:rPr/>
        <w:t>或</w:t>
      </w:r>
      <w:r>
        <w:rPr/>
        <w:t>Win2003</w:t>
      </w:r>
      <w:r>
        <w:rPr/>
        <w:t>的机器上共享，或者是安装</w:t>
      </w:r>
      <w:r>
        <w:rPr/>
        <w:t>SQL Server</w:t>
      </w:r>
      <w:r>
        <w:rPr/>
        <w:t>数据库。</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相关网页：</w:t>
      </w:r>
      <w:hyperlink r:id="rId8">
        <w:r>
          <w:rPr>
            <w:rStyle w:val="InternetLink"/>
          </w:rPr>
          <w:t>http://www.aided-hand.com/download/ahsoft/help.htm</w:t>
        </w:r>
      </w:hyperlink>
    </w:p>
    <w:p>
      <w:pPr>
        <w:pStyle w:val="Normal"/>
        <w:spacing w:lineRule="atLeast" w:line="240"/>
        <w:rPr/>
      </w:pPr>
      <w:r>
        <w:rPr/>
      </w:r>
    </w:p>
    <w:p>
      <w:pPr>
        <w:pStyle w:val="Normal"/>
        <w:rPr/>
      </w:pPr>
      <w:r>
        <w:rPr/>
      </w:r>
    </w:p>
    <w:p>
      <w:pPr>
        <w:pStyle w:val="Normal"/>
        <w:rPr/>
      </w:pPr>
      <w:r>
        <w:rPr/>
        <w:t>上海鏊鸿软件产品</w:t>
      </w:r>
      <w:r>
        <w:rPr>
          <w:rFonts w:eastAsia="Times New Roman"/>
        </w:rPr>
        <w:t xml:space="preserve"> </w:t>
      </w:r>
      <w:r>
        <w:rPr/>
        <w:t>版权所有</w:t>
      </w:r>
      <w:r>
        <w:rPr/>
        <w:t>(R) 2004</w:t>
      </w:r>
      <w:r>
        <w:rPr/>
        <w:t>－</w:t>
      </w:r>
      <w:r>
        <w:rPr/>
        <w:t>2015</w:t>
      </w:r>
    </w:p>
    <w:p>
      <w:pPr>
        <w:pStyle w:val="Normal"/>
        <w:rPr/>
      </w:pPr>
      <w:r>
        <w:rPr/>
      </w:r>
    </w:p>
    <w:p>
      <w:pPr>
        <w:pStyle w:val="Normal"/>
        <w:rPr/>
      </w:pPr>
      <w:r>
        <w:rPr/>
      </w:r>
    </w:p>
    <w:sectPr>
      <w:headerReference w:type="default" r:id="rId9"/>
      <w:footerReference w:type="default" r:id="rId10"/>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上海鏊鸿软件有限公司</w:t>
    </w:r>
    <w:r>
      <w:rPr>
        <w:rFonts w:eastAsia="Times New Roman"/>
      </w:rPr>
      <w:t xml:space="preserve"> </w:t>
    </w: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w:t>
    </w:r>
    <w:r>
      <w:rPr/>
      <w:t>软件使用帮助文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Cs/>
      <w:kern w:val="2"/>
      <w:sz w:val="32"/>
      <w:szCs w:val="20"/>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widowControl/>
      <w:ind w:firstLine="420"/>
    </w:pPr>
    <w:rPr>
      <w:rFonts w:ascii="仿宋_GB2312" w:hAnsi="仿宋_GB2312" w:eastAsia="仿宋_GB2312" w:cs="宋体;SimSun"/>
      <w:color w:val="00000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ided-hand.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20027;&#26426;&#26426;&#22120;&#21517;/Database" TargetMode="External"/><Relationship Id="rId8" Type="http://schemas.openxmlformats.org/officeDocument/2006/relationships/hyperlink" Target="http://www.aided-hand.com/download/ahsoft/help.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1:35:00Z</dcterms:created>
  <dc:creator>Wen</dc:creator>
  <dc:description/>
  <dc:language>en-US</dc:language>
  <cp:lastModifiedBy>ACER</cp:lastModifiedBy>
  <dcterms:modified xsi:type="dcterms:W3CDTF">2015-05-06T11:31:00Z</dcterms:modified>
  <cp:revision>23</cp:revision>
  <dc:subject/>
  <dc:title>佐手AH系列软件的通用特色用法图例说明</dc:title>
</cp:coreProperties>
</file>