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45" w:after="45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安川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sgd7s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说明书</w:t>
      </w:r>
    </w:p>
    <w:p>
      <w:pPr>
        <w:pStyle w:val="Style15"/>
        <w:keepNext w:val="false"/>
        <w:keepLines w:val="false"/>
        <w:widowControl/>
        <w:spacing w:before="45" w:after="45"/>
        <w:jc w:val="left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45" w:after="4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伺服单元、伺服器、伺服驱动器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ervo drive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又称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伺服控制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伺服放大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是用来控制伺服电机的一种控制器，其作用类似于变频器作用于普通交流马达，属于伺服系统的一部分，主要应用于高精度的定位系统。一般是通过位置、速度和力矩三种方式对伺服马达进行控制，实现高精度的传动系统定位，目前是传动技术的高端产品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 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安川伺服器、安川驱动器又称安川伺服控制器、安川伺服放大器、安川伺服单元是安川伺服的重要组成部分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上海楚沃特别代理批发新款安川伺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Σ-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系列产品新款热线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安川伺服驱动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Σ-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系列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安川伺服驱动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Σ-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系列型号（脉冲序列指令型）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        SGD7S-1R6A00A SGD7S-R70A00A SGD7S-R90A00A SGD7S-2R8A00A SGD7S-3R8A00A SGD7S-5R5A00A SGD7S-7R6A00A </w:t>
        <w:br/>
        <w:t>           SGD7S-120A00A SGD7S-180A00A SGD7S-200A00A SGD7S-330A00A SGD7S-470A00A SGD7S-550A00A SGD7S-590A00A </w:t>
        <w:br/>
        <w:t>           SGD7S-780A00A</w:t>
      </w:r>
    </w:p>
    <w:p>
      <w:pPr>
        <w:pStyle w:val="Style15"/>
        <w:keepNext w:val="false"/>
        <w:keepLines w:val="false"/>
        <w:widowControl/>
        <w:spacing w:before="45" w:after="4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安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7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型伺服单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GD7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驱动器产品型号说明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例如：安川驱动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GD7S-R90A30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型号表示的含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        SGD7S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7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型伺服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R90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大适用电机容量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示电压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示接口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示设计顺序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表示硬件选购规格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 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GD7S=∑-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系列伺服单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7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GD7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伺服系列驱动器】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 </w:t>
        <w:br/>
        <w:t xml:space="preserve">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最大适用电机容量：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            R70=0.05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R90=0.1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R6=0.2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R8=0.4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R8=0.5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R5=0.75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 </w:t>
        <w:br/>
        <w:t>               7R6=1.0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0=1.5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0=2.0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=3.0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30=5.0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70=6.0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 </w:t>
        <w:br/>
        <w:t>               550=7.5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90=11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80=15K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 </w:t>
        <w:br/>
        <w:t xml:space="preserve">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电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=AC200V  [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速度响应频率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KHz)]</w:t>
        <w:br/>
        <w:t xml:space="preserve">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接口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          00=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模拟量电压、脉冲序列指令型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 10=MECHATROLINK-Ⅱ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信指令型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 </w:t>
        <w:br/>
        <w:t>             30=MECHATROLINK-Ⅲ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信指令型（中国市场接口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RJ-4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连接器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 </w:t>
        <w:br/>
        <w:t>             20=MECHATROLINK-Ⅲ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信指令型（日本生产品的接口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MI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连接器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 (5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设计顺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  <w:br/>
        <w:t>        (6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硬件选购件规格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    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=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无选购件，适用所有机型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 001=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机架安装规格，适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GD7S-R70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机型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   002=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涂装处理，适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GD7S-R70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机型；</w:t>
      </w:r>
    </w:p>
    <w:p>
      <w:pPr>
        <w:pStyle w:val="Style15"/>
        <w:keepNext w:val="false"/>
        <w:keepLines w:val="false"/>
        <w:widowControl/>
        <w:spacing w:before="45" w:after="4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产品型号参考：</w:t>
      </w:r>
    </w:p>
    <w:p>
      <w:pPr>
        <w:pStyle w:val="Style15"/>
        <w:keepNext w:val="false"/>
        <w:keepLines w:val="false"/>
        <w:widowControl/>
        <w:spacing w:before="45" w:after="4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W  SGD7S-R70A00A  SGD7S-R70A10A  SGD7S-R70A20A  SGD7S-R70A30A</w:t>
        <w:br/>
        <w:t>      100W  SGD7S-R90A00A  SGD7S-R90A10A  SGD7S-R90A20A  SGD7S-R90A3A</w:t>
        <w:br/>
        <w:t>      200W  SGD7S-1R6A00A  SGD7S-1R6A10A  SGD7S-1R6A20A  SGD7S-1R6A3A</w:t>
        <w:br/>
        <w:t>      400W  SGD7S-2R8A00A  SGD7S-2R8A10A  SGD7S-2R8A20A  SGD7S-2R8A3A</w:t>
        <w:br/>
        <w:t>      500W  SGD7S-3R8A00A  SGD7S-3R8A10A  SGD7S-3R8A20A  SGD7S-3R8A3A</w:t>
        <w:br/>
        <w:t>      750W  SGD7S-5R5A00A  SGD7S-5R5A10A  SGD7S-5R5A20A  SGD7S-5R5A3A</w:t>
      </w:r>
    </w:p>
    <w:p>
      <w:pPr>
        <w:pStyle w:val="Style15"/>
        <w:keepNext w:val="false"/>
        <w:keepLines w:val="false"/>
        <w:widowControl/>
        <w:spacing w:before="45" w:after="4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0KW  SGD7S-7R6A00A  SGD7S-7R6A10A  SGD7S-7R6A20A  SGD7S-7R6A3A</w:t>
        <w:br/>
        <w:t>      1.5KW  SGD7S-120A00A  SGD7S-120A10A  SGD7S-120A20A  SGD7S-120A30A</w:t>
        <w:br/>
        <w:t>      2KW   SGD7S-180A00A  SGD7S-180A10A  SGD7S-180A20A  SGD7S-180A30A</w:t>
        <w:br/>
        <w:t>      3KW   SGD7S-200A00A  SGD7S-200A10A  SGD7S-200A20A  SGD7S-200A30A</w:t>
        <w:br/>
        <w:t>      5KW   SGD7S-330A00A  SGD7S-330A10A  SGD7S-330A20A  SGD7S-330A30A</w:t>
        <w:br/>
        <w:t>      6KW   SGD7S-470A00A  SGD7S-470A10A  SGD7S-470A20A  SGD7S-470A30A</w:t>
        <w:br/>
        <w:t>      7.5KW  SGD7S-550A00A  SGD7S-550A10A  SGD7S-550A20A  SGD7S-550A30A</w:t>
        <w:br/>
        <w:t>      11KW  SGD7S-590A00A  SGD7S-590A10A  SGD7S-590A20A  SGD7S-590A30A</w:t>
        <w:br/>
        <w:t>      15KW  SGD7S-780A00A  SGD7S-780A10A  SGD7S-780A20A  SGD7S-780A30A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6-09-13T01:3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