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6690" cy="111315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244"/>
        <w:gridCol w:w="1916"/>
        <w:gridCol w:w="934"/>
        <w:gridCol w:w="573"/>
        <w:gridCol w:w="573"/>
        <w:gridCol w:w="1219"/>
        <w:gridCol w:w="1219"/>
        <w:gridCol w:w="1247"/>
      </w:tblGrid>
      <w:tr>
        <w:trPr>
          <w:trHeight w:val="525" w:hRule="atLeast"/>
        </w:trPr>
        <w:tc>
          <w:tcPr>
            <w:tcW w:w="972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  <w:t>[</w:t>
            </w: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范例项目</w:t>
            </w: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  <w:t xml:space="preserve">] </w:t>
            </w: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 xml:space="preserve">某中医学院 报价表 </w:t>
            </w:r>
          </w:p>
        </w:tc>
      </w:tr>
      <w:tr>
        <w:trPr>
          <w:trHeight w:val="405" w:hRule="atLeast"/>
        </w:trPr>
        <w:tc>
          <w:tcPr>
            <w:tcW w:w="6035" w:type="dxa"/>
            <w:gridSpan w:val="6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　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单位：人民币元 </w:t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序号 </w:t>
            </w:r>
          </w:p>
        </w:tc>
        <w:tc>
          <w:tcPr>
            <w:tcW w:w="1244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产品名称 </w:t>
            </w:r>
          </w:p>
        </w:tc>
        <w:tc>
          <w:tcPr>
            <w:tcW w:w="1916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型号 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生产商 </w:t>
            </w:r>
          </w:p>
        </w:tc>
        <w:tc>
          <w:tcPr>
            <w:tcW w:w="573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单位 </w:t>
            </w:r>
          </w:p>
        </w:tc>
        <w:tc>
          <w:tcPr>
            <w:tcW w:w="573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数量 </w:t>
            </w:r>
          </w:p>
        </w:tc>
        <w:tc>
          <w:tcPr>
            <w:tcW w:w="12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单价 </w:t>
            </w:r>
          </w:p>
        </w:tc>
        <w:tc>
          <w:tcPr>
            <w:tcW w:w="1219" w:type="dxa"/>
            <w:tcBorders>
              <w:bottom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金额 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华文中宋"/>
                <w:b/>
                <w:b/>
                <w:bCs/>
                <w:sz w:val="20"/>
                <w:szCs w:val="20"/>
              </w:rPr>
            </w:pPr>
            <w:r>
              <w:rPr>
                <w:rFonts w:cs="华文中宋"/>
                <w:b/>
                <w:bCs/>
                <w:sz w:val="20"/>
                <w:szCs w:val="20"/>
              </w:rPr>
              <w:t xml:space="preserve">备注 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一、设备清单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视频捕捉卡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百老汇 </w:t>
            </w:r>
            <w:r>
              <w:rPr>
                <w:sz w:val="20"/>
                <w:szCs w:val="20"/>
              </w:rPr>
              <w:t>5.0PRO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高档视频捕捉卡，动态捕捉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百老汇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一拖八分配器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 xml:space="preserve">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视频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 计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6,926.00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二、设备清单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投影机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 65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1800</w:t>
            </w:r>
            <w:r>
              <w:rPr>
                <w:sz w:val="20"/>
                <w:szCs w:val="20"/>
              </w:rPr>
              <w:t>流明，</w:t>
            </w:r>
            <w:r>
              <w:rPr>
                <w:sz w:val="20"/>
                <w:szCs w:val="20"/>
              </w:rPr>
              <w:t xml:space="preserve">1024*768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EC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视频展示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宇</w:t>
            </w:r>
            <w:r>
              <w:rPr>
                <w:sz w:val="20"/>
                <w:szCs w:val="20"/>
              </w:rPr>
              <w:t>UVP-900B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全方位多角度摄象头，可接驳显微镜，可连接计算机，色彩更逼真，影象更清晰，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 xml:space="preserve">倍放大，自动聚焦，自动白平衡功能，正负片转换，全能操控方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玉宇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投影屏幕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叶电动遥控</w:t>
            </w:r>
            <w:r>
              <w:rPr>
                <w:sz w:val="20"/>
                <w:szCs w:val="20"/>
              </w:rPr>
              <w:t xml:space="preserve">120"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红叶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副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中央控制系统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 xml:space="preserve">LSM2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主控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一个主柜，两个边柜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电脑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 xml:space="preserve">寸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联想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无线咪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山鹰无线咪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山鹰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激光教鞭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分频器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一拖八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有线话筒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猛牌</w:t>
            </w: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猛牌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BS81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功放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207KB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彩电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虹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寸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虹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D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907KB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录象机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 xml:space="preserve">PD92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松下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投影机吊架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吊架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 xml:space="preserve">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电源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视频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红外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辅助材料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膨胀螺丝 、钢钉等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 计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6,303.00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三、设备清单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显示器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寸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联想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5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7,72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中央控制系统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 xml:space="preserve">LSM2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主控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一个主柜，两个边柜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控制电脑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 xml:space="preserve">寸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联想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分频器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一拖八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88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BS81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功放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207KB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D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 xml:space="preserve">907KB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步步高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录象机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 xml:space="preserve">PD92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松下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台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双人桌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,96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琴凳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张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7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776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琴凳脚套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凳面边框条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长海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条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吊架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个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电源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音箱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视频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红外线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国内优质产品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辅助材料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膨胀螺丝 、钢钉等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国产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批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施工费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套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  <w:r>
              <w:rPr/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小 计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53,704.00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5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合 计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 xml:space="preserve">116,933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51:00Z</dcterms:created>
  <dc:creator>MC SYSTEM</dc:creator>
  <dc:description/>
  <cp:keywords/>
  <dc:language>en-US</dc:language>
  <cp:lastModifiedBy>MC SYSTEM</cp:lastModifiedBy>
  <dcterms:modified xsi:type="dcterms:W3CDTF">2008-06-30T05:51:00Z</dcterms:modified>
  <cp:revision>3</cp:revision>
  <dc:subject/>
  <dc:title>new page 1</dc:title>
</cp:coreProperties>
</file>