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11"/>
        <w:gridCol w:w="713"/>
        <w:gridCol w:w="879"/>
        <w:gridCol w:w="1061"/>
        <w:gridCol w:w="1224"/>
        <w:gridCol w:w="2922"/>
      </w:tblGrid>
      <w:tr>
        <w:trPr>
          <w:trHeight w:val="405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" w:hAnsi="楷体_GB2312" w:cs="Times New Roman" w:eastAsia="楷体_GB2312"/>
                <w:b/>
                <w:bCs/>
                <w:color w:val="000000"/>
                <w:sz w:val="27"/>
                <w:szCs w:val="27"/>
              </w:rPr>
              <w:t>创旭软件 预算报价表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48"/>
              <w:gridCol w:w="3815"/>
              <w:gridCol w:w="2569"/>
            </w:tblGrid>
            <w:tr>
              <w:trPr/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20"/>
                      <w:szCs w:val="20"/>
                    </w:rPr>
                    <w:t>客户姓名：</w:t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20"/>
                      <w:szCs w:val="20"/>
                    </w:rPr>
                    <w:t>地址：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20"/>
                      <w:szCs w:val="20"/>
                    </w:rPr>
                    <w:t>电话：</w:t>
                  </w:r>
                </w:p>
              </w:tc>
            </w:tr>
            <w:tr>
              <w:trPr/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20"/>
                      <w:szCs w:val="20"/>
                    </w:rPr>
                    <w:t>设计：</w:t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20"/>
                      <w:szCs w:val="20"/>
                    </w:rPr>
                    <w:t>现场办公地址：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20"/>
                      <w:szCs w:val="20"/>
                    </w:rPr>
                    <w:t>电话：</w:t>
                  </w:r>
                </w:p>
              </w:tc>
            </w:tr>
          </w:tbl>
          <w:p>
            <w:pPr>
              <w:pStyle w:val="Normal"/>
              <w:spacing w:lineRule="atLeast" w:line="21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项目名称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单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工程量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单价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金额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工艺做法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门厅</w:t>
            </w:r>
            <w:r>
              <w:rPr/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墙面找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20.0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原墙处理（不含铲除旧墙皮）刷美巢界面剂一遍，批刮美巢易刮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遍，并打磨找平。（以上本公司产品均符合国家环保标准，并给客户提供相应的检测报告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顶面刷漆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0.0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原墙处理（不含铲除旧墙皮）刷美巢界面剂一遍，批刮美巢易刮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遍，并打磨找平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多乐士五合一二代，一遍底漆两遍面漆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以上本公司产品均符合国家环保标准，并给客户提供相应的检测报告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小计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￥</w:t>
            </w:r>
            <w:r>
              <w:rPr>
                <w:b/>
                <w:bCs/>
                <w:color w:val="000000"/>
                <w:sz w:val="20"/>
                <w:szCs w:val="20"/>
              </w:rPr>
              <w:t>900.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客厅及过道</w:t>
            </w:r>
            <w:r>
              <w:rPr/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墙面找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.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,570.8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原墙处理（不含铲除旧墙皮）刷美巢界面剂一遍，批刮美巢易刮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遍，并打磨找平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以上本公司产品均符合国家环保标准，并给客户提供相应的检测报告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顶面刷漆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,584.0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原墙处理（不含铲除旧墙皮）刷美巢界面剂一遍，批刮美巢易刮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遍，并打磨找平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多乐士五合一二代，一遍底漆两遍面漆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、如颜色超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种，每加一色另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元。（以上本公司产品均符合国家环保标准，并给客户提供相应的检测报告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餐厅装饰镜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20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20.0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石膏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88.0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cm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石膏素线，快粘粉粘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小计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￥</w:t>
            </w:r>
            <w:r>
              <w:rPr>
                <w:b/>
                <w:bCs/>
                <w:color w:val="000000"/>
                <w:sz w:val="20"/>
                <w:szCs w:val="20"/>
              </w:rPr>
              <w:t>5,662.8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主卫</w:t>
            </w:r>
            <w:r>
              <w:rPr/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贴墙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,089.6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用户提供瓷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规格不小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*200mm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小于此规格价格另计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原墙面清理干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挂美巢界面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素灰拉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水泥砂浆实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3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钻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.5#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水泥。沙浆比例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:1.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铺地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9.44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原地面清扫干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凿毛处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水泥浆基底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不包括特殊基层处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水泥沙浆需加美巢界面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(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钻石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32.5#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水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铝扣板吊顶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56.0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产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mm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铝扣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包管子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根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0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0.0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红砖砌筑，外面水泥抹灰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小计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￥</w:t>
            </w:r>
            <w:r>
              <w:rPr>
                <w:b/>
                <w:bCs/>
                <w:color w:val="000000"/>
                <w:sz w:val="20"/>
                <w:szCs w:val="20"/>
              </w:rPr>
              <w:t>2,675.0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主卧室</w:t>
            </w:r>
            <w:r>
              <w:rPr/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墙面找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.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,252.0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原墙处理（不含铲除旧墙皮）刷美巢界面剂一遍，批刮美巢易刮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遍，并打磨找平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以上本公司产品均符合国家环保标准，并给客户提供相应的检测报告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顶面刷漆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47.52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原墙处理（不含铲除旧墙皮）刷美巢界面剂一遍，批刮美巢易刮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遍，并打磨找平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多乐士五合一二代，一遍底漆两遍面漆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以上本公司产品均符合国家环保标准，并给客户提供相应的检测报告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石膏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88.0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cm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石膏素线，快粘粉粘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小计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￥</w:t>
            </w:r>
            <w:r>
              <w:rPr>
                <w:b/>
                <w:bCs/>
                <w:color w:val="000000"/>
                <w:sz w:val="20"/>
                <w:szCs w:val="20"/>
              </w:rPr>
              <w:t>3,787.5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次卧室</w:t>
            </w:r>
            <w:r>
              <w:rPr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墙面找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.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,686.24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原墙处理（不含铲除旧墙皮）刷美巢界面剂一遍，批刮美巢易刮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遍，并打磨找平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以上本公司产品均符合国家环保标准，并给客户提供相应的检测报告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石膏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8.0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cm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石膏素线，快粘粉粘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顶面刷漆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17.28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原墙处理（不含铲除旧墙皮）刷美巢界面剂一遍，批刮美巢易刮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遍，并打磨找平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多乐士金装五合一，一遍底漆两遍面漆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以上本公司产品均符合国家环保标准，并给客户提供相应的检测报告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小计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￥</w:t>
            </w:r>
            <w:r>
              <w:rPr>
                <w:b/>
                <w:bCs/>
                <w:color w:val="000000"/>
                <w:sz w:val="20"/>
                <w:szCs w:val="20"/>
              </w:rPr>
              <w:t>2,591.5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次卧室</w:t>
            </w:r>
            <w:r>
              <w:rPr>
                <w:sz w:val="20"/>
                <w:szCs w:val="20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墙面找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.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,576.8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原墙处理（不含铲除旧墙皮）刷美巢界面剂一遍，批刮美巢易刮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遍，并打磨找平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以上本公司产品均符合国家环保标准，并给客户提供相应的检测报告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石膏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0.0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cm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石膏素线，快粘粉粘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顶面刷漆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18.4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原墙处理（不含铲除旧墙皮）刷美巢界面剂一遍，批刮美巢易刮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遍，并打磨找平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多乐士金装五合一，一遍底漆两遍面漆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小计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￥</w:t>
            </w:r>
            <w:r>
              <w:rPr>
                <w:b/>
                <w:bCs/>
                <w:color w:val="000000"/>
                <w:sz w:val="20"/>
                <w:szCs w:val="20"/>
              </w:rPr>
              <w:t>2,365.2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卫生间</w:t>
            </w:r>
            <w:r>
              <w:rPr/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贴墙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,032.0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用户提供瓷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规格不小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*200mm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小于此规格价格另计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原墙面清理干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挂美巢界面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素灰拉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水泥砂浆实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3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钻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.5#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水泥。沙浆比例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:1.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铺地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7.88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原地面清扫干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凿毛处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水泥浆基底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不包括特殊基层处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水泥沙浆需加美巢界面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(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钻石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32.5#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水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包管子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根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0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0.0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红砖砌筑，外面水泥抹灰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铝扣板吊顶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4.0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产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mm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铝扣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小计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￥</w:t>
            </w:r>
            <w:r>
              <w:rPr>
                <w:b/>
                <w:bCs/>
                <w:color w:val="000000"/>
                <w:sz w:val="20"/>
                <w:szCs w:val="20"/>
              </w:rPr>
              <w:t>2,473.8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厨房</w:t>
            </w:r>
            <w:r>
              <w:rPr/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墙面贴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,089.6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原地面清扫干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凿毛处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水泥浆基底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不包括特殊基层处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水泥沙浆需加美巢界面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(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钻石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32.5#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水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地面铺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0.32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原地面清扫干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凿毛处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水泥浆基底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不包括特殊基层处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水泥沙浆需加美巢界面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(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钻石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32.5#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水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改门洞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0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0.0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铝扣板吊顶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56.0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产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mm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铝扣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小计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￥</w:t>
            </w:r>
            <w:r>
              <w:rPr>
                <w:b/>
                <w:bCs/>
                <w:color w:val="000000"/>
                <w:sz w:val="20"/>
                <w:szCs w:val="20"/>
              </w:rPr>
              <w:t>2,415.9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>其他</w:t>
            </w:r>
            <w:r>
              <w:rPr/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灯具安装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.0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清工，安装客户提供的所有灯具，开关面板及排气扇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洁具安装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间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.0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清工，安装客户提供的所有洁具及五金配件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垃圾清运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.0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.00 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人工．（搬运至小区物业指定堆放地点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小计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￥</w:t>
            </w:r>
            <w:r>
              <w:rPr>
                <w:b/>
                <w:bCs/>
                <w:color w:val="000000"/>
                <w:sz w:val="20"/>
                <w:szCs w:val="20"/>
              </w:rPr>
              <w:t>1,520.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￥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4,391.88 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贰万肆仟叁佰玖拾壹元捌角捌分 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尊敬的客户，为了维护你的利益，请不要接受任何的口头承诺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切以书面为准。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实际发生的项目若如报价不相符时，一切以实际为准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水路改造</w:t>
            </w:r>
            <w:r>
              <w:rPr>
                <w:color w:val="000000"/>
                <w:sz w:val="18"/>
                <w:szCs w:val="18"/>
              </w:rPr>
              <w:t>6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元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米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德牌</w:t>
            </w:r>
            <w:r>
              <w:rPr>
                <w:color w:val="000000"/>
                <w:sz w:val="18"/>
                <w:szCs w:val="18"/>
              </w:rPr>
              <w:t>pp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熔管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。电路改造（暗）</w:t>
            </w:r>
            <w:r>
              <w:rPr>
                <w:color w:val="000000"/>
                <w:sz w:val="18"/>
                <w:szCs w:val="18"/>
              </w:rPr>
              <w:t>4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元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米（开槽为暗线），（明）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元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米（不开槽为明线）。（昆仑</w:t>
            </w:r>
            <w:r>
              <w:rPr>
                <w:color w:val="000000"/>
                <w:sz w:val="18"/>
                <w:szCs w:val="18"/>
              </w:rPr>
              <w:t>2.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平方铜芯线，空调为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平方铜芯线）。防水</w:t>
            </w:r>
            <w:r>
              <w:rPr>
                <w:color w:val="000000"/>
                <w:sz w:val="18"/>
                <w:szCs w:val="18"/>
              </w:rPr>
              <w:t>8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元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平米（东方雨虹牌聚胺脂防水涂料）。以上均为按实际发生量计算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以上报价不含物业收取装修压金、装饰公司装修管理费及物业垃圾处理费由客户自理。如因我公司人员的违归施工所造成的损失由本公司承担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墙面如加贴的确良布处理，每平米另加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元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计算乳胶漆（墙砖）面积时，门窗按面积的</w:t>
            </w:r>
            <w:r>
              <w:rPr>
                <w:color w:val="000000"/>
                <w:sz w:val="18"/>
                <w:szCs w:val="18"/>
              </w:rPr>
              <w:t>50%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增减项费用同二期款一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结算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本报价不含墙砖、地砖、灯具、洁具、五金件、面板、开关、插座、大理石台面、地板、玻璃、合金推拉门、家具、电器、背景墙屏风等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本报价不含税金，如需开正规发票另加</w:t>
            </w:r>
            <w:r>
              <w:rPr>
                <w:color w:val="000000"/>
                <w:sz w:val="18"/>
                <w:szCs w:val="18"/>
              </w:rPr>
              <w:t>5%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税金。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66"/>
              <w:gridCol w:w="4266"/>
            </w:tblGrid>
            <w:tr>
              <w:trPr/>
              <w:tc>
                <w:tcPr>
                  <w:tcW w:w="42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甲方签字：</w:t>
                  </w:r>
                  <w:r>
                    <w:rPr/>
                    <w:t xml:space="preserve"> </w:t>
                  </w:r>
                </w:p>
                <w:p>
                  <w:pPr>
                    <w:pStyle w:val="Web"/>
                    <w:rPr/>
                  </w:pPr>
                  <w:r>
                    <w:rPr/>
                    <w:t>　</w:t>
                  </w:r>
                </w:p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42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  </w:t>
                  </w:r>
                  <w:r>
                    <w:rPr>
                      <w:color w:val="000000"/>
                      <w:sz w:val="18"/>
                      <w:szCs w:val="18"/>
                    </w:rPr>
                    <w:t>乙方签字：</w:t>
                  </w:r>
                  <w:r>
                    <w:rPr/>
                    <w:t xml:space="preserve"> </w:t>
                  </w:r>
                </w:p>
                <w:p>
                  <w:pPr>
                    <w:pStyle w:val="Web"/>
                    <w:rPr/>
                  </w:pPr>
                  <w:r>
                    <w:rPr/>
                    <w:t>　</w:t>
                  </w:r>
                </w:p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>　</w:t>
                  </w:r>
                </w:p>
              </w:tc>
            </w:tr>
            <w:tr>
              <w:trPr/>
              <w:tc>
                <w:tcPr>
                  <w:tcW w:w="4266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jc w:val="right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        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年       月       日 </w:t>
                  </w:r>
                </w:p>
              </w:tc>
              <w:tc>
                <w:tcPr>
                  <w:tcW w:w="4266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jc w:val="right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年        月       日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5:43:00Z</dcterms:created>
  <dc:creator>1</dc:creator>
  <dc:description/>
  <dc:language>en-US</dc:language>
  <cp:lastModifiedBy>1</cp:lastModifiedBy>
  <dcterms:modified xsi:type="dcterms:W3CDTF">2007-12-05T05:43:00Z</dcterms:modified>
  <cp:revision>2</cp:revision>
  <dc:subject/>
  <dc:title>大龙装饰公司预算报价表</dc:title>
</cp:coreProperties>
</file>