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一步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755" cy="2729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步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755" cy="37033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三步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30930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四步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755" cy="3822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五步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755" cy="34601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六步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755" cy="33280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剩下就是打印了，看一下效果，如果位置不对调一下就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3:02:00Z</dcterms:created>
  <dc:creator>User</dc:creator>
  <dc:description/>
  <cp:keywords/>
  <dc:language>en-US</dc:language>
  <cp:lastModifiedBy>User</cp:lastModifiedBy>
  <dcterms:modified xsi:type="dcterms:W3CDTF">2014-05-28T03:52:00Z</dcterms:modified>
  <cp:revision>2</cp:revision>
  <dc:subject/>
  <dc:title/>
</cp:coreProperties>
</file>