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69351414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38891318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2857658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96023672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68879188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