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center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博朗</w:t>
      </w: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IRT6500/6520/6020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中文说明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center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Tahoma" w:cs="Tahoma" w:ascii="Tahoma" w:hAnsi="Tahoma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产品描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IRT6500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或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20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套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盒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探头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探测器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指示灯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耳套取出键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显示屏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电源键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开始键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—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池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 ④ ⑧ 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⑤⑨ ②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博朗耳温计适用于所有年龄人群的体温测量和监控。仅供家庭使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出现未明原因的焦躁、呕吐、腹泻、脱水、食欲不振或活动不适、痉挛、肌肉疼痛、发抖、脖颈酸痛、排尿疼痛等症状，不管背景指示灯亮起何种颜色、被测温者是否发烧，均请咨询医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耳温计显示温度升高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RT65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型号的背景指示灯变黄或变红），请咨询医生。 本产品工作环境的温度范围为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-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-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。切勿将本产品暴露于极限温度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lt;-20℃/-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gt;50℃/122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切勿置于过湿环境中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gt;95%RH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。本产品必须与博朗耳温计配套的耳套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F4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使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儿童在服用抗生素、止痛剂或退烧药的情况下，不应仅靠体温计读数来判定其病症严重程度。耳温计指示的温度升高可能是病情严重的信号，尤其是出现在年老衰弱、免疫力低下者或婴幼儿身上时。当出现温度升高或当您对下列人员进行测温时，请立即接受专业咨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生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以下的婴儿（若温度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7.4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9.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请立即咨询医生）； 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岁以上的病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糖尿病患者或免疫力低下人群； ④卧床病人； ⑤器官移植者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发烧的症状在老年病人身上较难甚至无法发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产品包含小零件，或被儿童吞食引发窒息危险。请将本产品置于儿童接触不到的地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博朗耳温计使用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摘掉防护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076325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按电源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内部自测时，显示屏显示全部过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后一次测得的温度将在显示屏显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果有需要，耳套指示灯将闪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获得精确读数，请确保每次测量前换上新的或干净的耳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耳温计探测头插入盒子中断耳套后拔出，新的耳套便戴在探测头上。 请注意：博朗耳温计戴上耳套才能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当显示屏出现下图画面时，耳温计进入预备测温状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将探头缓缓插入耳道，按下开始键后松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测量过程中，“精准温度”指示灯将闪烁。测量成功后，该指示灯将保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钟常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注意：在测量过程中，若探头正确地插入耳道，耳温计会发出长的蜂鸣声提示测量完成。 若探头在耳道中未放稳，耳温计会发出一阵持续的短哔哔音，“精准温度”指示灯将熄灭，显示屏将显示错误信息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S=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置错误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076325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both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16"/>
          <w:szCs w:val="0"/>
          <w:lang w:val="en-US" w:eastAsia="zh-CN" w:bidi="ar"/>
        </w:rPr>
      </w:pPr>
      <w:r>
        <w:rPr>
          <w:rFonts w:eastAsia="宋体" w:cs="宋体" w:ascii="宋体" w:hAnsi="宋体"/>
          <w:kern w:val="0"/>
          <w:sz w:val="16"/>
          <w:szCs w:val="0"/>
          <w:lang w:val="en-US" w:eastAsia="zh-CN" w:bidi="ar"/>
        </w:rPr>
        <w:drawing>
          <wp:inline distT="0" distB="0" distL="0" distR="0">
            <wp:extent cx="771525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123950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16"/>
          <w:szCs w:val="0"/>
          <w:lang w:val="en-US" w:eastAsia="zh-CN" w:bidi="ar"/>
        </w:rPr>
      </w:pPr>
      <w:r>
        <w:rPr>
          <w:rFonts w:eastAsia="宋体" w:cs="宋体" w:ascii="宋体" w:hAnsi="宋体"/>
          <w:kern w:val="0"/>
          <w:sz w:val="16"/>
          <w:szCs w:val="0"/>
          <w:lang w:val="en-US" w:eastAsia="zh-CN" w:bidi="ar"/>
        </w:rPr>
        <w:drawing>
          <wp:inline distT="0" distB="0" distL="0" distR="0">
            <wp:extent cx="1190625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000125" cy="1562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更多信息请参见《常见故障表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确认蜂鸣声表明已测得准确温度。结果将出现在显示屏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下次测量时，按退出键取下并丢掉用过的耳套，换上新的干净的耳套（同一个人使用，可以多次使用旧耳套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-1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注意：若不替换耳套，耳温计将默认为上次测得的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后仍未有任何操作，博朗耳温计将自动关闭。您也可以按电源键关闭耳温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屏在短暂闪烁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FF”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将变成空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测温小窍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保持精准、保持卫生，每次使用前替换一次性耳套。 ②左右耳的读数可能不同。因此，请使用同一只耳朵测量。 ③为使读数精确，耳内必须无障碍物或避免耳垢过多。 ④外部因素可能会影响耳测温度，包括下列情形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探头位置错误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使用用过的耳套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探测头不干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⑤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有下列情形，请等待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后再测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室内温度过高或过低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佩戴了助听器；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躺在枕头上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测量的耳朵不适或耳道内有药剂，请换一只耳朵测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记忆模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上次测量的温度值会存储在记忆中，再次开启时会自动显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2428875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16"/>
          <w:szCs w:val="0"/>
          <w:lang w:val="en-US" w:eastAsia="zh-CN" w:bidi="ar"/>
        </w:rPr>
      </w:pPr>
      <w:r>
        <w:rPr>
          <w:rFonts w:eastAsia="宋体" w:cs="宋体" w:ascii="宋体" w:hAnsi="宋体"/>
          <w:kern w:val="0"/>
          <w:sz w:val="16"/>
          <w:szCs w:val="0"/>
          <w:lang w:val="en-US" w:eastAsia="zh-CN" w:bidi="ar"/>
        </w:rPr>
        <w:drawing>
          <wp:inline distT="0" distB="0" distL="0" distR="0">
            <wp:extent cx="1847850" cy="742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942975" cy="771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转换温度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若您想将摄氏度（℃）转换为华氏度（℉）或从华氏转换为摄氏，请按下列步骤操作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确保耳温计处于关闭状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按下并按住电源键不放，大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后显示屏将依次出现：℃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SET/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SE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当显示屏上出现您想要的温度单位后立即松开电源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将发出短的蜂鸣音确认新设置，而后耳温计将自动关闭。调整一次后，下次开机仍然保持你现在的设置，即只要调整一次到摄氏度后，就永远是摄氏度，除非你重新调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保养和清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红外探针是耳温计最精密的部件，必须保持清洁和完好，以确保读数准确。 若不甚在没有耳套的情况下使用了耳温计，请按如下步骤清洗红外探针： 用酒精浸湿的棉签或软布轻轻擦拭表面。待酒精完全干涸后，套上新的耳套即可进行测。若红外探针受损，请联系博朗。使用干燥的软布擦拭显示屏和外部。勿使用磨损性清洁液。切勿将耳温计浸入水中或其他任何液体中。将耳温计和耳套存储在无尘无污染的干燥处，避免阳光直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更换电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产品配有两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5V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型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R0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电池。为获得最佳性能，推荐金霸王电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当显示屏上出现电池符号，需更换新电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打开电池盖，取出旧电池，装上新电池，确保正负两极正确对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滑上电池仓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：若长期不使用机器，请务必将电池取出来，否则电池漏液造成机器损坏，不在厂家保修范围之内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等电池用完后再丢弃。为保护环境，请将废电池交给零售商店处理，或根据国家或地方相关法规放入适当的回收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校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产品使用寿命长，但仍建议您每年将产品进行一次检测，以确保产品的准确性。请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16"/>
          <w:szCs w:val="0"/>
          <w:lang w:val="en-US" w:eastAsia="zh-CN" w:bidi="ar"/>
        </w:rPr>
      </w:pPr>
      <w:r>
        <w:rPr>
          <w:rFonts w:eastAsia="宋体" w:cs="宋体" w:ascii="宋体" w:hAnsi="宋体"/>
          <w:kern w:val="0"/>
          <w:sz w:val="16"/>
          <w:szCs w:val="0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16"/>
          <w:szCs w:val="0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官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服务中心联系。（校准并非免费服务，请向官方服务中心询价后再寄出产品。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产日期及生产工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池仓的批号为生产日期，批号后第一组数字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）代表第几天生产的（公历），随后数字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）代表生产年份的最后两位数。最后的标识符代表生产工厂。 例如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OT11614K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表示该产品生产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的第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如何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安装一个新的干净的耳套</w:t>
      </w:r>
      <w:r>
        <w:rPr>
          <w:rFonts w:ascii="Tahoma" w:hAnsi="Tahoma" w:cs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说明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耳温探头在耳内的位置不正确，无法精确测量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S=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置错误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探头的位置是正确且稳定的。 重置耳套，重新定位。按开始键重新测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环境温度不在允许的操作范将耳温计在室温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-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围内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-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-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-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房间内放置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所得温度不在正常体温范围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4-42.2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3.2-108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I=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太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O=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太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统错误——自我检测不停闪烁，且随后无准备蜂鸣音和准备标志出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错误持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错误再持续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量低，但耳温计仍能正确操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量太低，无法正确测量温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待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，直到耳温计自动关闭，然后重新打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……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电池取出重置后再开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……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与服务中心联系。 插入新电池。 插入新电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确保红外探针和探头干净，且佩戴的是全新干净的耳套。确保耳温计插入方式正确后再进行测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产品规格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的温度范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作环境的温度范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存储温度范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作和存储相对湿度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分辨率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4-42.2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3.2-108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-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-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25-55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13-131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-95%RH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（非冷凝）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.1℃/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显示温度范围的精度 最大实验室差错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5-42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5-107.6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2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超出此范围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3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诊断可重复性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14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±0.26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池寿命： 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测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使用寿命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耳温计只能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气压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气压以下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00-1060hP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海拔使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见使用指导 工作温度 存储温度 保持干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德国博朗耳温计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IRT6500/6020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常见问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多少体温是正常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-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周岁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.4—38℃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-1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周岁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.1—37.8℃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-6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周岁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5.9—37.6℃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周岁以上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5.8—37.7℃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有温差怎么办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可能您连续测了几次，前后有一点偏差，这个不需担心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500/60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偏差，同时要确保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测的地方和方法都是正确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测量的时间间隔最后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以上，因为人的手是有温度的，会影响耳温计的测算温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一个耳套可以用多长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个耳套可以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-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，不需要一次一换，太浪费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同的人建议用不同的耳套，这样比较干净点，也比较讲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酒精和棉花擦拭耳套，可以增加耳套使用次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为什么在耳朵测量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腋下温度测量的只是表皮的温度，因此不能可靠地反映核心体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口腔温度受饮水、进食和呼吸的影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肛温落后于核心体温的变化，并有交叉感染的危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测温技巧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右耳与左耳的读数可能不同，请在同一只耳朵测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侧卧一耳受压可能耳温偏高，睡觉后等一会再测温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内无阻塞物及过多耳垢堆积才能测得准确温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④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以下幼儿：将耳背垂直向后拉，使测温头清晰探测到耳鼓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⑤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以上至成人：将耳背向后上方拉，使测温头清晰探测到耳鼓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产品保养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耳温计不用的时候放到支架中，减少灰尘的进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勿沾水。长期不使用，请取出电池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小知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红外耳温枪是专用于测量人体耳道的温度，与普通电子体温计相比，其测量原理与测量部位均不同，因而不可能获得相同的测量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温的正常值是一个范围，不是一个特定不变的值，每个人都不同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正常的体温，在身体不同部位测量到的都不尽相同，不应用来相互比较，其中耳温最准确，最灵敏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温会随着年龄、性别、时间、运动、情绪等变化而变化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④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可在您及家人身体健康时测量体温，以便将来发烧时做比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红外耳温枪是一种高科技，高灵敏度的测量仪，在使用过程中，对操作环境，测量方法（是否对准耳鼓）均有较高的要求，所以容易造成人为的测量不准而非仪器本身的问题，具体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新环境下，需待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后才能使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新生儿体温相当均匀，不必将探头插入太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耳朵向上向后拉让耳道变直，以便对准耳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以内的幼儿，测量时外耳需往耳朵后方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以上及成人，耳朵需往上及往耳朵后方拉，以便耳道拉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④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拉耳朵的同时，将探测头温柔地插入耳道里，并按下开始键，显示屏会显示测量到的温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⑤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确保读数准确，连续测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-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后请等至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。多次测量后，取最高值为耳温测量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婴儿使用时，最好让小孩躺平，将头侧放，让耳朵朝上，对于较大的儿童或成人，持仪器者最好站在被测人后面，稍微朝向被测人的侧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⑦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定要测同一个耳朵的温度，因为左耳及右耳测到的温度可能不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⑧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睡醒之后请等几分钟再测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⑨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在下列情形里建议同一个耳朵测三次温度，取其中最高的一个作为读数。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出生未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的新生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以下、免疫系统有缺陷的儿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因为每个人左、右的耳道不尽相同，所以测量的温度是因人而异。一般人相差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.5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亦有相差高达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但有少部分人左、右耳温是相同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为什么耳温计联系测量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次，每次的温度都会不一样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刚从盒中取出，还未适应环境温度，所以连续测量都会出现数据不同的情况，相同的情况亦会发生于室温相差太多的房间，例如：设有暖炉房间的温度要比其他的高出很多，快速改变环境温度亦是造成耳温枪数值不准的原因之一。因此在这种情况下，建议使用者先将耳温枪放置室内，大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后，让其适应环境温度，这样就可以得到较正确的数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耳温计是否防水呢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是不防水的，所以不得将耳温计浸水或放置于其他液体中，以避免损坏。而且应该保持干燥及避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温度范围外的阳光直接曝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耳温计大约可以使用多久才换电池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使用锂电池，电池寿命会因您的使用频率次数而有所不同，当耳温计液晶显示屏幕左上方电池图示为空白闪烁时，即表示耳温计电池没电了，请您更换新电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夏天与冬天的环境温度改变，是否影响测量的温度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会与环境温度做对比，补偿，在正常的环境温度范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℃-40℃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℉-104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下所测得的温度是一样的。但人体会随着夏天、冬天的环境温度，其体温会有稍许变化，例如运动后、洗热水澡后，其体内温度通常比较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耳温计从冷气房到无空调的地方测量会有差别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从冷气房到无空调的地方时，由于还未适应环境温度的急剧变化，因此在这种情况下建议使用者先将耳温计放置大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后，让其适应环境温度，这样就可以得到正确的测量温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耳温计可以到太阳下测量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耳温计并不适合曝晒于太阳光下，阳光下的紫外线会让耳温计受损，建议消费者使用耳温计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测量应尽量于室内环境进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小宝宝的耳道很小，探头放不进去，要怎么测量才正确呢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用担心，只要您将小宝宝的耳朵轻轻向下向后方拉（成人为向上），确认将耳道拉直，耳温计探头对直耳膜测量即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为什么我测量的结果温度会过低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15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您可以先检查您的耳道是否清洁，因为耳垢会影响测量，使测量温度偏低！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6-08-19T01:1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