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2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84"/>
        <w:gridCol w:w="10"/>
        <w:gridCol w:w="1846"/>
        <w:gridCol w:w="2164"/>
      </w:tblGrid>
      <w:tr>
        <w:trPr>
          <w:trHeight w:val="4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直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圆弧</w:t>
            </w:r>
          </w:p>
        </w:tc>
      </w:tr>
      <w:tr>
        <w:trPr>
          <w:trHeight w:val="6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行文字</w:t>
            </w:r>
          </w:p>
        </w:tc>
      </w:tr>
      <w:tr>
        <w:trPr>
          <w:trHeight w:val="6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L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射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块定义</w:t>
            </w:r>
          </w:p>
        </w:tc>
      </w:tr>
      <w:tr>
        <w:trPr>
          <w:trHeight w:val="6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删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块插入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义块文件</w:t>
            </w:r>
          </w:p>
        </w:tc>
      </w:tr>
      <w:tr>
        <w:trPr>
          <w:trHeight w:val="6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剪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制</w:t>
            </w:r>
          </w:p>
        </w:tc>
      </w:tr>
      <w:tr>
        <w:trPr>
          <w:trHeight w:val="5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镜像</w:t>
            </w:r>
          </w:p>
        </w:tc>
      </w:tr>
      <w:tr>
        <w:trPr>
          <w:trHeight w:val="6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偏移</w:t>
            </w:r>
          </w:p>
        </w:tc>
      </w:tr>
      <w:tr>
        <w:trPr>
          <w:trHeight w:val="4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拉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倒圆角</w:t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返回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注样式</w:t>
            </w:r>
          </w:p>
        </w:tc>
      </w:tr>
      <w:tr>
        <w:trPr>
          <w:trHeight w:val="7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DI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直径标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L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性标注</w:t>
            </w:r>
          </w:p>
        </w:tc>
      </w:tr>
      <w:tr>
        <w:trPr>
          <w:trHeight w:val="7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角度标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半径标注</w:t>
            </w:r>
          </w:p>
        </w:tc>
      </w:tr>
      <w:tr>
        <w:trPr>
          <w:trHeight w:val="4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选项设置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像捕捉设置</w:t>
            </w:r>
          </w:p>
        </w:tc>
      </w:tr>
      <w:tr>
        <w:trPr>
          <w:trHeight w:val="4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8"/>
                <w:szCs w:val="28"/>
              </w:rPr>
              <w:t>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8"/>
                <w:szCs w:val="28"/>
              </w:rPr>
              <w:t>MOVE</w:t>
            </w:r>
            <w:r>
              <w:rPr>
                <w:rFonts w:ascii="宋体;SimSun" w:hAnsi="宋体;SimSun" w:cs="宋体;SimSun"/>
                <w:color w:val="222222"/>
                <w:kern w:val="0"/>
                <w:sz w:val="28"/>
                <w:szCs w:val="28"/>
              </w:rPr>
              <w:t>（移动）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例缩放</w:t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</w:t>
            </w:r>
            <w:r>
              <w:rPr>
                <w:sz w:val="28"/>
                <w:szCs w:val="28"/>
              </w:rPr>
              <w:t>（平移）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局部放大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＋</w:t>
            </w:r>
            <w:r>
              <w:rPr>
                <w:sz w:val="28"/>
                <w:szCs w:val="28"/>
              </w:rPr>
              <w:t xml:space="preserve">E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显示全图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＋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显示</w:t>
            </w:r>
            <w:r>
              <w:rPr>
                <w:sz w:val="28"/>
                <w:szCs w:val="28"/>
              </w:rPr>
              <w:t>全屏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属性匹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齐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</w:t>
            </w:r>
            <w:r>
              <w:rPr>
                <w:sz w:val="28"/>
                <w:szCs w:val="28"/>
              </w:rPr>
              <w:t>CTRL</w:t>
            </w:r>
            <w:r>
              <w:rPr>
                <w:sz w:val="28"/>
                <w:szCs w:val="28"/>
              </w:rPr>
              <w:t>】＋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特性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</w:t>
            </w:r>
            <w:r>
              <w:rPr>
                <w:sz w:val="28"/>
                <w:szCs w:val="28"/>
              </w:rPr>
              <w:t>CTRL</w:t>
            </w:r>
            <w:r>
              <w:rPr>
                <w:sz w:val="28"/>
                <w:szCs w:val="28"/>
              </w:rPr>
              <w:t>】＋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存文件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</w:t>
            </w:r>
            <w:r>
              <w:rPr>
                <w:sz w:val="28"/>
                <w:szCs w:val="28"/>
              </w:rPr>
              <w:t>CTRL</w:t>
            </w:r>
            <w:r>
              <w:rPr>
                <w:sz w:val="28"/>
                <w:szCs w:val="28"/>
              </w:rPr>
              <w:t>】＋</w:t>
            </w:r>
            <w:r>
              <w:rPr>
                <w:sz w:val="28"/>
                <w:szCs w:val="28"/>
              </w:rPr>
              <w:t>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弃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</w:t>
            </w:r>
            <w:r>
              <w:rPr>
                <w:sz w:val="28"/>
                <w:szCs w:val="28"/>
              </w:rPr>
              <w:t>CTRL</w:t>
            </w:r>
            <w:r>
              <w:rPr>
                <w:sz w:val="28"/>
                <w:szCs w:val="28"/>
              </w:rPr>
              <w:t>】＋</w:t>
            </w: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</w:t>
            </w:r>
            <w:r>
              <w:rPr>
                <w:sz w:val="28"/>
                <w:szCs w:val="28"/>
              </w:rPr>
              <w:t>CTRL</w:t>
            </w:r>
            <w:r>
              <w:rPr>
                <w:sz w:val="28"/>
                <w:szCs w:val="28"/>
              </w:rPr>
              <w:t>】＋</w:t>
            </w:r>
            <w:r>
              <w:rPr>
                <w:sz w:val="28"/>
                <w:szCs w:val="28"/>
              </w:rPr>
              <w:t xml:space="preserve">V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粘贴</w:t>
            </w:r>
          </w:p>
        </w:tc>
      </w:tr>
      <w:tr>
        <w:trPr>
          <w:trHeight w:val="6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</w:t>
            </w:r>
            <w:r>
              <w:rPr>
                <w:sz w:val="28"/>
                <w:szCs w:val="28"/>
              </w:rPr>
              <w:t>F3</w:t>
            </w:r>
            <w:r>
              <w:rPr>
                <w:sz w:val="28"/>
                <w:szCs w:val="28"/>
              </w:rPr>
              <w:t>】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象捕捉</w:t>
            </w:r>
            <w:r>
              <w:rPr>
                <w:sz w:val="28"/>
                <w:szCs w:val="28"/>
              </w:rPr>
              <w:t>开关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</w:t>
            </w:r>
            <w:r>
              <w:rPr>
                <w:sz w:val="28"/>
                <w:szCs w:val="28"/>
              </w:rPr>
              <w:t>F8</w:t>
            </w:r>
            <w:r>
              <w:rPr>
                <w:sz w:val="28"/>
                <w:szCs w:val="28"/>
              </w:rPr>
              <w:t>】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交开关</w:t>
            </w:r>
          </w:p>
        </w:tc>
      </w:tr>
    </w:tbl>
    <w:p>
      <w:pPr>
        <w:pStyle w:val="Normal"/>
        <w:jc w:val="center"/>
        <w:rPr>
          <w:rFonts w:ascii="Helvetica" w:hAnsi="Helvetica" w:cs="Helvetica"/>
          <w:b/>
          <w:b/>
          <w:bCs/>
          <w:color w:val="333333"/>
          <w:sz w:val="32"/>
          <w:szCs w:val="32"/>
        </w:rPr>
      </w:pPr>
      <w:r>
        <w:rPr>
          <w:rFonts w:cs="Helvetica" w:ascii="Helvetica" w:hAnsi="Helvetica"/>
          <w:b/>
          <w:bCs/>
          <w:color w:val="333333"/>
          <w:sz w:val="32"/>
          <w:szCs w:val="32"/>
        </w:rPr>
        <w:t>CAD</w:t>
      </w:r>
      <w:r>
        <w:rPr>
          <w:rFonts w:ascii="Helvetica" w:hAnsi="Helvetica" w:cs="Helvetica"/>
          <w:b/>
          <w:bCs/>
          <w:color w:val="333333"/>
          <w:sz w:val="32"/>
          <w:szCs w:val="32"/>
        </w:rPr>
        <w:t>常用</w:t>
      </w:r>
      <w:r>
        <w:rPr>
          <w:rFonts w:ascii="Helvetica" w:hAnsi="Helvetica" w:cs="Helvetica"/>
          <w:b/>
          <w:bCs/>
          <w:color w:val="333333"/>
          <w:sz w:val="32"/>
          <w:szCs w:val="32"/>
        </w:rPr>
        <w:t>快捷键命令</w:t>
      </w:r>
    </w:p>
    <w:p>
      <w:pPr>
        <w:pStyle w:val="Normal"/>
        <w:widowControl/>
        <w:spacing w:lineRule="auto" w:line="480"/>
        <w:rPr/>
      </w:pP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、绘图命令：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PO, *POIN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点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L, *LIN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直线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XL, *XLIN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射线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PL, *PLIN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多段线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ML, *MLIN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多线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SPL, *SPLIN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样条曲线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POL, *POLYGON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正多边形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REC, *RECTANGLE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（矩形）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C, *CIRCLE(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圆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 xml:space="preserve">) </w:t>
        <w:br/>
        <w:t>A, *ARC(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圆弧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 xml:space="preserve">) </w:t>
        <w:br/>
        <w:t>DO, *DONU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圆环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EL, *ELLIPS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椭圆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REG, *REGION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面域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MT, *MTEX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多行文本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T, *MTEX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多行文本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B, *BLOCK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块定义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I, *INSER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插入块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W, *WBLOCK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定义块文件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IV, *DIVID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（等分）</w:t>
      </w:r>
    </w:p>
    <w:p>
      <w:pPr>
        <w:pStyle w:val="Normal"/>
        <w:widowControl/>
        <w:spacing w:lineRule="auto" w:line="480"/>
        <w:rPr/>
      </w:pPr>
      <w:r>
        <w:rPr>
          <w:rFonts w:cs="宋体;SimSun" w:ascii="宋体;SimSun" w:hAnsi="宋体;SimSun"/>
          <w:color w:val="222222"/>
          <w:kern w:val="0"/>
          <w:sz w:val="32"/>
          <w:szCs w:val="32"/>
        </w:rPr>
        <w:t>ME,*MEASURE(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定距等分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)</w:t>
        <w:br/>
        <w:t>H, *BHATCH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填充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 xml:space="preserve">、修改命令：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CO, *COPY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复制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MI, *MIRROR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镜像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AR, *ARRAY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阵列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O, *OFFSE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偏移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RO, *ROTAT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旋转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M, *MOV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移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E, DE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键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*ERAS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删除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X, *EXPLOD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分解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TR, *TRIM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修剪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EX, *EXTEND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延伸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S, *STRETCH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拉伸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LEN, *LENGTHEN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直线拉长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SC, *SCALE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（比例缩放）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BR, *BREAK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打断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CHA, *CHAMFER(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倒角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 xml:space="preserve">) </w:t>
        <w:br/>
        <w:t>F, *FILLE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倒圆角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PE, *PEDI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多段线编辑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ED, *DDEDI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修改文本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 xml:space="preserve">、视窗缩放：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P, *PAN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平移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Z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＋空格＋空格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, *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实时缩放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Z, *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 xml:space="preserve">局部放大 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br/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Z+P, *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返回上一视图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Z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 xml:space="preserve">E, 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显示全图 </w:t>
      </w:r>
      <w:r>
        <w:rPr>
          <w:rFonts w:cs="宋体;SimSun" w:ascii="宋体;SimSun" w:hAnsi="宋体;SimSun"/>
          <w:b/>
          <w:bCs/>
          <w:color w:val="222222"/>
          <w:kern w:val="0"/>
          <w:sz w:val="32"/>
          <w:szCs w:val="32"/>
        </w:rPr>
        <w:br/>
        <w:t>Z+W,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显示窗选部分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、尺寸标注：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LI, *DIMLINEAR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直线标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AL, *DIMALIGNED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对齐标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RA, *DIMRADIUS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半径标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DI, *DIMDIAMETER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直径标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AN, *DIMANGULAR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角度标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CE, *DIMCENTER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中心标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OR, *DIMORDINAT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点标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LE, *QLEADER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快速引出标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BA, *DIMBASELIN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基线标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CO, *DIMCONTINU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连续标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, *DIMSTYL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标注样式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ED, *DIMEDI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编辑标注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OV, *DIMOVERRIDE(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替换标注系统变量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 xml:space="preserve">) </w:t>
        <w:br/>
        <w:t>DAR,(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弧度标注，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 xml:space="preserve">CAD2006) </w:t>
        <w:br/>
        <w:t>DJO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，（折弯标注，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AD2006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 xml:space="preserve">、对象特性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ADC, *ADCENTER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（设计中心“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2”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CH, MO *PROPERTIES(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修改特性“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 xml:space="preserve">1”) </w:t>
        <w:br/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MA, *MATCHPROP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（属性匹配）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ST, *STYL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文字样式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COL, *COLOR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设置颜色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LA, *LAYER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图层操作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LT, *LINETYP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线形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LTS, *LTSCAL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线形比例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 xml:space="preserve">LW, *LWEIGHT 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线宽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UN, *UNITS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图形单位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ATT, *ATTDEF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属性定义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ATE, *ATTEDI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编辑属性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BO, *BOUNDARY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边界创建，包括创建闭合多段线和面域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AL, *ALIGN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（对齐）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EXIT, *QUI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退出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EXP, *EXPOR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输出其它格式文件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IMP, *IMPOR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输入文件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OP,PR *OPTIONS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（自定义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AD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设置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PRINT, *PLO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打印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PU, *PURG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清除垃圾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RE, *REDRAW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重新生成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REN, *RENAME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重命名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SN, *SNAP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捕捉栅格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S, *DSETTINGS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设置极轴追踪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OS, *OSNAP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设置捕捉模式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PRE, *PREVIEW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打印预览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TO, *TOOLBAR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工具栏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V, *VIEW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命名视图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AA, *AREA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面积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DI, *DIS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距离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  <w:t>LI, *LIS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（显示图形数据信息）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（二）常用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 xml:space="preserve">快捷键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1 *PROPERTIES(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修改特性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 xml:space="preserve">) </w:t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2 *ADCENTER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设计中心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O *OPEN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打开文件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N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、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M *NEW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新建文件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P *PRINT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打印文件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S *SAVE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 xml:space="preserve">（保存文件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Z *UNDO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（放弃）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X *CUTCLIP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剪切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C *COPYCLIP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（复制）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V *PASTECLIP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（粘贴）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B *SNAP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栅格捕捉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F *OSNAP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对象捕捉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G *GRID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栅格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L *ORTHO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正交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W *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对象追踪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CTRL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】＋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U *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极轴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 xml:space="preserve">（三）常用功能键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F1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】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*HELP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帮助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F2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】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*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文本窗口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F3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 xml:space="preserve">】 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*OSNAP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 xml:space="preserve">（对象捕捉） 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F7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】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t>*GRIP</w:t>
      </w:r>
      <w:r>
        <w:rPr>
          <w:rFonts w:ascii="宋体;SimSun" w:hAnsi="宋体;SimSun" w:cs="宋体;SimSun"/>
          <w:color w:val="222222"/>
          <w:kern w:val="0"/>
          <w:sz w:val="32"/>
          <w:szCs w:val="32"/>
        </w:rPr>
        <w:t xml:space="preserve">（栅格） </w:t>
      </w:r>
      <w:r>
        <w:rPr>
          <w:rFonts w:cs="宋体;SimSun" w:ascii="宋体;SimSun" w:hAnsi="宋体;SimSun"/>
          <w:color w:val="222222"/>
          <w:kern w:val="0"/>
          <w:sz w:val="32"/>
          <w:szCs w:val="32"/>
        </w:rPr>
        <w:br/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【</w:t>
      </w:r>
      <w:r>
        <w:rPr>
          <w:rFonts w:cs="宋体;SimSun" w:ascii="宋体;SimSun" w:hAnsi="宋体;SimSun"/>
          <w:b/>
          <w:color w:val="222222"/>
          <w:kern w:val="0"/>
          <w:sz w:val="32"/>
          <w:szCs w:val="32"/>
        </w:rPr>
        <w:t>F8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】</w:t>
      </w: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正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28:00Z</dcterms:created>
  <dc:creator>User</dc:creator>
  <dc:description/>
  <cp:keywords/>
  <dc:language>en-US</dc:language>
  <cp:lastModifiedBy>微软用户</cp:lastModifiedBy>
  <cp:lastPrinted>2011-08-29T11:34:00Z</cp:lastPrinted>
  <dcterms:modified xsi:type="dcterms:W3CDTF">2011-08-29T03:36:00Z</dcterms:modified>
  <cp:revision>5</cp:revision>
  <dc:subject/>
  <dc:title>CAD快捷键命令</dc:title>
</cp:coreProperties>
</file>