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机进入维修模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机状态下，按住停止键，再按住开机键，等开机键变为绿色时，松开停止键，再按五下停止键，再按最后一下时一起松开开机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当电源指示灯呈绿色亮起的时候，打印机为维修模式操作准备就绪（电脑会提示找到新硬件，如果没有进入维修模式，请关了打印机，进入维修模式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机放上纸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打开清零软件，按图上的 “清零” 按键</w:t>
      </w:r>
      <w:r>
        <w:rPr>
          <w:rFonts w:cs="宋体;SimSun" w:ascii="宋体;SimSun" w:hAnsi="宋体;SimSun"/>
          <w:kern w:val="0"/>
          <w:sz w:val="24"/>
        </w:rPr>
        <w:t>,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486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此时打印机会打印一张纸出来，（没有打印的话，就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钟）待动作完成后，关闭打印机电源，再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清零完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4:00Z</dcterms:created>
  <dc:creator>User</dc:creator>
  <dc:description/>
  <cp:keywords/>
  <dc:language>en-US</dc:language>
  <cp:lastModifiedBy>app</cp:lastModifiedBy>
  <dcterms:modified xsi:type="dcterms:W3CDTF">2014-05-28T05:38:00Z</dcterms:modified>
  <cp:revision>21</cp:revision>
  <dc:subject/>
  <dc:title>打印机进入维修模式(拍前请试好，如因打印机不能进入维修状态而导至清零软件不能正常使用的，请不要申请退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