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朋助手使用说明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说明</w:t>
      </w:r>
    </w:p>
    <w:p>
      <w:pPr>
        <w:pStyle w:val="Normal"/>
        <w:ind w:firstLine="420"/>
        <w:rPr/>
      </w:pPr>
      <w:r>
        <w:rPr/>
        <w:t>本文档针对电脑端已安装杀毒软件（如：百度杀毒）所写操作说明</w:t>
      </w:r>
      <w:r>
        <w:rPr>
          <w:b/>
          <w:bCs/>
        </w:rPr>
        <w:t>（为了更好的体验，建议关闭杀毒软件，再安装大朋助手）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下载大朋助手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输入大朋助手官方网站：</w:t>
      </w:r>
      <w:r>
        <w:rPr/>
        <w:t>www.deepoon.com</w:t>
      </w:r>
      <w:r>
        <w:rPr/>
        <w:t>，进入技术支持页面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点击“大朋助手下载”按钮，下载最新版大朋助手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4150" cy="2526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安装大朋助手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解压已下载压缩包文件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双击安装文件（后缀名为</w:t>
      </w:r>
      <w:r>
        <w:rPr/>
        <w:t>exe</w:t>
      </w:r>
      <w:r>
        <w:rPr/>
        <w:t>文件）开始安装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点击“下一步”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60265" cy="2959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安装协议中选择“我同意此协议”，继续点击“下一步”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0440" cy="272161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选择安装位置，可以直接点击“下一步”；或者通过“浏览”选择安装路径，再点击“下一步”继续安装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0440" cy="275209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点击“下一步”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0440" cy="24663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点击“安装”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62145" cy="245935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</w:t>
      </w:r>
      <w:r>
        <w:rPr/>
        <w:t>、正在安装，等待自动安装完成（安装过程中可能会有警示框，请选择</w:t>
      </w:r>
      <w:r>
        <w:rPr>
          <w:b/>
          <w:bCs/>
        </w:rPr>
        <w:t>“允许”</w:t>
      </w:r>
      <w:r>
        <w:rPr/>
        <w:t>）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80560" cy="238950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</w:t>
      </w:r>
      <w:r>
        <w:rPr/>
        <w:t>、弹出的警示，选择“允许”（“立即阻止”按钮左侧）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90770" cy="26720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75760" cy="247078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</w:t>
      </w:r>
      <w:r>
        <w:rPr/>
        <w:t>、正在安装，等待自动安装完成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89400" cy="235394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11</w:t>
      </w:r>
      <w:r>
        <w:rPr/>
        <w:t>、安装驱动时会弹出如果所示对话框，勾选“始终信任”，点击“安装”。</w:t>
      </w:r>
    </w:p>
    <w:p>
      <w:pPr>
        <w:pStyle w:val="Normal"/>
        <w:rPr/>
      </w:pPr>
      <w:r>
        <w:rPr/>
        <w:drawing>
          <wp:inline distT="0" distB="0" distL="0" distR="0">
            <wp:extent cx="5272405" cy="32721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</w:t>
      </w:r>
      <w:r>
        <w:rPr/>
        <w:t>、安装成功后，弹出是否重启电脑，点击“完成”（为了更好的体验建议立即重启电脑）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0440" cy="252222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3</w:t>
      </w:r>
      <w:r>
        <w:rPr/>
        <w:t>、安装完成后，双击“大朋助手”图标即可使用，</w:t>
      </w:r>
      <w:r>
        <w:rPr/>
        <w:t>(</w:t>
      </w:r>
      <w:r>
        <w:rPr/>
        <w:t>如果弹出警示，请选择“允许”</w:t>
      </w:r>
      <w:r>
        <w:rPr/>
        <w:t>)</w:t>
      </w:r>
      <w:r>
        <w:rPr/>
        <w:t>如图所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599940" cy="236728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2949575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升级大朋助手</w:t>
      </w:r>
    </w:p>
    <w:p>
      <w:pPr>
        <w:pStyle w:val="Normal"/>
        <w:ind w:firstLine="420"/>
        <w:rPr/>
      </w:pPr>
      <w:r>
        <w:rPr/>
        <w:t>1</w:t>
      </w:r>
      <w:r>
        <w:rPr/>
        <w:t>、如果有新版本更新时，会有“发现新版本”弹框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644515" cy="354266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弹框中，选择“是”，即可进行升级操作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612765" cy="391858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若弹出警示，请选择“允许本次操作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升级安装成功后，有如下提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73880" cy="1783080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升级完成后，打开大朋助手，界面如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43195" cy="373824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  <w:szCs w:val="24"/>
        </w:rPr>
        <w:t>卸载大朋助手</w:t>
      </w:r>
    </w:p>
    <w:p>
      <w:pPr>
        <w:pStyle w:val="Normal"/>
        <w:ind w:firstLine="420"/>
        <w:rPr/>
      </w:pPr>
      <w:r>
        <w:rPr/>
        <w:t>1</w:t>
      </w:r>
      <w:r>
        <w:rPr/>
        <w:t>、点击“开始”菜单，找到大朋助手，选择“卸载大朋助手”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929890" cy="3684905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、警示弹框中，选择“是”，继续完成卸载操作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4770" cy="221234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点击“是”，执行卸载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28390" cy="16668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正在卸载，等待自动卸载完成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77640" cy="284670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卸载过程如果提示是否卸载“</w:t>
      </w:r>
      <w:r>
        <w:rPr/>
        <w:t>LAV Filters</w:t>
      </w:r>
      <w:r>
        <w:rPr>
          <w:rFonts w:cs="宋体;SimSun" w:ascii="宋体;SimSun" w:hAnsi="宋体;SimSun"/>
        </w:rPr>
        <w:t>”</w:t>
      </w:r>
      <w:r>
        <w:rPr/>
        <w:t>，如果您还需要用到</w:t>
      </w:r>
      <w:r>
        <w:rPr/>
        <w:t>LAV Filters</w:t>
      </w:r>
      <w:r>
        <w:rPr/>
        <w:t>（比如</w:t>
      </w:r>
      <w:r>
        <w:rPr/>
        <w:t>MaxVR</w:t>
      </w:r>
      <w:r>
        <w:rPr/>
        <w:t>），请选择“否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4026535" cy="248666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6</w:t>
      </w:r>
      <w:r>
        <w:rPr/>
        <w:t>、卸载完成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437890" cy="184785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、删除部分残留文件（也可不删除，如安装了</w:t>
      </w:r>
      <w:r>
        <w:rPr/>
        <w:t>360</w:t>
      </w:r>
      <w:r>
        <w:rPr/>
        <w:t>软件管理，会自动弹出删除文件弹框）</w:t>
      </w:r>
    </w:p>
    <w:p>
      <w:pPr>
        <w:pStyle w:val="Normal"/>
        <w:ind w:firstLine="420"/>
        <w:rPr/>
      </w:pPr>
      <w:r>
        <w:rPr/>
        <w:t>7</w:t>
      </w:r>
      <w:r>
        <w:rPr/>
        <w:t>、删除文件后，点击退出，卸载操作完成，如图所示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207385" cy="238252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9:00Z</dcterms:created>
  <dc:creator>test</dc:creator>
  <dc:description/>
  <cp:keywords/>
  <dc:language>en-US</dc:language>
  <cp:lastModifiedBy>Administrator</cp:lastModifiedBy>
  <dcterms:modified xsi:type="dcterms:W3CDTF">2015-11-19T07:53:00Z</dcterms:modified>
  <cp:revision>2</cp:revision>
  <dc:subject/>
  <dc:title>大朋助手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