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变线操盘系统有哪些作用或优势】</w:t>
      </w:r>
    </w:p>
    <w:p>
      <w:pPr>
        <w:pStyle w:val="Normal"/>
        <w:rPr/>
      </w:pPr>
      <w:r>
        <w:rPr/>
        <w:t>1</w:t>
      </w:r>
      <w:r>
        <w:rPr/>
        <w:t>、清晰把握趋势。</w:t>
      </w:r>
    </w:p>
    <w:p>
      <w:pPr>
        <w:pStyle w:val="Normal"/>
        <w:rPr/>
      </w:pPr>
      <w:r>
        <w:rPr/>
        <w:t>变线操盘是可以实时判断股票运行状态的完全操盘系统，不是单纯的选股系统。如果仅仅是选股，那么买入之后怎么办？变线操盘系统可以清楚地把握股票的处于上、下、箱体哪种趋势状态，操盘策略非常清晰，回调敢抓，上涨安心，不用再每天纠结是持有还是卖掉的问题了。不管主力资金你怎么折腾，我有系统在手，胸有成竹，不用怕了。遇到趋势性行情，可以拿得住股票。而且节省精力，每天中午和收盘看下就可以了，解决了没有时间盯盘的问题。</w:t>
      </w:r>
    </w:p>
    <w:p>
      <w:pPr>
        <w:pStyle w:val="Normal"/>
        <w:rPr/>
      </w:pPr>
      <w:r>
        <w:rPr/>
        <w:t>2</w:t>
      </w:r>
      <w:r>
        <w:rPr/>
        <w:t>、客观确定周期。</w:t>
      </w:r>
    </w:p>
    <w:p>
      <w:pPr>
        <w:pStyle w:val="Normal"/>
        <w:rPr/>
      </w:pPr>
      <w:r>
        <w:rPr/>
        <w:t>我们都有这样的经历，自己不是没有买到过牛股，可是很多都是早早地抛掉了。这是操盘周期的问题。</w:t>
      </w:r>
    </w:p>
    <w:p>
      <w:pPr>
        <w:pStyle w:val="Normal"/>
        <w:rPr/>
      </w:pPr>
      <w:r>
        <w:rPr/>
        <w:t>持股周期多长最合适？这个问题见仁见智，没有标准答案。其实股票的运行周期是客观的，操盘周期应该顺其自然，由股票的客观走势来决定，而不是人为的机械设定。</w:t>
      </w:r>
    </w:p>
    <w:p>
      <w:pPr>
        <w:pStyle w:val="Normal"/>
        <w:rPr/>
      </w:pPr>
      <w:r>
        <w:rPr/>
        <w:t>变线操盘系统将操盘周期定位于波段。什么是波段？波段就是一个基本连贯的上涨周期，这个周期短则一两天，长可一个多月，涨幅小的几个点，大的几十个点。只要上涨没有结束就还是一个波段。</w:t>
      </w:r>
    </w:p>
    <w:p>
      <w:pPr>
        <w:pStyle w:val="Normal"/>
        <w:rPr/>
      </w:pPr>
      <w:r>
        <w:rPr/>
        <w:t>变线操盘通过动态止损，能让你吃到整个波段，而一旦走势变弱，又会毫不留情地提示清仓，防止套牢。持股周期的确定，让手中的股票说了算。</w:t>
      </w:r>
    </w:p>
    <w:p>
      <w:pPr>
        <w:pStyle w:val="Normal"/>
        <w:rPr/>
      </w:pPr>
      <w:r>
        <w:rPr/>
        <w:t>3</w:t>
      </w:r>
      <w:r>
        <w:rPr/>
        <w:t>、明确压力支撑。</w:t>
      </w:r>
    </w:p>
    <w:p>
      <w:pPr>
        <w:pStyle w:val="Normal"/>
        <w:rPr/>
      </w:pPr>
      <w:r>
        <w:rPr/>
        <w:t>变线操盘系统对压力、支撑、止损、止赢有明确的位置指示，没破位的可以安心持股。管住自己的手，股票脱离成本区位之后，向上有多远走多远，不破支撑就拿着，不乱操作，不过度操作。关于止盈止损位的灵活策略在专帖中交流。</w:t>
      </w:r>
    </w:p>
    <w:p>
      <w:pPr>
        <w:pStyle w:val="Normal"/>
        <w:rPr/>
      </w:pPr>
      <w:r>
        <w:rPr/>
        <w:t>4</w:t>
      </w:r>
      <w:r>
        <w:rPr/>
        <w:t>、严格仓位管理。</w:t>
      </w:r>
    </w:p>
    <w:p>
      <w:pPr>
        <w:pStyle w:val="Normal"/>
        <w:rPr/>
      </w:pPr>
      <w:r>
        <w:rPr/>
        <w:t>风险控制是与资金管理和仓位管理相结合的。变线操盘系统是一个理念丰富的综合实战系统，稳定赢利离不开严格的仓位管理。而且变线操盘的进出位置是与相应的仓位管理相对应的，比如什么时候可以低位回补，没有仓位控制管理就没法实现</w:t>
      </w:r>
    </w:p>
    <w:p>
      <w:pPr>
        <w:pStyle w:val="Normal"/>
        <w:rPr/>
      </w:pPr>
      <w:r>
        <w:rPr/>
        <w:t>5</w:t>
      </w:r>
      <w:r>
        <w:rPr/>
        <w:t>、适应各种市况。</w:t>
      </w:r>
    </w:p>
    <w:p>
      <w:pPr>
        <w:pStyle w:val="Normal"/>
        <w:rPr/>
      </w:pPr>
      <w:r>
        <w:rPr/>
        <w:t>变线操盘通过对个股运行状态的把握，既适应牛市操作，又适应牛皮市和熊市操作。因为变线操盘系统只抓波段上升趋势，直接忽略振荡阶段和下跌阶段，完全避免了在下跌趋势中买入。同时，如果买入的个股出现了趋势性改变，变线操盘系统的信号变化、止损设置，会保护你的资金，避免套在头部。</w:t>
      </w:r>
    </w:p>
    <w:p>
      <w:pPr>
        <w:pStyle w:val="Normal"/>
        <w:rPr/>
      </w:pPr>
      <w:r>
        <w:rPr/>
        <w:t>6</w:t>
      </w:r>
      <w:r>
        <w:rPr/>
        <w:t>、适用各个周期。</w:t>
      </w:r>
    </w:p>
    <w:p>
      <w:pPr>
        <w:pStyle w:val="Normal"/>
        <w:rPr/>
      </w:pPr>
      <w:r>
        <w:rPr/>
        <w:t>用变线系统既可看个股，又可看大盘。虽然主要应用于日线，但也可放大周期到</w:t>
      </w:r>
      <w:r>
        <w:rPr/>
        <w:t>3</w:t>
      </w:r>
      <w:r>
        <w:rPr/>
        <w:t>日</w:t>
      </w:r>
      <w:r>
        <w:rPr/>
        <w:t>K</w:t>
      </w:r>
      <w:r>
        <w:rPr/>
        <w:t>线、周</w:t>
      </w:r>
      <w:r>
        <w:rPr/>
        <w:t>K</w:t>
      </w:r>
      <w:r>
        <w:rPr/>
        <w:t>线和月线，也可缩小周期看</w:t>
      </w:r>
      <w:r>
        <w:rPr/>
        <w:t>60</w:t>
      </w:r>
      <w:r>
        <w:rPr/>
        <w:t>分钟、</w:t>
      </w:r>
      <w:r>
        <w:rPr/>
        <w:t>30</w:t>
      </w:r>
      <w:r>
        <w:rPr/>
        <w:t>分钟或</w:t>
      </w:r>
      <w:r>
        <w:rPr/>
        <w:t>5</w:t>
      </w:r>
      <w:r>
        <w:rPr/>
        <w:t>分钟</w:t>
      </w:r>
      <w:r>
        <w:rPr/>
        <w:t>K</w:t>
      </w:r>
      <w:r>
        <w:rPr/>
        <w:t>线。其中，盘中采用</w:t>
      </w:r>
      <w:r>
        <w:rPr/>
        <w:t>5</w:t>
      </w:r>
      <w:r>
        <w:rPr/>
        <w:t>分钟</w:t>
      </w:r>
      <w:r>
        <w:rPr/>
        <w:t>K</w:t>
      </w:r>
      <w:r>
        <w:rPr/>
        <w:t>线观察，可以用来作</w:t>
      </w:r>
      <w:r>
        <w:rPr/>
        <w:t>T+0</w:t>
      </w:r>
      <w:r>
        <w:rPr/>
        <w:t>参考。</w:t>
      </w:r>
    </w:p>
    <w:p>
      <w:pPr>
        <w:pStyle w:val="Normal"/>
        <w:rPr/>
      </w:pPr>
      <w:r>
        <w:rPr/>
        <w:t>7</w:t>
      </w:r>
      <w:r>
        <w:rPr/>
        <w:t>、只需操作不需预测。</w:t>
      </w:r>
    </w:p>
    <w:p>
      <w:pPr>
        <w:pStyle w:val="Normal"/>
        <w:rPr/>
      </w:pPr>
      <w:r>
        <w:rPr/>
        <w:t>使用变线操盘系统，顺应趋势，立足当下，只做当前的对的操作，不需要去妄测市场。该持仓就持仓，该止损就止损，至于明天会怎样，交给市场就好了。</w:t>
      </w:r>
    </w:p>
    <w:p>
      <w:pPr>
        <w:pStyle w:val="Normal"/>
        <w:rPr/>
      </w:pPr>
      <w:r>
        <w:rPr/>
        <w:t>8</w:t>
      </w:r>
      <w:r>
        <w:rPr/>
        <w:t>、长期使用可形成正确理念。</w:t>
      </w:r>
    </w:p>
    <w:p>
      <w:pPr>
        <w:pStyle w:val="Normal"/>
        <w:rPr/>
      </w:pPr>
      <w:r>
        <w:rPr/>
        <w:t>界面直观清晰，简明实用方便易学，可以直接上手应用于实盘，不需要对着满屏的花花绿绿去伤脑筋。长期使用和揣摩变线操盘的原理，有助于摆脱指标依赖症，最终形成正确的操盘理念。</w:t>
      </w:r>
    </w:p>
    <w:p>
      <w:pPr>
        <w:pStyle w:val="Normal"/>
        <w:rPr/>
      </w:pPr>
      <w:r>
        <w:rPr/>
        <w:t>【变线操盘系统的原理】</w:t>
      </w:r>
    </w:p>
    <w:p>
      <w:pPr>
        <w:pStyle w:val="Normal"/>
        <w:rPr/>
      </w:pPr>
      <w:r>
        <w:rPr/>
        <w:t>鉴于保护老师知识产权的原因，恕不详解指标，请谅。</w:t>
      </w:r>
    </w:p>
    <w:p>
      <w:pPr>
        <w:pStyle w:val="Normal"/>
        <w:rPr/>
      </w:pPr>
      <w:r>
        <w:rPr/>
        <w:t>变线操盘系统全部理念来自对量价时空的理解和应用，不使用传统指标公式，理念战法近似于裸</w:t>
      </w:r>
      <w:r>
        <w:rPr/>
        <w:t>K</w:t>
      </w:r>
      <w:r>
        <w:rPr/>
        <w:t>，只是添加了辅助看盘标志。</w:t>
      </w:r>
    </w:p>
    <w:p>
      <w:pPr>
        <w:pStyle w:val="Normal"/>
        <w:rPr/>
      </w:pPr>
      <w:r>
        <w:rPr/>
        <w:t>1</w:t>
      </w:r>
      <w:r>
        <w:rPr/>
        <w:t>、根据股票所处的阶段、位置不同，对股票运行的波段周期进行计算，由此设置最合适的均线。</w:t>
      </w:r>
    </w:p>
    <w:p>
      <w:pPr>
        <w:pStyle w:val="Normal"/>
        <w:rPr/>
      </w:pPr>
      <w:r>
        <w:rPr/>
        <w:t>2</w:t>
      </w:r>
      <w:r>
        <w:rPr/>
        <w:t>、根据波浪峰谷、</w:t>
      </w:r>
      <w:r>
        <w:rPr/>
        <w:t>K</w:t>
      </w:r>
      <w:r>
        <w:rPr/>
        <w:t>线堆积、高底点撑压对股票运行的上涨、箱体或下降态势给出判断参考。</w:t>
      </w:r>
    </w:p>
    <w:p>
      <w:pPr>
        <w:pStyle w:val="Normal"/>
        <w:rPr/>
      </w:pPr>
      <w:r>
        <w:rPr/>
        <w:t>3</w:t>
      </w:r>
      <w:r>
        <w:rPr/>
        <w:t>、根据筹码分布、周期堆量、短线异量、近期高点规律，显示中线多空、波段攻防、重要</w:t>
      </w:r>
      <w:r>
        <w:rPr/>
        <w:t>K</w:t>
      </w:r>
      <w:r>
        <w:rPr/>
        <w:t>线和短线止损位、止盈建议位。</w:t>
      </w:r>
    </w:p>
    <w:p>
      <w:pPr>
        <w:pStyle w:val="Normal"/>
        <w:rPr/>
      </w:pPr>
      <w:r>
        <w:rPr/>
        <w:t>4</w:t>
      </w:r>
      <w:r>
        <w:rPr/>
        <w:t>、变线系统对量的变化非常重视。上涨的动力来自于低位放量，上升阶段的持续来自于量能均衡或有序放大，上涨后的风险也来自于量能放大。对于异常放量，要严密关注其后走势和相对位置，以确定其对今后走势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变线操盘的四项基本原则】</w:t>
      </w:r>
    </w:p>
    <w:p>
      <w:pPr>
        <w:pStyle w:val="Normal"/>
        <w:rPr/>
      </w:pPr>
      <w:r>
        <w:rPr/>
        <w:t>1</w:t>
      </w:r>
      <w:r>
        <w:rPr/>
        <w:t>、安全性第一原则。一是在买入前全面地评估风险因素，二是减少不确定性原则，当大盘风险难以确定时出来观望，把资金留在自己手中，而不是交给上帝。三是低吸为主，追涨为辅，重视买点，错过不追。</w:t>
      </w:r>
    </w:p>
    <w:p>
      <w:pPr>
        <w:pStyle w:val="Normal"/>
        <w:rPr/>
      </w:pPr>
      <w:r>
        <w:rPr/>
        <w:t>2</w:t>
      </w:r>
      <w:r>
        <w:rPr/>
        <w:t>、只做成熟模式原则。股票市场上的赢利方法非常多，但是适合自己的炒股模式可能只有一两种。变线操盘只做上升趋势，其中的低吸买点是在上升趋势下的挖坑低点，而不做下降趋势中的反弹。即便是变线操盘系统所提供的几种战法，也建议你只做其中的一两种，不要见异思迁，要形成自己可以复制的赢利模式，只做确定性强的操作。一句话，君子有所不为。</w:t>
      </w:r>
    </w:p>
    <w:p>
      <w:pPr>
        <w:pStyle w:val="Normal"/>
        <w:rPr/>
      </w:pPr>
      <w:r>
        <w:rPr/>
        <w:t>3</w:t>
      </w:r>
      <w:r>
        <w:rPr/>
        <w:t>、攻守平衡原则。攻守平衡，就是要在希望赢利的时候不忘记风险。要求个股服从仓位，实行攻守分仓。首仓不过半。攻击型指的是主流热点股和突破追击股，防守型指的是趋势低吸股。</w:t>
      </w:r>
    </w:p>
    <w:p>
      <w:pPr>
        <w:pStyle w:val="Normal"/>
        <w:rPr/>
      </w:pPr>
      <w:r>
        <w:rPr/>
        <w:t>4</w:t>
      </w:r>
      <w:r>
        <w:rPr/>
        <w:t>、及时止盈原则。变线操盘要求及时止盈部分仓位，将成本价降到止损价之下，先保证在跌破支撑的时候不会亏损，然后就是用市场的钱来赚钱了。及时止盈一半，进退自如，空闲的资金可还介入其他的机会，这样才会形成不断盈利的良性循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技术答疑】</w:t>
      </w:r>
    </w:p>
    <w:p>
      <w:pPr>
        <w:pStyle w:val="Normal"/>
        <w:rPr/>
      </w:pPr>
      <w:r>
        <w:rPr/>
        <w:t>1</w:t>
      </w:r>
      <w:r>
        <w:rPr/>
        <w:t>、变线是自适应均线吗？</w:t>
      </w:r>
    </w:p>
    <w:p>
      <w:pPr>
        <w:pStyle w:val="Normal"/>
        <w:rPr/>
      </w:pPr>
      <w:r>
        <w:rPr/>
        <w:t>它不是自适应均线，也不是多空指标</w:t>
      </w:r>
      <w:r>
        <w:rPr/>
        <w:t>BBI</w:t>
      </w:r>
      <w:r>
        <w:rPr/>
        <w:t>，原理不同，可以自己对比。</w:t>
      </w:r>
    </w:p>
    <w:p>
      <w:pPr>
        <w:pStyle w:val="Normal"/>
        <w:rPr/>
      </w:pPr>
      <w:r>
        <w:rPr/>
        <w:t>2</w:t>
      </w:r>
      <w:r>
        <w:rPr/>
        <w:t>、变线操盘系统与常说的线上工作法有什么区别？</w:t>
      </w:r>
    </w:p>
    <w:p>
      <w:pPr>
        <w:pStyle w:val="Normal"/>
        <w:rPr/>
      </w:pPr>
      <w:r>
        <w:rPr/>
        <w:t>一是依据性不同。线上工作法只依据一条固定的均线，而变线操盘除了依据变线，同时还有移动撑压系统。</w:t>
      </w:r>
    </w:p>
    <w:p>
      <w:pPr>
        <w:pStyle w:val="Normal"/>
        <w:rPr/>
      </w:pPr>
      <w:r>
        <w:rPr/>
        <w:t>二是可靠性不同。变线操盘系统与线上工作法相比，由于增加了撑压系统和箱体判断，最大程度地避免了股票在工作线的线上线下来回穿的问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变线操盘的选股系统是怎么设置的？</w:t>
      </w:r>
    </w:p>
    <w:p>
      <w:pPr>
        <w:pStyle w:val="Normal"/>
        <w:rPr/>
      </w:pPr>
      <w:r>
        <w:rPr/>
        <w:t>变线操盘形成了突破、回踩、低吸、追击、</w:t>
      </w:r>
      <w:r>
        <w:rPr/>
        <w:t>K</w:t>
      </w:r>
      <w:r>
        <w:rPr/>
        <w:t>形等五种主要战法，并有相应的选股副图和一套选股预警公式。但是，选股公式不可能将变线操盘的理念完全表达出来，任何公式也不可能达到</w:t>
      </w:r>
      <w:r>
        <w:rPr/>
        <w:t>100%</w:t>
      </w:r>
      <w:r>
        <w:rPr/>
        <w:t>的赢利，而且应用这些公式的前提是，在对变线操盘有一定的认识的基础上，了解股票运行周期，明确将要采取的战法类型</w:t>
      </w:r>
      <w:r>
        <w:rPr/>
        <w:t>,</w:t>
      </w:r>
      <w:r>
        <w:rPr/>
        <w:t>同时结合仓位管理进行操作。因此，目前仅在主图中给出了波段持股信号，更详细的相关战法将在专帖中具体探讨。购买系统等于拥有了全部战法，战法选股公式和操盘细则将在宝箱中更新，无须再次购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变线操盘系统的操作周期定位于波段操作。</w:t>
      </w:r>
    </w:p>
    <w:p>
      <w:pPr>
        <w:pStyle w:val="Normal"/>
        <w:rPr/>
      </w:pPr>
      <w:r>
        <w:rPr/>
        <w:t>什么是波段？波段就是一个基本连贯的上涨周期，这个周期短则三五天，长可一个多月，涨幅小的几个点，大的几十个点。只要上涨没有结束就还是一个波段。变线操盘的原理就是要抓住这个波段，选得出，骑得住，如果把波段比较为鱼的话，那就是把整个鱼身吃完。</w:t>
      </w:r>
    </w:p>
    <w:p>
      <w:pPr>
        <w:pStyle w:val="Normal"/>
        <w:rPr/>
      </w:pPr>
      <w:r>
        <w:rPr/>
        <w:t>2</w:t>
      </w:r>
      <w:r>
        <w:rPr/>
        <w:t>、变线操盘是少见的完全操盘系统。一般的系统仅仅是选股，可是有些问题仅会选股是解决不了的，比如买入后怎么处理？什么时候卖？卖多少？跌到多少止损？持股周期多长？每天看着盘面都要纠结无比，我是该卖呢还是该卖呢还是不该卖呢？变线操盘系统就可以解决。</w:t>
      </w:r>
    </w:p>
    <w:p>
      <w:pPr>
        <w:pStyle w:val="Normal"/>
        <w:rPr/>
      </w:pPr>
      <w:r>
        <w:rPr/>
        <w:t>3</w:t>
      </w:r>
      <w:r>
        <w:rPr/>
        <w:t>、绝大多数人的短板不是选股，而是操作！我们不是没有买到过牛股，可是很多都是早早地抛掉了。如果用变线操盘来检测，没破支撑位的安心拿住就是。还有止损，炒股的必备功课，可是如果人人都会止损，那股市就没套牢的人了……而变线操盘有明确的支撑位，跌破止损没商量。</w:t>
      </w:r>
    </w:p>
    <w:p>
      <w:pPr>
        <w:pStyle w:val="Normal"/>
        <w:rPr/>
      </w:pPr>
      <w:r>
        <w:rPr/>
        <w:t>4</w:t>
      </w:r>
      <w:r>
        <w:rPr/>
        <w:t>、变线操盘是最节省精力的炒股模式。每天中午和收盘看下就可以了，不必每天盯着，上班族的福音啊！如果你有长线把握的品种，可以反复炒作，将升幅</w:t>
      </w:r>
      <w:r>
        <w:rPr/>
        <w:t>50%</w:t>
      </w:r>
      <w:r>
        <w:rPr/>
        <w:t>的股票做出</w:t>
      </w:r>
      <w:r>
        <w:rPr/>
        <w:t>70%</w:t>
      </w:r>
      <w:r>
        <w:rPr/>
        <w:t>的利润。如果你有时间又做超短，可以在变线的指导下做加减，具体操作方法本帖会具体涉及。基于变线操盘的战法可以分为初级、中级、高级三个层次，我们慢慢来，离高手还早呢！</w:t>
      </w:r>
    </w:p>
    <w:p>
      <w:pPr>
        <w:pStyle w:val="Normal"/>
        <w:rPr/>
      </w:pPr>
      <w:r>
        <w:rPr/>
        <w:t>5</w:t>
      </w:r>
      <w:r>
        <w:rPr/>
        <w:t>、变线操作是最懂得均线的系统，它利用了均线的趋势、筹码分布，也弥补了均线的不足，增加了量能因素、压力支撑系统，在选股上采用了波浪理论，这些都是单纯均线所无法实现的。有人说均线是庄家杀小散的利器，因为主力经常利用破掉均线来骗线。可是，变线操盘让均线变成了杀牛的利器。主力要想骗线，付出的成本很高，因为他要打到低于自己筹码区的位置，是不容易操盘的。当然不排除个别凶猛的庄家，但毕竟是少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变线操盘系统的主图使用说明：</w:t>
      </w:r>
    </w:p>
    <w:p>
      <w:pPr>
        <w:pStyle w:val="Normal"/>
        <w:rPr/>
      </w:pPr>
      <w:r>
        <w:rPr/>
        <w:t>1</w:t>
      </w:r>
      <w:r>
        <w:rPr/>
        <w:t>、多空线：</w:t>
      </w:r>
    </w:p>
    <w:p>
      <w:pPr>
        <w:pStyle w:val="Normal"/>
        <w:rPr/>
      </w:pPr>
      <w:r>
        <w:rPr/>
        <w:t>股价突破多空线向上运行，表示中线看多，有望进入主升行情；反之如果股价在多空线之下，表示中线受到压制，仅按反弹对待。</w:t>
      </w:r>
    </w:p>
    <w:p>
      <w:pPr>
        <w:pStyle w:val="Normal"/>
        <w:rPr/>
      </w:pPr>
      <w:r>
        <w:rPr/>
        <w:t>在选股时，尽量选择已经突破多空线、向上稳定运行的股票。</w:t>
      </w:r>
    </w:p>
    <w:p>
      <w:pPr>
        <w:pStyle w:val="Normal"/>
        <w:rPr/>
      </w:pPr>
      <w:r>
        <w:rPr/>
        <w:t>当阶段性急剧放量时，多空线将改变位置，显示最大量堆处的价格，这时要注意观察股价与多空线的相对位置，以判断中线行情能否继续。利用多空线，可以进行中线选股，也是长线短做选股的前提。</w:t>
      </w:r>
    </w:p>
    <w:p>
      <w:pPr>
        <w:pStyle w:val="Normal"/>
        <w:rPr/>
      </w:pPr>
      <w:r>
        <w:rPr/>
        <w:t>2</w:t>
      </w:r>
      <w:r>
        <w:rPr/>
        <w:t>、变线：</w:t>
      </w:r>
    </w:p>
    <w:p>
      <w:pPr>
        <w:pStyle w:val="Normal"/>
        <w:rPr/>
      </w:pPr>
      <w:r>
        <w:rPr/>
        <w:t>股票运行趋势包括三种，向上趋势、向下趋势、箱体橫盘。</w:t>
      </w:r>
    </w:p>
    <w:p>
      <w:pPr>
        <w:pStyle w:val="Normal"/>
        <w:rPr/>
      </w:pPr>
      <w:r>
        <w:rPr/>
        <w:t>变线红色，表示已经突破箱体，进入向上趋势中，这个阶段即是持股阶段，也可以在靠近变线的时候低吸建仓；</w:t>
      </w:r>
    </w:p>
    <w:p>
      <w:pPr>
        <w:pStyle w:val="Normal"/>
        <w:rPr/>
      </w:pPr>
      <w:r>
        <w:rPr/>
        <w:t>变线白色，表示已改变向上走势，形成箱体振荡趋势或向下趋势，这个阶段以卖出为主，没有股票的则不介入。</w:t>
      </w:r>
    </w:p>
    <w:p>
      <w:pPr>
        <w:pStyle w:val="Normal"/>
        <w:rPr/>
      </w:pPr>
      <w:r>
        <w:rPr/>
        <w:t>变线波动会形成峰谷，当一峰比一峰高、一底比一底高时，显示股票运行在上涨趋势；反之，说明运行在下降趋势。当变线为红色稳定向上时，变线对股价构成支撑作用，缩量回调到变线附近可以低吸。</w:t>
      </w:r>
    </w:p>
    <w:p>
      <w:pPr>
        <w:pStyle w:val="Normal"/>
        <w:rPr/>
      </w:pPr>
      <w:r>
        <w:rPr/>
        <w:t>3</w:t>
      </w:r>
      <w:r>
        <w:rPr/>
        <w:t>、箱顶、箱底：</w:t>
      </w:r>
    </w:p>
    <w:p>
      <w:pPr>
        <w:pStyle w:val="Normal"/>
        <w:rPr/>
      </w:pPr>
      <w:r>
        <w:rPr/>
        <w:t>显示最近形成的箱体位置。当形成箱体时，要按照箱体的规律来操作，即：箱顶卖、箱底买，做高抛低吸，直到股票突破箱体，改变箱体状态。</w:t>
      </w:r>
    </w:p>
    <w:p>
      <w:pPr>
        <w:pStyle w:val="Normal"/>
        <w:rPr/>
      </w:pPr>
      <w:r>
        <w:rPr/>
        <w:t>几种选股模式都与箱体的位置有关：</w:t>
      </w:r>
    </w:p>
    <w:p>
      <w:pPr>
        <w:pStyle w:val="Normal"/>
        <w:rPr/>
      </w:pPr>
      <w:r>
        <w:rPr/>
        <w:t>A</w:t>
      </w:r>
      <w:r>
        <w:rPr/>
        <w:t>、突破箱顶。</w:t>
      </w:r>
    </w:p>
    <w:p>
      <w:pPr>
        <w:pStyle w:val="Normal"/>
        <w:rPr/>
      </w:pPr>
      <w:r>
        <w:rPr/>
        <w:t>B</w:t>
      </w:r>
      <w:r>
        <w:rPr/>
        <w:t>、回踩箱顶。</w:t>
      </w:r>
    </w:p>
    <w:p>
      <w:pPr>
        <w:pStyle w:val="Normal"/>
        <w:rPr/>
      </w:pPr>
      <w:r>
        <w:rPr/>
        <w:t>C</w:t>
      </w:r>
      <w:r>
        <w:rPr/>
        <w:t>、站稳箱顶向上运行。当股票运行在箱顶之上，同时变线为红色稳定向上时，缩量回调到变线附近低吸的把握性增大，变线选股系统中的低吸战法就是这个原理。</w:t>
      </w:r>
    </w:p>
    <w:p>
      <w:pPr>
        <w:pStyle w:val="Normal"/>
        <w:rPr/>
      </w:pPr>
      <w:r>
        <w:rPr/>
        <w:t>因此即使不用选股系统，翻</w:t>
      </w:r>
      <w:r>
        <w:rPr/>
        <w:t>K</w:t>
      </w:r>
      <w:r>
        <w:rPr/>
        <w:t>线图也可以选出股票来。当然，这些选股都要结合量能和</w:t>
      </w:r>
      <w:r>
        <w:rPr/>
        <w:t>K</w:t>
      </w:r>
      <w:r>
        <w:rPr/>
        <w:t>线形态来看。</w:t>
      </w:r>
    </w:p>
    <w:p>
      <w:pPr>
        <w:pStyle w:val="Normal"/>
        <w:rPr/>
      </w:pPr>
      <w:r>
        <w:rPr/>
        <w:t>4</w:t>
      </w:r>
      <w:r>
        <w:rPr/>
        <w:t>、止损：</w:t>
      </w:r>
    </w:p>
    <w:p>
      <w:pPr>
        <w:pStyle w:val="Normal"/>
        <w:rPr/>
      </w:pPr>
      <w:r>
        <w:rPr/>
        <w:t>当止损位高于箱顶时，止损为短线止损，即破止损价后先卖出，回落到变线或箱顶支撑可以买回。如果是中线操盘，可以保留底仓只止损半仓，待回落到变线或箱顶支撑补回。</w:t>
      </w:r>
    </w:p>
    <w:p>
      <w:pPr>
        <w:pStyle w:val="Normal"/>
        <w:rPr/>
      </w:pPr>
      <w:r>
        <w:rPr/>
        <w:t>当止损位在箱顶之下时，又分两种情况：如果箱底离止损位很远，超过</w:t>
      </w:r>
      <w:r>
        <w:rPr/>
        <w:t>5%</w:t>
      </w:r>
      <w:r>
        <w:rPr/>
        <w:t>，那么直接以止损位清仓。如果箱底离止损位很近，相距</w:t>
      </w:r>
      <w:r>
        <w:rPr/>
        <w:t>5%</w:t>
      </w:r>
      <w:r>
        <w:rPr/>
        <w:t>以内，那么可以忽略这个止损位，以箱底为止损位。</w:t>
      </w:r>
    </w:p>
    <w:p>
      <w:pPr>
        <w:pStyle w:val="Normal"/>
        <w:rPr/>
      </w:pPr>
      <w:r>
        <w:rPr/>
        <w:t>从以上可以看出，箱底是最终的支撑位，如果跌破箱底则说明趋势走坏，坚决止损没商量。</w:t>
      </w:r>
    </w:p>
    <w:p>
      <w:pPr>
        <w:pStyle w:val="Normal"/>
        <w:rPr/>
      </w:pPr>
      <w:r>
        <w:rPr/>
        <w:t>5</w:t>
      </w:r>
      <w:r>
        <w:rPr/>
        <w:t>、止盈：短线建议止盈位，一般设置在买入价上涨</w:t>
      </w:r>
      <w:r>
        <w:rPr/>
        <w:t>3%</w:t>
      </w:r>
      <w:r>
        <w:rPr/>
        <w:t>以上，</w:t>
      </w:r>
      <w:r>
        <w:rPr/>
        <w:t>5-10%</w:t>
      </w:r>
      <w:r>
        <w:rPr/>
        <w:t>左右。止盈的作用是将成本降低，止盈之后股票还可能继续上涨，其余仓位继续持股，直到趋势改变。</w:t>
      </w:r>
    </w:p>
    <w:p>
      <w:pPr>
        <w:pStyle w:val="Normal"/>
        <w:rPr/>
      </w:pPr>
      <w:r>
        <w:rPr/>
        <w:t>6</w:t>
      </w:r>
      <w:r>
        <w:rPr/>
        <w:t>、预埋：即第二天的止盈位预测。当认为止盈时机已到，可以在晚上预埋单，以这个价位卖出股票。</w:t>
      </w:r>
    </w:p>
    <w:p>
      <w:pPr>
        <w:pStyle w:val="Normal"/>
        <w:rPr/>
      </w:pPr>
      <w:r>
        <w:rPr/>
        <w:t>二、副图使用说明</w:t>
      </w:r>
    </w:p>
    <w:p>
      <w:pPr>
        <w:pStyle w:val="Normal"/>
        <w:rPr/>
      </w:pPr>
      <w:r>
        <w:rPr/>
        <w:t>副图主要显示量能变化。</w:t>
      </w:r>
    </w:p>
    <w:p>
      <w:pPr>
        <w:pStyle w:val="Normal"/>
        <w:rPr/>
      </w:pPr>
      <w:r>
        <w:rPr/>
        <w:t>红色为阳线大量，说明多方向上攻击动能充足，看多做多。</w:t>
      </w:r>
    </w:p>
    <w:p>
      <w:pPr>
        <w:pStyle w:val="Normal"/>
        <w:rPr/>
      </w:pPr>
      <w:r>
        <w:rPr/>
        <w:t>绿色表示空方向下攻击量能放大，警惕向下调整。当主图上为高开阴线，副图上显示绿柱时，一般会引起调整，操盘上先出观望。</w:t>
      </w:r>
    </w:p>
    <w:p>
      <w:pPr>
        <w:pStyle w:val="Normal"/>
        <w:rPr/>
      </w:pPr>
      <w:r>
        <w:rPr/>
        <w:t>深蓝色为阶段内芝麻量，表示多空双方形成平衡，股价运行即将选择方向。低位芝麻量过后常常是可观的上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变线操盘系统的仓位策略：</w:t>
      </w:r>
    </w:p>
    <w:p>
      <w:pPr>
        <w:pStyle w:val="Normal"/>
        <w:rPr/>
      </w:pPr>
      <w:r>
        <w:rPr/>
        <w:t>一、买入：</w:t>
      </w:r>
    </w:p>
    <w:p>
      <w:pPr>
        <w:pStyle w:val="Normal"/>
        <w:rPr/>
      </w:pPr>
      <w:r>
        <w:rPr/>
        <w:t>1</w:t>
      </w:r>
      <w:r>
        <w:rPr/>
        <w:t>、半仓买入，永不加仓！</w:t>
      </w:r>
    </w:p>
    <w:p>
      <w:pPr>
        <w:pStyle w:val="Normal"/>
        <w:rPr/>
      </w:pPr>
      <w:r>
        <w:rPr/>
        <w:t>2</w:t>
      </w:r>
      <w:r>
        <w:rPr/>
        <w:t>、底仓买入，缩量回探支撑位可加至半仓。</w:t>
      </w:r>
    </w:p>
    <w:p>
      <w:pPr>
        <w:pStyle w:val="Normal"/>
        <w:rPr/>
      </w:pPr>
      <w:r>
        <w:rPr/>
        <w:t>二、上涨：</w:t>
      </w:r>
    </w:p>
    <w:p>
      <w:pPr>
        <w:pStyle w:val="Normal"/>
        <w:rPr/>
      </w:pPr>
      <w:r>
        <w:rPr/>
        <w:t>买入后上涨，到达止盈位，止盈一半（余</w:t>
      </w:r>
      <w:r>
        <w:rPr/>
        <w:t>1/4</w:t>
      </w:r>
      <w:r>
        <w:rPr/>
        <w:t>仓），其余跟随波段指示，当有更理想目标时也可止盈清仓换股。不加仓！</w:t>
      </w:r>
    </w:p>
    <w:p>
      <w:pPr>
        <w:pStyle w:val="Normal"/>
        <w:rPr/>
      </w:pPr>
      <w:r>
        <w:rPr/>
        <w:t>三、下降：</w:t>
      </w:r>
    </w:p>
    <w:p>
      <w:pPr>
        <w:pStyle w:val="Normal"/>
        <w:rPr/>
      </w:pPr>
      <w:r>
        <w:rPr/>
        <w:t>半仓买入后下降，决不增仓！即便你认为到了非常合适的价位，也不增仓！如果到达止损位，清仓出局！如果止损后在三天内重新站上止损位，根据基本面、股性、量价情况决定是否买回。这时要与其他目标股比较，看买回此股和其他目标股，哪个更具安全性和上攻性，杜绝复仇心理的操作。</w:t>
      </w:r>
    </w:p>
    <w:p>
      <w:pPr>
        <w:pStyle w:val="Normal"/>
        <w:rPr/>
      </w:pPr>
      <w:r>
        <w:rPr/>
        <w:t>四、换股：</w:t>
      </w:r>
    </w:p>
    <w:p>
      <w:pPr>
        <w:pStyle w:val="Normal"/>
        <w:rPr/>
      </w:pPr>
      <w:r>
        <w:rPr/>
        <w:t>止盈或者止损后，仓位变轻，可以另外建仓别的股票，等于换股了。注意目标股票必须是提前计划的，杜绝临时决定。</w:t>
      </w:r>
    </w:p>
    <w:p>
      <w:pPr>
        <w:pStyle w:val="Normal"/>
        <w:rPr/>
      </w:pPr>
      <w:r>
        <w:rPr/>
        <w:t>五、风控：</w:t>
      </w:r>
    </w:p>
    <w:p>
      <w:pPr>
        <w:pStyle w:val="Normal"/>
        <w:rPr/>
      </w:pPr>
      <w:r>
        <w:rPr/>
        <w:t>如果第一只股票还没有止盈一半，不建仓第二只股票。只有第一只股票通过止盈位，降低了持仓成本，确保一旦止损后不亏损本金，才可以建仓第二只股票。第三只股票同理。这样你只承担新建仓股票的止损风险，更多的是用市场的钱来赚钱，这就是风险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系统对对平衡点的认识。这是选股和操作的基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谓平衡点，是指多空双方暂时达成平衡的位置。表现为成交量减少，也就是既没有多少想卖的，也没有多少想买的。在</w:t>
      </w:r>
      <w:r>
        <w:rPr/>
        <w:t>K</w:t>
      </w:r>
      <w:r>
        <w:rPr/>
        <w:t>线形态上常表现为十字星，也可以是小阴小阳。</w:t>
      </w:r>
    </w:p>
    <w:p>
      <w:pPr>
        <w:pStyle w:val="Normal"/>
        <w:rPr/>
      </w:pPr>
      <w:r>
        <w:rPr/>
        <w:t>看平衡点，一定要用变化的眼光来看。要知道每个平衡点都是暂时的平衡，是运动中的平衡。</w:t>
      </w:r>
    </w:p>
    <w:p>
      <w:pPr>
        <w:pStyle w:val="Normal"/>
        <w:rPr/>
      </w:pPr>
      <w:r>
        <w:rPr/>
        <w:t>操作上的要点：在上升趋势下，产生回调，随后会产生平衡点。这个平衡点最大的可能就是表示回调已经结束了，是回调的休止符。这就是我们的介入点！</w:t>
      </w:r>
    </w:p>
    <w:p>
      <w:pPr>
        <w:pStyle w:val="Normal"/>
        <w:rPr/>
      </w:pPr>
      <w:r>
        <w:rPr/>
        <w:t>变线操盘系统最讲安全性，虽然也有追涨战法，但最提倡的是低吸战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箱体是平衡点的延伸。</w:t>
      </w:r>
    </w:p>
    <w:p>
      <w:pPr>
        <w:pStyle w:val="Normal"/>
        <w:rPr/>
      </w:pPr>
      <w:r>
        <w:rPr/>
        <w:t>对单个</w:t>
      </w:r>
      <w:r>
        <w:rPr/>
        <w:t>K</w:t>
      </w:r>
      <w:r>
        <w:rPr/>
        <w:t>线来说，多空达成平衡，打破平衡的力量还没有出现，就是平衡点。</w:t>
      </w:r>
    </w:p>
    <w:p>
      <w:pPr>
        <w:pStyle w:val="Normal"/>
        <w:rPr/>
      </w:pPr>
      <w:r>
        <w:rPr/>
        <w:t>对于阶段性走势来说，在一段时间内，一组</w:t>
      </w:r>
      <w:r>
        <w:rPr/>
        <w:t>K</w:t>
      </w:r>
      <w:r>
        <w:rPr/>
        <w:t>线横向震荡，打破平衡的力量还没有出现，这就是平衡区间，说白了就是箱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价格变化只有三种状态：上涨、下跌、平衡。无论是单根，或者是区间，都可以这样划分。</w:t>
      </w:r>
    </w:p>
    <w:p>
      <w:pPr>
        <w:pStyle w:val="Normal"/>
        <w:rPr/>
      </w:pPr>
      <w:r>
        <w:rPr/>
        <w:t>变线系统的原理就是通过变线的趋势和位置，判断股票所处的阶段和状态，对波段的方向性变化给出明确的信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股价的变动，几乎一直处于形成箱体和打破箱体的过程中。换句话说，股票处于箱体、上升或下降三种运行状态。</w:t>
      </w:r>
    </w:p>
    <w:p>
      <w:pPr>
        <w:pStyle w:val="Normal"/>
        <w:rPr/>
      </w:pPr>
      <w:r>
        <w:rPr/>
        <w:t>变线系统是专为波段操作设计的，要求介入的阶段是在上升状态，而不是下降状态（亏损机会增加），也不是箱体状态（资金效率太低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箱体，如果处于两个上升阶段，或者两个下降阶段中间，也就是箱体的出现没有改变总体运行趋势，那么这个箱体就是中继。</w:t>
      </w:r>
    </w:p>
    <w:p>
      <w:pPr>
        <w:pStyle w:val="Normal"/>
        <w:rPr/>
      </w:pPr>
      <w:r>
        <w:rPr/>
        <w:t>反之，如果一个箱体的出现，改变了原来的运行走势，箱体打破时的方向与原来的运行趋势相反，那么这个箱体就是转折区间。</w:t>
      </w:r>
    </w:p>
    <w:p>
      <w:pPr>
        <w:pStyle w:val="Normal"/>
        <w:rPr/>
      </w:pPr>
      <w:r>
        <w:rPr/>
        <w:t>日线级别上，有时会出现</w:t>
      </w:r>
      <w:r>
        <w:rPr/>
        <w:t>V</w:t>
      </w:r>
      <w:r>
        <w:rPr/>
        <w:t>型反转，这个转折区间缩小为一根</w:t>
      </w:r>
      <w:r>
        <w:rPr/>
        <w:t>K</w:t>
      </w:r>
      <w:r>
        <w:rPr/>
        <w:t>线，这就是转折</w:t>
      </w:r>
      <w:r>
        <w:rPr/>
        <w:t>K</w:t>
      </w:r>
      <w:r>
        <w:rPr/>
        <w:t>。</w:t>
      </w:r>
    </w:p>
    <w:p>
      <w:pPr>
        <w:pStyle w:val="Normal"/>
        <w:rPr/>
      </w:pPr>
      <w:r>
        <w:rPr/>
        <w:t>变线系统在趋势的判断上，善于判断箱体的形成和突破，但是对</w:t>
      </w:r>
      <w:r>
        <w:rPr/>
        <w:t>V</w:t>
      </w:r>
      <w:r>
        <w:rPr/>
        <w:t>型反转的反应不够灵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什么说箱体的判断非常重要呢？有两点。</w:t>
      </w:r>
    </w:p>
    <w:p>
      <w:pPr>
        <w:pStyle w:val="Normal"/>
        <w:rPr/>
      </w:pPr>
      <w:r>
        <w:rPr/>
        <w:t>一是箱体的出现往往是不知不觉的，让你没有注意到，一个本来是上升趋势的股票，多橫盘了几天就成了箱体了。变线操盘系统就把</w:t>
      </w:r>
      <w:r>
        <w:rPr/>
        <w:t>K</w:t>
      </w:r>
      <w:r>
        <w:rPr/>
        <w:t>线的集中度高的一段表示为箱体，让你注意到这个趋势。</w:t>
      </w:r>
    </w:p>
    <w:p>
      <w:pPr>
        <w:pStyle w:val="Normal"/>
        <w:rPr/>
      </w:pPr>
      <w:r>
        <w:rPr/>
        <w:t>二是箱体的操作与上升走势的操作是不同的。上升趋势下是突破买，缩量回调买。而箱体操作是箱顶卖，箱底买。往往一根单</w:t>
      </w:r>
      <w:r>
        <w:rPr/>
        <w:t>K</w:t>
      </w:r>
      <w:r>
        <w:rPr/>
        <w:t>突上去，第二天就又回到了箱体，你一追就追高了。不说套你吧，在箱体里多关你几天，资金的效率就低了。</w:t>
      </w:r>
    </w:p>
    <w:p>
      <w:pPr>
        <w:pStyle w:val="Normal"/>
        <w:rPr/>
      </w:pPr>
      <w:r>
        <w:rPr/>
        <w:t>变线系统明确地指示出这个箱体，在箱体突破前，要严格地按箱体操作。确认突破后，再按照上升趋势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什么要看股性？因为主力是由操盘手来操作的，股性就代表着操盘手的习惯和风格，认识这种股性，有助于理解和使用变线系统的信号。</w:t>
      </w:r>
    </w:p>
    <w:p>
      <w:pPr>
        <w:pStyle w:val="Normal"/>
        <w:rPr/>
      </w:pPr>
      <w:r>
        <w:rPr/>
        <w:t>比如有的宽幅振荡，有的平稳爬升，有的放大量就是高点，有的喜欢高开大阴，有的经常故意跌破支撑位……等等。</w:t>
      </w:r>
    </w:p>
    <w:p>
      <w:pPr>
        <w:pStyle w:val="Normal"/>
        <w:rPr/>
      </w:pPr>
      <w:r>
        <w:rPr/>
        <w:t>我们的应对是看得懂的就做，看不懂的就算。按变线系统的安全性第一原则，讲究宁可错过，不可做错，要等待做多信号出来再说。只要保住资金的安全，股市的机会有的是。如果这个主力如果太狡猾，大不了我不陪你玩，换股就是了。</w:t>
      </w:r>
    </w:p>
    <w:p>
      <w:pPr>
        <w:pStyle w:val="Normal"/>
        <w:rPr/>
      </w:pPr>
      <w:r>
        <w:rPr/>
        <w:t>股性还代表了股票的运行阶段，一般大幅振荡的，都还处于震仓阶段，这种轿子坐上去颠得慌，还不是介入的最佳时机。有些机会是靠等的，谈对象有的要等好几年呢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止盈位。</w:t>
      </w:r>
    </w:p>
    <w:p>
      <w:pPr>
        <w:pStyle w:val="Normal"/>
        <w:rPr/>
      </w:pPr>
      <w:r>
        <w:rPr/>
        <w:t>心理位、压力线、上方多空线、前期头、离</w:t>
      </w:r>
      <w:r>
        <w:rPr/>
        <w:t>5</w:t>
      </w:r>
      <w:r>
        <w:rPr/>
        <w:t>日线过远、上方缺口、箱顶、通道上沿、历史头部、上方堆量区、高位十字、平顶等顶部组合，都是止盈的机会。</w:t>
      </w:r>
    </w:p>
    <w:p>
      <w:pPr>
        <w:pStyle w:val="Normal"/>
        <w:rPr/>
      </w:pPr>
      <w:r>
        <w:rPr/>
        <w:t>止盈一半，余仓安心持股吃完波段，不破支撑不出。止盈之后还有一半资金，可以抓住别的机会。这样就保证了一半的资金处于无风险套利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凡是创新高个股，都是一句话，不破止损坚决持有。这是变线操盘系统核心价值的体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的常规做法：遇到高开放量阴，短线先出再说。这是基于变线操盘的安全第一的原则，减少不确定性的损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学习的顺序需要。应该先从主副图练习看盘开始，然后对照趋势股每天翻看，对形成的趋势的股票形态有了一定的印象和认识，才能进一步了解选股的原理。不要着急选股，先用变线操盘系统来看，基础的东西还是要掌握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止损位的设定，重点在于找到关键</w:t>
      </w:r>
      <w:r>
        <w:rPr/>
        <w:t>K</w:t>
      </w:r>
      <w:r>
        <w:rPr/>
        <w:t>，因为止损位就是这根</w:t>
      </w:r>
      <w:r>
        <w:rPr/>
        <w:t>K</w:t>
      </w:r>
      <w:r>
        <w:rPr/>
        <w:t>线的低点。</w:t>
      </w:r>
    </w:p>
    <w:p>
      <w:pPr>
        <w:pStyle w:val="Normal"/>
        <w:rPr/>
      </w:pPr>
      <w:r>
        <w:rPr/>
        <w:t>关键</w:t>
      </w:r>
      <w:r>
        <w:rPr/>
        <w:t>K</w:t>
      </w:r>
      <w:r>
        <w:rPr/>
        <w:t>的设定是由形态位置和量价来决定的，这里面涉及技术核心，不便多谈，</w:t>
      </w:r>
    </w:p>
    <w:p>
      <w:pPr>
        <w:pStyle w:val="Normal"/>
        <w:rPr/>
      </w:pPr>
      <w:r>
        <w:rPr/>
        <w:t>一般来说这个</w:t>
      </w:r>
      <w:r>
        <w:rPr/>
        <w:t>K</w:t>
      </w:r>
      <w:r>
        <w:rPr/>
        <w:t>线是放量的，但是如果离开了它所处的周期和位置，同样的放量不一定能成为关键</w:t>
      </w:r>
      <w:r>
        <w:rPr/>
        <w:t>K</w:t>
      </w:r>
      <w:r>
        <w:rPr/>
        <w:t>。</w:t>
      </w:r>
    </w:p>
    <w:p>
      <w:pPr>
        <w:pStyle w:val="Normal"/>
        <w:rPr/>
      </w:pPr>
      <w:r>
        <w:rPr/>
        <w:t>你可以这样理解，同样的一个人，坐在领导位置上，他的份量就不同了。</w:t>
      </w:r>
      <w:r>
        <w:rPr/>
        <w:t>{</w:t>
      </w:r>
      <w:r>
        <w:rPr/>
        <w:t>原文链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于止盈位置，是按照近期</w:t>
      </w:r>
      <w:r>
        <w:rPr/>
        <w:t>K</w:t>
      </w:r>
      <w:r>
        <w:rPr/>
        <w:t>线高点与变线的远近关系来确定的，只是一个参考。当向上无法确定压力位的时候，只能退而求其次，用近期的规律来作止盈位。</w:t>
      </w:r>
    </w:p>
    <w:p>
      <w:pPr>
        <w:pStyle w:val="Normal"/>
        <w:rPr/>
      </w:pPr>
      <w:r>
        <w:rPr/>
        <w:t>这种止盈位的技术含量就不大了，但在操作上非常有效，是资金管理的一个重要方面。</w:t>
      </w:r>
      <w:r>
        <w:rPr/>
        <w:t>{</w:t>
      </w:r>
      <w:r>
        <w:rPr/>
        <w:t>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箱体确定的条件，从股理上是可以理解的。向上趋势中股票不再创新高，</w:t>
      </w:r>
      <w:r>
        <w:rPr/>
        <w:t>K</w:t>
      </w:r>
      <w:r>
        <w:rPr/>
        <w:t>线形成无法选择方向的横向堆积，在同一位置达到</w:t>
      </w:r>
      <w:r>
        <w:rPr/>
        <w:t>K</w:t>
      </w:r>
      <w:r>
        <w:rPr/>
        <w:t>线多了变成箱体，这时变线的方向已经打橫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什么叫技术，技术是稳定赢利的基础。你能够在各种市况下生存，那就是有技术的人。</w:t>
      </w:r>
    </w:p>
    <w:p>
      <w:pPr>
        <w:pStyle w:val="Normal"/>
        <w:rPr/>
      </w:pPr>
      <w:r>
        <w:rPr/>
        <w:t>你能够在涨市中获利，跌市中控制住资金回撤，甚至还能够赢利，那你就是高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多说几句吧。你可以看下论坛上，有的朋友在求高手编写多少日地量这样的选股公式。能够想到量，这是理念的一种进步。可是，量是分位置的。无论是放量还是缩量，如果没有形态和位置的判断，其实没有多大的实际意义。变线操盘的好处是本身已经对股票运行状态有了把握，在此基础上才能判断相应位置</w:t>
      </w:r>
      <w:r>
        <w:rPr/>
        <w:t>K</w:t>
      </w:r>
      <w:r>
        <w:rPr/>
        <w:t>线的量价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句话，市场永远是对的。主力资金背后可能有我们不了解的逻辑。也许是因为广大劳动人民都比较喜欢银行。。。</w:t>
      </w:r>
    </w:p>
    <w:p>
      <w:pPr>
        <w:pStyle w:val="Normal"/>
        <w:rPr/>
      </w:pPr>
      <w:r>
        <w:rPr/>
        <w:t>第二句话，我们的看法不能保证是全对的，所以要减少臆想，通过实际的盘面表现来判断，而且要有一定的规则来限制自己，避免看错的时候损失扩大。</w:t>
      </w:r>
    </w:p>
    <w:p>
      <w:pPr>
        <w:pStyle w:val="Normal"/>
        <w:rPr/>
      </w:pPr>
      <w:r>
        <w:rPr/>
        <w:t>其实指数只是判断大盘的方式之一，个股的涨跌状态才是最重要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箱顶和箱底信号是不会漂移的。但是如果形成了新的箱体，原有的箱体就会被新的箱体代替。因此，变线主图始终显示的是最后的箱体，用来判断当前走势，是处于箱体，还是已经突破箱体。</w:t>
      </w:r>
    </w:p>
    <w:p>
      <w:pPr>
        <w:pStyle w:val="Normal"/>
        <w:rPr/>
      </w:pPr>
      <w:r>
        <w:rPr/>
        <w:t>而未来函数一般是用现在的状态去改变过去的信号，这两者是不同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止盈后的</w:t>
      </w:r>
      <w:r>
        <w:rPr/>
        <w:t>1/4</w:t>
      </w:r>
      <w:r>
        <w:rPr/>
        <w:t>仓位跟随波段直到止损，也可以当达到满意的涨幅时就全部止盈。不管怎样，盈利的操作就是成功的。止盈之后不加仓，是从资金管理的角度，避免高位仓位带来的风险，始终保持自己的成本位低于止损位。</w:t>
      </w:r>
    </w:p>
    <w:p>
      <w:pPr>
        <w:pStyle w:val="Normal"/>
        <w:rPr/>
      </w:pPr>
      <w:r>
        <w:rPr/>
        <w:t>当然如果构成买入点，也可以再次回补</w:t>
      </w:r>
      <w:r>
        <w:rPr/>
        <w:t>1/4</w:t>
      </w:r>
      <w:r>
        <w:rPr/>
        <w:t>仓位到半仓，实际是当做新建仓看待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在主图中只显示波段趋势，变线变成红色的就是买入和持仓阶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股有三种方式：</w:t>
      </w:r>
    </w:p>
    <w:p>
      <w:pPr>
        <w:pStyle w:val="Normal"/>
        <w:rPr/>
      </w:pPr>
      <w:r>
        <w:rPr/>
        <w:t>第一种是通过主图用人工选股，结合题材热点，选变线发红稳定向上的趋势股，然后根据自己的习惯，选取放量突破的、或者靠近变线低吸两种方式选股。这种方式是基础，是最锻炼水平的。</w:t>
      </w:r>
    </w:p>
    <w:p>
      <w:pPr>
        <w:pStyle w:val="Normal"/>
        <w:rPr/>
      </w:pPr>
      <w:r>
        <w:rPr/>
        <w:t>第二种是通过选股公式选出符合条件的入围股。宝箱里放了趋势选股公式，可以节约人工翻看的时间。</w:t>
      </w:r>
    </w:p>
    <w:p>
      <w:pPr>
        <w:pStyle w:val="Normal"/>
        <w:rPr/>
      </w:pPr>
      <w:r>
        <w:rPr/>
        <w:t>前两种方式最好是盘后选股，制定第二天的计划。</w:t>
      </w:r>
    </w:p>
    <w:p>
      <w:pPr>
        <w:pStyle w:val="Normal"/>
        <w:rPr/>
      </w:pPr>
      <w:r>
        <w:rPr/>
        <w:t>第三种是盘中选股预警，包括突破、回踩、追击、低吸和</w:t>
      </w:r>
      <w:r>
        <w:rPr>
          <w:rFonts w:eastAsia="Times New Roman"/>
        </w:rPr>
        <w:t xml:space="preserve"> </w:t>
      </w:r>
      <w:r>
        <w:rPr/>
        <w:t>K</w:t>
      </w:r>
      <w:r>
        <w:rPr/>
        <w:t>形五种，选股条件更多，预警股票出得比较少，一般每天也就二十只左右，经过人工判断可以立即买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趋势选股是一个范围，用来盘后复盘，自己确定几个目标股，第二天根据量价表现买入。刚开始学习，你可以买入缩量靠近变线的股票。</w:t>
      </w:r>
    </w:p>
    <w:p>
      <w:pPr>
        <w:pStyle w:val="Normal"/>
        <w:rPr/>
      </w:pPr>
      <w:r>
        <w:rPr/>
        <w:t>要想学会买点，平时就要多用变线操盘系统来翻看股票</w:t>
      </w:r>
      <w:r>
        <w:rPr/>
        <w:t>K</w:t>
      </w:r>
      <w:r>
        <w:rPr/>
        <w:t>线图，对哪些地方是买点就会有体会了。</w:t>
      </w:r>
    </w:p>
    <w:p>
      <w:pPr>
        <w:pStyle w:val="Normal"/>
        <w:rPr/>
      </w:pPr>
      <w:r>
        <w:rPr/>
        <w:t>如果是预警的话，就在预警出现的时候判断买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天用“气垫”选股，存入板块，一一只股票一只股票的翻着看。这是培养盘感的好方法。什么样的股票是好股票，看看就有体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系统有一套选股公式，为什么没有提供呢？不是我藏私，而是选股公式必须在要了解原理的前提下应用。</w:t>
      </w:r>
    </w:p>
    <w:p>
      <w:pPr>
        <w:pStyle w:val="Normal"/>
        <w:rPr/>
      </w:pPr>
      <w:r>
        <w:rPr/>
        <w:t>变线系统的功能是评测股票的运行状态，在此基础上可以选股。</w:t>
      </w:r>
    </w:p>
    <w:p>
      <w:pPr>
        <w:pStyle w:val="Normal"/>
        <w:rPr/>
      </w:pPr>
      <w:r>
        <w:rPr/>
        <w:t>先说评测要看哪些方面。</w:t>
      </w:r>
    </w:p>
    <w:p>
      <w:pPr>
        <w:pStyle w:val="Normal"/>
        <w:rPr/>
      </w:pPr>
      <w:r>
        <w:rPr/>
        <w:t>一是要看大局。</w:t>
      </w:r>
    </w:p>
    <w:p>
      <w:pPr>
        <w:pStyle w:val="Normal"/>
        <w:rPr/>
      </w:pPr>
      <w:r>
        <w:rPr/>
        <w:t>评价一个历史人物，要放到当时的历史环境中看。评价一根</w:t>
      </w:r>
      <w:r>
        <w:rPr/>
        <w:t>K</w:t>
      </w:r>
      <w:r>
        <w:rPr/>
        <w:t>线或者</w:t>
      </w:r>
      <w:r>
        <w:rPr/>
        <w:t>K</w:t>
      </w:r>
      <w:r>
        <w:rPr/>
        <w:t>线组合，同样也要看它的环境，这个环境就是变线操盘主图所显示的变线、箱体、</w:t>
      </w:r>
      <w:r>
        <w:rPr/>
        <w:t>K</w:t>
      </w:r>
      <w:r>
        <w:rPr/>
        <w:t>线三者之间的关系。同样，如果缩图来看，当前的变线、箱体、和</w:t>
      </w:r>
      <w:r>
        <w:rPr/>
        <w:t>K</w:t>
      </w:r>
      <w:r>
        <w:rPr/>
        <w:t>线位置，也只是一个小环境，它又处在大的运行趋势之中，一两年之内的峰、谷、放量区位置，对这个小环境也是有影响的。特别是在当前</w:t>
      </w:r>
      <w:r>
        <w:rPr/>
        <w:t>K</w:t>
      </w:r>
      <w:r>
        <w:rPr/>
        <w:t>线上方不远，的顶、底、放量区，都有可能对股价形成压制，使走势增加不确定性。</w:t>
      </w:r>
    </w:p>
    <w:p>
      <w:pPr>
        <w:pStyle w:val="Normal"/>
        <w:rPr/>
      </w:pPr>
      <w:r>
        <w:rPr/>
        <w:t>培养一个习惯，缩图看大势的习惯。</w:t>
      </w:r>
    </w:p>
    <w:p>
      <w:pPr>
        <w:pStyle w:val="Normal"/>
        <w:rPr/>
      </w:pPr>
      <w:r>
        <w:rPr/>
        <w:t>二是要看顶底。这个功能是变线操盘系统已经有的，对当前最近的箱顶、箱底都标注了。顶底反映了股票运行的基本状态，股票价格是波动的，但是如果大趋势向上，必然反映为一顶比一顶高，一底比一底高。反之亦然。</w:t>
      </w:r>
    </w:p>
    <w:p>
      <w:pPr>
        <w:pStyle w:val="Normal"/>
        <w:rPr/>
      </w:pPr>
      <w:r>
        <w:rPr/>
        <w:t>顶底的作用，是反映了股票运行时的压力支撑位置。因为一个位置既然形成了顶，必然是有内在原因的，我们可以简单地把看作压力。既然形成了底，那么说明这个位置必然是有支撑的。这就是顶底（或者叫峰谷）的意义。</w:t>
      </w:r>
    </w:p>
    <w:p>
      <w:pPr>
        <w:pStyle w:val="Normal"/>
        <w:rPr/>
      </w:pPr>
      <w:r>
        <w:rPr/>
        <w:t>如果一个顶，被向上运行突破了（我们不妨称之为前顶），说明这个地方的压力已经被克服，这个位置有比较强的向上动力，那么如果回调的时候，位置就变成了支撑。如果支撑有效，这个位置又会形成一个底。</w:t>
      </w:r>
    </w:p>
    <w:p>
      <w:pPr>
        <w:pStyle w:val="Normal"/>
        <w:rPr/>
      </w:pPr>
      <w:r>
        <w:rPr/>
        <w:t>也就是前顶变成了新底，这就是顶底转换。</w:t>
      </w:r>
    </w:p>
    <w:p>
      <w:pPr>
        <w:pStyle w:val="Normal"/>
        <w:rPr/>
      </w:pPr>
      <w:r>
        <w:rPr/>
        <w:t>当然，顶底线也不一定是完全准确的，有时候回调比较深稍微破一点，也有时候可能回调比较浅，砸不到这个位置。这与股票的股性和量价配合都有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位置既然形成了顶部，就说明了这个地方有压力。下次再到这儿就要小心点，量能不足</w:t>
      </w:r>
    </w:p>
    <w:p>
      <w:pPr>
        <w:pStyle w:val="Normal"/>
        <w:rPr/>
      </w:pPr>
      <w:r>
        <w:rPr/>
        <w:t>了解了顶底的意义，才会明白变线系统的箱顶、箱底的意义。</w:t>
      </w:r>
    </w:p>
    <w:p>
      <w:pPr>
        <w:pStyle w:val="Normal"/>
        <w:rPr/>
      </w:pPr>
      <w:r>
        <w:rPr/>
        <w:t>突破箱顶后，箱顶变成了支撑。那么缩量回踩到箱顶就是买点。</w:t>
      </w:r>
    </w:p>
    <w:p>
      <w:pPr>
        <w:pStyle w:val="Normal"/>
        <w:rPr/>
      </w:pPr>
      <w:r>
        <w:rPr/>
        <w:t>如果没有突破箱顶，那么暂时还作为箱体对待，将这个前顶（箱顶）作为一个阻力，起码是一个减仓位或止盈位。</w:t>
      </w:r>
    </w:p>
    <w:p>
      <w:pPr>
        <w:pStyle w:val="Normal"/>
        <w:rPr/>
      </w:pPr>
      <w:r>
        <w:rPr/>
        <w:t>当你缩图看大势的时候，是同样的道理，只不过是放大周期的顶底。</w:t>
      </w:r>
    </w:p>
    <w:p>
      <w:pPr>
        <w:pStyle w:val="Normal"/>
        <w:rPr/>
      </w:pPr>
      <w:r>
        <w:rPr/>
        <w:t>当上方不远处存在历史顶部、历史底部、或者橫盘堆量区的时候，应该以止盈变现为主，避免有可能的回调危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看量价配合。什么是量价配合，就是阳线放量，阴线缩量，这是上攻动能充足、回调动能不足的表现。变线系统的主副图，处处表现了对量的重视和理解。</w:t>
      </w:r>
    </w:p>
    <w:p>
      <w:pPr>
        <w:pStyle w:val="Normal"/>
        <w:rPr/>
      </w:pPr>
      <w:r>
        <w:rPr/>
        <w:t>多空线，是巨量堆形成的。股价站上多空线，说明这个巨量堆的性质是建仓吸筹，而不是出货。股价被多空线压制在下方，即使不是出货，我们在操作中也要作为出货来看待。这也是多空线的意义。</w:t>
      </w:r>
    </w:p>
    <w:p>
      <w:pPr>
        <w:pStyle w:val="Normal"/>
        <w:rPr/>
      </w:pPr>
      <w:r>
        <w:rPr/>
        <w:t>在变线副图中，波动周期内最大的量柱，因为阳线和阴线的不同，分别形成大红柱、大绿柱。这代表了单根</w:t>
      </w:r>
      <w:r>
        <w:rPr/>
        <w:t>K</w:t>
      </w:r>
      <w:r>
        <w:rPr/>
        <w:t>线的量能放大。</w:t>
      </w:r>
    </w:p>
    <w:p>
      <w:pPr>
        <w:pStyle w:val="Normal"/>
        <w:rPr/>
      </w:pPr>
      <w:r>
        <w:rPr/>
        <w:t>如果副图中红多绿少，红高绿低，那么这个上涨就是健康的，股价即使回调也不会有危险，这就是我们在变线附近低吸的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吸选股的原理：</w:t>
      </w:r>
    </w:p>
    <w:p>
      <w:pPr>
        <w:pStyle w:val="Normal"/>
        <w:rPr/>
      </w:pPr>
      <w:r>
        <w:rPr/>
        <w:t>箱顶突破之后向上稳定运行，变线红色，量能配合好，缩量回调？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翻一翻，用气垫选股出来的股票，能不能自己找一些买点？包括历史的买点，和现在的买点。这就是盘后复盘，在选股公式的基础上手工选股需要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看股性。股性相当于人的性格，表现的是主力资金操盘手的性格，或者这个股票当时所处的阶段。</w:t>
      </w:r>
    </w:p>
    <w:p>
      <w:pPr>
        <w:pStyle w:val="Normal"/>
        <w:rPr/>
      </w:pPr>
      <w:r>
        <w:rPr/>
        <w:t>有平稳上升的，甚至有直线排列的；</w:t>
      </w:r>
    </w:p>
    <w:p>
      <w:pPr>
        <w:pStyle w:val="Normal"/>
        <w:rPr/>
      </w:pPr>
      <w:r>
        <w:rPr/>
        <w:t>有波浪上升的，其中有规则的顶底转换的，也有回调经常破一破顶的，也有回调一般不到底的；</w:t>
      </w:r>
    </w:p>
    <w:p>
      <w:pPr>
        <w:pStyle w:val="Normal"/>
        <w:rPr/>
      </w:pPr>
      <w:r>
        <w:rPr/>
        <w:t>有大幅度振荡的；</w:t>
      </w:r>
    </w:p>
    <w:p>
      <w:pPr>
        <w:pStyle w:val="Normal"/>
        <w:rPr/>
      </w:pPr>
      <w:r>
        <w:rPr/>
        <w:t>有经常故意破支撑位的；</w:t>
      </w:r>
    </w:p>
    <w:p>
      <w:pPr>
        <w:pStyle w:val="Normal"/>
        <w:rPr/>
      </w:pPr>
      <w:r>
        <w:rPr/>
        <w:t>有上升之前先破支撑位的；</w:t>
      </w:r>
    </w:p>
    <w:p>
      <w:pPr>
        <w:pStyle w:val="Normal"/>
        <w:rPr/>
      </w:pPr>
      <w:r>
        <w:rPr/>
        <w:t>有慢慢加速像是飞机跑道的；</w:t>
      </w:r>
    </w:p>
    <w:p>
      <w:pPr>
        <w:pStyle w:val="Normal"/>
        <w:rPr/>
      </w:pPr>
      <w:r>
        <w:rPr/>
        <w:t>总之，通过它之前的表现，可以更好地认识这个股票的运行规律，作为我们决策的参考。比方吧，一张股票经常是故意破止损位后再拉回来，那么看它今天破了止损位，对这只股票就可以不止损，不妨再等一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股价有力度地突破箱顶时，当天就是介入时机，当然要结合今天晚上提到的“四看”来判断介入。</w:t>
      </w:r>
    </w:p>
    <w:p>
      <w:pPr>
        <w:pStyle w:val="Normal"/>
        <w:rPr/>
      </w:pPr>
      <w:r>
        <w:rPr/>
        <w:t>这时变线还是白色的，如果无效突破，一两天立即跌回来，变线还是不会发红的，这也是预防假突破的一种设置。</w:t>
      </w:r>
    </w:p>
    <w:p>
      <w:pPr>
        <w:pStyle w:val="Normal"/>
        <w:rPr/>
      </w:pPr>
      <w:r>
        <w:rPr/>
        <w:t>因此，激进操作可以在突破当天介入，稳健操作可以等变线变色，确认突破有效性后，再选机会介入，分别采取低吸、追击或反击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气垫”选股，是一种范围选股，表达的是股价稳定地运行在变线之上，就像有一个气垫托着一样。其中量能的约束，你先看一下昨天晚上我发的“看量价配合”，用人工选股试试，可以将思考和操作过程发帖交流。低吸是有公式的，也有相对严格的控制条件，但是前提是你要理解原理，才能用好公式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突破箱顶”的选股条件是已经收窄的，可以用来预警，使用后请多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止盈位的设置原理是，根据最近的高点与变线的距离，取一个平均数，有时兼顾压力位位置。</w:t>
      </w:r>
    </w:p>
    <w:p>
      <w:pPr>
        <w:pStyle w:val="Normal"/>
        <w:rPr/>
      </w:pPr>
      <w:r>
        <w:rPr/>
        <w:t>止盈和止损位置，是随着时间的推移而变化的，是为了适应最新走势的情况。</w:t>
      </w:r>
    </w:p>
    <w:p>
      <w:pPr>
        <w:pStyle w:val="Normal"/>
        <w:rPr/>
      </w:pPr>
      <w:r>
        <w:rPr/>
        <w:t>系统给出的止盈位只是建议位置，并不是要求必须止盈。在形势大好的情况下是应该持股的。</w:t>
      </w:r>
    </w:p>
    <w:p>
      <w:pPr>
        <w:pStyle w:val="Normal"/>
        <w:rPr/>
      </w:pPr>
      <w:r>
        <w:rPr/>
        <w:t>当你理解了什么情况下应该买入，什么情况下需要持股，止盈只是因为不确定性增加和资金管理的需要。这才是止盈的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半仓资金赚钱慢吗？我们来讨论下这个问题。</w:t>
      </w:r>
    </w:p>
    <w:p>
      <w:pPr>
        <w:pStyle w:val="Normal"/>
        <w:rPr/>
      </w:pPr>
      <w:r>
        <w:rPr/>
        <w:t>你认为半仓资金在手，但是好像很浪费资金的样子，筹码少了一半，明天继续涨就有点不甘心了。这是一种典型的心理。</w:t>
      </w:r>
    </w:p>
    <w:p>
      <w:pPr>
        <w:pStyle w:val="Normal"/>
        <w:rPr/>
      </w:pPr>
      <w:r>
        <w:rPr/>
        <w:t>但是，你判断明天必涨，并不是全能判断对的。要给资金留余地。满仓下跌的时候你就明白了。</w:t>
      </w:r>
    </w:p>
    <w:p>
      <w:pPr>
        <w:pStyle w:val="Normal"/>
        <w:rPr/>
      </w:pPr>
      <w:r>
        <w:rPr/>
        <w:t>变线系统的仓位要求，首次仓位绝对不能超过半仓。当你通过止盈，将成本价降到止损价之下以后，你就可以再建新仓了。</w:t>
      </w:r>
    </w:p>
    <w:p>
      <w:pPr>
        <w:pStyle w:val="Normal"/>
        <w:rPr/>
      </w:pPr>
      <w:r>
        <w:rPr/>
        <w:t>新仓用剩余资金的半仓，这样逐步积累，仓位就可以慢慢增加了。而你的全部仓位，都是无风险状态，这就是我们资金管理的目标。</w:t>
      </w:r>
    </w:p>
    <w:p>
      <w:pPr>
        <w:pStyle w:val="Normal"/>
        <w:rPr/>
      </w:pPr>
      <w:r>
        <w:rPr/>
        <w:t>大多数散户赔钱在哪里呢？</w:t>
      </w:r>
    </w:p>
    <w:p>
      <w:pPr>
        <w:pStyle w:val="Normal"/>
        <w:rPr/>
      </w:pPr>
      <w:r>
        <w:rPr/>
        <w:t>首先是没有资金管理意识，其次是不理解股票的运行状态以致操作不当，第三是不懂形态位置的选股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垫是一个形象用词，意思是股价像被一个气垫托着，这是一种状态，而不只是一个买点。所以选出来的股票有几十只，多的时候上百只。但是，只要每天涨停板家数不少于</w:t>
      </w:r>
      <w:r>
        <w:rPr/>
        <w:t>20</w:t>
      </w:r>
      <w:r>
        <w:rPr/>
        <w:t>家，说明市场的赚钱效应一直存在，我们就要坚持在这些股票里面出入。关注强势股群体，这是牛市里面获取最大利益的前提。</w:t>
      </w:r>
    </w:p>
    <w:p>
      <w:pPr>
        <w:pStyle w:val="Normal"/>
        <w:rPr/>
      </w:pPr>
      <w:r>
        <w:rPr/>
        <w:t>而在买点上，你的理解就片面了。并不只是放量大阳柱才能买，放量大阳柱也不是都可以买。买点的类型前面我说过，突破、回踩、低吸、追击、</w:t>
      </w:r>
      <w:r>
        <w:rPr/>
        <w:t>K</w:t>
      </w:r>
      <w:r>
        <w:rPr/>
        <w:t>形，慢慢来。</w:t>
      </w:r>
    </w:p>
    <w:p>
      <w:pPr>
        <w:pStyle w:val="Normal"/>
        <w:rPr/>
      </w:pPr>
      <w:r>
        <w:rPr/>
        <w:t>至于箱体，所有的股票都会形成箱体，可是箱体的意义在于它的位置。原有箱体踩在脚下，后面的走势稳定向上连箱体都不形成了，这样的趋势就是最好的。老师的变线操盘系统是一个综合性的系统，理念很丰富，直接用于实战，配套的战法要学起来还需要一点时间，而且要在变线评测的基础上使用。我们所得到的不仅是一个系统，而且是正确的理念和道路。不要着急，坚定信心慢慢来。其实我也是在学习阶段，只不过接触的早了一些。假以时日，很多同学是会超过我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股的次序和方法。一翻前面的帖子，已经讲过了一些：</w:t>
      </w:r>
    </w:p>
    <w:p>
      <w:pPr>
        <w:pStyle w:val="Normal"/>
        <w:rPr/>
      </w:pPr>
      <w:r>
        <w:rPr/>
        <w:t>第一种是通过主图用人工选股，结合题材热点，选变线发红稳定向上的趋势股，然后根据自己的习惯，选取放量突破的、或者靠近变线低吸两种方式选股。这种方式是基础，是最锻炼水平的。</w:t>
      </w:r>
    </w:p>
    <w:p>
      <w:pPr>
        <w:pStyle w:val="Normal"/>
        <w:rPr/>
      </w:pPr>
      <w:r>
        <w:rPr/>
        <w:t>第二种是通过选股公式选出符合条件的入围股。宝箱里放了趋势选股公式，可以节约人工翻看的时间。</w:t>
      </w:r>
    </w:p>
    <w:p>
      <w:pPr>
        <w:pStyle w:val="Normal"/>
        <w:rPr/>
      </w:pPr>
      <w:r>
        <w:rPr/>
        <w:t>前两种方式最好是盘后选股，制定第二天的计划。</w:t>
      </w:r>
    </w:p>
    <w:p>
      <w:pPr>
        <w:pStyle w:val="Normal"/>
        <w:rPr/>
      </w:pPr>
      <w:r>
        <w:rPr/>
        <w:t>第三种是盘中选股预警，包括突破、回踩、追击、低吸和</w:t>
      </w:r>
      <w:r>
        <w:rPr>
          <w:rFonts w:eastAsia="Times New Roman"/>
        </w:rPr>
        <w:t xml:space="preserve"> </w:t>
      </w:r>
      <w:r>
        <w:rPr/>
        <w:t>K</w:t>
      </w:r>
      <w:r>
        <w:rPr/>
        <w:t>形五种，选股条件更多，预警股票出得比较少，一般每天也就二十只左右，经过人工判断可以立即买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议大家在气垫选股的范围里，手工寻找符合自己风格的股票，先不要依赖选股公式，先锻炼自己的眼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资金强势流入的股票也可以翻翻看，有没有符合战法要求的股票。</w:t>
      </w:r>
    </w:p>
    <w:p>
      <w:pPr>
        <w:pStyle w:val="Normal"/>
        <w:rPr/>
      </w:pPr>
      <w:r>
        <w:rPr/>
        <w:t>1</w:t>
      </w:r>
      <w:r>
        <w:rPr/>
        <w:t>、看上方有无历史套牢压力是不是看历史顶部实体最大</w:t>
      </w:r>
      <w:r>
        <w:rPr/>
        <w:t>K</w:t>
      </w:r>
      <w:r>
        <w:rPr/>
        <w:t>线的顶底？</w:t>
      </w:r>
    </w:p>
    <w:p>
      <w:pPr>
        <w:pStyle w:val="Normal"/>
        <w:rPr/>
      </w:pPr>
      <w:r>
        <w:rPr/>
        <w:t>2</w:t>
      </w:r>
      <w:r>
        <w:rPr/>
        <w:t>、股价突破箱顶后，是不是偏离变线越远越危险，不宜追，等回调？</w:t>
      </w:r>
    </w:p>
    <w:p>
      <w:pPr>
        <w:pStyle w:val="Normal"/>
        <w:rPr/>
      </w:pPr>
      <w:r>
        <w:rPr/>
        <w:t>偏离远了不是买点，但可以持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(1)</w:t>
      </w:r>
      <w:r>
        <w:rPr/>
        <w:t>变线在箱体内仍是白色，是不是不管变线是向上还是向下，都按箱体操作？</w:t>
      </w:r>
    </w:p>
    <w:p>
      <w:pPr>
        <w:pStyle w:val="Normal"/>
        <w:rPr/>
      </w:pPr>
      <w:r>
        <w:rPr/>
        <w:t>是的。变线白色时，说明箱体还没有有效突破，向上到达箱顶即为卖出机会。但是，还有特例，就是有力突破，可以放弃箱顶卖出，继续持股。</w:t>
      </w:r>
    </w:p>
    <w:p>
      <w:pPr>
        <w:pStyle w:val="Normal"/>
        <w:rPr/>
      </w:pPr>
      <w:r>
        <w:rPr/>
        <w:t>(2)</w:t>
      </w:r>
      <w:r>
        <w:rPr/>
        <w:t>突破是否等变线变红，</w:t>
      </w:r>
      <w:r>
        <w:rPr/>
        <w:t>K</w:t>
      </w:r>
      <w:r>
        <w:rPr/>
        <w:t>线实体突破箱顶再建仓？</w:t>
      </w:r>
    </w:p>
    <w:p>
      <w:pPr>
        <w:pStyle w:val="Normal"/>
        <w:rPr/>
      </w:pPr>
      <w:r>
        <w:rPr/>
        <w:t>这个问题实际上承接了上个问题。不必等变线变线，只要是有力突破即可。那么问题来了，什么是有力突破？这就是今天晚上我留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急速冲高后出现警示</w:t>
      </w:r>
      <w:r>
        <w:rPr/>
        <w:t>K</w:t>
      </w:r>
      <w:r>
        <w:rPr/>
        <w:t>线（深蓝</w:t>
      </w:r>
      <w:r>
        <w:rPr/>
        <w:t>K</w:t>
      </w:r>
      <w:r>
        <w:rPr/>
        <w:t>线）怎么没有看到过啊？</w:t>
      </w:r>
    </w:p>
    <w:p>
      <w:pPr>
        <w:pStyle w:val="Normal"/>
        <w:rPr/>
      </w:pPr>
      <w:r>
        <w:rPr/>
        <w:t>多翻股就能看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副图中有的黄色的量上还有深蓝色，这表示什么？</w:t>
      </w:r>
    </w:p>
    <w:p>
      <w:pPr>
        <w:pStyle w:val="Normal"/>
        <w:rPr/>
      </w:pPr>
      <w:r>
        <w:rPr/>
        <w:t>量柱头上有蓝色，说明是缩量区。</w:t>
      </w:r>
      <w:r>
        <w:rPr>
          <w:rFonts w:eastAsia="Times New Roman"/>
        </w:rPr>
        <w:t xml:space="preserve"> </w:t>
      </w:r>
      <w:r>
        <w:rPr/>
        <w:t>黄色的量上还有深蓝色，是显示问题，暂且不用管它，将在下个版本中纠正。</w:t>
      </w:r>
    </w:p>
    <w:p>
      <w:pPr>
        <w:pStyle w:val="Normal"/>
        <w:rPr/>
      </w:pPr>
      <w:r>
        <w:rPr/>
        <w:t>能堆积对当前走势的影响，是随着时间的推移而减弱的。多空线反映的是近半年来的最大量堆。但是，一两年内的量堆，特别是顶部量堆，对走势的影响还是存在的。所以，有些压力要通过缩图去看，才能发现。</w:t>
      </w:r>
    </w:p>
    <w:p>
      <w:pPr>
        <w:pStyle w:val="Normal"/>
        <w:rPr/>
      </w:pPr>
      <w:r>
        <w:rPr/>
        <w:t>缩图看，当前股价上方，有没有这个顶部堆量区就是了。</w:t>
      </w:r>
    </w:p>
    <w:p>
      <w:pPr>
        <w:pStyle w:val="Normal"/>
        <w:rPr/>
      </w:pPr>
      <w:r>
        <w:rPr/>
        <w:t>如果离得远，还不会立即构成压力；如果已经突破，上方无压力更好。</w:t>
      </w:r>
    </w:p>
    <w:p>
      <w:pPr>
        <w:pStyle w:val="Normal"/>
        <w:rPr/>
      </w:pPr>
      <w:r>
        <w:rPr/>
        <w:t>但是，如果如果当前股价正处于头部压力区的下沿，或者在当前股价上方不远处，一旦上涨就会受压，就给今后的走势增加了不确定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突破，如果大家都提不出想法的话，建议大家去参加选股比赛。</w:t>
      </w:r>
    </w:p>
    <w:p>
      <w:pPr>
        <w:pStyle w:val="Normal"/>
        <w:rPr/>
      </w:pPr>
      <w:r>
        <w:rPr/>
        <w:t>参加之前在我们帖子里贴图，把选股的理由说出来。这样可以通过实战模拟的方式快速提高水平。</w:t>
      </w:r>
    </w:p>
    <w:p>
      <w:pPr>
        <w:pStyle w:val="Normal"/>
        <w:rPr/>
      </w:pPr>
      <w:r>
        <w:rPr/>
        <w:t>关注“夏卫东”，每天都可以参加他组织的荐股比赛。</w:t>
      </w:r>
    </w:p>
    <w:p>
      <w:pPr>
        <w:pStyle w:val="Normal"/>
        <w:rPr/>
      </w:pPr>
      <w:r>
        <w:rPr/>
        <w:t>三种选股方法：</w:t>
      </w:r>
    </w:p>
    <w:p>
      <w:pPr>
        <w:pStyle w:val="Normal"/>
        <w:rPr/>
      </w:pPr>
      <w:r>
        <w:rPr/>
        <w:t>一是资金流入量排名，</w:t>
      </w:r>
    </w:p>
    <w:p>
      <w:pPr>
        <w:pStyle w:val="Normal"/>
        <w:rPr/>
      </w:pPr>
      <w:r>
        <w:rPr/>
        <w:t>二是通过气垫选股，</w:t>
      </w:r>
    </w:p>
    <w:p>
      <w:pPr>
        <w:pStyle w:val="Normal"/>
        <w:rPr/>
      </w:pPr>
      <w:r>
        <w:rPr/>
        <w:t>三是用突破选股，</w:t>
      </w:r>
    </w:p>
    <w:p>
      <w:pPr>
        <w:pStyle w:val="Normal"/>
        <w:rPr/>
      </w:pPr>
      <w:r>
        <w:rPr/>
        <w:t>最后别忘用变线系统翻看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什么样的量才是健康的量——谈变线副图的理解应用</w:t>
      </w:r>
    </w:p>
    <w:p>
      <w:pPr>
        <w:pStyle w:val="Normal"/>
        <w:rPr/>
      </w:pPr>
      <w:r>
        <w:rPr/>
        <w:t>一、变线副图也是一种量能副图。它与普通量能副图的区别在于：</w:t>
      </w:r>
    </w:p>
    <w:p>
      <w:pPr>
        <w:pStyle w:val="Normal"/>
        <w:rPr/>
      </w:pPr>
      <w:r>
        <w:rPr/>
        <w:t>1</w:t>
      </w:r>
      <w:r>
        <w:rPr/>
        <w:t>、直接用换手率数值，而不是传统的成交量数值。这样就可以直接看到换手率的大小和变化，而不需要再自己换算了。</w:t>
      </w:r>
    </w:p>
    <w:p>
      <w:pPr>
        <w:pStyle w:val="Normal"/>
        <w:rPr/>
      </w:pPr>
      <w:r>
        <w:rPr/>
        <w:t>为什么要看换手率呢？换手率代表一个股票的活跃程度。</w:t>
      </w:r>
      <w:r>
        <w:rPr/>
        <w:t>0-5</w:t>
      </w:r>
      <w:r>
        <w:rPr/>
        <w:t>，不活跃；</w:t>
      </w:r>
      <w:r>
        <w:rPr/>
        <w:t>5-10</w:t>
      </w:r>
      <w:r>
        <w:rPr/>
        <w:t>，正常；</w:t>
      </w:r>
      <w:r>
        <w:rPr/>
        <w:t>10-15</w:t>
      </w:r>
      <w:r>
        <w:rPr/>
        <w:t>，活跃；</w:t>
      </w:r>
      <w:r>
        <w:rPr/>
        <w:t>15-20</w:t>
      </w:r>
      <w:r>
        <w:rPr/>
        <w:t>，非常活跃；</w:t>
      </w:r>
      <w:r>
        <w:rPr/>
        <w:t>20</w:t>
      </w:r>
      <w:r>
        <w:rPr/>
        <w:t>以上，剧烈换手。</w:t>
      </w:r>
    </w:p>
    <w:p>
      <w:pPr>
        <w:pStyle w:val="Normal"/>
        <w:rPr/>
      </w:pPr>
      <w:r>
        <w:rPr/>
        <w:t>一般来说，换手</w:t>
      </w:r>
      <w:r>
        <w:rPr/>
        <w:t>0-5</w:t>
      </w:r>
      <w:r>
        <w:rPr/>
        <w:t>的股票，股性不太活跃，不适宜短线介入。只有很少的庄股可以在低换手的情况下稳定盘升，这种情况用变线也能够鉴别。大盘股也可能存在低换手的情况。</w:t>
      </w:r>
    </w:p>
    <w:p>
      <w:pPr>
        <w:pStyle w:val="Normal"/>
        <w:rPr/>
      </w:pPr>
      <w:r>
        <w:rPr/>
        <w:t>换手</w:t>
      </w:r>
      <w:r>
        <w:rPr/>
        <w:t>5-15</w:t>
      </w:r>
      <w:r>
        <w:rPr/>
        <w:t>的股票，是最适宜波段操作的，充足而又适度的换手，是一种活跃而又没有疯狂的良好状态。</w:t>
      </w:r>
    </w:p>
    <w:p>
      <w:pPr>
        <w:pStyle w:val="Normal"/>
        <w:rPr/>
      </w:pPr>
      <w:r>
        <w:rPr/>
        <w:t>换手</w:t>
      </w:r>
      <w:r>
        <w:rPr/>
        <w:t>15</w:t>
      </w:r>
      <w:r>
        <w:rPr/>
        <w:t>以上的股票，产生剧烈震荡的可能性加大，应该在高度警惕的前提下操盘，适宜短线操作，快进快出，最起码止盈要早一点。</w:t>
      </w:r>
    </w:p>
    <w:p>
      <w:pPr>
        <w:pStyle w:val="Normal"/>
        <w:rPr/>
      </w:pPr>
      <w:r>
        <w:rPr/>
        <w:t>看到换手率，对它的股性、当前状态，以及操盘思路就有了基本的判断。</w:t>
      </w:r>
    </w:p>
    <w:p>
      <w:pPr>
        <w:pStyle w:val="Normal"/>
        <w:rPr/>
      </w:pPr>
      <w:r>
        <w:rPr/>
        <w:t>2</w:t>
      </w:r>
      <w:r>
        <w:rPr/>
        <w:t>、对放量和缩量的动态判断</w:t>
      </w:r>
    </w:p>
    <w:p>
      <w:pPr>
        <w:pStyle w:val="Normal"/>
        <w:rPr/>
      </w:pPr>
      <w:r>
        <w:rPr/>
        <w:t>量顶的设计，是在波段周期中的最大换手。当阳线量顶超过了前面的量顶，说明上涨动能继续增加，柱顶标识黄色。当阴线量顶超过了前面的量顶，说明做空动能增加，柱顶也标识黄色，提醒注意。</w:t>
      </w:r>
    </w:p>
    <w:p>
      <w:pPr>
        <w:pStyle w:val="Normal"/>
        <w:rPr/>
      </w:pPr>
      <w:r>
        <w:rPr/>
        <w:t>上涨趋势中后量超前量，是上涨动能良好的表现。但当它放大到一定程度，比如超过</w:t>
      </w:r>
      <w:r>
        <w:rPr/>
        <w:t>20</w:t>
      </w:r>
      <w:r>
        <w:rPr/>
        <w:t>的换手，也可能是筹码松动，这时我们结合多空线的得失来判断。</w:t>
      </w:r>
    </w:p>
    <w:p>
      <w:pPr>
        <w:pStyle w:val="Normal"/>
        <w:rPr/>
      </w:pPr>
      <w:r>
        <w:rPr/>
        <w:t>关于缩量的判断，除了量柱大小的比较，系统还设计了</w:t>
      </w:r>
      <w:r>
        <w:rPr/>
        <w:t>120</w:t>
      </w:r>
      <w:r>
        <w:rPr/>
        <w:t>日平均换手（深蓝色线），低于</w:t>
      </w:r>
      <w:r>
        <w:rPr/>
        <w:t>120</w:t>
      </w:r>
      <w:r>
        <w:rPr/>
        <w:t>换手的就是缩量了。特别注意，当量顶也低于</w:t>
      </w:r>
      <w:r>
        <w:rPr/>
        <w:t>120</w:t>
      </w:r>
      <w:r>
        <w:rPr/>
        <w:t>线的时候，说明是阶段性的缩量，是重要的变盘信号，这时在量柱顶上会有深蓝色柱提示。</w:t>
      </w:r>
      <w:r>
        <w:rPr/>
        <w:t>3</w:t>
      </w:r>
      <w:r>
        <w:rPr/>
        <w:t>、虚拟量柱。最后一根</w:t>
      </w:r>
      <w:r>
        <w:rPr/>
        <w:t>K</w:t>
      </w:r>
      <w:r>
        <w:rPr/>
        <w:t>线下面的量柱，是按照当天开盘时间推算到收盘的量能，方便在盘中直观地了解放量情况，并且与前面的量柱也有可比性。</w:t>
      </w:r>
    </w:p>
    <w:p>
      <w:pPr>
        <w:pStyle w:val="Normal"/>
        <w:rPr/>
      </w:pPr>
      <w:r>
        <w:rPr/>
        <w:t>4</w:t>
      </w:r>
      <w:r>
        <w:rPr/>
        <w:t>、量柱上的数字。表示当天换手与</w:t>
      </w:r>
      <w:r>
        <w:rPr/>
        <w:t>120</w:t>
      </w:r>
      <w:r>
        <w:rPr/>
        <w:t>日平均换手相比的倍数，便于了解</w:t>
      </w:r>
      <w:r>
        <w:rPr>
          <w:rFonts w:eastAsia="Times New Roman"/>
        </w:rPr>
        <w:t xml:space="preserve">  </w:t>
      </w:r>
      <w:r>
        <w:rPr/>
        <w:t>放量的大小级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止盈的心理调适：</w:t>
      </w:r>
    </w:p>
    <w:p>
      <w:pPr>
        <w:pStyle w:val="Normal"/>
        <w:rPr/>
      </w:pPr>
      <w:r>
        <w:rPr/>
        <w:t>由于变线操盘系统追踪稳定向上的股票操作，所以经常会出现这样的问题，止盈之后股票再次大幅上涨了。看着垂直上拉的分时图，这时你的心里可能会郁闷，甚至有追高再买回来的冲动。</w:t>
      </w:r>
    </w:p>
    <w:p>
      <w:pPr>
        <w:pStyle w:val="Normal"/>
        <w:rPr/>
      </w:pPr>
      <w:r>
        <w:rPr/>
        <w:t>这时就需要必须的心理调适了。</w:t>
      </w:r>
    </w:p>
    <w:p>
      <w:pPr>
        <w:pStyle w:val="Normal"/>
        <w:rPr/>
      </w:pPr>
      <w:r>
        <w:rPr/>
        <w:t>如果你只是止盈了一半，你应该为选股正确而高兴，同时又为已经落袋了一部分盈利而高兴，同时还为止盈之后成本下降而心安。</w:t>
      </w:r>
    </w:p>
    <w:p>
      <w:pPr>
        <w:pStyle w:val="Normal"/>
        <w:rPr/>
      </w:pPr>
      <w:r>
        <w:rPr/>
        <w:t>如果因为资金不足，你只能全部止盈，那么你应该高兴，这次操作是完全盈利的操作，并且已经落袋为安了。要知道盈利的操作就是成功的操作。只要现金，还怕没有机会吗？拥有变线操盘系统，选股不是问题。</w:t>
      </w:r>
    </w:p>
    <w:p>
      <w:pPr>
        <w:pStyle w:val="Normal"/>
        <w:rPr/>
      </w:pPr>
      <w:r>
        <w:rPr/>
        <w:t>总之记住一点，错过不追，只买买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什么样的量才是健康的量——谈变线副图的理解应用</w:t>
      </w:r>
    </w:p>
    <w:p>
      <w:pPr>
        <w:pStyle w:val="Normal"/>
        <w:rPr/>
      </w:pPr>
      <w:r>
        <w:rPr/>
        <w:t>二、量能的正作用和负作用</w:t>
      </w:r>
    </w:p>
    <w:p>
      <w:pPr>
        <w:pStyle w:val="Normal"/>
        <w:rPr/>
      </w:pPr>
      <w:r>
        <w:rPr/>
        <w:t>记住一点，量能要结合趋势和位置来看，否则有可能看反了。</w:t>
      </w:r>
    </w:p>
    <w:p>
      <w:pPr>
        <w:pStyle w:val="Normal"/>
        <w:rPr/>
      </w:pPr>
      <w:r>
        <w:rPr/>
        <w:t>1</w:t>
      </w:r>
      <w:r>
        <w:rPr/>
        <w:t>、上升趋势下，放量是观察买入时机。</w:t>
      </w:r>
    </w:p>
    <w:p>
      <w:pPr>
        <w:pStyle w:val="Normal"/>
        <w:rPr/>
      </w:pPr>
      <w:r>
        <w:rPr/>
        <w:t>上升趋势，指变线持续发红，或者虽然有时变白，但是总体观察是盘旋上升的。当前股价在箱体上更好，但在箱体中也可以，箱体的持续时间不能太长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上升趋势下稳定放量。这是最健康的形态。比如在一段时间内间歇式放量；阳柱多阴柱少；阳柱高阴柱低；三连阳渐大量柱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低位爆发性放量，是上升趋势前的主力抢筹行为。但是！千万不要一见放量就忍不住了，如果介入只能以短线的眼光，然后用变线主图看形态的变化，变线稳定运行在多空线之上，才是稳定的趋势。爆发性放量之后要谨防大幅清洗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高位异常放量，表现在多空线从原来的位置上移，这里可能要重新进行争夺，所以要提高警惕。记住一句话，凡是高位高量，一定要警惕！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柱异常放量。暂且认为是不健康的量。虽然是阳线，但是如果前面的量能都很普通，那么第一个放量柱先不要抢，看能不能形成持续的放量。因为股票的活跃度不是一下就能改变的，总得有个热身过程。所以单柱放量，谨防多阴回调。</w:t>
      </w:r>
    </w:p>
    <w:p>
      <w:pPr>
        <w:pStyle w:val="Normal"/>
        <w:rPr/>
      </w:pPr>
      <w:r>
        <w:rPr/>
        <w:t>注意，以上放量指的是阳线放量，如果是阴线，则认为是负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上升趋势下，缩量也是观察买入时机。</w:t>
      </w:r>
    </w:p>
    <w:p>
      <w:pPr>
        <w:pStyle w:val="Normal"/>
        <w:rPr/>
      </w:pPr>
      <w:r>
        <w:rPr/>
        <w:t>这个上升趋势，与上面讲的放量对应趋势相比，又多了一个限制条件，即变线必须要发红，而且要在箱体之上稳定上升。缩量要结合位置，回踩到变线附近、或者箱顶，都可以。有的股票上升势头比较强，可能回踩不到变线，要看它最近的走势规律了，看它一般能踩到变线上方的哪个位置。</w:t>
      </w:r>
    </w:p>
    <w:p>
      <w:pPr>
        <w:pStyle w:val="Normal"/>
        <w:rPr/>
      </w:pPr>
      <w:r>
        <w:rPr/>
        <w:t>注意，只要回调位置到位了，缩量的性质基本就可以确定，至于它是阴线还是阳线没有关系。</w:t>
      </w:r>
    </w:p>
    <w:p>
      <w:pPr>
        <w:pStyle w:val="Normal"/>
        <w:rPr/>
      </w:pPr>
      <w:r>
        <w:rPr/>
        <w:t>3</w:t>
      </w:r>
      <w:r>
        <w:rPr/>
        <w:t>、橫盘震荡趋势下，变线变红的时间比较短；或者下跌趋势下，变线一直是白色的。</w:t>
      </w:r>
    </w:p>
    <w:p>
      <w:pPr>
        <w:pStyle w:val="Normal"/>
        <w:rPr/>
      </w:pPr>
      <w:r>
        <w:rPr/>
        <w:t>这时就不要看量了，没有形态的支持，看量没什么用。下跌缩量也未必是底。底是走出来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空线是中线依据，短线还要看止损线、箱体位置。</w:t>
      </w:r>
    </w:p>
    <w:p>
      <w:pPr>
        <w:pStyle w:val="Normal"/>
        <w:rPr/>
      </w:pPr>
      <w:r>
        <w:rPr/>
        <w:t>箱顶和箱顶，是</w:t>
      </w:r>
      <w:r>
        <w:rPr/>
        <w:t>K</w:t>
      </w:r>
      <w:r>
        <w:rPr/>
        <w:t>线一定时间的橫盘造成的，橫盘阶段的高低点形成顶和底。</w:t>
      </w:r>
    </w:p>
    <w:p>
      <w:pPr>
        <w:pStyle w:val="Normal"/>
        <w:rPr/>
      </w:pPr>
      <w:r>
        <w:rPr/>
        <w:t>箱顶和箱底，是要走出新的来代替旧的。这个图中顶底间距大，是因为箱顶已经形成，但反弹的时间还不足以形成新的箱底，间距大就是对它走势的真实反映。</w:t>
      </w:r>
      <w:r>
        <w:rPr/>
        <w:t>1</w:t>
      </w:r>
      <w:r>
        <w:rPr/>
        <w:t>、箱顶并不是前顶的最高价，很多股票其实在最突破最高价之前就已经开始稳定上升了。有人看顶底，只知道在顶上划条横线。如果是这样简单的话，炒股也太容易了。</w:t>
      </w:r>
    </w:p>
    <w:p>
      <w:pPr>
        <w:pStyle w:val="Normal"/>
        <w:rPr/>
      </w:pPr>
      <w:r>
        <w:rPr/>
        <w:t>2</w:t>
      </w:r>
      <w:r>
        <w:rPr/>
        <w:t>、箭头的地方，就是近几日的低点。如果再橫一两天，量能堆积又不创新低，自然就会形成箱底了，这是从箱体的原理来预计的。</w:t>
      </w:r>
    </w:p>
    <w:p>
      <w:pPr>
        <w:pStyle w:val="Normal"/>
        <w:rPr/>
      </w:pPr>
      <w:r>
        <w:rPr/>
        <w:t>1</w:t>
      </w:r>
      <w:r>
        <w:rPr/>
        <w:t>、箱顶并不是前顶的最高价，很多股票其实在最突破最高价之前就已经开始稳定上升了。有人看顶底，只知道在顶上划条横线。如果是这样简单的话，炒股也太容易了。</w:t>
      </w:r>
    </w:p>
    <w:p>
      <w:pPr>
        <w:pStyle w:val="Normal"/>
        <w:rPr/>
      </w:pPr>
      <w:r>
        <w:rPr/>
        <w:t>2</w:t>
      </w:r>
      <w:r>
        <w:rPr/>
        <w:t>、箭头的地方，就是近几日的低点。如果再橫一两天，量能堆积又不创新低，自然就会形成箱底了，这是从箱体的原理来预计的。</w:t>
      </w:r>
    </w:p>
    <w:p>
      <w:pPr>
        <w:pStyle w:val="Normal"/>
        <w:rPr/>
      </w:pPr>
      <w:r>
        <w:rPr/>
        <w:t>{</w:t>
      </w:r>
      <w:r>
        <w:rPr/>
        <w:t>原文链接：</w:t>
      </w:r>
      <w:hyperlink r:id="rId2">
        <w:r>
          <w:rPr>
            <w:rStyle w:val="InternetLink"/>
          </w:rPr>
          <w:t>http://www.55188.com/thread-6896390-1-1.html</w:t>
        </w:r>
      </w:hyperlink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变线操盘一般不在多空线以下建新仓，因为多空线之下只能做反弹。</w:t>
      </w:r>
    </w:p>
    <w:p>
      <w:pPr>
        <w:pStyle w:val="Normal"/>
        <w:rPr/>
      </w:pPr>
      <w:r>
        <w:rPr/>
        <w:t>2</w:t>
      </w:r>
      <w:r>
        <w:rPr/>
        <w:t>、能不能补仓首先要看仓位，要有资金管理的意识。</w:t>
      </w:r>
    </w:p>
    <w:p>
      <w:pPr>
        <w:pStyle w:val="Normal"/>
        <w:rPr/>
      </w:pPr>
      <w:r>
        <w:rPr/>
        <w:t>3</w:t>
      </w:r>
      <w:r>
        <w:rPr/>
        <w:t>、变线操盘提倡顺势，多做主升，少抢反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懂了变线系统的形态和各支撑位置，你不需要在分时图里抢它拉直线的时候，完全可以事先埋伏。前提：别忘了看量能副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要说明一下变线操盘的总体原理。</w:t>
      </w:r>
    </w:p>
    <w:p>
      <w:pPr>
        <w:pStyle w:val="Normal"/>
        <w:rPr/>
      </w:pPr>
      <w:r>
        <w:rPr/>
        <w:t>股票的运行状态，如果不是上升和下降，那就是箱体，上升中的箱体，或下降中的箱体。</w:t>
      </w:r>
    </w:p>
    <w:p>
      <w:pPr>
        <w:pStyle w:val="Normal"/>
        <w:rPr/>
      </w:pPr>
      <w:r>
        <w:rPr/>
        <w:t>把握了相应的运行状态，根据</w:t>
      </w:r>
      <w:r>
        <w:rPr/>
        <w:t>K</w:t>
      </w:r>
      <w:r>
        <w:rPr/>
        <w:t>线、变线、箱体三者之间的关系，把握形态和位置，同时结合看大势、看量价、看股性，进一步明确趋势，</w:t>
      </w:r>
    </w:p>
    <w:p>
      <w:pPr>
        <w:pStyle w:val="Normal"/>
        <w:rPr/>
      </w:pPr>
      <w:r>
        <w:rPr/>
        <w:t>箱顶、箱底、止损价都是支撑位置，跌破之后就成为压力位置。止盈是根据最近股价高点与变线的位置确定的，你也可以自己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实说过多次了，止盈位是根据最近股价高点与变线的距离远近的规律来确定的。</w:t>
      </w:r>
    </w:p>
    <w:p>
      <w:pPr>
        <w:pStyle w:val="Normal"/>
        <w:rPr/>
      </w:pPr>
      <w:r>
        <w:rPr/>
        <w:t>止盈位只是最近几天的规律，并不代表股价到这儿就上不去了。</w:t>
      </w:r>
    </w:p>
    <w:p>
      <w:pPr>
        <w:pStyle w:val="Normal"/>
        <w:rPr/>
      </w:pPr>
      <w:r>
        <w:rPr/>
        <w:t>因为变线操盘选取的都是趋势向上的股票，止盈位被突破是经常的事。</w:t>
      </w:r>
    </w:p>
    <w:p>
      <w:pPr>
        <w:pStyle w:val="Normal"/>
        <w:rPr/>
      </w:pPr>
      <w:r>
        <w:rPr/>
        <w:t>但是，我们还是需要一个止盈位，而且每天随着</w:t>
      </w:r>
      <w:r>
        <w:rPr/>
        <w:t>K</w:t>
      </w:r>
      <w:r>
        <w:rPr/>
        <w:t>线位置的变化而变动。</w:t>
      </w:r>
    </w:p>
    <w:p>
      <w:pPr>
        <w:pStyle w:val="Normal"/>
        <w:rPr/>
      </w:pPr>
      <w:r>
        <w:rPr/>
        <w:t>这是资金管理的需要，提醒我们不忘记止盈，多止盈才能少止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止损位，是根据波段周期内的关键</w:t>
      </w:r>
      <w:r>
        <w:rPr/>
        <w:t>K</w:t>
      </w:r>
      <w:r>
        <w:rPr/>
        <w:t>线的低点来划定的，</w:t>
      </w:r>
    </w:p>
    <w:p>
      <w:pPr>
        <w:pStyle w:val="Normal"/>
        <w:rPr/>
      </w:pPr>
      <w:r>
        <w:rPr/>
        <w:t>这个关键</w:t>
      </w:r>
      <w:r>
        <w:rPr/>
        <w:t>K</w:t>
      </w:r>
      <w:r>
        <w:rPr/>
        <w:t>线，是看它在周期内是不是承担了重要的角色，</w:t>
      </w:r>
    </w:p>
    <w:p>
      <w:pPr>
        <w:pStyle w:val="Normal"/>
        <w:rPr/>
      </w:pPr>
      <w:r>
        <w:rPr/>
        <w:t>比如重要的向上攻击</w:t>
      </w:r>
      <w:r>
        <w:rPr/>
        <w:t>K</w:t>
      </w:r>
      <w:r>
        <w:rPr/>
        <w:t>，或者重要的阴线打压</w:t>
      </w:r>
      <w:r>
        <w:rPr/>
        <w:t>K</w:t>
      </w:r>
      <w:r>
        <w:rPr/>
        <w:t>。</w:t>
      </w:r>
    </w:p>
    <w:p>
      <w:pPr>
        <w:pStyle w:val="Normal"/>
        <w:rPr/>
      </w:pPr>
      <w:r>
        <w:rPr/>
        <w:t>放量并不是关键</w:t>
      </w:r>
      <w:r>
        <w:rPr/>
        <w:t>K</w:t>
      </w:r>
      <w:r>
        <w:rPr/>
        <w:t>线判定的唯一条件，还与所处周期和位置有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待止损位，一定要辩证地看。</w:t>
      </w:r>
    </w:p>
    <w:p>
      <w:pPr>
        <w:pStyle w:val="Normal"/>
        <w:rPr/>
      </w:pPr>
      <w:r>
        <w:rPr/>
        <w:t>止损位其实就是支撑位，支撑位破掉就要止损。</w:t>
      </w:r>
    </w:p>
    <w:p>
      <w:pPr>
        <w:pStyle w:val="Normal"/>
        <w:rPr/>
      </w:pPr>
      <w:r>
        <w:rPr/>
        <w:t>而这个止损位又受到大的形态支撑的约束，</w:t>
      </w:r>
    </w:p>
    <w:p>
      <w:pPr>
        <w:pStyle w:val="Normal"/>
        <w:rPr/>
      </w:pPr>
      <w:r>
        <w:rPr/>
        <w:t>如果这个位置靠近箱顶、箱底或跳空缺口等大形态支撑的位置，</w:t>
      </w:r>
    </w:p>
    <w:p>
      <w:pPr>
        <w:pStyle w:val="Normal"/>
        <w:rPr/>
      </w:pPr>
      <w:r>
        <w:rPr/>
        <w:t>也可以忽略掉这个止损位，直接以下面最近的箱顶、箱底或跳空缺口等位置作为止损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，我再谈谈突破箱顶选股的操作要点：</w:t>
      </w:r>
    </w:p>
    <w:p>
      <w:pPr>
        <w:pStyle w:val="Normal"/>
        <w:rPr/>
      </w:pPr>
      <w:r>
        <w:rPr/>
        <w:t>1</w:t>
      </w:r>
      <w:r>
        <w:rPr/>
        <w:t>、突破箱顶，代表着有力度的形态突破。</w:t>
      </w:r>
    </w:p>
    <w:p>
      <w:pPr>
        <w:pStyle w:val="Normal"/>
        <w:rPr/>
      </w:pPr>
      <w:r>
        <w:rPr/>
        <w:t>2</w:t>
      </w:r>
      <w:r>
        <w:rPr/>
        <w:t>、突破箱顶的买点，是在当天预警出现时，而不是第二天追高。如果想在突破的第二天介入，可以等低开机会或缩量回调的机会。</w:t>
      </w:r>
    </w:p>
    <w:p>
      <w:pPr>
        <w:pStyle w:val="Normal"/>
        <w:rPr/>
      </w:pPr>
      <w:r>
        <w:rPr/>
        <w:t>3</w:t>
      </w:r>
      <w:r>
        <w:rPr/>
        <w:t>、突破箱顶当天是波段性买点，但不一定是短线最佳买点。因为有些股票在突破后可能回调一下，要做好这个准备。回调不破止损还是强势。</w:t>
      </w:r>
    </w:p>
    <w:p>
      <w:pPr>
        <w:pStyle w:val="Normal"/>
        <w:rPr/>
      </w:pPr>
      <w:r>
        <w:rPr/>
        <w:t>4</w:t>
      </w:r>
      <w:r>
        <w:rPr/>
        <w:t>、突破箱顶之后的后续买点，有两种：</w:t>
      </w:r>
    </w:p>
    <w:p>
      <w:pPr>
        <w:pStyle w:val="Normal"/>
        <w:rPr/>
      </w:pPr>
      <w:r>
        <w:rPr/>
        <w:t>一是连续两三小阳线在突破</w:t>
      </w:r>
      <w:r>
        <w:rPr/>
        <w:t>K</w:t>
      </w:r>
      <w:r>
        <w:rPr/>
        <w:t>柱上方，一根比一根重心向上，但由于是小阳线，总体涨幅还不大，这时是追击时机。</w:t>
      </w:r>
    </w:p>
    <w:p>
      <w:pPr>
        <w:pStyle w:val="Normal"/>
        <w:rPr/>
      </w:pPr>
      <w:r>
        <w:rPr/>
        <w:t>二是缩量回调不破止损线，在靠近变线或靠近箱顶时构成低吸买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突破箱顶公式出的票，形态上是没有问题的，人工主要是比较</w:t>
      </w:r>
      <w:r>
        <w:rPr>
          <w:rFonts w:eastAsia="Times New Roman"/>
        </w:rPr>
        <w:t xml:space="preserve"> </w:t>
      </w:r>
      <w:r>
        <w:rPr/>
        <w:t>缩图大形势、量价配合、</w:t>
      </w:r>
      <w:r>
        <w:rPr/>
        <w:t>K</w:t>
      </w:r>
      <w:r>
        <w:rPr/>
        <w:t>线形态、板块热点等方面，剔除不确定因素，选出最佳方案。</w:t>
      </w:r>
    </w:p>
    <w:p>
      <w:pPr>
        <w:pStyle w:val="Normal"/>
        <w:rPr/>
      </w:pPr>
      <w:r>
        <w:rPr/>
        <w:t>可以预警买入。设置请百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箱底买入，也是一种战法，但是现在还不提倡，我打算先讲完了顺势战法等主要战法，然后在高级阶段再讲一些变通战法。</w:t>
      </w:r>
    </w:p>
    <w:p>
      <w:pPr>
        <w:pStyle w:val="Normal"/>
        <w:rPr/>
      </w:pPr>
      <w:r>
        <w:rPr/>
        <w:t>既然你问到了，先大概说一下，箱底买入，其实等于做箱体形态了。</w:t>
      </w:r>
    </w:p>
    <w:p>
      <w:pPr>
        <w:pStyle w:val="Normal"/>
        <w:rPr/>
      </w:pPr>
      <w:r>
        <w:rPr/>
        <w:t>变线操盘要求不做箱体，最好做突破箱体之后的形态，主要原理还是顺势。</w:t>
      </w:r>
    </w:p>
    <w:p>
      <w:pPr>
        <w:pStyle w:val="Normal"/>
        <w:rPr/>
      </w:pPr>
      <w:r>
        <w:rPr/>
        <w:t>势有强弱，势有远近，势有缓急，突破箱顶之后的势，就是一种最近、最强、上扬度高的势。</w:t>
      </w:r>
    </w:p>
    <w:p>
      <w:pPr>
        <w:pStyle w:val="Normal"/>
        <w:rPr/>
      </w:pPr>
      <w:r>
        <w:rPr/>
        <w:t>而在箱体之中，就是一种相对缓和的势，而且箱体盘整的时间也难以把握。</w:t>
      </w:r>
    </w:p>
    <w:p>
      <w:pPr>
        <w:pStyle w:val="Normal"/>
        <w:rPr/>
      </w:pPr>
      <w:r>
        <w:rPr/>
        <w:t>当然，如果能做好的话，买箱底也是能赚钱的，就像下跌时抄底也能赚钱一样。</w:t>
      </w:r>
    </w:p>
    <w:p>
      <w:pPr>
        <w:pStyle w:val="Normal"/>
        <w:rPr/>
      </w:pPr>
      <w:r>
        <w:rPr/>
        <w:t>但是我们做股票，要有主次之分，要练成自己的杀手锏，就是先做熟一种模式，最能发挥变线操盘优势的主流模式。</w:t>
      </w:r>
    </w:p>
    <w:p>
      <w:pPr>
        <w:pStyle w:val="Normal"/>
        <w:rPr/>
      </w:pPr>
      <w:r>
        <w:rPr/>
        <w:t>最后，如果你喜欢做箱体，建议做大趋势上升中的小箱体，可靠性更高一些，当然仓位也要更轻一些，先进底仓，不要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什么我刚开始没有放选股公式，就是因为选股公式还是系统原理的反映，要在理解系统原理的前提下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议每天先用气垫选股，然后用变线系统翻一遍，看哪些地方是买点，能不能总结一些规律，而且能翻出不少第二天的目标股。这应该是每天必做的功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盘可以自己用变线操盘系统上图。现在大盘处于箱体运行，在多空线附近振荡，只要不破箱底就不影响个股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看大盘除了看指数，还要看个股的普遍状态。可以从三点来看：</w:t>
      </w:r>
    </w:p>
    <w:p>
      <w:pPr>
        <w:pStyle w:val="Normal"/>
        <w:rPr/>
      </w:pPr>
      <w:r>
        <w:rPr/>
        <w:t>一是涨跌家数的对比，</w:t>
      </w:r>
    </w:p>
    <w:p>
      <w:pPr>
        <w:pStyle w:val="Normal"/>
        <w:rPr/>
      </w:pPr>
      <w:r>
        <w:rPr/>
        <w:t>二是涨停板与跌停板家数的对比。现在每天这么多的涨停板，很少有跌停，正是操作的黄金时期。</w:t>
      </w:r>
    </w:p>
    <w:p>
      <w:pPr>
        <w:pStyle w:val="Normal"/>
        <w:rPr/>
      </w:pPr>
      <w:r>
        <w:rPr/>
        <w:t>三是稳定上扬股票家数。这个可以用我们的气垫选股来看，就知道股市的活跃度怎么样了。</w:t>
      </w:r>
    </w:p>
    <w:p>
      <w:pPr>
        <w:pStyle w:val="Normal"/>
        <w:rPr/>
      </w:pPr>
      <w:r>
        <w:rPr/>
        <w:t>总之，只要指数不暴跌，同时大量的趋势性上升股票存在，那就是变线操盘系统的用武之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家可能经常听到有人说这句话：轻大盘重个股。其实这句话是有它的语言环境的。如果大盘破箱底下行，你轻大盘就要吃亏了。在系统性的风险面前，个股的什么技术支撑可能会统统失效。但是，大盘橫盘稳定的时候，指数不涨，不代表个股没有机会，这时就要轻大盘重个股了。</w:t>
      </w:r>
    </w:p>
    <w:p>
      <w:pPr>
        <w:pStyle w:val="Normal"/>
        <w:rPr/>
      </w:pPr>
      <w:r>
        <w:rPr/>
        <w:t>学炒股不能机械，很多股市中的名言，你都要经过自己的思考来看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仓位控制：</w:t>
      </w:r>
    </w:p>
    <w:p>
      <w:pPr>
        <w:pStyle w:val="Normal"/>
        <w:rPr/>
      </w:pPr>
      <w:r>
        <w:rPr/>
        <w:t>无论哪种选股方式，新建仓都不要超过半仓。具体仓位是三成还是四成，可以根据对个股的把握程度来定，把握性大的仓位可以稍大一点。</w:t>
      </w:r>
    </w:p>
    <w:p>
      <w:pPr>
        <w:pStyle w:val="Normal"/>
        <w:rPr/>
      </w:pPr>
      <w:r>
        <w:rPr/>
        <w:t>有时短线把握不大，对中线趋势可以确定的，可以先建底仓，底仓一般不超过</w:t>
      </w:r>
      <w:r>
        <w:rPr/>
        <w:t>2</w:t>
      </w:r>
      <w:r>
        <w:rPr/>
        <w:t>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中线选股和气垫选股的区别，同意无情的看法，再详解一下：</w:t>
      </w:r>
    </w:p>
    <w:p>
      <w:pPr>
        <w:pStyle w:val="Normal"/>
        <w:rPr/>
      </w:pPr>
      <w:r>
        <w:rPr/>
        <w:t>1</w:t>
      </w:r>
      <w:r>
        <w:rPr/>
        <w:t>、中线选股侧重于中线趋势确立之后升幅不大还有潜力的股票。中线选股并不是一个唯一的选股公式，后面可以结合多空线进行战法交流。</w:t>
      </w:r>
    </w:p>
    <w:p>
      <w:pPr>
        <w:pStyle w:val="Normal"/>
        <w:rPr/>
      </w:pPr>
      <w:r>
        <w:rPr/>
        <w:t>2</w:t>
      </w:r>
      <w:r>
        <w:rPr/>
        <w:t>、气垫选股是已经出现稳定上扬的股票，其中有些升幅已经比较大了，但是只要没有量能异常放大，还可以参与，只是仓位上与中线选股的要有区别。</w:t>
      </w:r>
    </w:p>
    <w:p>
      <w:pPr>
        <w:pStyle w:val="Normal"/>
        <w:rPr/>
      </w:pPr>
      <w:r>
        <w:rPr/>
        <w:t>3</w:t>
      </w:r>
      <w:r>
        <w:rPr/>
        <w:t>、关于多空线和止损线的风险防控机理：上升趋势的股票，我们最怕的是主力出货。但是主力要出货必然要放量，所以我们可以根据量能的变化来判断。有些股票一直在涨，好像是很高了，但是只要没有异常放量，那就可以持有，甚至可以在变线附近买入。当异常放量很大时，多空线会上移到放量的位置，跌破多空线就是信号。即便多空线没有上移，也就是说放量还不是非常大，但已经是波段周期内的比较大的量，这时系统会形成止损价，跌破止损价也是信号。所以说，变线操盘系统是一个量价综合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线选股，选出的是一个范围，其中的具体买点可以是调整缩量平衡点，也可以是反击，甚至可以追涨。我们可以通过案例来交流。</w:t>
      </w:r>
    </w:p>
    <w:p>
      <w:pPr>
        <w:pStyle w:val="Normal"/>
        <w:rPr/>
      </w:pPr>
      <w:r>
        <w:rPr/>
        <w:t>量能是靠与前面对比来看的。量能异常放大，多空线是一个判断。如果多空线没有上移，连续的几个量顶也是放量，级别小但是加起来放量也不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涨</w:t>
      </w:r>
      <w:r>
        <w:rPr/>
        <w:t>%</w:t>
      </w:r>
      <w:r>
        <w:rPr/>
        <w:t>，是指上涨家数的比例。</w:t>
      </w:r>
    </w:p>
    <w:p>
      <w:pPr>
        <w:pStyle w:val="Normal"/>
        <w:rPr/>
      </w:pPr>
      <w:r>
        <w:rPr/>
        <w:t>量顶，是指波段周期内的最大量值。突破量顶，是量上的突破形态，与价的突破形态结合来判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个关于量能的疑问，幅图量能最后的一根能量柱子为什么总是里面是虚线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：最后柱是虚拟量柱，预测收盘时的量；里面的虚线是盘中已经形成的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老师说的芝麻量是指什么？</w:t>
      </w:r>
    </w:p>
    <w:p>
      <w:pPr>
        <w:pStyle w:val="Normal"/>
        <w:rPr/>
      </w:pPr>
      <w:r>
        <w:rPr/>
        <w:t>答：量柱顶上出现蓝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最新版本是不是改动了很多呢？</w:t>
      </w:r>
      <w:r>
        <w:rPr>
          <w:rFonts w:eastAsia="Times New Roman"/>
        </w:rPr>
        <w:t xml:space="preserve"> </w:t>
      </w:r>
      <w:r>
        <w:rPr/>
        <w:t>我的指标没有显示止盈止损</w:t>
      </w:r>
      <w:r>
        <w:rPr>
          <w:rFonts w:eastAsia="Times New Roman"/>
        </w:rPr>
        <w:t xml:space="preserve"> </w:t>
      </w:r>
      <w:r>
        <w:rPr/>
        <w:t>箱顶箱底的字体，但是鼠标放上去会有显示，是我的问题还是版本的问题呢？</w:t>
      </w:r>
    </w:p>
    <w:p>
      <w:pPr>
        <w:pStyle w:val="Normal"/>
        <w:rPr/>
      </w:pPr>
      <w:r>
        <w:rPr/>
        <w:t>答：字体显示因为版本问题常常出现显示错误，因此全部改成了图标显示。其他朋友也是一样的。除此之外，与我用的指标没什么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仓位管理，一是仓位，二是分仓。</w:t>
      </w:r>
    </w:p>
    <w:p>
      <w:pPr>
        <w:pStyle w:val="Normal"/>
        <w:rPr/>
      </w:pPr>
      <w:r>
        <w:rPr/>
        <w:t>关于仓位：原来已经说过了，首次建仓最多进半仓，当成本脱离止损价时，可以建第二仓，这样逐步加仓。</w:t>
      </w:r>
    </w:p>
    <w:p>
      <w:pPr>
        <w:pStyle w:val="Normal"/>
        <w:rPr/>
      </w:pPr>
      <w:r>
        <w:rPr/>
        <w:t>如果因为资金量小，逐步加仓时缺少资金，也可以将盈利多的股票完全止盈，然后用倒出来的资金建新仓。</w:t>
      </w:r>
    </w:p>
    <w:p>
      <w:pPr>
        <w:pStyle w:val="Normal"/>
        <w:rPr/>
      </w:pPr>
      <w:r>
        <w:rPr/>
        <w:t>关于分仓：主要是中线与短线要分仓，追涨与低吸要分仓。不要搞成同一个模式的，那样就不容易轮换，资金效率发挥不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再讲一下突破力度的判断。</w:t>
      </w:r>
    </w:p>
    <w:p>
      <w:pPr>
        <w:pStyle w:val="Normal"/>
        <w:rPr/>
      </w:pPr>
      <w:r>
        <w:rPr/>
        <w:t>之前在帖子里留了个问题，问什么样的突破才是有力突破，大家好像都没有认真对待。其实有些问题你不弄清楚，早晚会影响操作的。</w:t>
      </w:r>
    </w:p>
    <w:p>
      <w:pPr>
        <w:pStyle w:val="Normal"/>
        <w:rPr/>
      </w:pPr>
      <w:r>
        <w:rPr/>
        <w:t>突破的力度，可以从以下几个方面来看：</w:t>
      </w:r>
    </w:p>
    <w:p>
      <w:pPr>
        <w:pStyle w:val="Normal"/>
        <w:rPr/>
      </w:pPr>
      <w:r>
        <w:rPr/>
        <w:t>第一是量，上涨时没有量，那么这个突破可能是假突破，前箱顶先出来就对了。如果放量，最好的情况就是连续几根阳柱渐次放量，说明主力资金的进攻性计划比较强。再有一点，如果放量过大，特别是孤巨量（前面没有放量，不成放量群，孤伶伶的一根大柱），股价又离变线比较远，那也需要警惕。</w:t>
      </w:r>
    </w:p>
    <w:p>
      <w:pPr>
        <w:pStyle w:val="Normal"/>
        <w:rPr/>
      </w:pPr>
      <w:r>
        <w:rPr/>
        <w:t>第二是</w:t>
      </w:r>
      <w:r>
        <w:rPr/>
        <w:t>K</w:t>
      </w:r>
      <w:r>
        <w:rPr/>
        <w:t>线形态。如果在突破箱顶之前，已经有了一个小</w:t>
      </w:r>
      <w:r>
        <w:rPr/>
        <w:t>K</w:t>
      </w:r>
      <w:r>
        <w:rPr/>
        <w:t>线跳空，没有回补缺口，接着突破箱顶，说明主力向上拉升的愿意比较强。还有一些</w:t>
      </w:r>
      <w:r>
        <w:rPr/>
        <w:t>K</w:t>
      </w:r>
      <w:r>
        <w:rPr/>
        <w:t>线形态，我们还要进一步讨论交流。要记住</w:t>
      </w:r>
      <w:r>
        <w:rPr/>
        <w:t>K</w:t>
      </w:r>
      <w:r>
        <w:rPr/>
        <w:t>线形态是建立在大的形态位置基础上的。脱离了大环境去看</w:t>
      </w:r>
      <w:r>
        <w:rPr/>
        <w:t>K</w:t>
      </w:r>
      <w:r>
        <w:rPr/>
        <w:t>线形态，不但无益而且有害。但是用得好了，</w:t>
      </w:r>
      <w:r>
        <w:rPr/>
        <w:t>K</w:t>
      </w:r>
      <w:r>
        <w:rPr/>
        <w:t>线形态也是一种选股技巧。</w:t>
      </w:r>
    </w:p>
    <w:p>
      <w:pPr>
        <w:pStyle w:val="Normal"/>
        <w:rPr/>
      </w:pPr>
      <w:r>
        <w:rPr/>
        <w:t>第三是</w:t>
      </w:r>
      <w:r>
        <w:rPr/>
        <w:t>K</w:t>
      </w:r>
      <w:r>
        <w:rPr/>
        <w:t>线位置。如果突破箱顶的时候，股价连续上涨，超过了</w:t>
      </w:r>
      <w:r>
        <w:rPr/>
        <w:t>20%</w:t>
      </w:r>
      <w:r>
        <w:rPr/>
        <w:t>，那么到箱顶位置会不会盘一下？这时候突破箱顶就先不要买，等它回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买单和卖单，主力花样很多，很难去辨别。跳空高开也不一定全是出货。</w:t>
      </w:r>
    </w:p>
    <w:p>
      <w:pPr>
        <w:pStyle w:val="Normal"/>
        <w:rPr/>
      </w:pPr>
      <w:r>
        <w:rPr/>
        <w:t>高开时放量，说明资金有分歧，有人在出。多空博弈的结果，看缺口能不能守住了。如果守不住，就成了高位放量阴，可以认为是出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放量是上涨有力度的表现之一，关键位置突破最好是出量顶。但不是绝对的。</w:t>
      </w:r>
    </w:p>
    <w:p>
      <w:pPr>
        <w:pStyle w:val="Normal"/>
        <w:rPr/>
      </w:pPr>
      <w:r>
        <w:rPr/>
        <w:t>你提的很多想法都太绝对化，要知道股市还没有发现绝对的真理。</w:t>
      </w:r>
    </w:p>
    <w:p>
      <w:pPr>
        <w:pStyle w:val="Normal"/>
        <w:rPr/>
      </w:pPr>
      <w:r>
        <w:rPr/>
        <w:t>大阴</w:t>
      </w:r>
      <w:r>
        <w:rPr/>
        <w:t>K</w:t>
      </w:r>
      <w:r>
        <w:rPr/>
        <w:t>不一定放大量。</w:t>
      </w:r>
    </w:p>
    <w:p>
      <w:pPr>
        <w:pStyle w:val="Normal"/>
        <w:rPr/>
      </w:pPr>
      <w:r>
        <w:rPr/>
        <w:t>大阴柱配合大阴量，说明下跌动能比较强，如果后面的几天收不回来，那就是破位阴线，是下跌的开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虚拟量柱，我没想到大家会弄混了，也怪我事先没讲。</w:t>
      </w:r>
    </w:p>
    <w:p>
      <w:pPr>
        <w:pStyle w:val="Normal"/>
        <w:rPr/>
      </w:pPr>
      <w:r>
        <w:rPr/>
        <w:t>里面的窄虚框是盘中实际的，外框是预计收盘的。预计收盘的，肯定要大于盘中的，记住这点就不会混了。</w:t>
      </w:r>
    </w:p>
    <w:p>
      <w:pPr>
        <w:pStyle w:val="Normal"/>
        <w:rPr/>
      </w:pPr>
      <w:r>
        <w:rPr/>
        <w:t>再说一个虚拟量柱的注意事项：</w:t>
      </w:r>
    </w:p>
    <w:p>
      <w:pPr>
        <w:pStyle w:val="Normal"/>
        <w:rPr/>
      </w:pPr>
      <w:r>
        <w:rPr/>
        <w:t>虚拟量柱的原理，是根据开盘后的成交量和时间，计算出每分钟平均成交量，然后推算到收盘预计的成交量。这样便于在盘中直观地看到量比。</w:t>
      </w:r>
    </w:p>
    <w:p>
      <w:pPr>
        <w:pStyle w:val="Normal"/>
        <w:rPr/>
      </w:pPr>
      <w:r>
        <w:rPr/>
        <w:t>由于成交量不会是完全均匀的，因此预计成交量到收盘时可能会发生变化，一定要注意这一点。</w:t>
      </w:r>
    </w:p>
    <w:p>
      <w:pPr>
        <w:pStyle w:val="Normal"/>
        <w:rPr/>
      </w:pPr>
      <w:r>
        <w:rPr/>
        <w:t>特别是刚开盘时，由于集合竞价成交的量比较大，瞬间会看到虚拟成交量柱很大，这时的虚拟成交量比收盘时的实际成交量会大很多。</w:t>
      </w:r>
    </w:p>
    <w:p>
      <w:pPr>
        <w:pStyle w:val="Normal"/>
        <w:rPr/>
      </w:pPr>
      <w:r>
        <w:rPr/>
        <w:t>但是十几分钟以后，量柱就比较稳定了。</w:t>
      </w:r>
    </w:p>
    <w:p>
      <w:pPr>
        <w:pStyle w:val="Normal"/>
        <w:rPr/>
      </w:pPr>
      <w:r>
        <w:rPr/>
        <w:t>还有一种情况，就是下跌阴线时，有时我们会看到虚拟成交量是放大的。如果是在上午，而且成交量比昨天放大并不很多，可以算作平常量，往往收盘时会缩下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力上涨不一定在量柱上出现数字，不要绝对化。有时出现数字反而是放量过大。数字是用来提醒看量的，并不是绝对的原因。</w:t>
      </w:r>
    </w:p>
    <w:p>
      <w:pPr>
        <w:pStyle w:val="Normal"/>
        <w:rPr/>
      </w:pPr>
      <w:r>
        <w:rPr/>
        <w:t>大阴柱如果带量，当天减仓是对的。第二天再破低点，短线就要清仓了。中线的话，看三天能不能收回来，收不回来也清仓。不能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量顶就是波段周期内最大的量。如果后面的量不如它大，这个量顶就在柱群的上方构成一条虚线。</w:t>
      </w:r>
    </w:p>
    <w:p>
      <w:pPr>
        <w:pStyle w:val="Normal"/>
        <w:rPr/>
      </w:pPr>
      <w:r>
        <w:rPr/>
        <w:t>阳线量顶、阴线量顶，分别代表多、空双方有力度的突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仓位管理，再深入地讲一下。</w:t>
      </w:r>
    </w:p>
    <w:p>
      <w:pPr>
        <w:pStyle w:val="Normal"/>
        <w:rPr/>
      </w:pPr>
      <w:r>
        <w:rPr/>
        <w:t>1</w:t>
      </w:r>
      <w:r>
        <w:rPr/>
        <w:t>、变线操盘系统要求适当止盈，其余仓位做足波段。在其他仓位都在赢利的前提下，都不用纠结，可以安心持有，直到破止损位，或达到自己满意的涨幅。这是一个基本用法。</w:t>
      </w:r>
    </w:p>
    <w:p>
      <w:pPr>
        <w:pStyle w:val="Normal"/>
        <w:rPr/>
      </w:pPr>
      <w:r>
        <w:rPr/>
        <w:t>2</w:t>
      </w:r>
      <w:r>
        <w:rPr/>
        <w:t>、那么，自己满意的涨幅是多少呢？这里面涉及一个人的投资风格。</w:t>
      </w:r>
    </w:p>
    <w:p>
      <w:pPr>
        <w:pStyle w:val="Normal"/>
        <w:rPr/>
      </w:pPr>
      <w:r>
        <w:rPr/>
        <w:t>分三种情况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你有做波段的耐心，那就按第一条持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你是每天盯盘喜欢做差价，那么可以看长做短，一般持股周期以两三天为主，逢高止盈，然后调仓进入另一只更符合卖点的股票，这样不断滚动，可以把握热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你喜欢做</w:t>
      </w:r>
      <w:r>
        <w:rPr/>
        <w:t>T</w:t>
      </w:r>
      <w:r>
        <w:rPr/>
        <w:t>，可以在波段持有的前提下进行。注意要分清主要趋势，不要因为做</w:t>
      </w:r>
      <w:r>
        <w:rPr/>
        <w:t>T</w:t>
      </w:r>
      <w:r>
        <w:rPr/>
        <w:t>而加重了仓位。</w:t>
      </w:r>
    </w:p>
    <w:p>
      <w:pPr>
        <w:pStyle w:val="Normal"/>
        <w:rPr/>
      </w:pPr>
      <w:r>
        <w:rPr/>
        <w:t>3</w:t>
      </w:r>
      <w:r>
        <w:rPr/>
        <w:t>、持仓周期。如果坚持做完波段，那么持仓周期是不用问的，股票的上升周期有多长，持仓周期就有多长。</w:t>
      </w:r>
    </w:p>
    <w:p>
      <w:pPr>
        <w:pStyle w:val="Normal"/>
        <w:rPr/>
      </w:pPr>
      <w:r>
        <w:rPr/>
        <w:t>如果是看长做短，这里需要注意一点：突破类的，要以短周期为主。低吸类的，可以适当放长。两类股票最好分仓做，不要做成一个类型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空线是主力行为的标志。如果一只股票是在低位放量形成了多空线，那么经过震仓整理，股价突破多空线之后，上升潜力就越大，值得中线关注。</w:t>
      </w:r>
    </w:p>
    <w:p>
      <w:pPr>
        <w:pStyle w:val="Normal"/>
        <w:rPr/>
      </w:pPr>
      <w:r>
        <w:rPr/>
        <w:t>如果多空线形成之后，股价涨幅比较大，看上去多空线与股价相比处在很低的位置。这种涨幅大的情况，变线红色稳定上扬，还可以继续持有。只不过要警惕放量，见到异常量一定要随时准备跑跑。</w:t>
      </w:r>
    </w:p>
    <w:p>
      <w:pPr>
        <w:pStyle w:val="Normal"/>
        <w:rPr/>
      </w:pPr>
      <w:r>
        <w:rPr/>
        <w:t>你喜欢选多空线在箱底下面的，这是一种稳健思路。因为已经突破多空线，往往箱底和多空线共同形成支撑。如果多空线处于箱顶，那么是否能够突破就要先观察，确认有力突破再介入，或者更突破后的回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长做短，就是判断它可以走出一个波段，但是在实际操作中，不一定非得等它走完，可以只吃其中的一段。逢高获利就了结，先把利润拿在手里。</w:t>
      </w:r>
    </w:p>
    <w:p>
      <w:pPr>
        <w:pStyle w:val="Normal"/>
        <w:rPr/>
      </w:pPr>
      <w:r>
        <w:rPr/>
        <w:t>看长做短的好处是，即使短线套几天，中线还是安全的，可以持仓等它调整结束。还有更重要的一点，对这只股票来说，把可能的利润变成了确定的利润，把可能的风险给排除掉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警示</w:t>
      </w:r>
      <w:r>
        <w:rPr/>
        <w:t>K</w:t>
      </w:r>
      <w:r>
        <w:rPr/>
        <w:t>都是高位放量阴，当天出现之后通常是会调整几天，也很有可能成为阶段头。高位放量阴由于位置、量和形态的关系，属于重要</w:t>
      </w:r>
      <w:r>
        <w:rPr/>
        <w:t>K</w:t>
      </w:r>
      <w:r>
        <w:rPr/>
        <w:t>线，其当天的低点，往往成为第二天的止损位。</w:t>
      </w:r>
    </w:p>
    <w:p>
      <w:pPr>
        <w:pStyle w:val="Normal"/>
        <w:rPr/>
      </w:pPr>
      <w:r>
        <w:rPr/>
        <w:t>变线系统安全第一，宁可错过可能的利润，也不承担可能的风险。卖掉再涨，已经与我无关。</w:t>
      </w:r>
    </w:p>
    <w:p>
      <w:pPr>
        <w:pStyle w:val="Normal"/>
        <w:rPr/>
      </w:pPr>
      <w:r>
        <w:rPr/>
        <w:t>你看几成仓虽然错过了一些利润，但是极少亏损，现在的股票还没有一只亏损的，都在滚动赢利，这就可以了。</w:t>
      </w:r>
    </w:p>
    <w:p>
      <w:pPr>
        <w:pStyle w:val="Normal"/>
        <w:rPr/>
      </w:pPr>
      <w:r>
        <w:rPr/>
        <w:t>如果不会控制风险，即便一时赚了钱，你手中的钱不是你的，早晚会还给市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际上炒股就是一个不断调整仓位的过程，不断地使自己的仓位、持股结构保持最大的优化，达到攻守平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色</w:t>
      </w:r>
      <w:r>
        <w:rPr/>
        <w:t>K</w:t>
      </w:r>
      <w:r>
        <w:rPr/>
        <w:t>是波段周期内实体较大的阳线</w:t>
      </w:r>
      <w:r>
        <w:rPr/>
        <w:t>K</w:t>
      </w:r>
      <w:r>
        <w:rPr/>
        <w:t>，下面的红色量柱是波段周期内较大的量柱，二者如果同时具备，就是黄色</w:t>
      </w:r>
      <w:r>
        <w:rPr/>
        <w:t>K</w:t>
      </w:r>
      <w:r>
        <w:rPr/>
        <w:t>。黄色</w:t>
      </w:r>
      <w:r>
        <w:rPr/>
        <w:t>K</w:t>
      </w:r>
      <w:r>
        <w:rPr/>
        <w:t>在量能和幅度上都具有了攻击性，也可以叫它攻击</w:t>
      </w:r>
      <w:r>
        <w:rPr/>
        <w:t>K</w:t>
      </w:r>
      <w:r>
        <w:rPr/>
        <w:t>。</w:t>
      </w:r>
    </w:p>
    <w:p>
      <w:pPr>
        <w:pStyle w:val="Normal"/>
        <w:rPr/>
      </w:pPr>
      <w:r>
        <w:rPr/>
        <w:t>相反，绿色</w:t>
      </w:r>
      <w:r>
        <w:rPr/>
        <w:t>K</w:t>
      </w:r>
      <w:r>
        <w:rPr/>
        <w:t>是波段周期内实体较大的阴线</w:t>
      </w:r>
      <w:r>
        <w:rPr/>
        <w:t>K</w:t>
      </w:r>
      <w:r>
        <w:rPr/>
        <w:t>，下面的绿柱是波段周期内较大的量柱，二得如果同时具备——没有做这种标志。因为我们做的是上升趋势，还要结合位置来看。</w:t>
      </w:r>
    </w:p>
    <w:p>
      <w:pPr>
        <w:pStyle w:val="Normal"/>
        <w:rPr/>
      </w:pPr>
      <w:r>
        <w:rPr/>
        <w:t>无论是大盘，还是个股，都需要判断当前的形势，不论任何时候，都需要变线操盘系统来辅助判断。</w:t>
      </w:r>
    </w:p>
    <w:p>
      <w:pPr>
        <w:pStyle w:val="Normal"/>
        <w:rPr/>
      </w:pPr>
      <w:r>
        <w:rPr/>
        <w:t>这个系统用的时间长了，形成了正确的操盘思路和良好的盘感，那时就不再需要这个系统了，看裸</w:t>
      </w:r>
      <w:r>
        <w:rPr/>
        <w:t>K</w:t>
      </w:r>
      <w:r>
        <w:rPr/>
        <w:t>就行了。</w:t>
      </w:r>
    </w:p>
    <w:p>
      <w:pPr>
        <w:pStyle w:val="Normal"/>
        <w:rPr/>
      </w:pPr>
      <w:r>
        <w:rPr/>
        <w:t>K</w:t>
      </w:r>
      <w:r>
        <w:rPr/>
        <w:t>线的实体，是判断股票上涨下跌力度的重要因素，因为这是当天多空争斗的结果，是打平了还是打赢了，就要从</w:t>
      </w:r>
      <w:r>
        <w:rPr/>
        <w:t>K</w:t>
      </w:r>
      <w:r>
        <w:rPr/>
        <w:t>线实体上看。</w:t>
      </w:r>
    </w:p>
    <w:p>
      <w:pPr>
        <w:pStyle w:val="Normal"/>
        <w:rPr/>
      </w:pPr>
      <w:r>
        <w:rPr/>
        <w:t>在中国，严查炒作是最大的利空。因为这是我们中国股市普遍的运行状态。</w:t>
      </w:r>
    </w:p>
    <w:p>
      <w:pPr>
        <w:pStyle w:val="Normal"/>
        <w:rPr/>
      </w:pPr>
      <w:r>
        <w:rPr/>
        <w:t>其实我们这个变线操盘系统，也是最适合于当前炒作环境的系统。如果没有了炒作，那么量价关系就失去了逻辑基础，多空线、止损线这些指标会统统作废。</w:t>
      </w:r>
    </w:p>
    <w:p>
      <w:pPr>
        <w:pStyle w:val="Normal"/>
        <w:rPr/>
      </w:pPr>
      <w:r>
        <w:rPr/>
        <w:t>但我想中国股市的净化不是短时间就能解决的事情，我觉得我们还能再用变线操盘系统十几年，也就足够了。</w:t>
      </w:r>
    </w:p>
    <w:p>
      <w:pPr>
        <w:pStyle w:val="Normal"/>
        <w:rPr/>
      </w:pPr>
      <w:r>
        <w:rPr/>
        <w:t>但是对当前，如果查得严了，对操控主力肯定是个震慑，需要谨慎观察。判断的标准，就是向上趋势股的家数有没有大幅减少。</w:t>
      </w:r>
    </w:p>
    <w:p>
      <w:pPr>
        <w:pStyle w:val="Normal"/>
        <w:rPr/>
      </w:pPr>
      <w:r>
        <w:rPr/>
        <w:t>如果这些股还是大量存在，我的标准是，只要气垫选股两市不少于</w:t>
      </w:r>
      <w:r>
        <w:rPr/>
        <w:t>50</w:t>
      </w:r>
      <w:r>
        <w:rPr/>
        <w:t>家，仍然是操作的黄金时期，但是要避一避指数大幅下跌的时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的仓位原则，就是通过动态的仓位控制，适应牛市和熊市。</w:t>
      </w:r>
    </w:p>
    <w:p>
      <w:pPr>
        <w:pStyle w:val="Normal"/>
        <w:rPr/>
      </w:pPr>
      <w:r>
        <w:rPr/>
        <w:t>第一，牛市下应增加仓位，甚至可以满仓，这是对的。用变线操盘来做，虽然第一次仓位要求控制在半仓以下，但是如果在牛市，你的首仓赢利并脱离成本位的概率就大，至少可以在止盈一半后实现首仓无风险。这样你就可以再开第二仓，依此类推，仓位会越来越重，直到满仓。你不用刻意地去判断是不是牛市，而是不知不觉地就开始在牛市中重仓了。</w:t>
      </w:r>
    </w:p>
    <w:p>
      <w:pPr>
        <w:pStyle w:val="Normal"/>
        <w:rPr/>
      </w:pPr>
      <w:r>
        <w:rPr/>
        <w:t>第二，熊市下应减少仓位，甚至清仓。用变线操盘来做，如果首仓不能赢利，你的第二仓就建不成，这样就控制了风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其实股票买入，并不是一发现就要马上买，很多时候都是先放到自选里观察，要等买点的。</w:t>
      </w:r>
    </w:p>
    <w:p>
      <w:pPr>
        <w:pStyle w:val="Normal"/>
        <w:rPr/>
      </w:pPr>
      <w:r>
        <w:rPr/>
        <w:t>2</w:t>
      </w:r>
      <w:r>
        <w:rPr/>
        <w:t>、如果最近的股价一直没有接近变线，可以按照最近它与变线的距离规律，找一个离变线比较近的买点，也是需要等机会的。</w:t>
      </w:r>
    </w:p>
    <w:p>
      <w:pPr>
        <w:pStyle w:val="Normal"/>
        <w:rPr/>
      </w:pPr>
      <w:r>
        <w:rPr/>
        <w:t>3</w:t>
      </w:r>
      <w:r>
        <w:rPr/>
        <w:t>、如果比较认同这支股票，不想等买点，可以现价买入部分仓位，这个仓位就要控制了，最多买</w:t>
      </w:r>
      <w:r>
        <w:rPr/>
        <w:t>1/4</w:t>
      </w:r>
      <w:r>
        <w:rPr/>
        <w:t>仓位，这就是先建底仓。底仓一定要轻，这是防止你买了之后才出买点，如果仓位重了就只能看了，仓位轻才可以在买点补仓，补仓后也不要超过半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白色，说明短线进入了箱体。但是，并不意味着一定会走势变坏。</w:t>
      </w:r>
    </w:p>
    <w:p>
      <w:pPr>
        <w:pStyle w:val="Normal"/>
        <w:rPr/>
      </w:pPr>
      <w:r>
        <w:rPr/>
        <w:t>有些箱体是在上升趋势中的整理，也是持仓状态。</w:t>
      </w:r>
    </w:p>
    <w:p>
      <w:pPr>
        <w:pStyle w:val="Normal"/>
        <w:rPr/>
      </w:pPr>
      <w:r>
        <w:rPr/>
        <w:t>还有一种箱体，是自从形成之后，价格就一直往上走。股票的大形态是不断地形成箱体又突破箱体，这只是一种相对缓和的上升趋势而已。</w:t>
      </w:r>
      <w:r>
        <w:rPr/>
        <w:t>0598</w:t>
      </w:r>
      <w:r>
        <w:rPr/>
        <w:t>就是这种。</w:t>
      </w:r>
    </w:p>
    <w:p>
      <w:pPr>
        <w:pStyle w:val="Normal"/>
        <w:rPr/>
      </w:pPr>
      <w:r>
        <w:rPr/>
        <w:t>再有，所有的箱体突破，都是在变线发白的时候突破的。因为这时变线还没有跟上去，所以暂时还是白色。这时你要看量价，看力度，看</w:t>
      </w:r>
      <w:r>
        <w:rPr/>
        <w:t>K</w:t>
      </w:r>
      <w:r>
        <w:rPr/>
        <w:t>线组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系统首要的是了解股票运行状态。普通买点是变线变红，表示已经突破箱体形成上升。但根据不同的战法具体买点是不同的，战法公式不会直接添加到系统中，那样会太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吸和回踩的相同之处在于：都是回调买入，都要看量价关系。</w:t>
      </w:r>
    </w:p>
    <w:p>
      <w:pPr>
        <w:pStyle w:val="Normal"/>
        <w:rPr/>
      </w:pPr>
      <w:r>
        <w:rPr/>
        <w:t>二者的不同可以归结为三点：</w:t>
      </w:r>
    </w:p>
    <w:p>
      <w:pPr>
        <w:pStyle w:val="Normal"/>
        <w:rPr/>
      </w:pPr>
      <w:r>
        <w:rPr/>
        <w:t>一是是时机的不同。回踩是在突破之后不久，低吸是看它运行的状态是稳定向上。</w:t>
      </w:r>
    </w:p>
    <w:p>
      <w:pPr>
        <w:pStyle w:val="Normal"/>
        <w:rPr/>
      </w:pPr>
      <w:r>
        <w:rPr/>
        <w:t>二是相对参照线不同。回踩是以箱顶为参照，低吸是以变线为参照。</w:t>
      </w:r>
    </w:p>
    <w:p>
      <w:pPr>
        <w:pStyle w:val="Normal"/>
        <w:rPr/>
      </w:pPr>
      <w:r>
        <w:rPr/>
        <w:t>三是原理的不同。回踩是以箱顶形态支撑为依据的，低吸是以近期运行规律为依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止盈位。</w:t>
      </w:r>
    </w:p>
    <w:p>
      <w:pPr>
        <w:pStyle w:val="Normal"/>
        <w:rPr/>
      </w:pPr>
      <w:r>
        <w:rPr/>
        <w:t>心理位、压力线、上方多空线、前期头、离</w:t>
      </w:r>
      <w:r>
        <w:rPr/>
        <w:t>5</w:t>
      </w:r>
      <w:r>
        <w:rPr/>
        <w:t>日线过远、上方缺口、箱顶、通道上沿、历史头部、上方堆量区、高位十字、平顶等顶部组合，都是止盈的机会。</w:t>
      </w:r>
    </w:p>
    <w:p>
      <w:pPr>
        <w:pStyle w:val="Normal"/>
        <w:rPr/>
      </w:pPr>
      <w:r>
        <w:rPr/>
        <w:t>止盈一半，余仓安心持股吃完波段，不破支撑不出。止盈之后还有一半资金，可以抓住别的机会。这样就保证了一半的资金处于无风险套利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突破多空线，是中线信号。突破箱顶，是短线信号。这都是顺势买入。</w:t>
      </w:r>
    </w:p>
    <w:p>
      <w:pPr>
        <w:pStyle w:val="Normal"/>
        <w:rPr/>
      </w:pPr>
      <w:r>
        <w:rPr/>
        <w:t>变线发红持续向上的趋势股，可以在变线附近低吸。这是回调买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空线是中线堆量区的价格位置，箱体是形态上价格高低的波动位置，二者的生成原理分别是量和价。</w:t>
      </w:r>
    </w:p>
    <w:p>
      <w:pPr>
        <w:pStyle w:val="Normal"/>
        <w:rPr/>
      </w:pPr>
      <w:r>
        <w:rPr/>
        <w:t>多空线被突破，代表中线行情开始。箱体被突破，说明短线行情由无方向盘整转向有方向的趋势。</w:t>
      </w:r>
    </w:p>
    <w:p>
      <w:pPr>
        <w:pStyle w:val="Normal"/>
        <w:rPr/>
      </w:pPr>
      <w:r>
        <w:rPr/>
        <w:t>箱体如果在多空线上方，说明是中线向上趋势中的暂时盘整。反之，认为是多空线压制下的暂时反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大盘下跌之后，选股有两个思路。</w:t>
      </w:r>
    </w:p>
    <w:p>
      <w:pPr>
        <w:pStyle w:val="Normal"/>
        <w:rPr/>
      </w:pPr>
      <w:r>
        <w:rPr/>
        <w:t>一是逆势走强的，可以在气垫中选。</w:t>
      </w:r>
    </w:p>
    <w:p>
      <w:pPr>
        <w:pStyle w:val="Normal"/>
        <w:rPr/>
      </w:pPr>
      <w:r>
        <w:rPr/>
        <w:t>二是受大盘连累错杀的，因为下跌反而跌出了机会，容易出现中线买点。这个思路要求看好量价表现和支撑位，比如多空线、箱顶、箱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黄柱是用来观察量价的，其意义是带量上攻，量能是阶段性的大量，阳线实体也是阶段内最大，但并非所有的黄柱都是合适的介入点。变线操盘系统最经典的操盘技术是突破回踩加反击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止损线的用法，并不是股票在它下面就要出局。</w:t>
      </w:r>
    </w:p>
    <w:p>
      <w:pPr>
        <w:pStyle w:val="Normal"/>
        <w:rPr/>
      </w:pPr>
      <w:r>
        <w:rPr/>
        <w:t>止损线的意义是短线跌破了最近的上攻</w:t>
      </w:r>
      <w:r>
        <w:rPr/>
        <w:t>K</w:t>
      </w:r>
      <w:r>
        <w:rPr/>
        <w:t>线，当天可以短线先出，后面几天回到支撑还可以买回，当然后面趋势继续破支撑走坏就继续观望。</w:t>
      </w:r>
    </w:p>
    <w:p>
      <w:pPr>
        <w:pStyle w:val="Normal"/>
        <w:rPr/>
      </w:pPr>
      <w:r>
        <w:rPr/>
        <w:t>一般用法是，看临近收盘，放量跌破当天止损。如果是缩量跌破可以再看第二天，再次下行止损。如果止损线下不远处有强支撑，比如变线向上、多空线、顶底位置、缺口，也可以不止损，但要严密关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系统有个原则，就是不预测，只操作。我们只需要看变线操盘系统的指示，是什么运行状态就行。如果没有发出信号，减少无谓的操作。</w:t>
      </w:r>
    </w:p>
    <w:p>
      <w:pPr>
        <w:pStyle w:val="Normal"/>
        <w:rPr/>
      </w:pPr>
      <w:r>
        <w:rPr/>
        <w:t>要分析现在的大盘，先要了解这次大跌的动力在哪里？是因为涨得高了，特别是概念股高了。</w:t>
      </w:r>
    </w:p>
    <w:p>
      <w:pPr>
        <w:pStyle w:val="Normal"/>
        <w:rPr/>
      </w:pPr>
      <w:r>
        <w:rPr/>
        <w:t>这波回调，我曾经有个预感，也就是原来每次单根回调都会迅速涨回去，给了人们心理惯性，总有一次会连续下跌的。这次的下跌就是这样了。</w:t>
      </w:r>
    </w:p>
    <w:p>
      <w:pPr>
        <w:pStyle w:val="Normal"/>
        <w:rPr/>
      </w:pPr>
      <w:r>
        <w:rPr/>
        <w:t>再回想前面的几次下跌后的反弹，都是强烈反弹，向上拉得很陡峭。我想这次回调也不会迅速拉上去了，应该是慢慢向上磨，这就是我对现在行情的看法。</w:t>
      </w:r>
    </w:p>
    <w:p>
      <w:pPr>
        <w:pStyle w:val="Normal"/>
        <w:rPr/>
      </w:pPr>
      <w:r>
        <w:rPr/>
        <w:t>今天的回调，从变线系统看，是在向上反弹经过前顶位置的时候开始了争夺，这样经过巩固会更好，大不了再下杀到多空线。多空线之上，以看多为主，明天如果继续下跌，还是买入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线操盘就是最大限度地消除不确定性。也许会突破上去，但如果过不去，资金就被占用了。</w:t>
      </w:r>
    </w:p>
    <w:p>
      <w:pPr>
        <w:pStyle w:val="Normal"/>
        <w:rPr/>
      </w:pPr>
      <w:r>
        <w:rPr/>
        <w:t>做股票一定要等买点，永远不要怕买不上，因为机会太多了。一般突破之后都有回踩机会，那时已经没有压力，买入相对安全一些。</w:t>
      </w:r>
    </w:p>
    <w:p>
      <w:pPr>
        <w:pStyle w:val="Normal"/>
        <w:rPr/>
      </w:pPr>
      <w:r>
        <w:rPr/>
        <w:t>红色和白色，并不以变线的方向来划分，而是以变线与箱体的位置来划分的。</w:t>
      </w:r>
    </w:p>
    <w:p>
      <w:pPr>
        <w:pStyle w:val="Normal"/>
        <w:rPr/>
      </w:pPr>
      <w:r>
        <w:rPr/>
        <w:t>如果变线突破了箱顶，就会变成红色，即便它会有回调，但只要大形态还在箱顶上方，就会保持红色。</w:t>
      </w:r>
    </w:p>
    <w:p>
      <w:pPr>
        <w:pStyle w:val="Normal"/>
        <w:rPr/>
      </w:pPr>
      <w:r>
        <w:rPr/>
        <w:t>一句话概括，白色就在箱体中，红色已经突破箱体。</w:t>
      </w:r>
    </w:p>
    <w:p>
      <w:pPr>
        <w:pStyle w:val="Normal"/>
        <w:rPr/>
      </w:pPr>
      <w:r>
        <w:rPr/>
        <w:t>突破箱体后的红色变线也会向下拐头，未突破箱体的变线也有向上角度攻击的时候。做</w:t>
      </w:r>
      <w:r>
        <w:rPr/>
        <w:t>T+0</w:t>
      </w:r>
      <w:r>
        <w:rPr/>
        <w:t>的个人体会，每人方法不同，仅供参考，欢迎交流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T+0</w:t>
      </w:r>
      <w:r>
        <w:rPr/>
        <w:t>是波段操作的补充，与波段持股、超短</w:t>
      </w:r>
      <w:r>
        <w:rPr/>
        <w:t>T+1</w:t>
      </w:r>
      <w:r>
        <w:rPr/>
        <w:t>、</w:t>
      </w:r>
      <w:r>
        <w:rPr/>
        <w:t>T+N</w:t>
      </w:r>
      <w:r>
        <w:rPr/>
        <w:t>结合使用，在出现机会时做</w:t>
      </w:r>
      <w:r>
        <w:rPr/>
        <w:t>T+0</w:t>
      </w:r>
      <w:r>
        <w:rPr/>
        <w:t>，不强求天天</w:t>
      </w:r>
      <w:r>
        <w:rPr/>
        <w:t>T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选择基本面长期看好，或中线走好的个股，以持有底仓为前提。中线破位的股票直接清仓，不做</w:t>
      </w:r>
      <w:r>
        <w:rPr/>
        <w:t>T</w:t>
      </w:r>
      <w:r>
        <w:rPr/>
        <w:t>。日线达到止盈位置的股票</w:t>
      </w:r>
      <w:r>
        <w:rPr/>
        <w:t>T</w:t>
      </w:r>
      <w:r>
        <w:rPr/>
        <w:t>出后不再回补，以完成止盈一半的目标。</w:t>
      </w:r>
    </w:p>
    <w:p>
      <w:pPr>
        <w:pStyle w:val="Normal"/>
        <w:rPr/>
      </w:pPr>
      <w:r>
        <w:rPr/>
        <w:t>3</w:t>
      </w:r>
      <w:r>
        <w:rPr/>
        <w:t>、做</w:t>
      </w:r>
      <w:r>
        <w:rPr/>
        <w:t>T</w:t>
      </w:r>
      <w:r>
        <w:rPr/>
        <w:t>的目的只追求当日差价，不贪图后市利润。比如</w:t>
      </w:r>
      <w:r>
        <w:rPr/>
        <w:t>T</w:t>
      </w:r>
      <w:r>
        <w:rPr/>
        <w:t>进之后，股价上涨，当天应该</w:t>
      </w:r>
      <w:r>
        <w:rPr/>
        <w:t>T</w:t>
      </w:r>
      <w:r>
        <w:rPr/>
        <w:t>出止盈，不能企图等到第二天惯性上涨。其原理也是变线操盘系统的基本原则，减少第二天可能产生的不确定性。</w:t>
      </w:r>
    </w:p>
    <w:p>
      <w:pPr>
        <w:pStyle w:val="Normal"/>
        <w:rPr/>
      </w:pPr>
      <w:r>
        <w:rPr/>
        <w:t>4</w:t>
      </w:r>
      <w:r>
        <w:rPr/>
        <w:t>、做</w:t>
      </w:r>
      <w:r>
        <w:rPr/>
        <w:t>T</w:t>
      </w:r>
      <w:r>
        <w:rPr/>
        <w:t>的目标是追求成功率，不追求盈利幅度大。一般</w:t>
      </w:r>
      <w:r>
        <w:rPr/>
        <w:t>3%</w:t>
      </w:r>
      <w:r>
        <w:rPr/>
        <w:t>以内，</w:t>
      </w:r>
      <w:r>
        <w:rPr/>
        <w:t>1</w:t>
      </w:r>
      <w:r>
        <w:rPr/>
        <w:t>个点也算成功。</w:t>
      </w:r>
    </w:p>
    <w:p>
      <w:pPr>
        <w:pStyle w:val="Normal"/>
        <w:rPr/>
      </w:pPr>
      <w:r>
        <w:rPr/>
        <w:t>5</w:t>
      </w:r>
      <w:r>
        <w:rPr/>
        <w:t>、做</w:t>
      </w:r>
      <w:r>
        <w:rPr/>
        <w:t>T</w:t>
      </w:r>
      <w:r>
        <w:rPr/>
        <w:t>的仓位只降不增，当日仓当日平。也就是</w:t>
      </w:r>
      <w:r>
        <w:rPr/>
        <w:t>T</w:t>
      </w:r>
      <w:r>
        <w:rPr/>
        <w:t>进的仓位不能大于原仓位，要不就没法平了。刚开始学习可以先用持仓仓位的</w:t>
      </w:r>
      <w:r>
        <w:rPr/>
        <w:t>1/3</w:t>
      </w:r>
      <w:r>
        <w:rPr/>
        <w:t>练习。</w:t>
      </w:r>
    </w:p>
    <w:p>
      <w:pPr>
        <w:pStyle w:val="Normal"/>
        <w:rPr/>
      </w:pPr>
      <w:r>
        <w:rPr/>
        <w:t>6</w:t>
      </w:r>
      <w:r>
        <w:rPr/>
        <w:t>、做</w:t>
      </w:r>
      <w:r>
        <w:rPr/>
        <w:t>T</w:t>
      </w:r>
      <w:r>
        <w:rPr/>
        <w:t>的原理主要是在日线向上的基础上，在分时偏离均价并产生量价背离时，做分时的逆向操作，即向上偏离均价冲高时</w:t>
      </w:r>
      <w:r>
        <w:rPr/>
        <w:t>T</w:t>
      </w:r>
      <w:r>
        <w:rPr/>
        <w:t>出，向下偏离均价急跌时</w:t>
      </w:r>
      <w:r>
        <w:rPr/>
        <w:t>T</w:t>
      </w:r>
      <w:r>
        <w:rPr/>
        <w:t>进，这样容易产生利差。例如，产生第二个高点</w:t>
      </w:r>
      <w:r>
        <w:rPr/>
        <w:t>(</w:t>
      </w:r>
      <w:r>
        <w:rPr/>
        <w:t>可能比第一次高点略高或略低，但已经形成明显的一次冲高</w:t>
      </w:r>
      <w:r>
        <w:rPr/>
        <w:t>)</w:t>
      </w:r>
      <w:r>
        <w:rPr/>
        <w:t>时，如果量能明显减少，就是</w:t>
      </w:r>
      <w:r>
        <w:rPr/>
        <w:t>T</w:t>
      </w:r>
      <w:r>
        <w:rPr/>
        <w:t>出的机会。</w:t>
      </w:r>
    </w:p>
    <w:p>
      <w:pPr>
        <w:pStyle w:val="Normal"/>
        <w:rPr/>
      </w:pPr>
      <w:r>
        <w:rPr/>
        <w:t>注</w:t>
      </w:r>
      <w:r>
        <w:rPr/>
        <w:t>1</w:t>
      </w:r>
      <w:r>
        <w:rPr/>
        <w:t>：顺向</w:t>
      </w:r>
      <w:r>
        <w:rPr/>
        <w:t>T+0</w:t>
      </w:r>
      <w:r>
        <w:rPr/>
        <w:t>也是一种方法，但我个人不太常做。因为我一般只做两种，一是低开高收，日</w:t>
      </w:r>
      <w:r>
        <w:rPr/>
        <w:t>K</w:t>
      </w:r>
      <w:r>
        <w:rPr/>
        <w:t>线形成低开中阳；二是开盘半小时出现尖底高收。高收指收回均价线上。这两种情况，是在低开或者尖底时暂时不好判断性质，不敢立即做逆向，所以才会等形态形成之后顺势介入。</w:t>
      </w:r>
    </w:p>
    <w:p>
      <w:pPr>
        <w:pStyle w:val="Normal"/>
        <w:rPr/>
      </w:pPr>
      <w:r>
        <w:rPr/>
        <w:t>注</w:t>
      </w:r>
      <w:r>
        <w:rPr/>
        <w:t>2</w:t>
      </w:r>
      <w:r>
        <w:rPr/>
        <w:t>：顺向反</w:t>
      </w:r>
      <w:r>
        <w:rPr/>
        <w:t>T</w:t>
      </w:r>
      <w:r>
        <w:rPr/>
        <w:t>是同样道理。即在形成第一个高点的时候，还不能确定当时是不是高点，在观察的时候已经产生回落，因此成了顺势卖出。</w:t>
      </w:r>
    </w:p>
    <w:p>
      <w:pPr>
        <w:pStyle w:val="Normal"/>
        <w:rPr/>
      </w:pPr>
      <w:r>
        <w:rPr/>
        <w:t>7</w:t>
      </w:r>
      <w:r>
        <w:rPr/>
        <w:t>、做</w:t>
      </w:r>
      <w:r>
        <w:rPr/>
        <w:t>T</w:t>
      </w:r>
      <w:r>
        <w:rPr/>
        <w:t>的形态主要是高开、低开、尖顶、尖底、双顶、双底、旗杆等。</w:t>
      </w:r>
    </w:p>
    <w:p>
      <w:pPr>
        <w:pStyle w:val="Normal"/>
        <w:rPr/>
      </w:pPr>
      <w:r>
        <w:rPr/>
        <w:t>8</w:t>
      </w:r>
      <w:r>
        <w:rPr/>
        <w:t>、做</w:t>
      </w:r>
      <w:r>
        <w:rPr/>
        <w:t>T</w:t>
      </w:r>
      <w:r>
        <w:rPr/>
        <w:t>后回收的形态主要是压力支撑位置，一般是均价线、趋势线以及日线中的重要位置线（如变线、止损线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朋友们好！新的一天开始了，祝你天天好心情！</w:t>
      </w:r>
    </w:p>
    <w:p>
      <w:pPr>
        <w:pStyle w:val="Normal"/>
        <w:rPr/>
      </w:pPr>
      <w:r>
        <w:rPr/>
        <w:t>这里有专业的操盘系统和良好的学习氛围，希望能让你不虚此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会选股，更要会操作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常言说，会买的是徒弟，会卖的是师傅。这里面有什么道理吗？</w:t>
      </w:r>
    </w:p>
    <w:p>
      <w:pPr>
        <w:pStyle w:val="Normal"/>
        <w:rPr/>
      </w:pPr>
      <w:r>
        <w:rPr/>
        <w:t>　　其实进了股市如同一个赌场，买了股票相当于买了赌场中的筹码。如果不将筹码换成钱，你能说这些筹码是你的吗？</w:t>
      </w:r>
    </w:p>
    <w:p>
      <w:pPr>
        <w:pStyle w:val="Normal"/>
        <w:rPr/>
      </w:pPr>
      <w:r>
        <w:rPr/>
        <w:t>　　绝大多数人都有这样的经历，自己不是没有买到过牛股，有的还曾经浮赢很多，可是因为后来的操作不当，该赚钱的股票上却赔了钱或者套牢了。这是什么原因呢？</w:t>
      </w:r>
    </w:p>
    <w:p>
      <w:pPr>
        <w:pStyle w:val="Normal"/>
        <w:rPr/>
      </w:pPr>
      <w:r>
        <w:rPr/>
        <w:t>　　破位了不知道止损，赢利了不知道止盈，没有相应的仓位增减策略，只知道满仓持有，结果满仓下跌。还有的本来轻仓，却因为越跌越补仓，从轻仓套牢变为重仓套牢，最严重的亏损从此开始。这又是什么原因？</w:t>
      </w:r>
    </w:p>
    <w:p>
      <w:pPr>
        <w:pStyle w:val="Normal"/>
        <w:rPr/>
      </w:pPr>
      <w:r>
        <w:rPr/>
        <w:t>　　是因为没有学习意识，选股都是靠别人，到处问票，自己也不知道为什么买，预期上涨幅度和周期有多少，对自己的股票没有把握，帐户的盈损不能掌握在自己的手中。</w:t>
      </w:r>
    </w:p>
    <w:p>
      <w:pPr>
        <w:pStyle w:val="Normal"/>
        <w:rPr/>
      </w:pPr>
      <w:r>
        <w:rPr/>
        <w:t>　　是因为没有科学的仓位管理策略，仓位的变化全凭一念之间，经常会出现一念之差。</w:t>
      </w:r>
    </w:p>
    <w:p>
      <w:pPr>
        <w:pStyle w:val="Normal"/>
        <w:rPr/>
      </w:pPr>
      <w:r>
        <w:rPr/>
        <w:t>　　是因为没有明确的盈损设置，不知道涨多少该止盈，跌到什么程度该止损，而且没有纪律观念。</w:t>
      </w:r>
    </w:p>
    <w:p>
      <w:pPr>
        <w:pStyle w:val="Normal"/>
        <w:rPr/>
      </w:pPr>
      <w:r>
        <w:rPr/>
        <w:t>　　是因为看不懂股票的运行状态，不知道应该持有多长周期，套牢了就被动地做长线。</w:t>
      </w:r>
    </w:p>
    <w:p>
      <w:pPr>
        <w:pStyle w:val="Normal"/>
        <w:rPr/>
      </w:pPr>
      <w:r>
        <w:rPr/>
        <w:t>　　是因为没有自己的操盘系统，操作只能盲目随意，什么情况下可以买，什么情况下必须卖？什么情况可以持仓？仓位多少合适？每天都要纠结，或者只能听从别人，永远没有自己的主张，常常随意作出后悔不已的决策。这样的赢利就难以持久，亏损将不期而至，将自我迷失在股市里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有系统，还要有纪律】</w:t>
      </w:r>
    </w:p>
    <w:p>
      <w:pPr>
        <w:pStyle w:val="Normal"/>
        <w:rPr/>
      </w:pPr>
      <w:r>
        <w:rPr/>
        <w:t>　　没有自己的操盘系统，操作只能盲目随意，导致大量不确定性增加，就无法实现持续稳定地赢利。</w:t>
      </w:r>
    </w:p>
    <w:p>
      <w:pPr>
        <w:pStyle w:val="Normal"/>
        <w:rPr/>
      </w:pPr>
      <w:r>
        <w:rPr/>
        <w:t>　　没有纪律，难以战胜人性的弱点，无法冷静地去做该做的事，这样即便是有系统也会形同虚设。</w:t>
      </w:r>
    </w:p>
    <w:p>
      <w:pPr>
        <w:pStyle w:val="Normal"/>
        <w:rPr/>
      </w:pPr>
      <w:r>
        <w:rPr/>
        <w:t>　　股市中没有神，但必须有系统和纪律！</w:t>
      </w:r>
    </w:p>
    <w:p>
      <w:pPr>
        <w:pStyle w:val="Normal"/>
        <w:rPr/>
      </w:pPr>
      <w:r>
        <w:rPr/>
        <w:t>　　大财女变线操盘系统以趋势性波段机会为主要操盘理念，有仓位管理、理念战法、持股信号和出仓策略。不要把它等同于普通的选股系统，它是涵盖了选股、持股、出仓全过程的完全操盘系统，并形成了相应的配套战法和公式。它的独创性可以概括为四点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把所有均线合并为一条变化的均线，以变化的波段周期为均线周期，解决了如何选择不同均线的问题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以三线一体（多空线、</w:t>
      </w:r>
      <w:r>
        <w:rPr/>
        <w:t>K</w:t>
      </w:r>
      <w:r>
        <w:rPr/>
        <w:t>线、变线和箱体）的相对位置进行形态判断，抛弃了以传统指标信号为依据的操作模式，解决了指标之间互相矛盾、背离之后还有背离的难题，让你走出依赖指标的迷途，走上形态量价分析的正确道路，这与超级高手的裸</w:t>
      </w:r>
      <w:r>
        <w:rPr/>
        <w:t>K</w:t>
      </w:r>
      <w:r>
        <w:rPr/>
        <w:t>操盘的原理是相通的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它高度重视量价关系，多空线、量顶、止损位的设置，都是以量能的异动捕捉相应价格位置，并在形态基础上分析压力和支撑作用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它是以仓位管理为基础的实战系统，根据盈利情况调整仓位，适应不同市况，实现风险控制和利润积累。</w:t>
      </w:r>
    </w:p>
    <w:p>
      <w:pPr>
        <w:pStyle w:val="Normal"/>
        <w:rPr/>
      </w:pPr>
      <w:r>
        <w:rPr/>
        <w:t>　　如果对大财女变线操盘系统感兴趣，可以在论坛中浏览我的帖子作更多了解，有问题欢迎跟帖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勤问股，更要爱学习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理想论坛直播室新增了问股的功能，这确实适合了散户的需要，因为太多的人不了解自己的股票。然而播主的回答一定是对的吗？一定是适合你的操作吗？实事求是地说，至少我还不敢说这样的大话。朋友们给我点赞同，那是对我的支持和鼓励。股票市场是不确定的，谁也无法确定股票未来的走势。我只是以变线操盘系统为工具，从股票的形态、位置、量价等方面，对股票的运行状态进行分析和判断。这些，你自己也可以做到！</w:t>
      </w:r>
    </w:p>
    <w:p>
      <w:pPr>
        <w:pStyle w:val="Normal"/>
        <w:rPr/>
      </w:pPr>
      <w:r>
        <w:rPr/>
        <w:t>　　希望朋友们在看到答复的时候，更多地从变线操盘系统的方法上作思考，看看我是从哪些方面来思考的，思考的方法或者依据有没有什么问题，可以在直播室进行交流。这样，我们大家都能够取得进步。我希望有一天，我们变线操盘系统直播室的老朋友都能够掌握分析的工具和方法，对你自己手中的股票更是胸有成竹。那就不需要问股了，甚至可以为新朋友解答股票。</w:t>
      </w:r>
    </w:p>
    <w:p>
      <w:pPr>
        <w:pStyle w:val="Normal"/>
        <w:rPr/>
      </w:pPr>
      <w:r>
        <w:rPr/>
        <w:t>　　至于选股，当你经常运用变线操盘系统复盘，学会分析股票的运行状态，你会看到有很多机会，通过复盘就可以选股，不再迷信选股公式！选股公式只是一种理念的表达，任何公式都有自己的局限性。在实战应用选股公式之前，首先要多翻一翻</w:t>
      </w:r>
      <w:r>
        <w:rPr/>
        <w:t>K</w:t>
      </w:r>
      <w:r>
        <w:rPr/>
        <w:t>线图，从历史信号出现的规律，理解公式的原理，了解它可能产生的失误，这样才能在选股的同时制定操作预案。选股公式的作用，更多地是用电脑帮我们缩小范围，用于在盘中预警及时发现目标，但选股结果还需要用变线操盘系统分析比较，优选最有把握的标的。</w:t>
      </w:r>
    </w:p>
    <w:p>
      <w:pPr>
        <w:pStyle w:val="Normal"/>
        <w:rPr/>
      </w:pPr>
      <w:r>
        <w:rPr/>
        <w:t>　　大财女交友，一重品德，二重学习。大财女来到理想论坛学习交流，对每位朋友都会以诚相待，用我的真心换你的真心。最喜欢的是待人真诚、有上进心、不懒惰、勤思考、爱学习的朋友。与这样的朋友交流中能够得到启发，是我的益友。只要你不想永远依赖别人，希望做自己帐户的主人，愿意学习，渴望提高，欢迎你留下来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要概括一下：变线操盘系统的介入是根据仓位管理的需要，在观察股票运行状态的基础上，确认向上概率大于向下概率，并且明确止盈止损设置的情况下，可以买入。</w:t>
      </w:r>
    </w:p>
    <w:p>
      <w:pPr>
        <w:pStyle w:val="Normal"/>
        <w:rPr/>
      </w:pPr>
      <w:r>
        <w:rPr/>
        <w:t>运行状态包括：</w:t>
      </w:r>
    </w:p>
    <w:p>
      <w:pPr>
        <w:pStyle w:val="Normal"/>
        <w:rPr/>
      </w:pPr>
      <w:r>
        <w:rPr/>
        <w:t>1</w:t>
      </w:r>
      <w:r>
        <w:rPr/>
        <w:t>、突破形态：突破多空线，是中线向上标志，突破箱顶是短线向上标志。</w:t>
      </w:r>
    </w:p>
    <w:p>
      <w:pPr>
        <w:pStyle w:val="Normal"/>
        <w:rPr/>
      </w:pPr>
      <w:r>
        <w:rPr/>
        <w:t>2</w:t>
      </w:r>
      <w:r>
        <w:rPr/>
        <w:t>、回踩形态：包括回踩多空线、回踩箱顶；</w:t>
      </w:r>
    </w:p>
    <w:p>
      <w:pPr>
        <w:pStyle w:val="Normal"/>
        <w:rPr/>
      </w:pPr>
      <w:r>
        <w:rPr/>
        <w:t>3</w:t>
      </w:r>
      <w:r>
        <w:rPr/>
        <w:t>、趋势形态：多空线和箱顶上方稳定向上运行状态下，变线附近都是机会。</w:t>
      </w:r>
    </w:p>
    <w:p>
      <w:pPr>
        <w:pStyle w:val="Normal"/>
        <w:rPr/>
      </w:pPr>
      <w:r>
        <w:rPr/>
        <w:t>4</w:t>
      </w:r>
      <w:r>
        <w:rPr/>
        <w:t>、箱体状态：顶抛底吸。</w:t>
      </w:r>
    </w:p>
    <w:p>
      <w:pPr>
        <w:pStyle w:val="Normal"/>
        <w:rPr/>
      </w:pPr>
      <w:r>
        <w:rPr/>
        <w:t>买入时需要结合量价关系和</w:t>
      </w:r>
      <w:r>
        <w:rPr/>
        <w:t>K</w:t>
      </w:r>
      <w:r>
        <w:rPr/>
        <w:t>线形态进行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5188.com/thread-6896390-1-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5:00Z</dcterms:created>
  <dc:creator>Administrator</dc:creator>
  <dc:description/>
  <cp:keywords/>
  <dc:language>en-US</dc:language>
  <cp:lastModifiedBy>ad</cp:lastModifiedBy>
  <dcterms:modified xsi:type="dcterms:W3CDTF">2015-08-04T08:28:00Z</dcterms:modified>
  <cp:revision>79</cp:revision>
  <dc:subject/>
  <dc:title/>
</cp:coreProperties>
</file>