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media/image7.png" ContentType="image/png"/>
  <Override PartName="/word/media/image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top w:val="single" w:sz="6" w:space="1" w:color="000000"/>
        </w:pBdr>
        <w:jc w:val="center"/>
        <w:rPr/>
      </w:pPr>
      <w:r>
        <w:rPr/>
        <w:t>窗体底端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4"/>
              </w:rPr>
              <w:t>使用</w:t>
            </w: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24"/>
              </w:rPr>
              <w:t>nlite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4"/>
              </w:rPr>
              <w:t>工具整合</w:t>
            </w: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24"/>
              </w:rPr>
              <w:t>RAID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4"/>
              </w:rPr>
              <w:t>卡驱动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一、</w:t>
            </w: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</w:rPr>
              <w:t>Nlite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全部功能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整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Service Pack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补丁包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安装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Windows Hotfixes 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补丁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整合驱动程序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4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移除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Windows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内嵌的某些组件（例如：去掉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Ie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浏览器、远程桌面等等）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设置无人值守安装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6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改变软件安装路径和进行系统优化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创建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ISO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文件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 xml:space="preserve">  </w:t>
              <w:br/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二、对于服务器用户可以解决的主要问题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安装系统需要加载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RAID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卡驱动程序，但用户没有软驱导致无法加载。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安装系统加载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RAID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卡驱动程序的方法错误导致无法加载成功，无法找到硬盘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安装系统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Service Pack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补丁包太低，导致安装过程总蓝屏报错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 xml:space="preserve">  </w:t>
              <w:br/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三、软件要求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需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NET Framework v2.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的支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目前支持系统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Windows XP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Windows 200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以及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Windows Server 200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nLite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属于共享软件，下载地址： 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nLite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下载地址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http://www.crsky.com/soft/3562.html  </w:t>
              <w:br/>
              <w:t>NET Framework v2.0 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下载地址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 xml:space="preserve">http://www.microsoft.com/downloads/details.aspx?displaylang=zh-cn&amp;FamilyID=0856eacb-4362-4b0d-8edd-aab15c5e04f5 </w:t>
              <w:br/>
              <w:t xml:space="preserve">  </w:t>
              <w:br/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</w:rPr>
              <w:t>四、具体使用方法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（一）、初步向导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先选择语言，默认英文、可以选择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Simplified Chinese</w:t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62500" cy="3381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需要先把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windows 2003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ISO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文件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解压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到硬盘上的一个目录下进行选择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62500" cy="3381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浏览到系统安装文件所在的文件夹下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52975" cy="3352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4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以下这步主要是装载以前的配置信息，可以直接下一步即可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62500" cy="3381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以下是要求选择要使用的具体功能模块选择的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62500" cy="3381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6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我们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需要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使用的功能模块是：驱动程序；可引导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ISO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镜像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52975" cy="3381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）、整合驱动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驱动整合界面：以下以加载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LSI MegaRAID 320-2 Ultra320 FOR200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整合为例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62500" cy="3381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选择单个驱动和多个文件都可以，如果加载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RAID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卡驱动，建议使用加载多个驱动即可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62500" cy="3381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列出驱动路径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43450" cy="3790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0" cy="379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4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选择具体驱动程序。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注意：如果加载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RAID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卡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或</w:t>
            </w:r>
            <w:r>
              <w:rPr>
                <w:rFonts w:cs="宋体;SimSun" w:ascii="ˎ̥;Times New Roman" w:hAnsi="ˎ̥;Times New Roman"/>
                <w:b/>
                <w:bCs/>
                <w:color w:val="FF0000"/>
                <w:kern w:val="0"/>
                <w:sz w:val="18"/>
              </w:rPr>
              <w:t>SCSI</w:t>
            </w:r>
            <w:r>
              <w:rPr>
                <w:rFonts w:ascii="ˎ̥;Times New Roman" w:hAnsi="ˎ̥;Times New Roman" w:cs="宋体;SimSun"/>
                <w:b/>
                <w:bCs/>
                <w:color w:val="FF0000"/>
                <w:kern w:val="0"/>
                <w:sz w:val="18"/>
              </w:rPr>
              <w:t>卡驱动一定要选择文本模式，否则无法使用</w:t>
            </w: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43450" cy="41243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0" cy="412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62500" cy="3381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（四）、最终全部合成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952625" cy="1133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62500" cy="3381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62500" cy="3381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（五）、生成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ISO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镜像文件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（关于到这一步软件自动关闭的解决办法，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6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安全卫士关闭即可。有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6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安全卫士会默认此进程不安全。）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点击创建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ISO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选择存放路径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。然后将生成的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ISO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文件刻录光盘，把整合好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RAID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驱动的光盘直接放进服务器安装即可。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62500" cy="3381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62500" cy="3381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62500" cy="3381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4762500" cy="3381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38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24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  <w:szCs w:val="21"/>
      </w:rPr>
      <w:t>Dell</w:t>
    </w:r>
    <w:r>
      <w:rPr>
        <w:sz w:val="21"/>
        <w:szCs w:val="21"/>
      </w:rPr>
      <w:t>服务器、存储、工作站</w:t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上海冉冉数码科技有限公司</w:t>
    </w:r>
    <w:r>
      <w:rPr>
        <w:sz w:val="21"/>
        <w:szCs w:val="21"/>
      </w:rPr>
      <w:t xml:space="preserve">021-60899810 </w:t>
    </w:r>
    <w:r>
      <w:rPr>
        <w:rFonts w:eastAsia="新宋体" w:cs="MV Boli" w:ascii="Arial Black" w:hAnsi="Arial Black"/>
        <w:sz w:val="28"/>
        <w:szCs w:val="28"/>
      </w:rPr>
      <w:t>ww</w:t>
    </w:r>
    <w:r>
      <w:rPr>
        <w:rFonts w:eastAsia="新宋体" w:cs="MV Boli" w:ascii="Arial Black" w:hAnsi="Arial Black"/>
        <w:sz w:val="28"/>
        <w:szCs w:val="28"/>
      </w:rPr>
      <w:t>w</w:t>
    </w:r>
    <w:r>
      <w:rPr>
        <w:rFonts w:eastAsia="新宋体" w:cs="MV Boli" w:ascii="Arial Black" w:hAnsi="Arial Black"/>
        <w:sz w:val="28"/>
        <w:szCs w:val="28"/>
      </w:rPr>
      <w:t>.zwzt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  <w:szCs w:val="21"/>
      </w:rPr>
      <w:t>Dell</w:t>
    </w:r>
    <w:r>
      <w:rPr>
        <w:sz w:val="21"/>
        <w:szCs w:val="21"/>
      </w:rPr>
      <w:t>服务器、存储、工作站</w:t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北京中网志腾数码科技有限公司</w:t>
    </w:r>
    <w:r>
      <w:rPr>
        <w:sz w:val="21"/>
        <w:szCs w:val="21"/>
      </w:rPr>
      <w:t xml:space="preserve">010-51668090 </w:t>
    </w:r>
    <w:r>
      <w:rPr>
        <w:rFonts w:eastAsia="新宋体" w:cs="MV Boli" w:ascii="Arial Black" w:hAnsi="Arial Black"/>
        <w:sz w:val="28"/>
        <w:szCs w:val="28"/>
      </w:rPr>
      <w:t>ww</w:t>
    </w:r>
    <w:r>
      <w:rPr>
        <w:rFonts w:eastAsia="新宋体" w:cs="MV Boli" w:ascii="Arial Black" w:hAnsi="Arial Black"/>
        <w:sz w:val="28"/>
        <w:szCs w:val="28"/>
      </w:rPr>
      <w:t>w</w:t>
    </w:r>
    <w:r>
      <w:rPr>
        <w:rFonts w:eastAsia="新宋体" w:cs="MV Boli" w:ascii="Arial Black" w:hAnsi="Arial Black"/>
        <w:sz w:val="28"/>
        <w:szCs w:val="28"/>
      </w:rPr>
      <w:t>.zwzt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44:00Z</dcterms:created>
  <dc:creator>lenovo</dc:creator>
  <dc:description/>
  <cp:keywords/>
  <dc:language>en-US</dc:language>
  <cp:lastModifiedBy>dong</cp:lastModifiedBy>
  <dcterms:modified xsi:type="dcterms:W3CDTF">2012-10-18T15:54:00Z</dcterms:modified>
  <cp:revision>17</cp:revision>
  <dc:subject/>
  <dc:title/>
</cp:coreProperties>
</file>