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3 DIR ~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假设要显示某一目录下的所有文件和目录，包括隐藏文件和系统文件，可使用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3344</w:t>
      </w:r>
      <w:r>
        <w:rPr/>
        <w:t>下面命令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显示当前驱动器下所有目录，并依次列表，同时对于每个目录列表按横显</w:t>
      </w:r>
    </w:p>
    <w:p>
      <w:pPr>
        <w:pStyle w:val="PreformattedText"/>
        <w:bidi w:val="0"/>
        <w:spacing w:before="0" w:after="0"/>
        <w:jc w:val="left"/>
        <w:rPr/>
      </w:pPr>
      <w:r>
        <w:rPr/>
        <w:t>格式，并按字母顺序排序，而且一次屏，则可在根目录下使用下面命令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3 DIR ~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ir /s/w/o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</w:t>
      </w:r>
      <w:r>
        <w:rPr/>
        <w:t>列出了根目录名，根目录下子目录名，以及根目下的所有文件名，然后以目</w:t>
      </w:r>
    </w:p>
    <w:p>
      <w:pPr>
        <w:pStyle w:val="PreformattedText"/>
        <w:bidi w:val="0"/>
        <w:spacing w:before="0" w:after="0"/>
        <w:jc w:val="left"/>
        <w:rPr/>
      </w:pPr>
      <w:r>
        <w:rPr/>
        <w:t>录树的形式列出了子目录名和子目录下所有文件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可改变上一例子，使得</w:t>
      </w:r>
      <w:r>
        <w:rPr/>
        <w:t>~3DIR~F</w:t>
      </w:r>
      <w:r>
        <w:rPr/>
        <w:t>显示文件名和扩展名，但忽略目录名，命令如</w:t>
      </w:r>
    </w:p>
    <w:p>
      <w:pPr>
        <w:pStyle w:val="PreformattedText"/>
        <w:bidi w:val="0"/>
        <w:spacing w:before="0" w:after="0"/>
        <w:jc w:val="left"/>
        <w:rPr/>
      </w:pPr>
      <w:r>
        <w:rPr/>
        <w:t>下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ir /s/w/o/p/a: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为打印目录列表，可在任何</w:t>
      </w:r>
      <w:r>
        <w:rPr/>
        <w:t>DIR</w:t>
      </w:r>
      <w:r>
        <w:rPr/>
        <w:t>命令之后，给出重定向符和</w:t>
      </w:r>
      <w:r>
        <w:rPr/>
        <w:t>PRN</w:t>
      </w:r>
      <w:r>
        <w:rPr/>
        <w:t>，例如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ir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DIR─</w:t>
      </w:r>
      <w:r>
        <w:rPr/>
        <w:t>例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下面两条命令均能将当前目录改换到名为</w:t>
      </w:r>
      <w:r>
        <w:rPr/>
        <w:t>PRIMETIM</w:t>
      </w:r>
      <w:r>
        <w:rPr/>
        <w:t>的目录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chdir \prime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cd \prime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假设</w:t>
      </w:r>
      <w:r>
        <w:rPr/>
        <w:t>SPECIALS</w:t>
      </w:r>
      <w:r>
        <w:rPr/>
        <w:t>下有一子目录</w:t>
      </w:r>
      <w:r>
        <w:rPr/>
        <w:t>SPONSORS</w:t>
      </w:r>
      <w:r>
        <w:rPr/>
        <w:t>，要改换当前目录到</w:t>
      </w:r>
      <w:r>
        <w:rPr/>
        <w:t>\SPECIALS\SPONSORS</w:t>
      </w:r>
      <w:r>
        <w:rPr/>
        <w:t>，</w:t>
      </w:r>
    </w:p>
    <w:p>
      <w:pPr>
        <w:pStyle w:val="PreformattedText"/>
        <w:bidi w:val="0"/>
        <w:spacing w:before="0" w:after="0"/>
        <w:jc w:val="left"/>
        <w:rPr/>
      </w:pPr>
      <w:r>
        <w:rPr/>
        <w:t>可用命令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cd \specials\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或者，如果当前目录是</w:t>
      </w:r>
      <w:r>
        <w:rPr/>
        <w:t>\SPECIALS</w:t>
      </w:r>
      <w:r>
        <w:rPr/>
        <w:t>，可用以下命令改换到</w:t>
      </w:r>
      <w:r>
        <w:rPr/>
        <w:t>\SPECIALS\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目录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cd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要从子目录改回到父目录，只需用命令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用不带参数的</w:t>
      </w:r>
      <w:r>
        <w:rPr/>
        <w:t>CHDIR</w:t>
      </w:r>
      <w:r>
        <w:rPr/>
        <w:t>或</w:t>
      </w:r>
      <w:r>
        <w:rPr/>
        <w:t>CD</w:t>
      </w:r>
      <w:r>
        <w:rPr/>
        <w:t>，可显示当前目录名。例如，若当前目录是</w:t>
      </w:r>
      <w:r>
        <w:rPr/>
        <w:t>B</w:t>
      </w:r>
      <w:r>
        <w:rPr/>
        <w:t>盘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LIC\JONES</w:t>
      </w:r>
      <w:r>
        <w:rPr/>
        <w:t>，敲入</w:t>
      </w:r>
      <w:r>
        <w:rPr/>
        <w:t>CHDIR</w:t>
      </w:r>
      <w:r>
        <w:rPr/>
        <w:t>将显示如下信息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\PUBLIC\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如果在</w:t>
      </w:r>
      <w:r>
        <w:rPr/>
        <w:t>D</w:t>
      </w:r>
      <w:r>
        <w:rPr/>
        <w:t>驱上工作，而想将</w:t>
      </w:r>
      <w:r>
        <w:rPr/>
        <w:t>C</w:t>
      </w:r>
      <w:r>
        <w:rPr/>
        <w:t>驱上目录</w:t>
      </w:r>
      <w:r>
        <w:rPr/>
        <w:t>\PUBLIC\JONES</w:t>
      </w:r>
      <w:r>
        <w:rPr/>
        <w:t>和</w:t>
      </w:r>
      <w:r>
        <w:rPr/>
        <w:t>\PUBLIC\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上的所有文件拷贝到</w:t>
      </w:r>
      <w:r>
        <w:rPr/>
        <w:t>D</w:t>
      </w:r>
      <w:r>
        <w:rPr/>
        <w:t>驱的根目录下，可用下列命令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chdir c:\public\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copy c:*.*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chdir c:\public\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copy c:*.*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同样，如果想将以上文件拷贝到</w:t>
      </w:r>
      <w:r>
        <w:rPr/>
        <w:t>D</w:t>
      </w:r>
      <w:r>
        <w:rPr/>
        <w:t>驱的当前工作目录下，则可用下列命令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chdir c:\public\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copy c:*.*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chdir c:\public\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copy c:*.*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从键盘拷贝信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下面的</w:t>
      </w:r>
      <w:r>
        <w:rPr/>
        <w:t>COPY</w:t>
      </w:r>
      <w:r>
        <w:rPr/>
        <w:t>命令将你从键盘输入的信息拷贝到</w:t>
      </w:r>
      <w:r>
        <w:rPr/>
        <w:t>OUTPUT.TXT</w:t>
      </w:r>
      <w:r>
        <w:rPr/>
        <w:t>文件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 con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执行的结果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输完这条命令后，</w:t>
      </w:r>
      <w:r>
        <w:rPr/>
        <w:t>MS-DOS</w:t>
      </w:r>
      <w:r>
        <w:rPr/>
        <w:t>就将此后敲入的所有字符送往</w:t>
      </w:r>
      <w:r>
        <w:rPr/>
        <w:t>OUTPUT.TXT</w:t>
      </w:r>
      <w:r>
        <w:rPr/>
        <w:t>。  输入完成</w:t>
      </w:r>
    </w:p>
    <w:p>
      <w:pPr>
        <w:pStyle w:val="PreformattedText"/>
        <w:bidi w:val="0"/>
        <w:spacing w:before="0" w:after="0"/>
        <w:jc w:val="left"/>
        <w:rPr/>
      </w:pPr>
      <w:r>
        <w:rPr/>
        <w:t>后，按</w:t>
      </w:r>
      <w:r>
        <w:rPr/>
        <w:t>CTRL+Z</w:t>
      </w:r>
      <w:r>
        <w:rPr/>
        <w:t>表示想结束这个文件。</w:t>
      </w:r>
      <w:r>
        <w:rPr/>
        <w:t>CTRL+Z</w:t>
      </w:r>
      <w:r>
        <w:rPr/>
        <w:t>字符会以</w:t>
      </w:r>
      <w:r>
        <w:rPr/>
        <w:t>"^Z"</w:t>
      </w:r>
      <w:r>
        <w:rPr/>
        <w:t>形式出现在屏幕上。也</w:t>
      </w:r>
    </w:p>
    <w:p>
      <w:pPr>
        <w:pStyle w:val="PreformattedText"/>
        <w:bidi w:val="0"/>
        <w:spacing w:before="0" w:after="0"/>
        <w:jc w:val="left"/>
        <w:rPr/>
      </w:pPr>
      <w:r>
        <w:rPr/>
        <w:t>可以用</w:t>
      </w:r>
      <w:r>
        <w:rPr/>
        <w:t>F6</w:t>
      </w:r>
      <w:r>
        <w:rPr/>
        <w:t>键结束这个</w:t>
      </w:r>
      <w:r>
        <w:rPr/>
        <w:t>COPY CON</w:t>
      </w:r>
      <w:r>
        <w:rPr/>
        <w:t>命令。按</w:t>
      </w:r>
      <w:r>
        <w:rPr/>
        <w:t>F6</w:t>
      </w:r>
      <w:r>
        <w:rPr/>
        <w:t>生成</w:t>
      </w:r>
      <w:r>
        <w:rPr/>
        <w:t>CTRL+Z</w:t>
      </w:r>
      <w:r>
        <w:rPr/>
        <w:t>字符，屏幕上相应 出现</w:t>
      </w:r>
      <w:r>
        <w:rPr/>
        <w:t>"^Z"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下例将从键盘输入的信息拷贝到连接在</w:t>
      </w:r>
      <w:r>
        <w:rPr/>
        <w:t>LPT1</w:t>
      </w:r>
      <w:r>
        <w:rPr/>
        <w:t>的打印机上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copy con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要把几个文件拷到一个文件里，在</w:t>
      </w:r>
      <w:r>
        <w:rPr/>
        <w:t>COPY</w:t>
      </w:r>
      <w:r>
        <w:rPr/>
        <w:t>命令行列出任意数量作为源参数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>名，间隔以加号（</w:t>
      </w:r>
      <w:r>
        <w:rPr/>
        <w:t>+</w:t>
      </w:r>
      <w:r>
        <w:rPr/>
        <w:t>），并为合并形成的文件指定一个文件名，如下例所示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copy dir.bak + cd.ba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执行的结果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个命令将当前目录下名为</w:t>
      </w:r>
      <w:r>
        <w:rPr/>
        <w:t>dir.bak</w:t>
      </w:r>
      <w:r>
        <w:rPr/>
        <w:t>和</w:t>
      </w:r>
      <w:r>
        <w:rPr/>
        <w:t>cd.bak</w:t>
      </w:r>
      <w:r>
        <w:rPr/>
        <w:t>的两个文件合并起来，放到当前</w:t>
      </w:r>
    </w:p>
    <w:p>
      <w:pPr>
        <w:pStyle w:val="PreformattedText"/>
        <w:bidi w:val="0"/>
        <w:spacing w:before="0" w:after="0"/>
        <w:jc w:val="left"/>
        <w:rPr/>
      </w:pPr>
      <w:r>
        <w:rPr/>
        <w:t>目录中名为</w:t>
      </w:r>
      <w:r>
        <w:rPr/>
        <w:t>REPORT</w:t>
      </w:r>
      <w:r>
        <w:rPr/>
        <w:t>的文件中。文件合并时，目标文件是以当前的日期和时间生成</w:t>
      </w:r>
    </w:p>
    <w:p>
      <w:pPr>
        <w:pStyle w:val="PreformattedText"/>
        <w:bidi w:val="0"/>
        <w:spacing w:before="0" w:after="0"/>
        <w:jc w:val="left"/>
        <w:rPr/>
      </w:pPr>
      <w:r>
        <w:rPr/>
        <w:t>的。若省略了目标文件名，</w:t>
      </w:r>
      <w:r>
        <w:rPr/>
        <w:t>MS-DOS</w:t>
      </w:r>
      <w:r>
        <w:rPr/>
        <w:t>就将合并而成的文件存放在第一个源文件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例如，如果文件</w:t>
      </w:r>
      <w:r>
        <w:rPr/>
        <w:t>REPORT</w:t>
      </w:r>
      <w:r>
        <w:rPr/>
        <w:t>已经存在了，可用下列命令合并所有三个文件到</w:t>
      </w:r>
      <w:r>
        <w:rPr/>
        <w:t>REPORT</w:t>
      </w:r>
      <w:r>
        <w:rPr/>
        <w:t>中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copy report + dir.bak + cd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也可利用通配符，如下例所示，将几个文件组合成一个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copy *.txt comb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个命令把当前驱动器上的当前目录里，所有扩展名为</w:t>
      </w:r>
      <w:r>
        <w:rPr/>
        <w:t>.TXT</w:t>
      </w:r>
      <w:r>
        <w:rPr/>
        <w:t>的文件合并到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.DOC</w:t>
      </w:r>
      <w:r>
        <w:rPr/>
        <w:t>中，该文件也在当前驱动器的当前目录里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用通配符将几个二进制文件合并成一个，要把</w:t>
      </w:r>
      <w:r>
        <w:rPr/>
        <w:t>/B</w:t>
      </w:r>
      <w:r>
        <w:rPr/>
        <w:t>开关包括进去，如下例所示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copy /b *.exe comb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这可避免</w:t>
      </w:r>
      <w:r>
        <w:rPr/>
        <w:t>MS-DOS</w:t>
      </w:r>
      <w:r>
        <w:rPr/>
        <w:t>把</w:t>
      </w:r>
      <w:r>
        <w:rPr/>
        <w:t>CTRL+Z</w:t>
      </w:r>
      <w:r>
        <w:rPr/>
        <w:t>当作文件结束符处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注意：在合并二进制文件时，所生成的文件可能由于内部格式的原因而不能使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下例中，</w:t>
      </w:r>
      <w:r>
        <w:rPr/>
        <w:t>COPY</w:t>
      </w:r>
      <w:r>
        <w:rPr/>
        <w:t>将每个扩展名为</w:t>
      </w:r>
      <w:r>
        <w:rPr/>
        <w:t>.TXT</w:t>
      </w:r>
      <w:r>
        <w:rPr/>
        <w:t>的文件对应地与</w:t>
      </w:r>
      <w:r>
        <w:rPr/>
        <w:t>.REF</w:t>
      </w:r>
      <w:r>
        <w:rPr/>
        <w:t>文件进行合并，得到具有</w:t>
      </w:r>
    </w:p>
    <w:p>
      <w:pPr>
        <w:pStyle w:val="PreformattedText"/>
        <w:bidi w:val="0"/>
        <w:spacing w:before="0" w:after="0"/>
        <w:jc w:val="left"/>
        <w:rPr/>
      </w:pPr>
      <w:r>
        <w:rPr/>
        <w:t>相同文件名且以</w:t>
      </w:r>
      <w:r>
        <w:rPr/>
        <w:t>.DOC</w:t>
      </w:r>
      <w:r>
        <w:rPr/>
        <w:t>为扩展名的文件。也就是，</w:t>
      </w:r>
      <w:r>
        <w:rPr/>
        <w:t>COPY</w:t>
      </w:r>
      <w:r>
        <w:rPr/>
        <w:t>合并</w:t>
      </w:r>
      <w:r>
        <w:rPr/>
        <w:t>FILE1.TXT</w:t>
      </w:r>
      <w:r>
        <w:rPr/>
        <w:t>和</w:t>
      </w:r>
      <w:r>
        <w:rPr/>
        <w:t>FILE1.REF</w:t>
      </w:r>
      <w:r>
        <w:rPr/>
        <w:t>，生</w:t>
      </w:r>
    </w:p>
    <w:p>
      <w:pPr>
        <w:pStyle w:val="PreformattedText"/>
        <w:bidi w:val="0"/>
        <w:spacing w:before="0" w:after="0"/>
        <w:jc w:val="left"/>
        <w:rPr/>
      </w:pPr>
      <w:r>
        <w:rPr/>
        <w:t>成</w:t>
      </w:r>
      <w:r>
        <w:rPr/>
        <w:t>FILE1.DOC</w:t>
      </w:r>
      <w:r>
        <w:rPr/>
        <w:t>文件；然后</w:t>
      </w:r>
      <w:r>
        <w:rPr/>
        <w:t>COPY</w:t>
      </w:r>
      <w:r>
        <w:rPr/>
        <w:t>组合</w:t>
      </w:r>
      <w:r>
        <w:rPr/>
        <w:t>FILE2.TXT</w:t>
      </w:r>
      <w:r>
        <w:rPr/>
        <w:t>与</w:t>
      </w:r>
      <w:r>
        <w:rPr/>
        <w:t>FILE2.REF</w:t>
      </w:r>
      <w:r>
        <w:rPr/>
        <w:t>，生成</w:t>
      </w:r>
      <w:r>
        <w:rPr/>
        <w:t>FILE2.DOC</w:t>
      </w:r>
      <w:r>
        <w:rPr/>
        <w:t>；依此类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copy *.txt + *.ref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下面的</w:t>
      </w:r>
      <w:r>
        <w:rPr/>
        <w:t>COPY</w:t>
      </w:r>
      <w:r>
        <w:rPr/>
        <w:t>命令首先组合所有带</w:t>
      </w:r>
      <w:r>
        <w:rPr/>
        <w:t>.TXT</w:t>
      </w:r>
      <w:r>
        <w:rPr/>
        <w:t>扩展名的文件，然后与所有带</w:t>
      </w:r>
      <w:r>
        <w:rPr/>
        <w:t>.REF</w:t>
      </w:r>
      <w:r>
        <w:rPr/>
        <w:t>扩展名</w:t>
      </w:r>
    </w:p>
    <w:p>
      <w:pPr>
        <w:pStyle w:val="PreformattedText"/>
        <w:bidi w:val="0"/>
        <w:spacing w:before="0" w:after="0"/>
        <w:jc w:val="left"/>
        <w:rPr/>
      </w:pPr>
      <w:r>
        <w:rPr/>
        <w:t>的文件合并成一个名为</w:t>
      </w:r>
      <w:r>
        <w:rPr/>
        <w:t>COMBIN.DOC</w:t>
      </w:r>
      <w:r>
        <w:rPr/>
        <w:t>的文件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copy *.txt + *.ref comb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从键盘拷贝信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下面的</w:t>
      </w:r>
      <w:r>
        <w:rPr/>
        <w:t>COPY</w:t>
      </w:r>
      <w:r>
        <w:rPr/>
        <w:t>命令将你从键盘输入的信息拷贝到</w:t>
      </w:r>
      <w:r>
        <w:rPr/>
        <w:t>OUTPUT.TXT</w:t>
      </w:r>
      <w:r>
        <w:rPr/>
        <w:t>文件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copy con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输完这条命令后，</w:t>
      </w:r>
      <w:r>
        <w:rPr/>
        <w:t>MS-DOS</w:t>
      </w:r>
      <w:r>
        <w:rPr/>
        <w:t>就将此后敲入的所有字符送往</w:t>
      </w:r>
      <w:r>
        <w:rPr/>
        <w:t>OUTPUT.TXT</w:t>
      </w:r>
      <w:r>
        <w:rPr/>
        <w:t>。输入完成</w:t>
      </w:r>
    </w:p>
    <w:p>
      <w:pPr>
        <w:pStyle w:val="PreformattedText"/>
        <w:bidi w:val="0"/>
        <w:spacing w:before="0" w:after="0"/>
        <w:jc w:val="left"/>
        <w:rPr/>
      </w:pPr>
      <w:r>
        <w:rPr/>
        <w:t>后，按</w:t>
      </w:r>
      <w:r>
        <w:rPr/>
        <w:t>CTRL+Z</w:t>
      </w:r>
      <w:r>
        <w:rPr/>
        <w:t>表示想结束这个文件。</w:t>
      </w:r>
      <w:r>
        <w:rPr/>
        <w:t>CTRL+Z</w:t>
      </w:r>
      <w:r>
        <w:rPr/>
        <w:t>字符会以</w:t>
      </w:r>
      <w:r>
        <w:rPr/>
        <w:t>"^Z"</w:t>
      </w:r>
      <w:r>
        <w:rPr/>
        <w:t>形式出现在屏幕上。也</w:t>
      </w:r>
    </w:p>
    <w:p>
      <w:pPr>
        <w:pStyle w:val="PreformattedText"/>
        <w:bidi w:val="0"/>
        <w:spacing w:before="0" w:after="0"/>
        <w:jc w:val="left"/>
        <w:rPr/>
      </w:pPr>
      <w:r>
        <w:rPr/>
        <w:t>可以用</w:t>
      </w:r>
      <w:r>
        <w:rPr/>
        <w:t>F6</w:t>
      </w:r>
      <w:r>
        <w:rPr/>
        <w:t>键结束这个</w:t>
      </w:r>
      <w:r>
        <w:rPr/>
        <w:t>COPY CON</w:t>
      </w:r>
      <w:r>
        <w:rPr/>
        <w:t>命令。按</w:t>
      </w:r>
      <w:r>
        <w:rPr/>
        <w:t>F6</w:t>
      </w:r>
      <w:r>
        <w:rPr/>
        <w:t>生成</w:t>
      </w:r>
      <w:r>
        <w:rPr/>
        <w:t>CTRL+Z</w:t>
      </w:r>
      <w:r>
        <w:rPr/>
        <w:t>字符，屏幕上相应出现</w:t>
      </w:r>
      <w:r>
        <w:rPr/>
        <w:t>"^Z"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w    </w:t>
      </w:r>
      <w:r>
        <w:rPr/>
        <w:t>以默认大小格式化驱动器</w:t>
      </w:r>
      <w:r>
        <w:rPr/>
        <w:t>A</w:t>
      </w:r>
      <w:r>
        <w:rPr/>
        <w:t>中的新软盘，输入以下命令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format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快速格式化驱动器</w:t>
      </w:r>
      <w:r>
        <w:rPr/>
        <w:t>A</w:t>
      </w:r>
      <w:r>
        <w:rPr/>
        <w:t>中已格式化过的软盘，输入以下命令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format a: 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格式化驱动器</w:t>
      </w:r>
      <w:r>
        <w:rPr/>
        <w:t>A</w:t>
      </w:r>
      <w:r>
        <w:rPr/>
        <w:t>中的软盘，并要删除磁盘上的所有数据，输入以下命令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format  a: 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格式化驱动器</w:t>
      </w:r>
      <w:r>
        <w:rPr/>
        <w:t>A</w:t>
      </w:r>
      <w:r>
        <w:rPr/>
        <w:t>中的</w:t>
      </w:r>
      <w:r>
        <w:rPr/>
        <w:t>360K</w:t>
      </w:r>
      <w:r>
        <w:rPr/>
        <w:t>软盘，并拷贝操作系统文件使之成为系统盘，输入以</w:t>
      </w:r>
    </w:p>
    <w:p>
      <w:pPr>
        <w:pStyle w:val="PreformattedText"/>
        <w:bidi w:val="0"/>
        <w:spacing w:before="0" w:after="0"/>
        <w:jc w:val="left"/>
        <w:rPr/>
      </w:pPr>
      <w:r>
        <w:rPr/>
        <w:t>下命令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format a:  /f:360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格式化驱动器</w:t>
      </w:r>
      <w:r>
        <w:rPr/>
        <w:t>A</w:t>
      </w:r>
      <w:r>
        <w:rPr/>
        <w:t>中的软盘，并将卷标指定为“</w:t>
      </w:r>
      <w:r>
        <w:rPr/>
        <w:t>DATA”</w:t>
      </w:r>
      <w:r>
        <w:rPr/>
        <w:t>输入以下命令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format a:    /v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~w                        LOADHIGH (LH)─</w:t>
      </w:r>
      <w:r>
        <w:rPr/>
        <w:t>例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下列命令行将</w:t>
      </w:r>
      <w:r>
        <w:rPr/>
        <w:t>DOSKEY</w:t>
      </w:r>
      <w:r>
        <w:rPr/>
        <w:t>程序装入上禟内存区，并指定</w:t>
      </w:r>
      <w:r>
        <w:rPr/>
        <w:t>MS-DOS</w:t>
      </w:r>
      <w:r>
        <w:rPr/>
        <w:t>将程序装入内存区</w:t>
      </w:r>
      <w:r>
        <w:rPr/>
        <w:t>1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loadhigh /l:1 c:\dos\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下列命令行将</w:t>
      </w:r>
      <w:r>
        <w:rPr/>
        <w:t>MYPROG.EXE</w:t>
      </w:r>
      <w:r>
        <w:rPr/>
        <w:t>程序装入内存区</w:t>
      </w:r>
      <w:r>
        <w:rPr/>
        <w:t>1</w:t>
      </w:r>
      <w:r>
        <w:rPr/>
        <w:t>，并让程序可使用上端内存区</w:t>
      </w:r>
      <w:r>
        <w:rPr/>
        <w:t>3</w:t>
      </w:r>
      <w:r>
        <w:rPr/>
        <w:t>和</w:t>
      </w:r>
      <w:r>
        <w:rPr/>
        <w:t>4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lh /L:1;3;4 c:\programs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以下命令行将</w:t>
      </w:r>
      <w:r>
        <w:rPr/>
        <w:t>MYPROG</w:t>
      </w:r>
      <w:r>
        <w:rPr/>
        <w:t>程序装入常规内存</w:t>
      </w:r>
      <w:r>
        <w:rPr/>
        <w:t>(0</w:t>
      </w:r>
      <w:r>
        <w:rPr/>
        <w:t>区</w:t>
      </w:r>
      <w:r>
        <w:rPr/>
        <w:t>)</w:t>
      </w:r>
      <w:r>
        <w:rPr/>
        <w:t>并让程序可存取上端内存</w:t>
      </w:r>
      <w:r>
        <w:rPr/>
        <w:t>1</w:t>
      </w:r>
      <w:r>
        <w:rPr/>
        <w:t>区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loadhigh /l:0;1 c:\programs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~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