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52"/>
          <w:szCs w:val="52"/>
        </w:rPr>
        <w:t>视频批量复制工具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Cs w:val="21"/>
        </w:rPr>
        <w:t>视频批量复制</w:t>
      </w: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最新版视频批量复制工具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283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点击功能设置进入功能设置界面，点击下拉框选择视频保存路劲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添加需要复制的视频的网页地址，支持大多数主流和非主流视频网站视频下载修改，此选项的视频地址只能一个一个加</w:t>
      </w:r>
      <w:r>
        <w:rPr>
          <w:szCs w:val="21"/>
        </w:rPr>
        <w:t>…</w:t>
      </w:r>
      <w:r>
        <w:rPr>
          <w:szCs w:val="21"/>
        </w:rPr>
        <w:t>.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283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点击配置完成开始下载修改按钮即可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283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5-06-20T03:23:00Z</dcterms:modified>
  <cp:revision>102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