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管鲍在线考试系统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技术规格简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系统概述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管鲍在线考试系统</w:t>
      </w:r>
      <w:r>
        <w:rPr>
          <w:szCs w:val="21"/>
        </w:rPr>
        <w:t>V7.0</w:t>
      </w:r>
      <w:r>
        <w:rPr>
          <w:szCs w:val="21"/>
        </w:rPr>
        <w:t>是取代传统考试的应用型软件，完全实现电脑自动化。传统考试从出题、组卷、印刷，到试卷的分发，答题、收卷，再到判卷，公布成绩，统计分析考试结果整个过程都需要人工参与，周期长，工作量大，容易出错，还要有适当的保密工作，使得整个学习考试成本较大。管鲍在线考试系统</w:t>
      </w:r>
      <w:r>
        <w:rPr>
          <w:szCs w:val="21"/>
        </w:rPr>
        <w:t>V7.0</w:t>
      </w:r>
      <w:r>
        <w:rPr>
          <w:szCs w:val="21"/>
        </w:rPr>
        <w:t>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管鲍在线考试系统</w:t>
      </w:r>
      <w:r>
        <w:rPr>
          <w:bCs/>
          <w:szCs w:val="21"/>
        </w:rPr>
        <w:t>V7.0</w:t>
      </w:r>
      <w:r>
        <w:rPr>
          <w:bCs/>
          <w:szCs w:val="21"/>
        </w:rPr>
        <w:t>是基于</w:t>
      </w:r>
      <w:r>
        <w:rPr>
          <w:bCs/>
          <w:szCs w:val="21"/>
        </w:rPr>
        <w:t>B/S</w:t>
      </w:r>
      <w:r>
        <w:rPr>
          <w:bCs/>
          <w:szCs w:val="21"/>
        </w:rPr>
        <w:t>模式架构运行于</w:t>
      </w:r>
      <w:r>
        <w:rPr>
          <w:bCs/>
          <w:szCs w:val="21"/>
        </w:rPr>
        <w:t>MS</w:t>
      </w:r>
      <w:r>
        <w:rPr>
          <w:bCs/>
          <w:szCs w:val="21"/>
        </w:rPr>
        <w:t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本系统界面友好而美观，使用者易于上手使用，可以在</w:t>
      </w:r>
      <w:r>
        <w:rPr>
          <w:bCs/>
          <w:szCs w:val="21"/>
        </w:rPr>
        <w:t>Internet</w:t>
      </w:r>
      <w:r>
        <w:rPr>
          <w:bCs/>
          <w:szCs w:val="21"/>
        </w:rPr>
        <w:t>及局域网内使用，在客户机上只要安装了</w:t>
      </w:r>
      <w:r>
        <w:rPr>
          <w:bCs/>
          <w:szCs w:val="21"/>
        </w:rPr>
        <w:t>IE</w:t>
      </w:r>
      <w:r>
        <w:rPr>
          <w:bCs/>
          <w:szCs w:val="21"/>
        </w:rPr>
        <w:t>浏览器，就可以使用本系统，并可在</w:t>
      </w:r>
      <w:r>
        <w:rPr>
          <w:bCs/>
          <w:szCs w:val="21"/>
        </w:rPr>
        <w:t>IE</w:t>
      </w:r>
      <w:r>
        <w:rPr>
          <w:bCs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管理构架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管鲍在线考试系统</w:t>
      </w:r>
      <w:r>
        <w:rPr>
          <w:bCs/>
          <w:szCs w:val="21"/>
        </w:rPr>
        <w:t>V7.0</w:t>
      </w:r>
      <w:r>
        <w:rPr>
          <w:bCs/>
          <w:szCs w:val="21"/>
        </w:rPr>
        <w:t>采用多级管理模式，适合任何大、中、小型单位或机构。系统从顶层管理到中间层管理，再由中间层管理到低层管理都能一一完整体现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9075</wp:posOffset>
                </wp:positionH>
                <wp:positionV relativeFrom="paragraph">
                  <wp:posOffset>59055</wp:posOffset>
                </wp:positionV>
                <wp:extent cx="5715635" cy="3764280"/>
                <wp:effectExtent l="4445" t="5080" r="1657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3764160"/>
                          <a:chOff x="0" y="0"/>
                          <a:chExt cx="5715720" cy="3764160"/>
                        </a:xfrm>
                      </wpg:grpSpPr>
                      <wps:wsp>
                        <wps:cNvSpPr/>
                        <wps:spPr>
                          <a:xfrm>
                            <a:off x="3657600" y="1287720"/>
                            <a:ext cx="720" cy="59436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1297440"/>
                            <a:ext cx="720" cy="59436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36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62908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    一 级 单 位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（系统总管理）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92640"/>
                            <a:ext cx="10288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50000">
                                <a:srgbClr val="002f00"/>
                              </a:gs>
                              <a:gs pos="100000">
                                <a:srgbClr val="00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二级单位管理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990000"/>
                            <a:ext cx="102924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3300"/>
                              </a:gs>
                              <a:gs pos="50000">
                                <a:srgbClr val="2f1700"/>
                              </a:gs>
                              <a:gs pos="100000">
                                <a:srgbClr val="6633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直属部门领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90000"/>
                            <a:ext cx="10288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3300"/>
                              </a:gs>
                              <a:gs pos="50000">
                                <a:srgbClr val="2f1700"/>
                              </a:gs>
                              <a:gs pos="100000">
                                <a:srgbClr val="6633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直属部门领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92640"/>
                            <a:ext cx="457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990000"/>
                            <a:ext cx="456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86360"/>
                            <a:ext cx="456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80440"/>
                            <a:ext cx="1028880" cy="29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5e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755e5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部门/科室管理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080440"/>
                            <a:ext cx="456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79720"/>
                            <a:ext cx="9136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46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75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用户组管理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79720"/>
                            <a:ext cx="457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872800"/>
                            <a:ext cx="799560" cy="29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99ff"/>
                              </a:gs>
                              <a:gs pos="50000">
                                <a:srgbClr val="2f4675"/>
                              </a:gs>
                              <a:gs pos="100000">
                                <a:srgbClr val="66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 xml:space="preserve">考生/学员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872800"/>
                            <a:ext cx="798120" cy="29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99ff"/>
                              </a:gs>
                              <a:gs pos="50000">
                                <a:srgbClr val="2f4675"/>
                              </a:gs>
                              <a:gs pos="100000">
                                <a:srgbClr val="66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 xml:space="preserve">考生/学员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872800"/>
                            <a:ext cx="4572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872080"/>
                            <a:ext cx="79956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99ff"/>
                              </a:gs>
                              <a:gs pos="50000">
                                <a:srgbClr val="2f4675"/>
                              </a:gs>
                              <a:gs pos="100000">
                                <a:srgbClr val="66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 xml:space="preserve">考生/学员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2872080"/>
                            <a:ext cx="79812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99ff"/>
                              </a:gs>
                              <a:gs pos="50000">
                                <a:srgbClr val="2f4675"/>
                              </a:gs>
                              <a:gs pos="100000">
                                <a:srgbClr val="66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 xml:space="preserve">考生/学员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872080"/>
                            <a:ext cx="456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5360"/>
                            <a:ext cx="57150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7150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4800"/>
                            <a:ext cx="571500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089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89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87280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49536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95360"/>
                            <a:ext cx="720" cy="49536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495360"/>
                            <a:ext cx="720" cy="49536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8408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8408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88208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8208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67480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267480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67480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67480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67160"/>
                            <a:ext cx="2743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800000"/>
                                  <w:lang w:val="en-US" w:eastAsia="zh-CN" w:bidi="ar-SA"/>
                                </w:rPr>
                                <w:t>管鲍在线考试系统管理架构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5360"/>
                            <a:ext cx="720" cy="21794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95360"/>
                            <a:ext cx="720" cy="217944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92640"/>
                            <a:ext cx="10288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50000">
                                <a:srgbClr val="002f00"/>
                              </a:gs>
                              <a:gs pos="100000">
                                <a:srgbClr val="00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二级单位管理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86720"/>
                            <a:ext cx="10288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50000">
                                <a:srgbClr val="002f00"/>
                              </a:gs>
                              <a:gs pos="100000">
                                <a:srgbClr val="00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级单位管理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86360"/>
                            <a:ext cx="10288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50000">
                                <a:srgbClr val="002f00"/>
                              </a:gs>
                              <a:gs pos="100000">
                                <a:srgbClr val="00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级单位管理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80440"/>
                            <a:ext cx="1143000" cy="29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5e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755e5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部门/科室管理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79720"/>
                            <a:ext cx="9136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5e46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755e4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用户组管理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8208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8208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495360"/>
                            <a:ext cx="720" cy="1980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4.65pt;width:450.05pt;height:296.45pt" coordorigin="-345,93" coordsize="9001,5929">
                <v:line id="shape_0" from="5415,2121" to="5415,305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7483,2136" to="7483,3071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3975,561" to="3975,872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5;top:93;width:4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    一 级 单 位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（系统总管理）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#002f00" stroked="t" o:allowincell="f" style="position:absolute;left:15;top:1184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二级单位管理  </w:t>
                        </w:r>
                      </w:p>
                    </w:txbxContent>
                  </v:textbox>
                  <v:fill o:detectmouseclick="t" color2="#006600"/>
                  <v:stroke color="black" weight="9360" joinstyle="miter" endcap="flat"/>
                  <w10:wrap type="none"/>
                </v:shape>
                <v:shape id="shape_0" fillcolor="#2f1700" stroked="t" o:allowincell="f" style="position:absolute;left:6673;top:1652;width:162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直属部门领导  </w:t>
                        </w:r>
                      </w:p>
                    </w:txbxContent>
                  </v:textbox>
                  <v:fill o:detectmouseclick="t" color2="#663300"/>
                  <v:stroke color="black" weight="9360" joinstyle="miter" endcap="flat"/>
                  <w10:wrap type="none"/>
                </v:shape>
                <v:shape id="shape_0" fillcolor="#2f1700" stroked="t" o:allowincell="f" style="position:absolute;left:4515;top:1652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直属部门领导  </w:t>
                        </w:r>
                      </w:p>
                    </w:txbxContent>
                  </v:textbox>
                  <v:fill o:detectmouseclick="t" color2="#663300"/>
                  <v:stroke color="black" weight="9360" joinstyle="miter" endcap="flat"/>
                  <w10:wrap type="none"/>
                </v:shape>
                <v:shape id="shape_0" stroked="f" o:allowincell="f" style="position:absolute;left:1815;top:1184;width:7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4;top:1652;width:7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276;width:7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cc" stroked="t" o:allowincell="f" style="position:absolute;left:15;top:3369;width:161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部门/科室管理  </w:t>
                        </w:r>
                      </w:p>
                    </w:txbxContent>
                  </v:textbox>
                  <v:fill o:detectmouseclick="t" color2="#755e5e"/>
                  <v:stroke color="black" weight="9360" joinstyle="miter" endcap="flat"/>
                  <w10:wrap type="none"/>
                </v:shape>
                <v:shape id="shape_0" stroked="f" o:allowincell="f" style="position:absolute;left:1634;top:3369;width:71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99" stroked="t" o:allowincell="f" style="position:absolute;left:4515;top:3368;width:14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用户组管理   </w:t>
                        </w:r>
                      </w:p>
                    </w:txbxContent>
                  </v:textbox>
                  <v:fill o:detectmouseclick="t" color2="#755e46"/>
                  <v:stroke color="black" weight="9360" joinstyle="miter" endcap="flat"/>
                  <w10:wrap type="none"/>
                </v:shape>
                <v:shape id="shape_0" stroked="f" o:allowincell="f" style="position:absolute;left:5955;top:3368;width:7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2f4675" stroked="t" o:allowincell="f" style="position:absolute;left:2354;top:4617;width:125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 xml:space="preserve">考生/学员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6699ff"/>
                  <v:stroke color="black" weight="9360" joinstyle="miter" endcap="flat"/>
                  <w10:wrap type="none"/>
                </v:shape>
                <v:shape id="shape_0" fillcolor="#2f4675" stroked="t" o:allowincell="f" style="position:absolute;left:374;top:4617;width:125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 xml:space="preserve">考生/学员  </w:t>
                        </w:r>
                      </w:p>
                    </w:txbxContent>
                  </v:textbox>
                  <v:fill o:detectmouseclick="t" color2="#6699ff"/>
                  <v:stroke color="black" weight="9360" joinstyle="miter" endcap="flat"/>
                  <w10:wrap type="none"/>
                </v:shape>
                <v:shape id="shape_0" stroked="f" o:allowincell="f" style="position:absolute;left:1635;top:4617;width:71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2f4675" stroked="t" o:allowincell="f" style="position:absolute;left:6854;top:4616;width:12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 xml:space="preserve">考生/学员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6699ff"/>
                  <v:stroke color="black" weight="9360" joinstyle="miter" endcap="flat"/>
                  <w10:wrap type="none"/>
                </v:shape>
                <v:shape id="shape_0" fillcolor="#2f4675" stroked="t" o:allowincell="f" style="position:absolute;left:4697;top:4616;width:125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 xml:space="preserve">考生/学员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6699ff"/>
                  <v:stroke color="black" weight="9360" joinstyle="miter" endcap="flat"/>
                  <w10:wrap type="none"/>
                </v:shape>
                <v:shape id="shape_0" stroked="f" o:allowincell="f" style="position:absolute;left:5954;top:4616;width:7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45,873" to="8654,873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-345,3057" to="8654,3057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-345,4305" to="8654,4305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shape id="shape_0" stroked="f" o:allowincell="f" style="position:absolute;left:735;top:1809;width:539;height:46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1809;width:539;height:46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5;top:4617;width:89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……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873" to="855,1184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5414,873" to="5414,1652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7483,873" to="7483,1652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735,2745" to="735,305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3255,2745" to="3255,305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5220,3057" to="5220,3368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735,3057" to="735,3368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1020,4305" to="1020,461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5385,4305" to="5385,461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7485,4305" to="7485,461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2970,4305" to="2970,4616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shape id="shape_0" stroked="f" o:allowincell="f" style="position:absolute;left:1815;top:5553;width:43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4"/>
                            <w:rFonts w:ascii="华文细黑" w:hAnsi="华文细黑" w:eastAsia="华文细黑" w:cs="华文细黑"/>
                            <w:color w:val="800000"/>
                            <w:lang w:val="en-US" w:eastAsia="zh-CN" w:bidi="ar-SA"/>
                          </w:rPr>
                          <w:t>管鲍在线考试系统管理架构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45,873" to="-345,4304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8655,873" to="8655,4304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shape id="shape_0" fillcolor="#002f00" stroked="t" o:allowincell="f" style="position:absolute;left:2535;top:1184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二级单位管理  </w:t>
                        </w:r>
                      </w:p>
                    </w:txbxContent>
                  </v:textbox>
                  <v:fill o:detectmouseclick="t" color2="#006600"/>
                  <v:stroke color="black" weight="9360" joinstyle="miter" endcap="flat"/>
                  <w10:wrap type="none"/>
                </v:shape>
                <v:shape id="shape_0" fillcolor="#002f00" stroked="t" o:allowincell="f" style="position:absolute;left:15;top:2277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级单位管理  </w:t>
                        </w:r>
                      </w:p>
                    </w:txbxContent>
                  </v:textbox>
                  <v:fill o:detectmouseclick="t" color2="#006600"/>
                  <v:stroke color="black" weight="9360" joinstyle="miter" endcap="flat"/>
                  <w10:wrap type="none"/>
                </v:shape>
                <v:shape id="shape_0" fillcolor="#002f00" stroked="t" o:allowincell="f" style="position:absolute;left:2535;top:2276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级单位管理  </w:t>
                        </w:r>
                      </w:p>
                    </w:txbxContent>
                  </v:textbox>
                  <v:fill o:detectmouseclick="t" color2="#006600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2355;top:3369;width:179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部门/科室管理  </w:t>
                        </w:r>
                      </w:p>
                    </w:txbxContent>
                  </v:textbox>
                  <v:fill o:detectmouseclick="t" color2="#755e5e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855;top:3368;width:14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用户组管理   </w:t>
                        </w:r>
                      </w:p>
                    </w:txbxContent>
                  </v:textbox>
                  <v:fill o:detectmouseclick="t" color2="#755e46"/>
                  <v:stroke color="black" weight="9360" joinstyle="miter" endcap="flat"/>
                  <w10:wrap type="none"/>
                </v:shape>
                <v:line id="shape_0" from="3255,3057" to="3255,3368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7575,3057" to="7575,3368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  <v:line id="shape_0" from="3375,873" to="3375,1184" stroked="t" o:allowincell="f" style="position:absolute;mso-wrap-style:none;v-text-anchor:middle">
                  <v:fill o:detectmouseclick="t" on="false"/>
                  <v:stroke color="black" weight="9360" joinstyle="miter" endcap="flat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Cs/>
          <w:szCs w:val="21"/>
        </w:rPr>
        <w:t>一级单位（系统总管理员）：管理所有分公司或地市局单位，对其人员、题库、学习资料、考试成绩、学习情况都能一一掌握。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Cs/>
          <w:szCs w:val="21"/>
        </w:rPr>
        <w:t>二级单位管理：管理本分支机构中的所有部门</w:t>
      </w:r>
      <w:r>
        <w:rPr>
          <w:bCs/>
          <w:szCs w:val="21"/>
        </w:rPr>
        <w:t>/</w:t>
      </w:r>
      <w:r>
        <w:rPr>
          <w:bCs/>
          <w:szCs w:val="21"/>
        </w:rPr>
        <w:t>科室，无法查看或管理平级分支机构的人员、题库、学习资料、考试成绩、学习情况信息。但可以查看平级分支机构共享的相关资料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部门</w:t>
      </w:r>
      <w:r>
        <w:rPr>
          <w:bCs/>
          <w:szCs w:val="21"/>
        </w:rPr>
        <w:t>/</w:t>
      </w:r>
      <w:r>
        <w:rPr>
          <w:bCs/>
          <w:szCs w:val="21"/>
        </w:rPr>
        <w:t>科室：管理本部门</w:t>
      </w:r>
      <w:r>
        <w:rPr>
          <w:bCs/>
          <w:szCs w:val="21"/>
        </w:rPr>
        <w:t>/</w:t>
      </w:r>
      <w:r>
        <w:rPr>
          <w:bCs/>
          <w:szCs w:val="21"/>
        </w:rPr>
        <w:t>科室人员的信息、考试成绩、学习情况等信息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考生</w:t>
      </w:r>
      <w:r>
        <w:rPr>
          <w:bCs/>
          <w:szCs w:val="21"/>
        </w:rPr>
        <w:t>/</w:t>
      </w:r>
      <w:r>
        <w:rPr>
          <w:bCs/>
          <w:szCs w:val="21"/>
        </w:rPr>
        <w:t>学员：只能查看自己的考试成绩和学习资料，可以通过交流平台交流。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特色优势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多种登录验证包括准考证号、手机号、身份证、指纹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培训、考试、练习、竞赛、职业测评、每日一题等功能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下达学习任务、自由设置练习范围、答错题重复练习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手机短信功能，提醒考试，发送成绩，自由发送短信内容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随机组卷，人工组卷，自定义抽题规则和分值标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试卷内容完全一致、乱序、不一致等多种模式，防抄袭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自动批卷，人工批卷，人工和自动混合批卷等多种方式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指定人员、模糊查找人员、随机抽取人员参加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题库、成绩报表、成绩排行、答题正确率等多种分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防作弊、死机、掉电、检查漏题、标记、强行交卷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视、音频、公式、图文并茂和十多种不同题型的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成绩归档管理，方便历史数据查阅，全国首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多格式用户、题库等数据的批量导入和导出功能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强大的综合参数自定义，适合不同行业特殊需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新闻公告、论坛、在线调查等多个日常办公模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第三方系统无缝结合，支持单点登录、数据同步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</w:t>
      </w:r>
      <w:r>
        <w:rPr>
          <w:bCs/>
          <w:szCs w:val="21"/>
        </w:rPr>
        <w:t>.net4.0</w:t>
      </w:r>
      <w:r>
        <w:rPr>
          <w:bCs/>
          <w:szCs w:val="21"/>
        </w:rPr>
        <w:t>平台和</w:t>
      </w:r>
      <w:r>
        <w:rPr>
          <w:bCs/>
          <w:szCs w:val="21"/>
        </w:rPr>
        <w:t>Sql Server</w:t>
      </w:r>
      <w:r>
        <w:rPr>
          <w:bCs/>
          <w:szCs w:val="21"/>
        </w:rPr>
        <w:t>数据库，安全高效快捷易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支持终身免费升级服务，免费提供行业相关题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全国众多家正式客户共同选择，提供全国统一的</w:t>
      </w:r>
      <w:r>
        <w:rPr>
          <w:bCs/>
          <w:szCs w:val="21"/>
        </w:rPr>
        <w:t>24*7</w:t>
      </w:r>
      <w:r>
        <w:rPr>
          <w:bCs/>
          <w:szCs w:val="21"/>
        </w:rPr>
        <w:t>服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安全放心，在线和下载试用，专做考试学习系统并二次开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软件适合行业广泛，如：工商局、国税局、地税局、公安局、消防局、交管局、中高院校、培训机构、电力、银行、证券、保险、通信、石油、卫生、烟草、部队等行业都可以使用。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功能简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管鲍在线考试系统</w:t>
      </w:r>
      <w:r>
        <w:rPr>
          <w:bCs/>
          <w:szCs w:val="21"/>
        </w:rPr>
        <w:t>V7.0</w:t>
      </w:r>
      <w:r>
        <w:rPr>
          <w:bCs/>
          <w:szCs w:val="21"/>
        </w:rPr>
        <w:t>功能齐全，主要包括在线学习、在线考试、在线练习、在线竞赛、职业测评、每日一题六大功能，同时支持强大的后台管理功能和可选的功能模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系统主体功能结构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drawing>
          <wp:inline distT="0" distB="0" distL="0" distR="0">
            <wp:extent cx="5732780" cy="2416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系统详细功能列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871"/>
      </w:tblGrid>
      <w:tr>
        <w:trPr>
          <w:trHeight w:val="6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名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描述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改个人信息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个人用户信息的修改和维护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进度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方面查看个人学习任务进度信息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成绩学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查看个人考试历史记录，支持查看试卷批改明细信息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查看个人学分明细和每日一题作答明细记录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职业测评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职业，性格，</w:t>
            </w:r>
            <w:r>
              <w:rPr>
                <w:bCs/>
                <w:szCs w:val="21"/>
              </w:rPr>
              <w:t>IQ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EQ</w:t>
            </w:r>
            <w:r>
              <w:rPr>
                <w:bCs/>
                <w:szCs w:val="21"/>
              </w:rPr>
              <w:t>之类测评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求助信息列表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可以实现在线向管理员求助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交流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闻公告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新闻公告的草拟，浏览、管理；支持置顶、发布范围、审核等多种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论坛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在线论坛交流功能，可以自由设置论坛版块信息、版主信息、匿名发布等等多项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调查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提供在线调查功能，以调查问卷模式，支持单选、多选、填写、匿名或实名投票，支持投票范围选择等等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任务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管理人员下达的学习任务进行学习，系统提供严格的学习时长控制功能，提供防作弊更新时长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自由学习、自主学习、辅助学习理念。学员可以自由选择教材进行学习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可以自由选择相关课件进行在线学习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练习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练习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员通过在线练习中心，可以自由练习，并且支持自由选择重复练习的内容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我模拟考试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可以自定义模拟试卷进行模拟考试。管理员也可以定义模拟试卷，同时支持关闭考生自定义模拟试卷功能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考试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提供严格的考试环境，提供防掉电、防死机、防作弊、检测试卷、自动及人工保存试卷、作答标记、疑难标记、最后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分钟提醒等等功能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汉字输入考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不同行业可以自由设置不同岗位，不同年龄进行打字考核测试。支持屏蔽此功能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不同教材的类别管理，支持文字，图片，流媒体等丰富的编辑功能，支持分章节添加和浏览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电子课件的类别管理，提供不同格式的课件文件上传，支持全屏显示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定制学习任务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给学员下达不同的学习任务，支持时间范围设定，学习人员的选择，学习时长的设置等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员学习进度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任意查询和导出学员学习进度信息，了解最后学习时间和登陆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，支持查看学习心得功能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题库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强大的题库管理功能，查询，编辑，审核，禁用，分析等等。支持批量导入。支持图片，流媒体文件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卷信息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提供随机组卷，人工组卷，支持按不同规则，难易程度百分比出题，支持考试人员自由选择，试卷打印，试卷重组，试卷修改、审核、补录、补考、随机定义抽考人员、支持试卷的倒扣分机制等等功能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监控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考生状态功能，提供因停电，死机的重考功能，提供管理员强行交卷和设置停考功能，支持记录考生登陆考场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和时间信息查询，支持用时续考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练习监控中心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提供实时了解学员在线练习的完成比例和正确率。针对不同科目，不同条件都可以一一查询和浏览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工批卷阅卷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对主观试题的人工批卷功能，支持屏蔽考生人员，防止批卷作弊，支持不同题型分配不同人员批改。支持评语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成绩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支持成绩排行，导出，归档操作，支持考生成绩分析，支持以单位、部门、科目等多条件的分析报表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打字考试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在线练习和在线考试，支持提醒错字功能，支持设置不同年龄，不同岗位打字标准不一样。正确率统计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业测评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题库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题库的管理，包括输入，删除，修改，批量导入，查询等等操作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试卷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试卷的生成，参加测评人数的选择等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成绩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对测评成绩的管理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信息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员信息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人员的批量导入功能，支持分级别管理，支持用户组功能。支持单位机构的多层建设，对自由注册人员提供审核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会员信息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会员管理是为方便一些开通网校收费的客户，系统支持自由定义会员级别参数，支持不同级别会员扣除积分的方式，管理可以自由方便提醒会员交费新增积分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科目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自由建立不同的考试科目信息，支持针对不同科目设置不同的浏览人员和管理人员，支持一个科目下可以建立多级子科目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档案设置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成绩档案柜信息，可以灵活设置不同档案柜的浏览人员和管理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综合设置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系统登陆时间设置，开放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设置，题型名称的自定义，考试注意事项的维护，系统日志的管理。支持对一些灵活的参数进行自由设置，从而满足不同行业，不同客户的个性需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菜单管理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整个系统的菜单都提供自由灵活的设置和管理，管理人员可以灵活删除或隐藏不要的功能菜单，也可以灵活添加新的功能菜单，方便客户的多系统无缝融合</w:t>
            </w:r>
          </w:p>
        </w:tc>
      </w:tr>
      <w:tr>
        <w:trPr>
          <w:trHeight w:val="4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户权限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权限设置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交流平台、学习考试管理、试卷信息、批卷、监考、系统综合设置等等模块不同的功能进行分配管理权限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支持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关于考试系统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系统的版本信息，版权信息，支持电话等相关信息。支持</w:t>
            </w:r>
            <w:r>
              <w:rPr>
                <w:bCs/>
                <w:szCs w:val="21"/>
              </w:rPr>
              <w:t>OEM</w:t>
            </w:r>
            <w:r>
              <w:rPr>
                <w:bCs/>
                <w:szCs w:val="21"/>
              </w:rPr>
              <w:t>屏蔽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13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sz w:val="21"/>
        <w:szCs w:val="21"/>
        <w:lang w:val="en-US" w:eastAsia="en-US"/>
      </w:rPr>
      <w:t>南京管鲍科技发展有限公司  电话：</w:t>
    </w:r>
    <w:r>
      <w:rPr>
        <w:sz w:val="21"/>
        <w:szCs w:val="21"/>
      </w:rPr>
      <w:t>025-52126180</w:t>
    </w:r>
    <w:r>
      <w:rPr>
        <w:sz w:val="21"/>
        <w:szCs w:val="21"/>
      </w:rPr>
      <w:t>（总机）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ragraph">
                <wp:posOffset>196215</wp:posOffset>
              </wp:positionV>
              <wp:extent cx="1257300" cy="2971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kern w:val="0"/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kern w:val="0"/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3.4pt;mso-wrap-distance-left:9.05pt;mso-wrap-distance-right:9.05pt;mso-wrap-distance-top:0pt;mso-wrap-distance-bottom:0pt;margin-top:15.4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kern w:val="0"/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kern w:val="0"/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kern w:val="0"/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kern w:val="0"/>
                        <w:sz w:val="18"/>
                      </w:rPr>
                      <w:t xml:space="preserve">6 </w:t>
                    </w:r>
                    <w:r>
                      <w:rPr>
                        <w:kern w:val="0"/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both"/>
      <w:rPr/>
    </w:pPr>
    <w:hyperlink r:id="rId1">
      <w:r>
        <w:rPr>
          <w:rStyle w:val="InternetLink"/>
        </w:rPr>
        <w:t>http://www.nguanbao.com.cn</w:t>
      </w:r>
    </w:hyperlink>
    <w:r>
      <w:rPr>
        <w:sz w:val="21"/>
        <w:szCs w:val="21"/>
      </w:rPr>
      <w:t xml:space="preserve">    </w:t>
    </w:r>
    <w:hyperlink r:id="rId2">
      <w:r>
        <w:rPr>
          <w:rStyle w:val="InternetLink"/>
          <w:sz w:val="21"/>
          <w:szCs w:val="21"/>
        </w:rPr>
        <w:t>mailto:info@njguanba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  <w:t>管鲍在线考试系统技术规格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uanbao.com.cn/" TargetMode="External"/><Relationship Id="rId2" Type="http://schemas.openxmlformats.org/officeDocument/2006/relationships/hyperlink" Target="mailto:info@njguanba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9:00Z</dcterms:created>
  <dc:creator>Xiangxl</dc:creator>
  <dc:description/>
  <cp:keywords/>
  <dc:language>en-US</dc:language>
  <cp:lastModifiedBy>Xiangxl</cp:lastModifiedBy>
  <dcterms:modified xsi:type="dcterms:W3CDTF">2013-07-16T13:12:00Z</dcterms:modified>
  <cp:revision>10</cp:revision>
  <dc:subject/>
  <dc:title/>
</cp:coreProperties>
</file>