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怒火之翼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恶鬼头盔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恶鬼巨剑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恶鬼手套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恶鬼盔甲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恶鬼肩膀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恶鬼鞋子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炎魔之弓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炎魔头盔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炎魔手套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炎魔盔甲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炎魔肩膀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炎魔鞋子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暗黑狮王肩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暗黑狮王盔甲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暗黑狮王手套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暗黑狮王头盔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暗黑狮王鞋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暗黑鹰王肩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暗黑鹰王盔甲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暗黑鹰王手套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暗黑鹰王头盔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暗黑鹰王鞋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暗黑之翅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霸王弓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霸王肩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霸王角龙坐骑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霸王盔甲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霸王手套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霸王头盔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霸王鞋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白色染料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白色羽翼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白银弓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斑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魔法项链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防御项链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炎魔项链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生命项链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魔法戒指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防御戒指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炎魔戒指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生命戒指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小勇士称号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大富翁称号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铁杆粉丝称号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如意财神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如意财神</w:t>
      </w:r>
      <w:r>
        <w:rPr/>
        <w:t>X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元宝财神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元宝财神</w:t>
      </w:r>
      <w:r>
        <w:rPr/>
        <w:t>X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双倍经验提示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经验卷轴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变异狼人变身卡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便便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冰晶之灵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布匹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超现代钢甲翅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橙色染料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齿轮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宠物经验之书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宠物转生师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初级骑术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传说猎魔剑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传说雅典娜弓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打宝狂大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打宝狂小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大角龙变身卡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大骑士护脚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大骑士剑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大骑士铠肩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大骑士盔甲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大骑士披风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大骑士手套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大骑士头盔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大蛇佐助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大型魔法药剂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大型治疗药剂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地狱三头犬坐骑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第一批勇士的护身符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动物毛皮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动物头骨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锻造师大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锻造师小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锻造铁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恶鬼炎魔唤</w:t>
      </w:r>
      <w:r>
        <w:rPr/>
        <w:t>(</w:t>
      </w:r>
      <w:r>
        <w:rPr/>
        <w:t>恶</w:t>
      </w:r>
      <w:r>
        <w:rPr/>
        <w:t>)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恶鬼炎魔唤</w:t>
      </w:r>
      <w:r>
        <w:rPr/>
        <w:t>(</w:t>
      </w:r>
      <w:r>
        <w:rPr/>
        <w:t>鬼</w:t>
      </w:r>
      <w:r>
        <w:rPr/>
        <w:t>)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恶鬼炎魔唤</w:t>
      </w:r>
      <w:r>
        <w:rPr/>
        <w:t>(</w:t>
      </w:r>
      <w:r>
        <w:rPr/>
        <w:t>唤</w:t>
      </w:r>
      <w:r>
        <w:rPr/>
        <w:t>)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恶鬼炎魔唤</w:t>
      </w:r>
      <w:r>
        <w:rPr/>
        <w:t>(</w:t>
      </w:r>
      <w:r>
        <w:rPr/>
        <w:t>魔</w:t>
      </w:r>
      <w:r>
        <w:rPr/>
        <w:t>)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恶鬼炎魔唤</w:t>
      </w:r>
      <w:r>
        <w:rPr/>
        <w:t>(</w:t>
      </w:r>
      <w:r>
        <w:rPr/>
        <w:t>炎</w:t>
      </w:r>
      <w:r>
        <w:rPr/>
        <w:t>)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恶魔猎人翅膀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恶魔猎人肩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恶魔猎人盔甲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恶魔猎人手套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恶魔猎人头盔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恶魔猎人项链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恶魔猎人鞋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恶魔猎人之戒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防御宝石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飞艇管理员大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飞艇管理员小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飞艇票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飞跃兽变身卡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粉色染料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封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布鲁克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乔巴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罗宾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弗兰克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浮云之灵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蝠猴变身卡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改名卷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盖楼大王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钢戒指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钢项链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高级骑术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哥布林变身卡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哥布林酋长变身卡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海妖猎手变身卡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海妖女王变身卡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海妖卫士变身卡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寒霜哀伤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寒霜肩膀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寒霜盔甲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寒霜手套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寒霜头盔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寒霜鞋子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寒霜之翼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寒铁哀伤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寒铁肩膀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寒铁盔甲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寒铁手套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寒铁头盔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寒铁鞋子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寒铁之翼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黑暗人马变身卡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黑色羽翼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黑铁剑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黑妖弓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黑妖肩膀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黑妖盔甲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黑妖手套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黑妖头盔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黑妖鞋子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红宝石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红莲武士肩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红莲武士披风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红莲武士手套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红莲武士头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红莲武士鞋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红莲武士衣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红色染料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红岩人马变身卡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蝴蝶仙翅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黄宝石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黄铜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黄铜剑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恢复宝石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回城卷</w:t>
      </w:r>
      <w:r>
        <w:rPr/>
        <w:t>[</w:t>
      </w:r>
      <w:r>
        <w:rPr/>
        <w:t>地狱城</w:t>
      </w:r>
      <w:r>
        <w:rPr/>
        <w:t>]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回城卷</w:t>
      </w:r>
      <w:r>
        <w:rPr/>
        <w:t>[</w:t>
      </w:r>
      <w:r>
        <w:rPr/>
        <w:t>魔界</w:t>
      </w:r>
      <w:r>
        <w:rPr/>
        <w:t>]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回城卷</w:t>
      </w:r>
      <w:r>
        <w:rPr/>
        <w:t>[</w:t>
      </w:r>
      <w:r>
        <w:rPr/>
        <w:t>天界</w:t>
      </w:r>
      <w:r>
        <w:rPr/>
        <w:t>]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回城卷</w:t>
      </w:r>
      <w:r>
        <w:rPr/>
        <w:t>[</w:t>
      </w:r>
      <w:r>
        <w:rPr/>
        <w:t>新手村</w:t>
      </w:r>
      <w:r>
        <w:rPr/>
        <w:t>]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回城卷</w:t>
      </w:r>
      <w:r>
        <w:rPr/>
        <w:t>[</w:t>
      </w:r>
      <w:r>
        <w:rPr/>
        <w:t>亚丁城</w:t>
      </w:r>
      <w:r>
        <w:rPr/>
        <w:t>]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火蛟弓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火蛟肩膀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火蛟盔甲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火蛟手套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火蛟头盔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火蛟鞋子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火龙刀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火龙肩膀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火龙剑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火龙戒指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火龙盔甲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火龙手套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火龙头盔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火龙项链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火龙鞋子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火龙之翼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假面一护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杰克牛仔肩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杰克牛仔披风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杰克牛仔手套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杰克牛仔头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杰克牛仔鞋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杰克牛仔衣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解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金骨蝠翅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金戒指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金色染料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金项链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晶矿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精金弓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卡卡西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卡鲁鸭坐骑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科多兽坐骑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可爱卡鲁鸭坐骑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骷髅之灵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蓝宝石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蓝色染料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蓝炎之灵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狼人变身卡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狼人战士变身卡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老国王大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老国王小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雷头兽变身卡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练级狂大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练级狂小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练习剑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烈焰卡鲁鸭坐骑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猎户发型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猎户弓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猎户肩甲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猎户皮甲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猎户皮靴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猎户手套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猎魔剑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猎人大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猎人小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灵魂药剂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陆行鸟坐骑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路飞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绿色染料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麻绳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魅魔的护身符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明星玩家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明星玩家称号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魔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魔船管理员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魔法宝石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魔界船票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魔界导师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魔界锻造师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魔界神兽坐骑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魔石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魔王刀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木剑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木料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墓碑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娜美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娜娜大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娜娜的护身符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娜娜小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男精灵大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男精灵小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钱袋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青翅弓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青钢剑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青竹篓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三角龙变身卡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沙之葫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山羊人变身卡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闪雷兽变身卡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商人大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商人小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少年鸣人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少年佐助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神气宝石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生命宝石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狮王刀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十字架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石料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双倍掉宝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双倍掉宝提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水仙肩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水仙手套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水仙头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水仙鞋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水仙衣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死神队长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索罗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天界掉落的护身符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天锁斩月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铁甲哥布林变身卡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铁戒指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铁项链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铁羊人变身卡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铜戒指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铜项链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土蛟弓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土蛟肩膀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土蛟盔甲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土蛟手套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土蛟头盔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土蛟鞋子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土龙肩膀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土龙剑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土龙戒指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土龙盔甲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土龙手套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土龙头盔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土龙项链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土龙鞋子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土龙之翼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玩偶鸡装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玩偶熊装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我爱罗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乌索普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巫妖弓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巫妖肩膀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巫妖盔甲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巫妖手套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巫妖头盔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巫妖鞋子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武士刀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香吉士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镶金剑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小厨师大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小厨师小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小法师大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小法师小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小角龙坐骑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小可爱翅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小胖大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小胖小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小型魔法药剂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小型治疗药剂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新兵发型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新兵肩甲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新兵披风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新兵皮甲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新兵皮靴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新兵手套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星座发型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星座护肩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星座皮靴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星座手套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星座之衣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幸运石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虚化一护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雪怪变身卡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雪巨兽变身卡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雪人变身卡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驯兽师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雅典娜弓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雅典娜护脚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雅典娜铠肩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雅典娜盔甲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雅典娜手套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雅典娜头盔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伊卡兰变身卡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银白人马变身卡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银戒指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银项链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印弟安肩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印弟安手套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印弟安头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印弟安鞋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印弟安衣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鹰王弓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鹰爪兽坐骑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勇士发型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勇士护肩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勇士披风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勇士皮靴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勇士手套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勇士之衣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勇者队长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游侠头像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寓言之子鸣人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月饼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杂货商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斩月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战士头像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战羊人变身卡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证书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中级骑术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中型魔法药剂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中型治疗药剂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助融剂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紫蛟弓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紫蛟肩膀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紫蛟盔甲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紫蛟手套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紫蛟头盔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紫蛟鞋子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紫晶项链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紫晶之戒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紫晶之翼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紫龙刀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紫龙肩膀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紫龙盔甲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紫龙手套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紫龙头盔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紫龙鞋子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紫色染料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自来也</w:t>
      </w:r>
      <w:r>
        <w:rPr/>
        <w:t>"</w:t>
      </w:r>
      <w:r>
        <w:rPr>
          <w:lang w:eastAsia="zh-CN"/>
        </w:rPr>
        <w:t xml:space="preserve"> </w:t>
      </w:r>
    </w:p>
    <w:p>
      <w:pPr>
        <w:pStyle w:val="Normal"/>
        <w:ind w:left="0" w:right="0" w:hanging="0"/>
        <w:jc w:val="distribute"/>
        <w:rPr/>
      </w:pPr>
      <w:r>
        <w:rPr>
          <w:rFonts w:eastAsia="Times New Roman"/>
        </w:rPr>
        <w:t xml:space="preserve">  </w:t>
      </w:r>
      <w:r>
        <w:rPr/>
        <w:t>"</w:t>
      </w:r>
      <w:r>
        <w:rPr/>
        <w:t>钻石</w:t>
      </w:r>
      <w:r>
        <w:rPr/>
        <w:t>"</w:t>
      </w:r>
      <w:r>
        <w:rPr>
          <w:lang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47:13Z</dcterms:created>
  <dc:creator>CFL-PC</dc:creator>
  <dc:description/>
  <dc:language>en-US</dc:language>
  <cp:lastModifiedBy/>
  <dcterms:modified xsi:type="dcterms:W3CDTF">1899-12-30T00:00:00Z</dcterms:modified>
  <cp:revision>0</cp:revision>
  <dc:subject/>
  <dc:title>  "怒火之翼"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