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三角龙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三角龙</w:t>
      </w:r>
      <w:r>
        <w:rPr/>
        <w:t>", lv: 0, scale: 0, exp: 1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便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动物头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练习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猎户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大角龙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大角龙</w:t>
      </w:r>
      <w:r>
        <w:rPr/>
        <w:t>", lv: 2, scale: 0, exp: 15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便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动物头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新兵肩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猎户皮靴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蝠猴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蝠猴</w:t>
      </w:r>
      <w:r>
        <w:rPr/>
        <w:t>", lv: 4, scale: 0, exp: 2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便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动物头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新兵披风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猎户发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飞跃兽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飞跃兽</w:t>
      </w:r>
      <w:r>
        <w:rPr/>
        <w:t>", lv: 6, scale: 0, exp: 25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便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动物头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勇士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猎户肩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雷头兽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雷头兽</w:t>
      </w:r>
      <w:r>
        <w:rPr/>
        <w:t>", lv: 8, scale: 0, exp: 3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便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动物头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黑铁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勇士皮靴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猎户皮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伊卡兰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伊卡兰</w:t>
      </w:r>
      <w:r>
        <w:rPr/>
        <w:t>", lv: 10, scale: 0, exp: 35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便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动物头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勇士发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勇士护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白银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闪雷兽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闪雷兽</w:t>
      </w:r>
      <w:r>
        <w:rPr/>
        <w:t>", lv: 20, scale: 30, exp: 1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便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动物头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勇士之衣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勇士披风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青钢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星座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0}], </w:t>
      </w:r>
      <w:r>
        <w:rPr>
          <w:lang w:eastAsia="zh-CN"/>
        </w:rPr>
        <w:t xml:space="preserve"> </w:t>
      </w:r>
      <w:r>
        <w:rPr/>
        <w:t xml:space="preserve">ax: 0, pp: 10}, value: {hp: {value: 1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哥布林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哥布林</w:t>
      </w:r>
      <w:r>
        <w:rPr/>
        <w:t>", lv: 14, scale: 0, exp: 4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2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7}, {</w:t>
      </w:r>
      <w:r>
        <w:rPr>
          <w:lang w:eastAsia="zh-CN"/>
        </w:rPr>
        <w:t>名字</w:t>
      </w:r>
      <w:r>
        <w:rPr/>
        <w:t>: "</w:t>
      </w:r>
      <w:r>
        <w:rPr/>
        <w:t>铁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石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星座皮靴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铁甲哥布林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铁甲哥布林</w:t>
      </w:r>
      <w:r>
        <w:rPr/>
        <w:t>", lv: 16, scale: 0, exp: 5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2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7}, {</w:t>
      </w:r>
      <w:r>
        <w:rPr>
          <w:lang w:eastAsia="zh-CN"/>
        </w:rPr>
        <w:t>名字</w:t>
      </w:r>
      <w:r>
        <w:rPr/>
        <w:t>: "</w:t>
      </w:r>
      <w:r>
        <w:rPr/>
        <w:t>铁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石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星座发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哥布林酋长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哥布林酋长</w:t>
      </w:r>
      <w:r>
        <w:rPr/>
        <w:t>", lv: 30, scale: 0, exp: 2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2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红莲武士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黄铜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石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星座护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0}], </w:t>
      </w:r>
      <w:r>
        <w:rPr>
          <w:lang w:eastAsia="zh-CN"/>
        </w:rPr>
        <w:t xml:space="preserve"> </w:t>
      </w:r>
      <w:r>
        <w:rPr/>
        <w:t xml:space="preserve">ax: 0, pp: 10}, value: {hp: {value: 3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山羊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山羊人</w:t>
      </w:r>
      <w:r>
        <w:rPr/>
        <w:t>", lv: 20, scale: 0, exp: 6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3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红莲武士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木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星座之衣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铁羊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铁羊人</w:t>
      </w:r>
      <w:r>
        <w:rPr/>
        <w:t>", lv: 22, scale: 0, exp: 7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3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红莲武士头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木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青翅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战羊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战羊人</w:t>
      </w:r>
      <w:r>
        <w:rPr/>
        <w:t>", lv: 24, scale: 0, exp: 8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3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红莲武士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木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水仙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火焰鱼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火焰鱼人</w:t>
      </w:r>
      <w:r>
        <w:rPr/>
        <w:t>", lv: 41, scale: 0, exp: 4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3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武士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红莲武士衣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石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水仙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0}], </w:t>
      </w:r>
      <w:r>
        <w:rPr>
          <w:lang w:eastAsia="zh-CN"/>
        </w:rPr>
        <w:t xml:space="preserve"> </w:t>
      </w:r>
      <w:r>
        <w:rPr/>
        <w:t xml:space="preserve">ax: 0, pp: 10}, value: {hp: {value: 12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银白人马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银白人马</w:t>
      </w:r>
      <w:r>
        <w:rPr/>
        <w:t>", lv: 28, scale: 0, exp: 1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4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7}, {</w:t>
      </w:r>
      <w:r>
        <w:rPr>
          <w:lang w:eastAsia="zh-CN"/>
        </w:rPr>
        <w:t>名字</w:t>
      </w:r>
      <w:r>
        <w:rPr/>
        <w:t>: "</w:t>
      </w:r>
      <w:r>
        <w:rPr/>
        <w:t>铜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麻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水仙头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红岩人马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红岩人马</w:t>
      </w:r>
      <w:r>
        <w:rPr/>
        <w:t>", lv: 30, scale: 0, exp: 11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4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7}, {</w:t>
      </w:r>
      <w:r>
        <w:rPr>
          <w:lang w:eastAsia="zh-CN"/>
        </w:rPr>
        <w:t>名字</w:t>
      </w:r>
      <w:r>
        <w:rPr/>
        <w:t>: "</w:t>
      </w:r>
      <w:r>
        <w:rPr/>
        <w:t>铜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麻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水仙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黑暗人马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黑暗人马</w:t>
      </w:r>
      <w:r>
        <w:rPr/>
        <w:t>", lv: 57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4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红莲武士披风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麻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水仙衣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0}], </w:t>
      </w:r>
      <w:r>
        <w:rPr>
          <w:lang w:eastAsia="zh-CN"/>
        </w:rPr>
        <w:t xml:space="preserve"> </w:t>
      </w:r>
      <w:r>
        <w:rPr/>
        <w:t xml:space="preserve">ax: 0, pp: 10}, value: {hp: {value: 7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狼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狼人</w:t>
      </w:r>
      <w:r>
        <w:rPr/>
        <w:t>", lv: 39, scale: 0, exp: 15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杰克牛仔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动物毛皮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}, {</w:t>
      </w:r>
      <w:r>
        <w:rPr>
          <w:lang w:eastAsia="zh-CN"/>
        </w:rPr>
        <w:t>名字</w:t>
      </w:r>
      <w:r>
        <w:rPr/>
        <w:t>: "</w:t>
      </w:r>
      <w:r>
        <w:rPr/>
        <w:t>精金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变异狼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变异狼人</w:t>
      </w:r>
      <w:r>
        <w:rPr/>
        <w:t>", lv: 41, scale: 0, exp: 12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杰克牛仔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动物毛皮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}, {</w:t>
      </w:r>
      <w:r>
        <w:rPr>
          <w:lang w:eastAsia="zh-CN"/>
        </w:rPr>
        <w:t>名字</w:t>
      </w:r>
      <w:r>
        <w:rPr/>
        <w:t>: "</w:t>
      </w:r>
      <w:r>
        <w:rPr/>
        <w:t>印弟安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狼人战士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狼人战士</w:t>
      </w:r>
      <w:r>
        <w:rPr/>
        <w:t>", lv: 43, scale: 0, exp: 13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杰克牛仔头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动物毛皮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}, {</w:t>
      </w:r>
      <w:r>
        <w:rPr>
          <w:lang w:eastAsia="zh-CN"/>
        </w:rPr>
        <w:t>名字</w:t>
      </w:r>
      <w:r>
        <w:rPr/>
        <w:t>: "</w:t>
      </w:r>
      <w:r>
        <w:rPr/>
        <w:t>印弟安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狼人统领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狼人统领</w:t>
      </w:r>
      <w:r>
        <w:rPr/>
        <w:t>", lv: 65, scale: 0, exp: 7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杰克牛仔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钢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钢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镶金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印弟安头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印弟安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0}], </w:t>
      </w:r>
      <w:r>
        <w:rPr>
          <w:lang w:eastAsia="zh-CN"/>
        </w:rPr>
        <w:t xml:space="preserve"> </w:t>
      </w:r>
      <w:r>
        <w:rPr/>
        <w:t xml:space="preserve">ax: 0, pp: 20}, value: {hp: {value: 14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雪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雪人</w:t>
      </w:r>
      <w:r>
        <w:rPr/>
        <w:t>", lv: 47, scale: 0, exp: 14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6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}, {</w:t>
      </w:r>
      <w:r>
        <w:rPr>
          <w:lang w:eastAsia="zh-CN"/>
        </w:rPr>
        <w:t>名字</w:t>
      </w:r>
      <w:r>
        <w:rPr/>
        <w:t>: "</w:t>
      </w:r>
      <w:r>
        <w:rPr/>
        <w:t>杰克牛仔衣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黄铜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印弟安衣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雪怪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雪怪</w:t>
      </w:r>
      <w:r>
        <w:rPr/>
        <w:t>", lv: 49, scale: 0, exp: 15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6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}, {</w:t>
      </w:r>
      <w:r>
        <w:rPr>
          <w:lang w:eastAsia="zh-CN"/>
        </w:rPr>
        <w:t>名字</w:t>
      </w:r>
      <w:r>
        <w:rPr/>
        <w:t>: "</w:t>
      </w:r>
      <w:r>
        <w:rPr/>
        <w:t>杰克牛仔披风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黄铜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精金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雪巨兽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雪巨兽</w:t>
      </w:r>
      <w:r>
        <w:rPr/>
        <w:t>", lv: 76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6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大骑士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大骑士护脚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猎魔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雅典娜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0}], </w:t>
      </w:r>
      <w:r>
        <w:rPr>
          <w:lang w:eastAsia="zh-CN"/>
        </w:rPr>
        <w:t xml:space="preserve"> </w:t>
      </w:r>
      <w:r>
        <w:rPr/>
        <w:t xml:space="preserve">ax: 0, pp: 20}, value: {hp: {value: 6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海妖卫士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海妖卫士</w:t>
      </w:r>
      <w:r>
        <w:rPr/>
        <w:t>", lv: 53, scale: 0, exp: 16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7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大骑士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布匹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雅典娜护脚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海妖猎手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海妖猎手</w:t>
      </w:r>
      <w:r>
        <w:rPr/>
        <w:t>", lv: 55, scale: 0, exp: 17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7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大骑士铠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布匹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雅典娜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海妖女王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海妖女王</w:t>
      </w:r>
      <w:r>
        <w:rPr/>
        <w:t>", lv: 57, scale: 0, exp: 18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7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银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布匹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雅典娜铠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牛巨怪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牛巨怪</w:t>
      </w:r>
      <w:r>
        <w:rPr/>
        <w:t>", lv: 79, scale: 0, exp: 1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7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大骑士披风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大骑士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银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解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雅典娜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雅典娜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0}], </w:t>
      </w:r>
      <w:r>
        <w:rPr>
          <w:lang w:eastAsia="zh-CN"/>
        </w:rPr>
        <w:t xml:space="preserve"> </w:t>
      </w:r>
      <w:r>
        <w:rPr/>
        <w:t xml:space="preserve">ax: 0, pp: 20}, value: {hp: {value: 18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封解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封解</w:t>
      </w:r>
      <w:r>
        <w:rPr/>
        <w:t xml:space="preserve">", lv: 0, scale: 0, exp: 0, lose: [], </w:t>
      </w:r>
      <w:r>
        <w:rPr>
          <w:lang w:eastAsia="zh-CN"/>
        </w:rPr>
        <w:t xml:space="preserve"> </w:t>
      </w:r>
      <w:r>
        <w:rPr/>
        <w:t>ax: 0, pp: 0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巨岩魔王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巨岩魔王</w:t>
      </w:r>
      <w:r>
        <w:rPr/>
        <w:t>", lv: 85, scale: 0, exp: 3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大型治疗药剂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大型魔法药剂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80}, {</w:t>
      </w:r>
      <w:r>
        <w:rPr>
          <w:lang w:eastAsia="zh-CN"/>
        </w:rPr>
        <w:t>名字</w:t>
      </w:r>
      <w:r>
        <w:rPr/>
        <w:t>: "</w:t>
      </w:r>
      <w:r>
        <w:rPr/>
        <w:t>金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金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0}, {</w:t>
      </w:r>
      <w:r>
        <w:rPr>
          <w:lang w:eastAsia="zh-CN"/>
        </w:rPr>
        <w:t>名字</w:t>
      </w:r>
      <w:r>
        <w:rPr/>
        <w:t>: "</w:t>
      </w:r>
      <w:r>
        <w:rPr/>
        <w:t>火龙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飞艇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霸王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大骑士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0}, {</w:t>
      </w:r>
      <w:r>
        <w:rPr>
          <w:lang w:eastAsia="zh-CN"/>
        </w:rPr>
        <w:t>名字</w:t>
      </w:r>
      <w:r>
        <w:rPr/>
        <w:t>: "</w:t>
      </w:r>
      <w:r>
        <w:rPr/>
        <w:t>恶魔猎人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恶魔猎人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恶魔猎人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恶魔猎人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恶魔猎人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恶魔猎人翅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恶魔猎人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恶魔猎人之戒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魔王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霸王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霸王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霸王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霸王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霸王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霸王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}], </w:t>
      </w:r>
      <w:r>
        <w:rPr>
          <w:lang w:eastAsia="zh-CN"/>
        </w:rPr>
        <w:t xml:space="preserve"> </w:t>
      </w:r>
      <w:r>
        <w:rPr/>
        <w:t xml:space="preserve">ax: 0, pp: 30}, value: {hp: {value: 3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霸王角龙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霸王角龙</w:t>
      </w:r>
      <w:r>
        <w:rPr/>
        <w:t>", lv: 50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青竹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小可爱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冰晶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死神队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娜娜的护身符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飞艇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 xml:space="preserve">ax: 0, pp: 20}, value: {hp: {value: 1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海妖巫后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海妖巫后</w:t>
      </w:r>
      <w:r>
        <w:rPr/>
        <w:t>", lv: 60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金骨蝠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蝴蝶仙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.000000E-001}, {</w:t>
      </w:r>
      <w:r>
        <w:rPr>
          <w:lang w:eastAsia="zh-CN"/>
        </w:rPr>
        <w:t>名字</w:t>
      </w:r>
      <w:r>
        <w:rPr/>
        <w:t>: "</w:t>
      </w:r>
      <w:r>
        <w:rPr/>
        <w:t>浮云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假面一护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斩月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玩偶熊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娜娜的护身符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飞艇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 xml:space="preserve">ax: 0, pp: 20}, value: {hp: {value: 2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冰狼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冰狼</w:t>
      </w:r>
      <w:r>
        <w:rPr/>
        <w:t>", lv: 59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80}], </w:t>
      </w:r>
      <w:r>
        <w:rPr>
          <w:lang w:eastAsia="zh-CN"/>
        </w:rPr>
        <w:t xml:space="preserve"> </w:t>
      </w:r>
      <w:r>
        <w:rPr/>
        <w:t>ax: 0, pp: 1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火狼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火狼</w:t>
      </w:r>
      <w:r>
        <w:rPr/>
        <w:t>", lv: 59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80}], </w:t>
      </w:r>
      <w:r>
        <w:rPr>
          <w:lang w:eastAsia="zh-CN"/>
        </w:rPr>
        <w:t xml:space="preserve"> </w:t>
      </w:r>
      <w:r>
        <w:rPr/>
        <w:t>ax: 0, pp: 1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金刚狼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金刚狼</w:t>
      </w:r>
      <w:r>
        <w:rPr/>
        <w:t>", lv: 70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黑色羽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骷髅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卡卡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少年佐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玩偶鸡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娜娜的护身符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飞艇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 xml:space="preserve">ax: 0, pp: 20}, value: {hp: {value: 3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哥布林法师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哥布林法师</w:t>
      </w:r>
      <w:r>
        <w:rPr/>
        <w:t>", lv: 79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白色羽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蓝炎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自来也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大蛇佐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娜娜的护身符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飞艇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 xml:space="preserve">ax: 0, pp: 20}, value: {hp: {value: 4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霸王雪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霸王雪魔</w:t>
      </w:r>
      <w:r>
        <w:rPr/>
        <w:t>", lv: 89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超现代钢甲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蓝炎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冰晶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沙之葫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骷髅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我爱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寓言之子鸣人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浮云之灵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娜娜的护身符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飞艇票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 xml:space="preserve">ax: 0, pp: 20}, value: {hp: {value: 5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鬼霸王角龙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鬼霸王角龙</w:t>
      </w:r>
      <w:r>
        <w:rPr/>
        <w:t>", lv: 90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恶鬼炎魔唤</w:t>
      </w:r>
      <w:r>
        <w:rPr/>
        <w:t>(</w:t>
      </w:r>
      <w:r>
        <w:rPr/>
        <w:t>恶</w:t>
      </w:r>
      <w:r>
        <w:rPr/>
        <w:t xml:space="preserve">)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0}], </w:t>
      </w:r>
      <w:r>
        <w:rPr>
          <w:lang w:eastAsia="zh-CN"/>
        </w:rPr>
        <w:t xml:space="preserve"> </w:t>
      </w:r>
      <w:r>
        <w:rPr/>
        <w:t xml:space="preserve">ax: 0, pp: 0}, value: {hp: {value: 6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鬼海妖巫后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鬼海妖巫后</w:t>
      </w:r>
      <w:r>
        <w:rPr/>
        <w:t>", lv: 90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恶鬼炎魔唤</w:t>
      </w:r>
      <w:r>
        <w:rPr/>
        <w:t>(</w:t>
      </w:r>
      <w:r>
        <w:rPr/>
        <w:t>鬼</w:t>
      </w:r>
      <w:r>
        <w:rPr/>
        <w:t xml:space="preserve">)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0}], </w:t>
      </w:r>
      <w:r>
        <w:rPr>
          <w:lang w:eastAsia="zh-CN"/>
        </w:rPr>
        <w:t xml:space="preserve"> </w:t>
      </w:r>
      <w:r>
        <w:rPr/>
        <w:t xml:space="preserve">ax: 0, pp: 0}, value: {hp: {value: 6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冰狼</w:t>
      </w:r>
      <w:r>
        <w:rPr/>
        <w:t>X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冰狼</w:t>
      </w:r>
      <w:r>
        <w:rPr/>
        <w:t>X", lv: 80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80}], </w:t>
      </w:r>
      <w:r>
        <w:rPr>
          <w:lang w:eastAsia="zh-CN"/>
        </w:rPr>
        <w:t xml:space="preserve"> </w:t>
      </w:r>
      <w:r>
        <w:rPr/>
        <w:t>ax: 0, pp: 1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火狼</w:t>
      </w:r>
      <w:r>
        <w:rPr/>
        <w:t>X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火狼</w:t>
      </w:r>
      <w:r>
        <w:rPr/>
        <w:t>X", lv: 80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80}], </w:t>
      </w:r>
      <w:r>
        <w:rPr>
          <w:lang w:eastAsia="zh-CN"/>
        </w:rPr>
        <w:t xml:space="preserve"> </w:t>
      </w:r>
      <w:r>
        <w:rPr/>
        <w:t>ax: 0, pp: 1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鬼金刚狼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鬼金刚狼</w:t>
      </w:r>
      <w:r>
        <w:rPr/>
        <w:t>", lv: 90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恶鬼炎魔唤</w:t>
      </w:r>
      <w:r>
        <w:rPr/>
        <w:t>(</w:t>
      </w:r>
      <w:r>
        <w:rPr/>
        <w:t>炎</w:t>
      </w:r>
      <w:r>
        <w:rPr/>
        <w:t xml:space="preserve">)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0}], </w:t>
      </w:r>
      <w:r>
        <w:rPr>
          <w:lang w:eastAsia="zh-CN"/>
        </w:rPr>
        <w:t xml:space="preserve"> </w:t>
      </w:r>
      <w:r>
        <w:rPr/>
        <w:t xml:space="preserve">ax: 0, pp: 0}, value: {hp: {value: 6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鬼哥布林法师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鬼哥布林法师</w:t>
      </w:r>
      <w:r>
        <w:rPr/>
        <w:t>", lv: 90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恶鬼炎魔唤</w:t>
      </w:r>
      <w:r>
        <w:rPr/>
        <w:t>(</w:t>
      </w:r>
      <w:r>
        <w:rPr/>
        <w:t>魔</w:t>
      </w:r>
      <w:r>
        <w:rPr/>
        <w:t xml:space="preserve">)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0}], </w:t>
      </w:r>
      <w:r>
        <w:rPr>
          <w:lang w:eastAsia="zh-CN"/>
        </w:rPr>
        <w:t xml:space="preserve"> </w:t>
      </w:r>
      <w:r>
        <w:rPr/>
        <w:t xml:space="preserve">ax: 0, pp: 0}, value: {hp: {value: 6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鬼霸王雪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鬼霸王雪魔</w:t>
      </w:r>
      <w:r>
        <w:rPr/>
        <w:t>", lv: 90, scale: 0, exp: 1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恶鬼炎魔唤</w:t>
      </w:r>
      <w:r>
        <w:rPr/>
        <w:t>(</w:t>
      </w:r>
      <w:r>
        <w:rPr/>
        <w:t>唤</w:t>
      </w:r>
      <w:r>
        <w:rPr/>
        <w:t xml:space="preserve">)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0}], </w:t>
      </w:r>
      <w:r>
        <w:rPr>
          <w:lang w:eastAsia="zh-CN"/>
        </w:rPr>
        <w:t xml:space="preserve"> </w:t>
      </w:r>
      <w:r>
        <w:rPr/>
        <w:t xml:space="preserve">ax: 0, pp: 0}, value: {hp: {value: 6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s.imap.monsterx(_loc2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zh-CN"/>
        </w:rPr>
        <w:t>假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($id == "all" ? (_loc2) : (_loc2[$id]));</w:t>
      </w:r>
    </w:p>
    <w:p>
      <w:pPr>
        <w:pStyle w:val="Normal"/>
        <w:rPr/>
      </w:pPr>
      <w:r>
        <w:rPr/>
        <w:t>} // End of the function</w:t>
      </w:r>
    </w:p>
    <w:p>
      <w:pPr>
        <w:pStyle w:val="Normal"/>
        <w:rPr/>
      </w:pPr>
      <w:r>
        <w:rPr/>
        <w:t>static function monsterx($list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var _loc2 = $list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var _loc1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蝎兵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蝎兵</w:t>
      </w:r>
      <w:r>
        <w:rPr/>
        <w:t>", lv: 60, scale: 0, exp: 2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8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暗黑狮王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.000000E-001}, {</w:t>
      </w:r>
      <w:r>
        <w:rPr>
          <w:lang w:eastAsia="zh-CN"/>
        </w:rPr>
        <w:t>名字</w:t>
      </w:r>
      <w:r>
        <w:rPr/>
        <w:t>: "</w:t>
      </w:r>
      <w:r>
        <w:rPr/>
        <w:t>暗黑鹰王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蝎卫士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蝎卫士</w:t>
      </w:r>
      <w:r>
        <w:rPr/>
        <w:t>", lv: 63, scale: 0, exp: 22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8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暗黑狮王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.000000E-001}, {</w:t>
      </w:r>
      <w:r>
        <w:rPr>
          <w:lang w:eastAsia="zh-CN"/>
        </w:rPr>
        <w:t>名字</w:t>
      </w:r>
      <w:r>
        <w:rPr/>
        <w:t>: "</w:t>
      </w:r>
      <w:r>
        <w:rPr/>
        <w:t>暗黑鹰王鞋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魔蝎队长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魔蝎队长</w:t>
      </w:r>
      <w:r>
        <w:rPr/>
        <w:t>", lv: 83, scale: 0, exp: 19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8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暗黑狮王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暗黑鹰王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}], </w:t>
      </w:r>
      <w:r>
        <w:rPr>
          <w:lang w:eastAsia="zh-CN"/>
        </w:rPr>
        <w:t xml:space="preserve"> </w:t>
      </w:r>
      <w:r>
        <w:rPr/>
        <w:t xml:space="preserve">ax: 0, pp: 5}, value: {hp: {value: 3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灵术士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灵术士</w:t>
      </w:r>
      <w:r>
        <w:rPr/>
        <w:t>", lv: 66, scale: 0, exp: 24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9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暗黑狮王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.000000E-001}, {</w:t>
      </w:r>
      <w:r>
        <w:rPr>
          <w:lang w:eastAsia="zh-CN"/>
        </w:rPr>
        <w:t>名字</w:t>
      </w:r>
      <w:r>
        <w:rPr/>
        <w:t>: "</w:t>
      </w:r>
      <w:r>
        <w:rPr/>
        <w:t>暗黑鹰王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灵法师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灵法师</w:t>
      </w:r>
      <w:r>
        <w:rPr/>
        <w:t>", lv: 69, scale: 0, exp: 26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9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暗黑狮王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.000000E-001}, {</w:t>
      </w:r>
      <w:r>
        <w:rPr>
          <w:lang w:eastAsia="zh-CN"/>
        </w:rPr>
        <w:t>名字</w:t>
      </w:r>
      <w:r>
        <w:rPr/>
        <w:t>: "</w:t>
      </w:r>
      <w:r>
        <w:rPr/>
        <w:t>暗黑鹰王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灵法王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灵法王</w:t>
      </w:r>
      <w:r>
        <w:rPr/>
        <w:t>", lv: 85, scale: 0, exp: 2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9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狮王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鹰王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暗黑之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科多兽坐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10}, value: {hp: {value: 3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僵尸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僵尸</w:t>
      </w:r>
      <w:r>
        <w:rPr/>
        <w:t>", lv: 74, scale: 0, exp: 28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.000000E-001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.000000E-001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僵尸屠夫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僵尸屠夫</w:t>
      </w:r>
      <w:r>
        <w:rPr/>
        <w:t>", lv: 77, scale: 0, exp: 3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.000000E-001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.000000E-001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5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僵尸队长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僵尸队长</w:t>
      </w:r>
      <w:r>
        <w:rPr/>
        <w:t>", lv: 87, scale: 0, exp: 21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紫晶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}, {</w:t>
      </w:r>
      <w:r>
        <w:rPr>
          <w:lang w:eastAsia="zh-CN"/>
        </w:rPr>
        <w:t>名字</w:t>
      </w:r>
      <w:r>
        <w:rPr/>
        <w:t>: "</w:t>
      </w:r>
      <w:r>
        <w:rPr/>
        <w:t>紫晶之戒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}], </w:t>
      </w:r>
      <w:r>
        <w:rPr>
          <w:lang w:eastAsia="zh-CN"/>
        </w:rPr>
        <w:t xml:space="preserve"> </w:t>
      </w:r>
      <w:r>
        <w:rPr/>
        <w:t xml:space="preserve">ax: 0, pp: 3}, value: {hp: {value: 4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小恶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小恶魔</w:t>
      </w:r>
      <w:r>
        <w:rPr/>
        <w:t>", lv: 80, scale: 0, exp: 32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1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紫龙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紫蛟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魔</w:t>
      </w:r>
      <w:r>
        <w:rPr/>
        <w:t>", lv: 83, scale: 0, exp: 34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1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紫龙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紫蛟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魔骑士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魔骑士</w:t>
      </w:r>
      <w:r>
        <w:rPr/>
        <w:t>", lv: 89, scale: 0, exp: 22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1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紫龙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3}, {</w:t>
      </w:r>
      <w:r>
        <w:rPr>
          <w:lang w:eastAsia="zh-CN"/>
        </w:rPr>
        <w:t>名字</w:t>
      </w:r>
      <w:r>
        <w:rPr/>
        <w:t>: "</w:t>
      </w:r>
      <w:r>
        <w:rPr/>
        <w:t>紫蛟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3}], </w:t>
      </w:r>
      <w:r>
        <w:rPr>
          <w:lang w:eastAsia="zh-CN"/>
        </w:rPr>
        <w:t xml:space="preserve"> </w:t>
      </w:r>
      <w:r>
        <w:rPr/>
        <w:t xml:space="preserve">ax: 0, pp: 3}, value: {hp: {value: 5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黑暗骑士</w:t>
      </w:r>
      <w:r>
        <w:rPr/>
        <w:t>A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黑暗骑士</w:t>
      </w:r>
      <w:r>
        <w:rPr/>
        <w:t>A", lv: 86, scale: 0, exp: 36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2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紫龙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紫蛟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黑暗骑士</w:t>
      </w:r>
      <w:r>
        <w:rPr/>
        <w:t>B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黑暗骑士</w:t>
      </w:r>
      <w:r>
        <w:rPr/>
        <w:t>B", lv: 89, scale: 0, exp: 38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2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紫龙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紫蛟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>ax: 0, pp: 3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黑暗骑士队长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黑暗骑士队长</w:t>
      </w:r>
      <w:r>
        <w:rPr/>
        <w:t>", lv: 90, scale: 0, exp: 23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2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紫龙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}, {</w:t>
      </w:r>
      <w:r>
        <w:rPr>
          <w:lang w:eastAsia="zh-CN"/>
        </w:rPr>
        <w:t>名字</w:t>
      </w:r>
      <w:r>
        <w:rPr/>
        <w:t>: "</w:t>
      </w:r>
      <w:r>
        <w:rPr/>
        <w:t>紫蛟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2}, {</w:t>
      </w:r>
      <w:r>
        <w:rPr>
          <w:lang w:eastAsia="zh-CN"/>
        </w:rPr>
        <w:t>名字</w:t>
      </w:r>
      <w:r>
        <w:rPr/>
        <w:t>: "</w:t>
      </w:r>
      <w:r>
        <w:rPr/>
        <w:t>卡鲁鸭坐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7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蓝火羊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蓝火羊人</w:t>
      </w:r>
      <w:r>
        <w:rPr/>
        <w:t>", lv: 92, scale: 0, exp: 4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3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土蛟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1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黄火羊人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黄火羊人</w:t>
      </w:r>
      <w:r>
        <w:rPr/>
        <w:t>", lv: 95, scale: 0, exp: 42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3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土蛟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2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羊人将军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羊人将军</w:t>
      </w:r>
      <w:r>
        <w:rPr/>
        <w:t>", lv: 95, scale: 0, exp: 24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3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土蛟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卡鲁鸭坐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8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寒冰魅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寒冰魅魔</w:t>
      </w:r>
      <w:r>
        <w:rPr/>
        <w:t>", lv: 98, scale: 0, exp: 44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4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3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火热魅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火热魅魔</w:t>
      </w:r>
      <w:r>
        <w:rPr/>
        <w:t>", lv: 101, scale: 0, exp: 46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4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4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魔魅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魔魅魔</w:t>
      </w:r>
      <w:r>
        <w:rPr/>
        <w:t>", lv: 100, scale: 0, exp: 2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4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魅魔的护身符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卡鲁鸭坐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9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翡翠龙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翡翠龙</w:t>
      </w:r>
      <w:r>
        <w:rPr/>
        <w:t>", lv: 104, scale: 0, exp: 48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5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土蛟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5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红龙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红龙</w:t>
      </w:r>
      <w:r>
        <w:rPr/>
        <w:t>", lv: 110, scale: 0, exp: 5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5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.000000E-001}, {</w:t>
      </w:r>
      <w:r>
        <w:rPr>
          <w:lang w:eastAsia="zh-CN"/>
        </w:rPr>
        <w:t>名字</w:t>
      </w:r>
      <w:r>
        <w:rPr/>
        <w:t>: "</w:t>
      </w:r>
      <w:r>
        <w:rPr/>
        <w:t>土蛟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6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黄金蓝龙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黄金蓝龙</w:t>
      </w:r>
      <w:r>
        <w:rPr/>
        <w:t>", lv: 105, scale: 0, exp: 26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5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助融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土龙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土蛟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土龙之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卡鲁鸭坐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.000000E-001}], </w:t>
      </w:r>
      <w:r>
        <w:rPr>
          <w:lang w:eastAsia="zh-CN"/>
        </w:rPr>
        <w:t xml:space="preserve"> </w:t>
      </w:r>
      <w:r>
        <w:rPr/>
        <w:t xml:space="preserve">ax: 0, pp: 3}, value: {hp: {value: 10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鬼炎魔唤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鬼炎魔唤</w:t>
      </w:r>
      <w:r>
        <w:rPr/>
        <w:t xml:space="preserve">", lv: 0, scale: 0, exp: 0, lose: [], </w:t>
      </w:r>
      <w:r>
        <w:rPr>
          <w:lang w:eastAsia="zh-CN"/>
        </w:rPr>
        <w:t xml:space="preserve"> </w:t>
      </w:r>
      <w:r>
        <w:rPr/>
        <w:t>ax: 0, pp: 0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恶鬼炎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恶鬼炎魔</w:t>
      </w:r>
      <w:r>
        <w:rPr/>
        <w:t xml:space="preserve">", lv: 130, scale: 0, exp: 3000, lose: [], </w:t>
      </w:r>
      <w:r>
        <w:rPr>
          <w:lang w:eastAsia="zh-CN"/>
        </w:rPr>
        <w:t xml:space="preserve"> </w:t>
      </w:r>
      <w:r>
        <w:rPr/>
        <w:t xml:space="preserve">ax: 0, pp: 3}, value: {hp: {value: 15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真恶鬼炎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真恶鬼炎魔</w:t>
      </w:r>
      <w:r>
        <w:rPr/>
        <w:t>", lv: 150, scale: 0, exp: 300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50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大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大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中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中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小型治疗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小型魔法药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助溶剂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锻造铁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寒铁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寒铁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寒铁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寒铁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寒铁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寒铁哀伤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火热哀伤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坚甲哀伤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神秘哀伤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黑妖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黑妖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黑妖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黑妖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黑妖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黑妖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火热妖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坚甲妖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神秘妖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}, {</w:t>
      </w:r>
      <w:r>
        <w:rPr>
          <w:lang w:eastAsia="zh-CN"/>
        </w:rPr>
        <w:t>名字</w:t>
      </w:r>
      <w:r>
        <w:rPr/>
        <w:t>: "</w:t>
      </w:r>
      <w:r>
        <w:rPr/>
        <w:t>白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橙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粉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红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金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蓝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绿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紫色染料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防御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恢复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魔法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神气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生命宝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天界掉落的护身符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}, {</w:t>
      </w:r>
      <w:r>
        <w:rPr>
          <w:lang w:eastAsia="zh-CN"/>
        </w:rPr>
        <w:t>名字</w:t>
      </w:r>
      <w:r>
        <w:rPr/>
        <w:t>: "</w:t>
      </w:r>
      <w:r>
        <w:rPr/>
        <w:t>寒铁之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火热之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坚甲之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神秘之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龙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蛟弓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龙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蛟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生命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魔法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炎魔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防御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生命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魔法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防御戒指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生命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魔法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炎魔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防御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生命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魔法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防御项链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龙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龙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龙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龙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龙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蛟头盔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蛟盔甲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蛟鞋子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蛟手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土蛟肩膀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玩偶鸡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玩偶熊装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卡卡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死神队长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假面一护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少年佐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斑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大蛇佐助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寓言之子鸣人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我爱罗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坚甲之翼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}, 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}], </w:t>
      </w:r>
      <w:r>
        <w:rPr>
          <w:lang w:eastAsia="zh-CN"/>
        </w:rPr>
        <w:t xml:space="preserve"> </w:t>
      </w:r>
      <w:r>
        <w:rPr/>
        <w:t xml:space="preserve">ax: 0, pp: 3}, value: {hp: {value: 30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钱狼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钱狼</w:t>
      </w:r>
      <w:r>
        <w:rPr/>
        <w:t>", lv: 0, scale: 0, exp: 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0}], </w:t>
      </w:r>
      <w:r>
        <w:rPr>
          <w:lang w:eastAsia="zh-CN"/>
        </w:rPr>
        <w:t xml:space="preserve"> </w:t>
      </w:r>
      <w:r>
        <w:rPr/>
        <w:t>ax: 0, pp: 0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宝兔</w:t>
      </w:r>
      <w:r>
        <w:rPr/>
        <w:t>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宝兔</w:t>
      </w:r>
      <w:r>
        <w:rPr/>
        <w:t>", lv: 0, scale: 0, exp: 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5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100}], </w:t>
      </w:r>
      <w:r>
        <w:rPr>
          <w:lang w:eastAsia="zh-CN"/>
        </w:rPr>
        <w:t xml:space="preserve"> </w:t>
      </w:r>
      <w:r>
        <w:rPr/>
        <w:t>ax: 0, pp: 0}, value: {}}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_loc1 = "</w:t>
      </w:r>
      <w:r>
        <w:rPr/>
        <w:t>欠扁的</w:t>
      </w:r>
      <w:r>
        <w:rPr/>
        <w:t>GM";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{</w:t>
      </w:r>
      <w:r>
        <w:rPr>
          <w:lang w:eastAsia="zh-CN"/>
        </w:rPr>
        <w:t>名字</w:t>
      </w:r>
      <w:r>
        <w:rPr/>
        <w:t>: "</w:t>
      </w:r>
      <w:r>
        <w:rPr/>
        <w:t>欠扁的</w:t>
      </w:r>
      <w:r>
        <w:rPr/>
        <w:t>GM", lv: 1, scale: 0, exp: 0, lose: [{</w:t>
      </w:r>
      <w:r>
        <w:rPr>
          <w:lang w:eastAsia="zh-CN"/>
        </w:rPr>
        <w:t>名字</w:t>
      </w:r>
      <w:r>
        <w:rPr/>
        <w:t>: "</w:t>
      </w:r>
      <w:r>
        <w:rPr/>
        <w:t>金钱</w:t>
      </w:r>
      <w:r>
        <w:rPr/>
        <w:t xml:space="preserve">10000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100}, {</w:t>
      </w:r>
      <w:r>
        <w:rPr>
          <w:lang w:eastAsia="zh-CN"/>
        </w:rPr>
        <w:t>名字</w:t>
      </w:r>
      <w:r>
        <w:rPr/>
        <w:t>: "</w:t>
      </w:r>
      <w:r>
        <w:rPr/>
        <w:t>红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黄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蓝宝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晶矿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钻石</w:t>
      </w:r>
      <w:r>
        <w:rPr/>
        <w:t xml:space="preserve">5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>50}, {</w:t>
      </w:r>
      <w:r>
        <w:rPr>
          <w:lang w:eastAsia="zh-CN"/>
        </w:rPr>
        <w:t>名字</w:t>
      </w:r>
      <w:r>
        <w:rPr/>
        <w:t>: "</w:t>
      </w:r>
      <w:r>
        <w:rPr/>
        <w:t>幸运石</w:t>
      </w:r>
      <w:r>
        <w:rPr/>
        <w:t xml:space="preserve">"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/>
        <w:t xml:space="preserve">20}], </w:t>
      </w:r>
      <w:r>
        <w:rPr>
          <w:lang w:eastAsia="zh-CN"/>
        </w:rPr>
        <w:t xml:space="preserve"> </w:t>
      </w:r>
      <w:r>
        <w:rPr/>
        <w:t xml:space="preserve">ax: 0, pp: 0}, value: {hp: {value: 1000000, </w:t>
      </w:r>
      <w:r>
        <w:rPr>
          <w:lang w:eastAsia="zh-CN"/>
        </w:rPr>
        <w:t>掉宝率</w:t>
      </w:r>
      <w:r>
        <w:rPr>
          <w:lang w:eastAsia="zh-CN"/>
        </w:rPr>
        <w:t>:</w:t>
      </w:r>
      <w:r>
        <w:rPr>
          <w:lang w:eastAsia="zh-CN"/>
        </w:rPr>
        <w:t>假</w:t>
      </w:r>
      <w:r>
        <w:rPr/>
        <w:t>}}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14:07Z</dcterms:created>
  <dc:creator/>
  <dc:description/>
  <dc:language>en-US</dc:language>
  <cp:lastModifiedBy/>
  <dcterms:modified xsi:type="dcterms:W3CDTF">1899-12-30T00:00:00Z</dcterms:modified>
  <cp:revision>0</cp:revision>
  <dc:subject/>
  <dc:title>    _loc1 = "三角龙"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