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5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71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9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  <w:r>
              <w:rPr>
                <w:rFonts w:cs="Courier New" w:ascii="Courier New" w:hAnsi="Courier New"/>
              </w:rPr>
              <w:t xml:space="preserve">o support </w:t>
            </w:r>
            <w:r>
              <w:rPr>
                <w:rFonts w:cs="Courier New" w:ascii="Courier New" w:hAnsi="Courier New"/>
              </w:rPr>
              <w:t>Color match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call GlobalSize to get buffer size for file mapping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for cleaning print header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imprinter operation to follow new flo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current scanning image must be received done when in cancel mode for FU-5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FU-500 cancel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"Microsoft Visual C++ 2008 redistributable is not installed." mess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image processing of image magnif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 date/time printing of imprinter in TAG_ENDORSER_PAGES_SET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imprinter resolution for FU-5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reduce the memory usage in cropping and EOP mode when multi stream selec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cept the pointer of Scanner Ability from 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mage encoder library from 3rd par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lit image in long page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decrease/increase the cropped image border from flatb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ixel boundary for China Bank II ("App product name"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edge adjustment from U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allocated size of backup memory is less than source da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itialize XOffset value to 0, or it will generate unreadable image with OpenBo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image encryption in Native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/Hide error message in 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normal direction for prin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ixel boundary mistake in memory transf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white background scanning with JPEG mode in flatb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how icc not found dialo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ncorrect image after processing in color match photo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get endorser pattern resolu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hat imprinter print noth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endoser text in Japanese 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pixel boundary for "TWAIN SCAN for Windows" applic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6160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urrent transfer type in DAT_IMAGEINF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for the everyone permiss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"OMR SCAN" and "OMR SCAN PRO"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apability ICAP_MAGNIFICATION for image magnification process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dual driver to disable scan function if flatbed scanner connected on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o none mulitple cropping mode in ADF scan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ep the final printer number of imprint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long paper scan mode in CAP_LONGPAP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error code message of multifeed did not displa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continous scan if the scan length is not the maximu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ve scanner error log in "FU-500DeviceError.log" for FU-500 on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ave setting of image magnification in in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the pointer of Scanner Ability to Scan interfa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lit image in long page mod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scanner vid/pid to U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paperweight fun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China Bank II and China Construction Ban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edge adjustment from U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inimum power saving time from 1 to 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sk to scan next job in waitting job dialo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"TWAIN-" in front of product name for Office 2003 seri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new parameters in custom data messa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 one page only in flatbed if transport timeout is off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ies CAP_POWEROFF and CAP_PAPERWEIGH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default vaule of power off from 15 to 240 minut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the initial power off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ip to execute PM_REMOVE in PeekMessage with "Laserfiche TWAIN"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default value of NormalLength to 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TWAIN path in registry to avoid getting wrong path after select other scann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o send power off time function if scanner unsuppor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"OMRSCAN"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no error log output when FU-500 is not connec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tag value gOMRScan determines scanning in OMR Scan applic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duces the supported number of capability ICAP_UNITS , TWUN_INCHES will be accepted onl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image size in Acroba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reate multiple directory for SAVEPAT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behavior of ICAP_CONTRAST for OMR Scan applic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__TWAIN19_PROTOCOL__ for running in TWAIN 1.9 protoco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the permission of the setting files to Everyone from OpenDS to CloseD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mplex sheetfed scanner return incorrect status in EnableDS while feeder emp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scanning resolution in IN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ip feeder detection for customiz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using color scanning in none color drop out sett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12 OS version determin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capability disorder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scanning length much longer in flatbed with white background sett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for the everyone permis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gnore DoCancel() in CloseScan() for FU-5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ort MediaCheck() to get adf staus realtime for FU-5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power saving time is unnecessary with light source from CIS or LED scan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tore power saving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execute PM_REMOVE on PeekMessage with NULL window hand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依據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canAbilityEx.bLightSource </w:t>
            </w:r>
            <w:r>
              <w:rPr>
                <w:rFonts w:ascii="Courier New" w:hAnsi="Courier New" w:cs="Courier New"/>
              </w:rPr>
              <w:t>來決定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power saving </w:t>
            </w:r>
            <w:r>
              <w:rPr>
                <w:rFonts w:ascii="Courier New" w:hAnsi="Courier New" w:cs="Courier New"/>
              </w:rPr>
              <w:t>功能是否開啟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GetScannerStatusEx for Previe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mulitple cropping item in Automatic scan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Endorser PrintCounter via get message from outsi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GrayOutCleanPrinthead parameter from ADVUI.ini to determine disable or enable CleanPrinthead Feature when connected the Endorser dev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當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ADVUI.ini </w:t>
            </w:r>
            <w:r>
              <w:rPr>
                <w:rFonts w:ascii="Courier New" w:hAnsi="Courier New" w:cs="Courier New"/>
              </w:rPr>
              <w:t>沒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Automatic </w:t>
            </w:r>
            <w:r>
              <w:rPr>
                <w:rFonts w:ascii="Courier New" w:hAnsi="Courier New" w:cs="Courier New"/>
              </w:rPr>
              <w:t>字串時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ascii="Courier New" w:hAnsi="Courier New" w:cs="Courier New"/>
              </w:rPr>
              <w:t>在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ource </w:t>
            </w:r>
            <w:r>
              <w:rPr>
                <w:rFonts w:ascii="Courier New" w:hAnsi="Courier New" w:cs="Courier New"/>
              </w:rPr>
              <w:t>的地方下拉選項只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ADF </w:t>
            </w:r>
            <w:r>
              <w:rPr>
                <w:rFonts w:ascii="Courier New" w:hAnsi="Courier New" w:cs="Courier New"/>
              </w:rPr>
              <w:t>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Flatbed for FU-5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正接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ndorser device </w:t>
            </w:r>
            <w:r>
              <w:rPr>
                <w:rFonts w:ascii="Courier New" w:hAnsi="Courier New" w:cs="Courier New"/>
              </w:rPr>
              <w:t>時</w:t>
            </w:r>
            <w:r>
              <w:rPr>
                <w:rFonts w:cs="Courier New" w:ascii="Courier New" w:hAnsi="Courier New"/>
              </w:rPr>
              <w:t xml:space="preserve">, UI </w:t>
            </w:r>
            <w:r>
              <w:rPr>
                <w:rFonts w:ascii="Courier New" w:hAnsi="Courier New" w:cs="Courier New"/>
              </w:rPr>
              <w:t>上沒有顯示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Endorser inform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Background Setting while scanner is FU-5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aperweigh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scan area as a starting point in top right for FU-5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scanner light source is CIS or LED, enable power sav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edge adjust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GrayPowerSavingControl into ADVUI.INI, to determine disable or enable power sav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正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UI </w:t>
            </w:r>
            <w:r>
              <w:rPr>
                <w:rFonts w:ascii="Courier New" w:hAnsi="Courier New" w:cs="Courier New"/>
              </w:rPr>
              <w:t>上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PaperSize </w:t>
            </w:r>
            <w:r>
              <w:rPr>
                <w:rFonts w:ascii="Courier New" w:hAnsi="Courier New" w:cs="Courier New"/>
              </w:rPr>
              <w:t>顯示不正確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PowerOff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ImageCount on flatbed/Book s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default Maximum PowerOffTime to 480 Minu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SendPowerOffTime() to set power off time, not SetNVRAMValue(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n't set '0xffff' on power off time if PC suspe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正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CutLeftSide </w:t>
            </w:r>
            <w:r>
              <w:rPr>
                <w:rFonts w:ascii="Courier New" w:hAnsi="Courier New" w:cs="Courier New"/>
              </w:rPr>
              <w:t>和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CutTopSide </w:t>
            </w:r>
            <w:r>
              <w:rPr>
                <w:rFonts w:ascii="Courier New" w:hAnsi="Courier New" w:cs="Courier New"/>
              </w:rPr>
              <w:t>在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can </w:t>
            </w:r>
            <w:r>
              <w:rPr>
                <w:rFonts w:ascii="Courier New" w:hAnsi="Courier New" w:cs="Courier New"/>
              </w:rPr>
              <w:t>之後再重啟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UI </w:t>
            </w:r>
            <w:r>
              <w:rPr>
                <w:rFonts w:ascii="Courier New" w:hAnsi="Courier New" w:cs="Courier New"/>
              </w:rPr>
              <w:t>值會不正確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Adjust Scale function for </w:t>
            </w:r>
            <w:r>
              <w:rPr>
                <w:rFonts w:ascii="Courier New" w:hAnsi="Courier New" w:cs="Courier New"/>
              </w:rPr>
              <w:t>工行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ScanSouce is Flatbed, gray out External Imprinter op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elete a custom setting by ColorMatch tool, Color Matching option is blank while restart U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MaxImageCount parameter from ADVUI.INI to determine maximum image count while Cache Mode is "None". The default maximum image count is 100 pag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an't show digital imprinter text on Sample Frame in Japanese 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rofile parameter into default.av2, to determine user default profi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refer to system default profile after press Default butt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08/Windows Server 2003 OS version determin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user can set custom resolution smaller than the minimum resolution if scanner has endorser dev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"Additional Length Detection" is checked, "Mult-Feed Alarm" and other option are disable while restart UI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atermark processing enhancem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memory lea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text in Japanese OS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W616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2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616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3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17"/>
      <w:szCs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07-13T08:08:00Z</dcterms:modified>
  <cp:revision>166</cp:revision>
  <dc:subject/>
  <dc:title>Basic Functionality Testing</dc:title>
</cp:coreProperties>
</file>