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2080E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109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050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9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Rick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tching is disable on Windows 200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the function of cleaning print head is not work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detect paper direction in specified are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export front side MICR only while duplex scan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the default value of color space and intent in custom color match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apply custom curve without color match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the illeagal access with file mapping in multestrea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erify barcode fun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pixel boundary for "TWAIN SCAN for Windows" applic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the unreadable endoser text in Japanese OS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2080E</w:t>
            </w:r>
            <w:r>
              <w:rPr>
                <w:rFonts w:cs="Courier New" w:ascii="Courier New" w:hAnsi="Courier New"/>
              </w:rPr>
              <w:t>.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et the clean print head setting after one page don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definition capability CAP_CLEANPRINTHEAD for cleaning print hea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maximum power saving time to 240 minut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 for the capability ICAP_AUTOBRIGH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ed new capabilities ICAP_MIRROR, ICAP_JPEGSUBSAMPLING, CAP_POWERSAVETIME, CAP_PRINTERVERTICALOFFSET and definitions required for TWAIN 2.2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per protection support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id the scanning length much longer in flatbed with white background sett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tion for capability disorder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Windows 8/Windows Server 2012 OS version determin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using color scanning in none color drop out sett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kip feeder detection for customization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mplex sheetfed scanner return incorrect status in EnableDS while feeder empt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specify the scanning resolution in INI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d ShowDeskew parameter from ADVUI.INI, to determine display Deskew option in Paper tab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while user adjust X/Y offset, the Scan Area will show different in Paper tab and Preview tab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Custom field will appear error code in Imprinter tab while user enter text limit is reached and restart U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Scan Area will show ""None"" while user adjust X/Y offset in Paper tab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Custom field will appear error code in Imprinter tab while user enter text limit is reached, then paste text with the mou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add a name of Profile will appear error code in Image tab while user enter text limit is reached, then paste text with the mou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lete SC8800 specifications doesn't like FU-5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have restrictions while user enter the scan are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image counts option will enable while flatbed not support batchsc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SC8800 specifications like FU-5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is an warning dialog to show up while user change the unit and type the length/width in Paper tab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per protection support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the ruler of the preview page will show overlap while the scanning length is very long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have restrictions while user enter the name of profi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have restrictions while user enter the custom resolu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default capabilities according to AVAP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all of scan mode CheckBox can not be checked when user switch scan sour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user can set custom resolution smaller than the minimum resolution if scanner has endorser devi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""Additional Length Detection"" is checked, ""Mult-Feed Alarm"" and other option are disable while restart U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refer to system default profile after press Default butt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Windows 8/Windows Server 2008/Windows Server 2003 OS version determin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Profile parameter into default.av2, to determine user default profi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can't show digital imprinter text on Sample Frame in Japanese 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d MaxImageCount parameter from ADVUI.INI to determine maximum image count while Cache Mode is "None". The default maximum image count is 100 pag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elete a custom setting by ColorMatch tool, Color Matching option is blank while restart UI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transparency setting failure of watermark in B&amp;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unreadable text in Japanese OS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FB2080E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1.4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8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FB208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.2011.92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0.14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0.0.</w:t>
            </w:r>
            <w:r>
              <w:rPr>
                <w:rFonts w:cs="Courier New" w:ascii="Courier New" w:hAnsi="Courier New"/>
                <w:color w:val="FF0000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3.</w:t>
            </w:r>
            <w:r>
              <w:rPr>
                <w:rFonts w:cs="Courier New" w:ascii="Courier New" w:hAnsi="Courier New"/>
                <w:color w:val="FF0000"/>
              </w:rPr>
              <w:t>9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</w:t>
            </w:r>
            <w:r>
              <w:rPr>
                <w:rFonts w:cs="Courier New" w:ascii="Courier New" w:hAnsi="Courier New"/>
                <w:color w:val="FF0000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06</cp:lastModifiedBy>
  <dcterms:modified xsi:type="dcterms:W3CDTF">2012-11-09T04:15:00Z</dcterms:modified>
  <cp:revision>186</cp:revision>
  <dc:subject/>
  <dc:title>Basic Functionality Testing</dc:title>
</cp:coreProperties>
</file>