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8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混乱武林</w:t>
      </w:r>
      <w:r>
        <w:rPr>
          <w:rFonts w:eastAsia="黑体;SimHei" w:cs="黑体;SimHei" w:ascii="黑体;SimHei" w:hAnsi="黑体;SimHei"/>
          <w:sz w:val="28"/>
          <w:szCs w:val="28"/>
        </w:rPr>
        <w:t>A6.1.22</w:t>
      </w:r>
      <w:r>
        <w:rPr>
          <w:rFonts w:ascii="黑体;SimHei" w:hAnsi="黑体;SimHei" w:cs="黑体;SimHei" w:eastAsia="黑体;SimHei"/>
          <w:sz w:val="28"/>
          <w:szCs w:val="28"/>
        </w:rPr>
        <w:t>虾行天下》入门指南</w:t>
      </w:r>
    </w:p>
    <w:p>
      <w:pPr>
        <w:pStyle w:val="Normal"/>
        <w:ind w:firstLine="192"/>
        <w:jc w:val="center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p>
      <w:pPr>
        <w:pStyle w:val="Normal"/>
        <w:spacing w:lineRule="auto" w:line="360"/>
        <w:ind w:firstLine="269"/>
        <w:jc w:val="center"/>
        <w:rPr/>
      </w:pPr>
      <w:r>
        <w:rPr/>
        <w:drawing>
          <wp:inline distT="0" distB="0" distL="0" distR="0">
            <wp:extent cx="1543050" cy="154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前  言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首先对你能喜欢上这个魔兽</w:t>
      </w:r>
      <w:r>
        <w:rPr>
          <w:sz w:val="24"/>
          <w:szCs w:val="24"/>
        </w:rPr>
        <w:t>TD</w:t>
      </w:r>
      <w:r>
        <w:rPr>
          <w:sz w:val="24"/>
          <w:szCs w:val="24"/>
        </w:rPr>
        <w:t>地图，我感到由衷的开心。为了让你有个好的游戏体验，下面首先来了解一下如何设置，能让你的游戏能正常进行。请耐心看完本指南，使你在游戏中少走很多弯路！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地图是魔兽</w:t>
      </w:r>
      <w:r>
        <w:rPr>
          <w:sz w:val="24"/>
          <w:szCs w:val="24"/>
        </w:rPr>
        <w:t>1.24e</w:t>
      </w:r>
      <w:r>
        <w:rPr>
          <w:sz w:val="24"/>
          <w:szCs w:val="24"/>
        </w:rPr>
        <w:t>版本，请先将魔兽切换到对应版本</w:t>
      </w:r>
      <w:r>
        <w:rPr>
          <w:sz w:val="24"/>
          <w:szCs w:val="24"/>
        </w:rPr>
        <w:t>,</w:t>
      </w:r>
      <w:r>
        <w:rPr>
          <w:sz w:val="24"/>
          <w:szCs w:val="24"/>
        </w:rPr>
        <w:t>新版本的地图大小已经超过</w:t>
      </w:r>
      <w:r>
        <w:rPr>
          <w:sz w:val="24"/>
          <w:szCs w:val="24"/>
        </w:rPr>
        <w:t>8M</w:t>
      </w:r>
      <w:r>
        <w:rPr>
          <w:sz w:val="24"/>
          <w:szCs w:val="24"/>
        </w:rPr>
        <w:t>，请在单人模式游戏或打</w:t>
      </w:r>
      <w:r>
        <w:rPr>
          <w:sz w:val="24"/>
          <w:szCs w:val="24"/>
        </w:rPr>
        <w:t>8M</w:t>
      </w:r>
      <w:r>
        <w:rPr>
          <w:sz w:val="24"/>
          <w:szCs w:val="24"/>
        </w:rPr>
        <w:t>的联机补丁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因为游戏信息提示的方式采用的是文本显示组成表格，分为两种显示方式，且有选择英雄后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内出现英雄属性面板功能，可在玩家天下钱庄贵宾服务里面轮流切换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因为魔兽自身限制，在高分辨率下运行一段时间之后可能出现字体乱码的情况，可以切换桌面挑战到低分辨率，确定之后再切换回原分辨率，再回魔兽大部分情况下应该就恢复正常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虽然已经为避免地图出现崩溃现象和鼠标指针不能正常显示，</w:t>
      </w:r>
      <w:r>
        <w:rPr>
          <w:b/>
          <w:color w:val="C00000"/>
          <w:sz w:val="24"/>
          <w:szCs w:val="24"/>
        </w:rPr>
        <w:t>请将各种效果都设置成为高和开启</w:t>
      </w:r>
      <w:r>
        <w:rPr>
          <w:b/>
          <w:color w:val="C00000"/>
          <w:sz w:val="24"/>
          <w:szCs w:val="24"/>
        </w:rPr>
        <w:t>(</w:t>
      </w:r>
      <w:r>
        <w:rPr>
          <w:b/>
          <w:color w:val="548DD4"/>
          <w:sz w:val="24"/>
          <w:szCs w:val="24"/>
        </w:rPr>
        <w:t>特别是纹理质量，否则无法开始游戏</w:t>
      </w:r>
      <w:r>
        <w:rPr>
          <w:rFonts w:cs="Calibri" w:eastAsia="Calibri"/>
          <w:b/>
          <w:color w:val="C00000"/>
          <w:sz w:val="24"/>
          <w:szCs w:val="24"/>
        </w:rPr>
        <w:t xml:space="preserve"> </w:t>
      </w:r>
      <w:r>
        <w:rPr>
          <w:b/>
          <w:color w:val="C00000"/>
          <w:sz w:val="24"/>
          <w:szCs w:val="24"/>
        </w:rPr>
        <w:t>)</w:t>
      </w:r>
      <w:r>
        <w:rPr>
          <w:b/>
          <w:color w:val="C00000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为了提高游戏性能，如果是</w:t>
      </w:r>
      <w:r>
        <w:rPr>
          <w:sz w:val="24"/>
          <w:szCs w:val="24"/>
        </w:rPr>
        <w:t>Windows7</w:t>
      </w:r>
      <w:r>
        <w:rPr>
          <w:sz w:val="24"/>
          <w:szCs w:val="24"/>
        </w:rPr>
        <w:t>及以上系统，请在屏幕保护程序里设置为高性能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因为魔兽自身的限制，每次继续游戏时会使用上次地图的设置，所有最好完全退出魔兽后再重新进入游戏（俗称大退）。游戏胜利或失败后点击继续，再重开可能出现点击单位时发生游戏崩溃等现象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本图可以从以下三个方面获取：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Q</w:t>
      </w:r>
      <w:r>
        <w:rPr>
          <w:i/>
          <w:sz w:val="24"/>
          <w:szCs w:val="24"/>
        </w:rPr>
        <w:t>群（混乱武林</w:t>
      </w:r>
      <w:r>
        <w:rPr>
          <w:i/>
          <w:sz w:val="24"/>
          <w:szCs w:val="24"/>
        </w:rPr>
        <w:t>A6</w:t>
      </w:r>
      <w:r>
        <w:rPr>
          <w:i/>
          <w:sz w:val="24"/>
          <w:szCs w:val="24"/>
        </w:rPr>
        <w:t>虾行天下</w:t>
      </w:r>
      <w:r>
        <w:rPr>
          <w:rFonts w:cs="Calibri" w:eastAsia="Calibri"/>
          <w:i/>
          <w:sz w:val="24"/>
          <w:szCs w:val="24"/>
        </w:rPr>
        <w:t xml:space="preserve"> </w:t>
      </w:r>
      <w:r>
        <w:rPr>
          <w:i/>
          <w:color w:val="0070C0"/>
          <w:sz w:val="24"/>
          <w:szCs w:val="24"/>
        </w:rPr>
        <w:t>467917188</w:t>
      </w:r>
      <w:r>
        <w:rPr>
          <w:i/>
          <w:sz w:val="24"/>
          <w:szCs w:val="24"/>
        </w:rPr>
        <w:t>）群共享文件；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飞飞世界地图下载区</w:t>
      </w:r>
      <w:r>
        <w:rPr>
          <w:i/>
          <w:color w:val="0000FF"/>
          <w:sz w:val="24"/>
          <w:szCs w:val="24"/>
        </w:rPr>
        <w:t>www.feifeishijie.com</w:t>
      </w:r>
      <w:r>
        <w:rPr>
          <w:i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60</w:t>
      </w:r>
      <w:r>
        <w:rPr>
          <w:i/>
          <w:sz w:val="24"/>
          <w:szCs w:val="24"/>
        </w:rPr>
        <w:t>云盘共享文件夹</w:t>
      </w:r>
      <w:r>
        <w:rPr>
          <w:i/>
          <w:color w:val="0000FF"/>
          <w:sz w:val="24"/>
          <w:szCs w:val="24"/>
        </w:rPr>
        <w:t>http://yunpan.cn/cwBqH4jzuMQ6d</w:t>
      </w:r>
      <w:r>
        <w:rPr>
          <w:i/>
          <w:color w:val="0000FF"/>
          <w:sz w:val="24"/>
          <w:szCs w:val="24"/>
        </w:rPr>
        <w:t>（密码</w:t>
      </w:r>
      <w:r>
        <w:rPr>
          <w:rFonts w:cs="Calibri" w:eastAsia="Calibri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c572</w:t>
      </w:r>
      <w:r>
        <w:rPr>
          <w:i/>
          <w:color w:val="0000FF"/>
          <w:sz w:val="24"/>
          <w:szCs w:val="24"/>
        </w:rPr>
        <w:t>）</w:t>
      </w:r>
      <w:r>
        <w:rPr>
          <w:i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其他地方获取的地图不保证地图被修改后出现的问题，如缺少英雄或者所有武功不能触发。云盘分享有已经调整好的魔兽争霸</w:t>
      </w:r>
      <w:r>
        <w:rPr>
          <w:sz w:val="24"/>
          <w:szCs w:val="24"/>
        </w:rPr>
        <w:t>III</w:t>
      </w:r>
      <w:r>
        <w:rPr>
          <w:sz w:val="24"/>
          <w:szCs w:val="24"/>
        </w:rPr>
        <w:t>程序，想省事的玩家请下载此版本。</w:t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地图简介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剧情：</w:t>
      </w:r>
      <w:r>
        <w:rPr>
          <w:sz w:val="24"/>
          <w:szCs w:val="24"/>
        </w:rPr>
        <w:t>华夏大地历朝历代均受异族入侵之祸，中华文明的发展数次被中断，在蒙元、满清统治时期甚至出现了华夏文明大幅倒退，但千年间与异族的战争中也涌现出无数杰出的中华儿女，这里讲述的就是其中的武林人士抵御异族的故事</w:t>
      </w:r>
      <w:r>
        <w:rPr>
          <w:sz w:val="24"/>
          <w:szCs w:val="24"/>
        </w:rPr>
        <w:t>......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在混乱武林</w:t>
      </w:r>
      <w:r>
        <w:rPr>
          <w:rFonts w:cs="宋体;SimSun" w:ascii="宋体;SimSun" w:hAnsi="宋体;SimSun"/>
          <w:sz w:val="24"/>
          <w:szCs w:val="24"/>
        </w:rPr>
        <w:t>A5</w:t>
      </w:r>
      <w:r>
        <w:rPr>
          <w:rFonts w:ascii="宋体;SimSun" w:hAnsi="宋体;SimSun" w:cs="宋体;SimSun"/>
          <w:sz w:val="24"/>
          <w:szCs w:val="24"/>
        </w:rPr>
        <w:t>疾风剑舞</w:t>
      </w:r>
      <w:r>
        <w:rPr>
          <w:rFonts w:cs="宋体;SimSun" w:ascii="宋体;SimSun" w:hAnsi="宋体;SimSun"/>
          <w:sz w:val="24"/>
          <w:szCs w:val="24"/>
        </w:rPr>
        <w:t>5.82</w:t>
      </w:r>
      <w:r>
        <w:rPr>
          <w:rFonts w:ascii="宋体;SimSun" w:hAnsi="宋体;SimSun" w:cs="宋体;SimSun"/>
          <w:sz w:val="24"/>
          <w:szCs w:val="24"/>
        </w:rPr>
        <w:t>的基础上做了完全的改动，所以更改为混乱武林</w:t>
      </w:r>
      <w:r>
        <w:rPr>
          <w:rFonts w:cs="宋体;SimSun" w:ascii="宋体;SimSun" w:hAnsi="宋体;SimSun"/>
          <w:sz w:val="24"/>
          <w:szCs w:val="24"/>
        </w:rPr>
        <w:t>A6</w:t>
      </w:r>
      <w:r>
        <w:rPr>
          <w:rFonts w:ascii="宋体;SimSun" w:hAnsi="宋体;SimSun" w:cs="宋体;SimSun"/>
          <w:sz w:val="24"/>
          <w:szCs w:val="24"/>
        </w:rPr>
        <w:t>虾行天下。经历了上百个版本的改动，其中</w:t>
      </w:r>
      <w:r>
        <w:rPr>
          <w:rFonts w:cs="宋体;SimSun" w:ascii="宋体;SimSun" w:hAnsi="宋体;SimSun"/>
          <w:sz w:val="24"/>
          <w:szCs w:val="24"/>
        </w:rPr>
        <w:t>6.0.3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6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99b</w:t>
      </w:r>
      <w:r>
        <w:rPr>
          <w:rFonts w:ascii="宋体;SimSun" w:hAnsi="宋体;SimSun" w:cs="宋体;SimSun"/>
          <w:sz w:val="24"/>
          <w:szCs w:val="24"/>
        </w:rPr>
        <w:t>三次大的改版，已经完全颠覆了以往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的设置，拥有了自己的特色。本图的目标是是让你体验学习武功的乐趣、抵御外族入侵的挑战。本图和之前的所有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有所不同，并不是单位造得多就一定能过关，需要擅于利用英雄、辅助建筑、位置选择、各种武器装备、武功秘籍和系统功能的配合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游戏模式选择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游戏模式：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独闯江湖（自选）：</w:t>
      </w:r>
      <w:r>
        <w:rPr>
          <w:rFonts w:ascii="宋体;SimSun" w:hAnsi="宋体;SimSun" w:cs="宋体;SimSun"/>
          <w:sz w:val="24"/>
          <w:szCs w:val="24"/>
        </w:rPr>
        <w:t>各玩家独立游戏，互不干扰，个人声望值为负则失败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风雨同舟（投票）：</w:t>
      </w:r>
      <w:r>
        <w:rPr>
          <w:rFonts w:ascii="宋体;SimSun" w:hAnsi="宋体;SimSun" w:cs="宋体;SimSun"/>
          <w:sz w:val="24"/>
          <w:szCs w:val="24"/>
        </w:rPr>
        <w:t>各玩家协同作战，共用声望值，怪物漏掉会卷土重来，可获盟友物品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群雄逐鹿（主选）：</w:t>
      </w:r>
      <w:r>
        <w:rPr>
          <w:rFonts w:ascii="宋体;SimSun" w:hAnsi="宋体;SimSun" w:cs="宋体;SimSun"/>
          <w:sz w:val="24"/>
          <w:szCs w:val="24"/>
        </w:rPr>
        <w:t>竞赛模式，会定时出现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最先杀死者获得奖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回合等待：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不等：</w:t>
      </w:r>
      <w:r>
        <w:rPr>
          <w:rFonts w:ascii="宋体;SimSun" w:hAnsi="宋体;SimSun" w:cs="宋体;SimSun"/>
          <w:sz w:val="24"/>
          <w:szCs w:val="24"/>
        </w:rPr>
        <w:t>杀完本区域怪物后直接开始下一轮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等待：</w:t>
      </w:r>
      <w:r>
        <w:rPr>
          <w:rFonts w:ascii="宋体;SimSun" w:hAnsi="宋体;SimSun" w:cs="宋体;SimSun"/>
          <w:sz w:val="24"/>
          <w:szCs w:val="24"/>
        </w:rPr>
        <w:t>杀完本区域怪物后会等待其他玩家杀完各自怪物再开始下一轮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进攻方向：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正向进攻：</w:t>
      </w:r>
      <w:r>
        <w:rPr>
          <w:rFonts w:ascii="宋体;SimSun" w:hAnsi="宋体;SimSun" w:cs="宋体;SimSun"/>
          <w:sz w:val="24"/>
          <w:szCs w:val="24"/>
        </w:rPr>
        <w:t>怪物由四个角落的区域开始向中央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双向进攻：</w:t>
      </w:r>
      <w:r>
        <w:rPr>
          <w:rFonts w:ascii="宋体;SimSun" w:hAnsi="宋体;SimSun" w:cs="宋体;SimSun"/>
          <w:sz w:val="24"/>
          <w:szCs w:val="24"/>
        </w:rPr>
        <w:t>怪物在每轮开始时随机选择由四角向中间、中间向四角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相向进攻：</w:t>
      </w:r>
      <w:r>
        <w:rPr>
          <w:rFonts w:ascii="宋体;SimSun" w:hAnsi="宋体;SimSun" w:cs="宋体;SimSun"/>
          <w:sz w:val="24"/>
          <w:szCs w:val="24"/>
        </w:rPr>
        <w:t>怪物分为两队同时从两个方向发起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进攻：</w:t>
      </w:r>
      <w:r>
        <w:rPr>
          <w:rFonts w:ascii="宋体;SimSun" w:hAnsi="宋体;SimSun" w:cs="宋体;SimSun"/>
          <w:sz w:val="24"/>
          <w:szCs w:val="24"/>
        </w:rPr>
        <w:t>怪物随机选择正向、反向、相向进攻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游戏难度（怪物强度和难度有关）：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小虾：</w:t>
      </w:r>
      <w:r>
        <w:rPr>
          <w:rFonts w:ascii="宋体;SimSun" w:hAnsi="宋体;SimSun" w:cs="宋体;SimSun"/>
          <w:sz w:val="24"/>
          <w:szCs w:val="24"/>
        </w:rPr>
        <w:t>玩家不受天气影响，视野不受影响，没有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中立商店默认开启，门派数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开始怪物数量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，农民可以瞬移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大虾：</w:t>
      </w:r>
      <w:r>
        <w:rPr>
          <w:rFonts w:ascii="宋体;SimSun" w:hAnsi="宋体;SimSun" w:cs="宋体;SimSun"/>
          <w:sz w:val="24"/>
          <w:szCs w:val="24"/>
        </w:rPr>
        <w:t>玩家受天气影响，视野受影响，有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中立商店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后开启，门派数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；开始怪物数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；农民可以瞬移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龙虾：</w:t>
      </w:r>
      <w:r>
        <w:rPr>
          <w:rFonts w:ascii="宋体;SimSun" w:hAnsi="宋体;SimSun" w:cs="宋体;SimSun"/>
          <w:sz w:val="24"/>
          <w:szCs w:val="24"/>
        </w:rPr>
        <w:t>玩家受天气影响，视野受影响，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有光环，中立商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后开启，门派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；开始怪物数量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；农民不能瞬移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敌人类型：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固定敌人</w:t>
      </w:r>
      <w:r>
        <w:rPr>
          <w:rFonts w:ascii="宋体;SimSun" w:hAnsi="宋体;SimSun" w:cs="宋体;SimSun"/>
          <w:sz w:val="24"/>
          <w:szCs w:val="24"/>
        </w:rPr>
        <w:t>：敌人按顺序出现，</w:t>
      </w:r>
      <w:r>
        <w:rPr>
          <w:rFonts w:cs="宋体;SimSun" w:ascii="宋体;SimSun" w:hAnsi="宋体;SimSun"/>
          <w:sz w:val="24"/>
          <w:szCs w:val="24"/>
        </w:rPr>
        <w:t>31-55</w:t>
      </w:r>
      <w:r>
        <w:rPr>
          <w:rFonts w:ascii="宋体;SimSun" w:hAnsi="宋体;SimSun" w:cs="宋体;SimSun"/>
          <w:sz w:val="24"/>
          <w:szCs w:val="24"/>
        </w:rPr>
        <w:t>波不会随机选择；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相同：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波后，每五波怪物随机出现，所有玩家怪物相同；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不同：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波后，所有玩家怪物不同，且龙虾难度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波后同时出现两种怪物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门派随机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随机不同：</w:t>
      </w:r>
      <w:r>
        <w:rPr>
          <w:rFonts w:ascii="宋体;SimSun" w:hAnsi="宋体;SimSun" w:cs="宋体;SimSun"/>
          <w:sz w:val="24"/>
          <w:szCs w:val="24"/>
        </w:rPr>
        <w:t>所有玩家门派不同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随机相同：</w:t>
      </w:r>
      <w:r>
        <w:rPr>
          <w:rFonts w:ascii="宋体;SimSun" w:hAnsi="宋体;SimSun" w:cs="宋体;SimSun"/>
          <w:sz w:val="24"/>
          <w:szCs w:val="24"/>
        </w:rPr>
        <w:t>所有玩家门派相同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英雄唯一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重复：</w:t>
      </w:r>
      <w:r>
        <w:rPr>
          <w:rFonts w:ascii="宋体;SimSun" w:hAnsi="宋体;SimSun" w:cs="宋体;SimSun"/>
          <w:sz w:val="24"/>
          <w:szCs w:val="24"/>
        </w:rPr>
        <w:t>可以制造其他玩家已制造的英雄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唯一：</w:t>
      </w:r>
      <w:r>
        <w:rPr>
          <w:rFonts w:ascii="宋体;SimSun" w:hAnsi="宋体;SimSun" w:cs="宋体;SimSun"/>
          <w:sz w:val="24"/>
          <w:szCs w:val="24"/>
        </w:rPr>
        <w:t>不能制造其他玩家已制造的英雄；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怪物类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怪物生命和护甲等级随着波数增强，等级和游戏难度相关；怪物技能等级和触发概率随着游戏难度增加。怪物分为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小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领队只在大虾以上出现，龙虾以上难度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会有光环（目前还没有完成），每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波是一个部分，分别是进犯中原的一个异族，有匈奴、南蛮、鲜卑、突厥、契丹、女真、蒙古、倭寇、满清，历朝汉奸走狗、日本战犯、日本神明，当玩家在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内完成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波时，并且最大怪物数量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以上，可以进行隐藏关挑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怪目前没有大改，只调整了顺序，还有后面的怪物没有完成技能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声望值和个人成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湖声望值：每杀一怪增加对应声望点数，漏怪扣除相当于该怪物的【声望处罚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难度】，连续不漏怪可获得额外声望值，最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点；杀怪最快的玩家获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点声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体声望值：所有个人声望值之和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奖励：超过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，每分钟</w:t>
      </w:r>
      <w:r>
        <w:rPr>
          <w:rFonts w:cs="宋体;SimSun" w:ascii="宋体;SimSun" w:hAnsi="宋体;SimSun"/>
          <w:sz w:val="24"/>
          <w:szCs w:val="24"/>
        </w:rPr>
        <w:t>-6000</w:t>
      </w:r>
      <w:r>
        <w:rPr>
          <w:rFonts w:ascii="宋体;SimSun" w:hAnsi="宋体;SimSun" w:cs="宋体;SimSun"/>
          <w:sz w:val="24"/>
          <w:szCs w:val="24"/>
        </w:rPr>
        <w:t>点，反之＋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点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通关之后个人总声望值＝声望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难度系数＋时间奖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声望值为负时，只要在本波内能为正数或者购买免死金牌就能获得再次游戏的机会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资源获得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每波固定奖励，</w:t>
      </w:r>
      <w:r>
        <w:rPr>
          <w:rFonts w:cs="宋体;SimSun" w:ascii="宋体;SimSun" w:hAnsi="宋体;SimSun"/>
          <w:sz w:val="24"/>
          <w:szCs w:val="24"/>
        </w:rPr>
        <w:t>5-1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两，</w:t>
      </w:r>
      <w:r>
        <w:rPr>
          <w:rFonts w:cs="宋体;SimSun" w:ascii="宋体;SimSun" w:hAnsi="宋体;SimSun"/>
          <w:sz w:val="24"/>
          <w:szCs w:val="24"/>
        </w:rPr>
        <w:t>11-2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两，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-3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两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招募镖师去镖车处搬取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钱庄吃利息或者赌博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金钱帮抢劫所得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合成舍利子后卖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卖掉物品和装备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向其他玩家乞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木材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杀怪有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几率获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镖师可以砍树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物品和单位出售可获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返回金钱，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注意的是只有钱庄才能回收物品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地形说明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采用原创的贴图方式，地形不是地面隆起，实际上是分层的，单位在低地向高地单位攻击时会有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％的几率丢失（空中单位不受限制），同时天黑之后不能看见高地的情形，亦会被树木挡住视线。可用建筑或者农民打开视线，农民切换到智能模式可攻击树木，明教四大法王和金刚伏魔圈属于空中单位，可以辅助扩展视野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天气影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本图分为昼、夜、阴、晴、风、雨、雪、雾等八种天气，分别影响不同的技能等级，目前是 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级 ，不变，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级，影响还比较小。电脑配置差的可以在天下钱庄里关闭天气效果的特效 ，但是天气影响依然有效，</w:t>
      </w:r>
      <w:r>
        <w:rPr>
          <w:rFonts w:ascii="宋体;SimSun" w:hAnsi="宋体;SimSun" w:cs="宋体;SimSun"/>
          <w:b/>
          <w:sz w:val="24"/>
          <w:szCs w:val="24"/>
        </w:rPr>
        <w:t>其中小虾难度昼夜和天气不会产生任何影响</w:t>
      </w:r>
      <w:r>
        <w:rPr>
          <w:rFonts w:ascii="宋体;SimSun" w:hAnsi="宋体;SimSun" w:cs="宋体;SimSun"/>
          <w:sz w:val="24"/>
          <w:szCs w:val="24"/>
        </w:rPr>
        <w:t xml:space="preserve">。                                             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其他注意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9</w:t>
      </w:r>
      <w:r>
        <w:rPr>
          <w:rFonts w:ascii="宋体;SimSun" w:hAnsi="宋体;SimSun" w:cs="宋体;SimSun"/>
          <w:sz w:val="24"/>
          <w:szCs w:val="24"/>
        </w:rPr>
        <w:t>菜单中出怪列表的怪物数量与游戏模式、游戏难度有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＋”、“—”“＋＋”来调整视角高低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查询”查看最新更新内容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输入“开启显示”、“关闭显示”来开关伤害显示，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波自动关闭显示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地图专属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中为符合传统武侠风格，使用术语和常用魔兽地图有所不同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属性</w:t>
      </w:r>
    </w:p>
    <w:p>
      <w:pPr>
        <w:pStyle w:val="Normal"/>
        <w:spacing w:lineRule="auto" w:line="360"/>
        <w:ind w:left="385" w:hanging="0"/>
        <w:jc w:val="left"/>
        <w:rPr>
          <w:rFonts w:ascii="黑体;SimHei" w:hAnsi="黑体;SimHei" w:eastAsia="黑体;SimHei" w:cs="黑体;SimHei"/>
          <w:b/>
          <w:b/>
          <w:color w:val="FF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FF0000"/>
          <w:sz w:val="24"/>
          <w:szCs w:val="24"/>
        </w:rPr>
        <w:t>查看方法为，英雄身上的武功修炼按钮，点开之后再点击左上角的问号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客＝英雄；体力值＝玩家单位生命值；生命值＝敌方单位生命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为＝英雄等级；修为每增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，奇门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每增加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，奇门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功力和攻击力＝力量和攻击力，功力每增加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点，拳掌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拳掌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内力和内力值＝智力和魔法值，内力每增加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点，内功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内功类武功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时间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身法＝敏捷，身法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攻速＋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攻速上限</w:t>
      </w:r>
      <w:r>
        <w:rPr>
          <w:rFonts w:cs="宋体;SimSun" w:ascii="宋体;SimSun" w:hAnsi="宋体;SimSun"/>
          <w:sz w:val="24"/>
          <w:szCs w:val="24"/>
        </w:rPr>
        <w:t>400%</w:t>
      </w:r>
      <w:r>
        <w:rPr>
          <w:rFonts w:ascii="宋体;SimSun" w:hAnsi="宋体;SimSun" w:cs="宋体;SimSun"/>
          <w:sz w:val="24"/>
          <w:szCs w:val="24"/>
        </w:rPr>
        <w:t>；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刀法、剑法、暗器类武功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修炼点，用来提升武功等级之用。修炼点在攻击和杀怪时获得，门派弟子在攻击和杀怪时，掌门也可获得额外修炼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修炼点的获得方式有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一次。全修炼状态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；半修炼状态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；停止修炼：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掌门的话，弟子攻击一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掌门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，全修炼状态有效；半修炼状态无效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时，有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+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九阴真经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5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%</w:t>
      </w:r>
      <w:r>
        <w:rPr>
          <w:rFonts w:ascii="宋体;SimSun" w:hAnsi="宋体;SimSun" w:cs="宋体;SimSun"/>
          <w:sz w:val="24"/>
          <w:szCs w:val="24"/>
        </w:rPr>
        <w:t>几率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点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杀死敌人（含召唤物），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怪物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除了杀怪之外，其他方式都有时间限制，避免无限晕怪刷点数。</w:t>
      </w:r>
    </w:p>
    <w:p>
      <w:pPr>
        <w:pStyle w:val="Normal"/>
        <w:spacing w:lineRule="auto" w:line="360"/>
        <w:ind w:firstLine="3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重伤，指处于复活阶段；死亡，指彻底消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武功资质，资质越高修炼武功的修炼点需要的越少，实际修炼点为：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基础修炼点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0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对应资质）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学习基础武功可提升对应武功的资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功法可修等级和上限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、功法可修等级，修炼时的能修炼到的最高等级，一般武功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，刀法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、修炼上限，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资质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武功级别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2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其中武功级别按天地玄黄分为</w:t>
      </w: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功法等级提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功法等级提升有以下几个方面：</w:t>
      </w:r>
    </w:p>
    <w:p>
      <w:pPr>
        <w:pStyle w:val="Normal"/>
        <w:spacing w:lineRule="auto" w:line="360"/>
        <w:ind w:left="38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修炼武功秘笈，可修等级受资质限制，最大修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自身属性加成，如功力、身法、内力等，最多能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自身掌控程度，就是对全身各部位的掌控程度，不同的武功触发时会增加相应部位的掌控度，这些掌控程度会增加武功等级，按武功级别最多增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84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触发时武功等级提升（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＋掌控之和）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800×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（武功级别＋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））</w:t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8"/>
        <w:gridCol w:w="851"/>
        <w:gridCol w:w="850"/>
        <w:gridCol w:w="709"/>
        <w:gridCol w:w="709"/>
        <w:gridCol w:w="709"/>
        <w:gridCol w:w="850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肩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手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副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腰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腿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拳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剑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20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刀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暗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奇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8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</w:tbl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控度好如做运动一样，下蹲就是锻炼腿脚，拉力器锻炼手臂一样，不同的武功也对应相应的身体部位，每触发一次这些部位掌控度就加点数，反过来，这些部位的掌控度上去了，也能在触发武功的时候额外增加武功的等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特殊功法加成，如独孤九剑加成剑法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武器专属武功，如玄铁剑使玄铁剑法等级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特殊人物加成，如王语嫣、范瑶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功法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功法＝技能。分为四大类，可修炼功法、天赋功法、阵法附加功法、其他功法。可修炼功法多数分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，施展时最大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级，天赋功法（出场自带的功法，利用英雄等级来升级）没有升级时的附加属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绝学，一些特殊增加武功威力的。如左右互搏二次伤害、神照经起死回生、太极拳不耗内力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神功，神功多是增加自身属性，如九阳神功加内力、九阴真经加功力、龙象波若功加攻击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轻功，轻功多是改变攻击方式的，如圣火令心法跟随敌人攻击，凌波微步随机八卦方位改变位置，神行百变随意移动位置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武功，包含内功、拳掌、剑法、刀法、暗器、奇门等各种伤害性技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其中：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内功的单位可拥有对虚无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拳掌的单位可拥有对魔免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eastAsia="黑体;SimHei" w:cs="黑体;SimHei" w:ascii="黑体;SimHei" w:hAnsi="黑体;SimHei"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这之后可能会出现散射和弹射无效的情况，可在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单位的天赋功法里选择切换攻击类型</w:t>
      </w:r>
      <w:r>
        <w:rPr>
          <w:rFonts w:ascii="宋体;SimSun" w:hAnsi="宋体;SimSun" w:cs="宋体;SimSun"/>
          <w:sz w:val="24"/>
          <w:szCs w:val="24"/>
        </w:rPr>
        <w:t>。默认为学习内功或拳掌后自动开启，可手动切换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6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88"/>
        <w:gridCol w:w="1188"/>
        <w:gridCol w:w="1188"/>
        <w:gridCol w:w="1188"/>
      </w:tblGrid>
      <w:tr>
        <w:trPr>
          <w:trHeight w:val="330" w:hRule="atLeast"/>
        </w:trPr>
        <w:tc>
          <w:tcPr>
            <w:tcW w:w="67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物理攻击、护甲类型列表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类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武功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枪炮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普通布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侠客劲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身铁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合金装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肉身鳞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3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横练硬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体罡气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小强战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48"/>
        <w:gridCol w:w="851"/>
        <w:gridCol w:w="819"/>
        <w:gridCol w:w="851"/>
        <w:gridCol w:w="850"/>
        <w:gridCol w:w="1391"/>
      </w:tblGrid>
      <w:tr>
        <w:trPr>
          <w:trHeight w:val="330" w:hRule="atLeast"/>
        </w:trPr>
        <w:tc>
          <w:tcPr>
            <w:tcW w:w="74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攻击、伤害类型列表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○无压制，●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被克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－不能攻击）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攻击类型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伤害类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虚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拳掌、剑法、刀法、暗器、奇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武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以上几点可以发现：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类型和伤害类型为外功时，受到护甲值的影响，同时对虚无单位无伤害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攻击类型和伤害类型为内功时，受到魔免的影响，对魔免单位无影响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类型和伤害类型为武功时，受到魔抗的影响，对魔抗单位伤害降低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外功伤害的进阶是罡气伤害，多了无视护甲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内功伤害的进阶是真气伤害，多了无视魔免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除此之外，伤害都会受到护甲类型的影响，但是还有一种终极伤害：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武道伤害</w:t>
      </w:r>
      <w:r>
        <w:rPr>
          <w:rFonts w:ascii="宋体;SimSun" w:hAnsi="宋体;SimSun" w:cs="宋体;SimSun"/>
          <w:sz w:val="24"/>
          <w:szCs w:val="24"/>
        </w:rPr>
        <w:t>，无视所有护甲类型和护甲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：攻击类型决定了能不能伤害到目标，伤害类型决定了伤害值的多少。当攻击类型不能伤害目标时，即使武功打到了目标身上也只有效果而已，没有实际伤害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武功修炼</w:t>
      </w:r>
    </w:p>
    <w:p>
      <w:pPr>
        <w:pStyle w:val="Normal"/>
        <w:spacing w:lineRule="auto" w:line="360"/>
        <w:ind w:left="385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本图的特色就在武功修炼上，主要操作是通过英雄身上的【武功修炼】功能实现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0</wp:posOffset>
            </wp:positionH>
            <wp:positionV relativeFrom="paragraph">
              <wp:posOffset>81280</wp:posOffset>
            </wp:positionV>
            <wp:extent cx="2522220" cy="1498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3285</wp:posOffset>
            </wp:positionH>
            <wp:positionV relativeFrom="paragraph">
              <wp:posOffset>94615</wp:posOffset>
            </wp:positionV>
            <wp:extent cx="2430780" cy="14852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1027"/>
        <w:rPr/>
      </w:pPr>
      <w:r>
        <w:rPr>
          <w:rFonts w:ascii="宋体;SimSun" w:hAnsi="宋体;SimSun" w:cs="宋体;SimSun"/>
          <w:sz w:val="24"/>
          <w:szCs w:val="24"/>
        </w:rPr>
        <w:t>左上角的就是【武功修炼】按钮               打开之后是这样的界面</w:t>
      </w:r>
    </w:p>
    <w:p>
      <w:pPr>
        <w:pStyle w:val="Normal"/>
        <w:spacing w:lineRule="auto" w:line="360"/>
        <w:ind w:firstLine="307"/>
        <w:rPr/>
      </w:pPr>
      <w:r>
        <w:rPr>
          <w:rFonts w:ascii="宋体;SimSun" w:hAnsi="宋体;SimSun" w:cs="宋体;SimSun"/>
          <w:sz w:val="24"/>
          <w:szCs w:val="24"/>
        </w:rPr>
        <w:t>按钮分为三类：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查询类，三个问号，分别是查询英雄属性和已修武功状态、武器装备和战况统计、可修练武功列表（因魔兽限制，遗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以上的武功后不能正常显示，以后解决这个问题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武功修炼类，分别是选择当前修炼功法、当前功法升级、当前功法降级、关闭自动升级、遗忘当前选中的功法（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 xml:space="preserve">只能遗忘武功，而且遗忘之后不能再次修炼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效果显示切换，一、左边是开关武功特效，可在机器配置不好时打开，尽量减少效果显示，前提是钱庄的全局效果开关设置成单位自选；二、中间是开关武功显示，在触发武功是是否显示武功名称，根据武功类型等级不同，显示的字体颜色大小也不同；三、右边是开关修炼显示，是否显示修炼点获得情况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物品分类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秘籍，指可以通过使用获得技能的一切物品；武功秘籍按修炼属性资格分为天地玄黄四个等级，黄级无任何要求，玄级需要修为在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以上，地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，天级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级以上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装备，指头部、肩肘、身体、腰部和腿脚各部位装备，每个部位只能带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武器，主手武器和副手武器，每种带一把，绝学可使副手位置也能携带主手武器。铁匠铺可以把两种同级武器合成更高一级的武器，也销售消耗性暗器若干，可使暗器武功触发几率提升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％，但是每次会消耗武功等级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武功级别的数量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携带消耗类暗器可直接触发对应暗器类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补品，指通过使用可以增加各项属性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其他，所有不在上述分类中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ascii="宋体;SimSun" w:hAnsi="宋体;SimSun" w:cs="宋体;SimSun"/>
          <w:sz w:val="24"/>
          <w:szCs w:val="24"/>
        </w:rPr>
        <w:t xml:space="preserve">其中：  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武器可以增加武功等级和触发几率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杀死敌人时携带武器和装备会增加身体掌控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三部分 建筑介绍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184900" cy="429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玩家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林会馆（提供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人口，英雄占一个人口，门下弟子、工人不占人口）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以招募各门派的建筑工人，总门派数目前为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使用门派数，小虾为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个，大虾为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，龙虾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风雨同舟、群雄逐鹿模式下 ，玩家之间可以共享以便去别家购买工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天下钱庄，钱庄里有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招募镖师】，镖师可以去中间的镖车处搬运黄金，也可以砍伐树木获得木头。镖师的升级只需要木头，招募后可以先砍木头升满级后再去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赌场】，花费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金币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韦小宝有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）的几率返回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金币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死金牌】，在本波声望为负数的情况下，购买此物可以将声望重置为本波开始时，最好在声望为负数时再购买，小虾难度在开始会额外赠送一面免死金牌（在生效之后可再次购买），免死金牌生效时钱庄的屋顶会出现一面巨大的金牌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调虎离山】包含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穷寇莫追，能将怪物直接送到终点位置，对于回血极快或被反复击退的敌人，在不浪费时间的基础上可放其通过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快马加鞭，此功能有三个按钮，分别是开启关闭功能、设置正向跳跃点、设置反向跳跃点，主要用于节省时间，避免怪物在炮塔的射程之外长时间行走，本功能可任意缩短怪物的行走路线长短。合理开关可使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飞龙与大部队脱节，以便分而歼之。此功能可以同时加快镖师的行走速度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打草惊蛇，当出现怪物不动，或者怪物杀光后不继续出怪时可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存钱】，这才是钱庄的基本业务吧，将玩家所有的钱存入钱庄，按每波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支付玩家利息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【天气预报】，天气不会影响小虾难度的玩家，可以开关天气效果，但是天气对单位的影响依然存在。可以查询今日天气和明日天气对单位的影响情况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高级贵宾服务】，可以设置信息显示方式、敌人伤害情况显示、武功效果全局开关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癞皮狗】，购买之后出现癞皮狗，打死它可获得武功秘籍并增加每波出怪数量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当出怪数大于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时间在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以内时，可触发隐藏关（</w:t>
      </w:r>
      <w:r>
        <w:rPr>
          <w:rFonts w:cs="宋体;SimSun" w:ascii="宋体;SimSun" w:hAnsi="宋体;SimSun"/>
          <w:sz w:val="24"/>
          <w:szCs w:val="24"/>
        </w:rPr>
        <w:t>56-61</w:t>
      </w:r>
      <w:r>
        <w:rPr>
          <w:rFonts w:ascii="宋体;SimSun" w:hAnsi="宋体;SimSun" w:cs="宋体;SimSun"/>
          <w:sz w:val="24"/>
          <w:szCs w:val="24"/>
        </w:rPr>
        <w:t>关）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书店，【书店】，书店销售的书分四种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生四本绝学，四本神功，一本轻功，一本基本武功。英雄点击使用可以学习对应的功法（前提是符合修炼要求）。右下角的切换按钮可刷新出现的秘籍种类，可使用快捷键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来切换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系统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大虾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央的山顶，销售的多是游戏秘技和提示，可以购买加速的魔教农民和兔子，用工人杀掉出现开包技能给没有物品栏的单位添加物品栏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【召之即来】、【挥之即去】可以增加或减少每波出怪数量；最大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 xml:space="preserve">，最小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默认出怪数：小虾难度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大虾难度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，龙虾难度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英雄帖】可随机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shd w:fill="FFFFFF" w:val="clear"/>
        </w:rPr>
        <w:t>【穿云箭】可指定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关门打狗】可召唤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个高等级敌人前来攻击，使用次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；刷声望的一种最好方式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大虾的救赎】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，大虾会施放巫毒，使所有单位无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秒，并使树木重新生长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武林圣地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区域，一共有六个，销售物品有武功秘籍和装备，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虾难度可以购买，大虾难度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后可购买书籍武器），龙虾难度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后可购买书籍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圣地在小虾难度会有切换的按钮，可以随机刷新武功秘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使用关门打狗召唤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波怪物前来，打死后提前开启中立书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龙门镖局镖车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，可用镖师来此搬运黄金，升到顶级的镖师每次搬运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两黄金，镖车随机游走在玩家之间，每个玩家处停留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秒。低难度和独创江湖模式下，镖师会自动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兵器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主手武器，在低难度下，可以切换武器类型，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会出现更高等级的武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铁匠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消耗装备，有飞蝗石、飞刀、金钱镖、冰魄银针、袖箭，并且可以打造武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聚贤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药品，目前有玄冰碧火酒、舍利、免战牌、《绝世武功》的目录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舍利】舍利可转移修炼点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点修炼点合成一个舍利子，使用舍利子可增加使用者修炼点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（小虾）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（大虾）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（龙虾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绝世武功】可以记录下已学武功成秘籍，这样可以给其他人使用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战牌】在风雨同舟模式下可以免除不断重复杀不死的怪物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四部分 门派介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当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当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张三丰和冲虚道长）和武当七侠。其特点是张三丰的武当棉掌、冲虚道长的两仪剑法和真武七截剑阵，。辅助人物的二侠俞莲舟的太极拳劲可大范围减敌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，三侠俞岱岩的太极玄门剑可减敌防御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点，二侠减速必备，三侠在物攻为主力时很好用，最后就是殷梨亭，他的天地同寿在关键的时刻可和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范围内敌人同归于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丐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丐帮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洪七公、郭靖、黄蓉）和四位长老，特点是洪七公的飞龙在天、郭靖的左右互搏和九阴真经增长功力并可同时持有两把主手武器、黄蓉的召唤野狗（唯一依靠召唤物的英雄）、萧峰的擒龙功、四大长老的打狗阵困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天地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地会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陈近南、韦小宝）和五位堂主，其特点是陈近南在五位堂主辅助下的五行阵及凝血神爪，韦小宝（唯一枪炮攻击类型的英雄）的超距离暴击叠加散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华山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华山派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风清扬、袁承志、令狐冲）及岳不群、宁中则、高矮二老者，其特点是风清扬可以变身为剑魔独孤求败。令狐冲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重弹射（可叠加混元功）。袁承志的金蛇剑法和混元掌。辅助人物宁中则的加攻技能。岳不群的净化（带弓或暗器可同时净化多人）可减速连环马。高矮二长老属于打酱油的人物，但是配合昆仑的正两仪剑法则使附近单位的攻击增加三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侠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女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英雄（小龙女、木婉清、蓝凤凰、程灵素、王语嫣）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小龙女的左右互搏镜像在修炼九阴真经时也会有效，可同时持有两把主手武器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木婉清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重弹射，能手动加速己方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速，减敌人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蓝凤凰的金线蛇毒，流毒不尽，能多次弹射并增加威力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灵素号称毒手药王弟子，能减敌移动速度，对周围敌人造成伤害，在遇上回血光环时还能击破其技能，并有奇门五转天级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语嫣可提高所有人的武功威力</w:t>
      </w:r>
      <w:r>
        <w:rPr>
          <w:color w:val="444444"/>
          <w:sz w:val="24"/>
          <w:szCs w:val="24"/>
          <w:shd w:fill="FFFFFF" w:val="clear"/>
        </w:rPr>
        <w:t>，</w:t>
      </w:r>
      <w:r>
        <w:rPr>
          <w:sz w:val="24"/>
          <w:szCs w:val="24"/>
          <w:shd w:fill="FFFFFF" w:val="clear"/>
        </w:rPr>
        <w:t>并能解除打酱油怪的不可攻击状态，王语嫣的增加武功触发几率可以突破武功极限几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少林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少林寺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方证大师、玄澄、无名僧）和四大神僧、三大长老，方证大师的特点是易筋经和燃木刀法，玄澄的特点是高几率高倍击并有三大长老配合下使出的金刚掌（附加高攻击），无名僧的特点是几率高伤害重击，配合四大神僧能使出高倍击。辅助人物三大长老能使出金刚伏魔圈对敌造成百分比伤害，并能短时间困住敌人，空见的洗髓经减防减速，空闻的加功光环也不错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峨眉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峨眉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郭襄）和灭绝、周芷若、纪晓芙、丁敏君等人，还隐藏有英雄周芷若（直接升级即可），郭襄的特点是多重箭技能，并在灭绝的九阳剑阵配合下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几率造成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倍伤害（多重也能倍击，不显示红字）。周芷若特点是高分裂攻击，此外灭绝还具有加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昆仑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昆仑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何足道）和何太冲、班淑娴，特点是何足道的三种技能攻击，辅助人物何太冲和班淑娴双剑合璧破敌魔法抗性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（即增加法攻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伤害，带弓可增加目标数），并能与华山高矮二老者组成正反两仪刀剑术，周围单位加攻</w:t>
      </w:r>
      <w:r>
        <w:rPr>
          <w:rFonts w:cs="宋体;SimSun" w:ascii="宋体;SimSun" w:hAnsi="宋体;SimSun"/>
          <w:sz w:val="24"/>
          <w:szCs w:val="24"/>
        </w:rPr>
        <w:t>30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游侠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侠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英雄（傅红雪、李寻欢、杨过、西门吹雪、楚留香），每个英雄各有特点，但都是各自为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明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张无忌、小昭、阳顶天）和逍遥二仙、四大法王，张无忌能使出乾坤大挪移击退周围敌人，配合圣火令心法威力更大。小昭能造成范围伤害，配合倍击很强。杨逍能击退敌人，范遥精通各派武功，金毛狮王能使周围单位加攻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四大法王齐出能激活光明圣火阵，四大法王视野广阔可利用他们打开视野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魔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魔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任我行、东方不败、丁鹏）和魔教四大长老，任我行的特点是吸取别人功力化为己有，东方不败攻速全图第一，丁鹏能发出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道刀气。长老铜驼能增加友军单位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击速度。四大长老齐出能使出天魔解体大法，使己方单位攻速＋</w:t>
      </w:r>
      <w:r>
        <w:rPr>
          <w:rFonts w:cs="宋体;SimSun" w:ascii="宋体;SimSun" w:hAnsi="宋体;SimSun"/>
          <w:sz w:val="24"/>
          <w:szCs w:val="24"/>
        </w:rPr>
        <w:t>200%</w:t>
      </w:r>
      <w:r>
        <w:rPr>
          <w:rFonts w:ascii="宋体;SimSun" w:hAnsi="宋体;SimSun" w:cs="宋体;SimSun"/>
          <w:sz w:val="24"/>
          <w:szCs w:val="24"/>
        </w:rPr>
        <w:t>，手动攻击自己单位即可加速，需要农民配合治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金钱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帮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上官金虹、荆无命）和五大舵主，上官金虹的金钱攻击威力很强但需要大量金钱，荆无命特点还是物理攻击叠加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，且无视闪避。五位舵主技能都是“金钱落地人头不保”，同时五人在攻击敌方单位时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有上官金虹是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）几率抢到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）两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天下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下会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雄霸、步惊云、聂风、断浪），雄霸的三分归元气范围减速，风云二人的摩诃无量威力很大，断浪也能为其他人提供加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灵鹫宫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灵鹫宫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虚竹、萧峰、段誉）和梅兰菊竹四剑，虚竹的无相神功和天山折梅手，萧峰的神龙摆尾和擒龙功，段誉的六脉神剑。四剑攻速很快，可以为虚竹快速增加修炼点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五部分 武功系统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武功分类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功按种类分为拳掌、内功、剑法、刀法、暗器、奇门六大类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功按属性分为阳性、阴性、中性、阴阳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功按等级分为天级、地级、玄级、黄级、基础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自创武功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习条件是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英雄等级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满绝学、轻功、两种神功、四种武功（不需要满级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点击英雄天赋技能中的【天资专修】按钮即可自创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自创武功类型和英雄天资专修一致时伤害因数</w:t>
      </w:r>
      <w:r>
        <w:rPr>
          <w:rFonts w:cs="宋体;SimSun" w:ascii="宋体;SimSun" w:hAnsi="宋体;SimSun"/>
          <w:sz w:val="24"/>
          <w:szCs w:val="24"/>
        </w:rPr>
        <w:t>×110%</w:t>
      </w:r>
      <w:r>
        <w:rPr>
          <w:rFonts w:ascii="宋体;SimSun" w:hAnsi="宋体;SimSun" w:cs="宋体;SimSun"/>
          <w:sz w:val="24"/>
          <w:szCs w:val="24"/>
        </w:rPr>
        <w:t>，否则伤害因数</w:t>
      </w:r>
      <w:r>
        <w:rPr>
          <w:rFonts w:cs="宋体;SimSun" w:ascii="宋体;SimSun" w:hAnsi="宋体;SimSun"/>
          <w:sz w:val="24"/>
          <w:szCs w:val="24"/>
        </w:rPr>
        <w:t>×90%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攻击方式为点时，只对伤害目标造成伤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object w:dxaOrig="9585" w:dyaOrig="6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15pt;margin-top:34.25pt;width:448.1pt;height:316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1945460" r:id="rId6"/>
        </w:object>
      </w:r>
      <w:r>
        <w:rPr>
          <w:rFonts w:ascii="宋体;SimSun" w:hAnsi="宋体;SimSun" w:cs="宋体;SimSun"/>
          <w:sz w:val="24"/>
          <w:szCs w:val="24"/>
        </w:rPr>
        <w:t>武功属性是：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阵法武功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门或特殊英雄学习一定武功后，可获得隐藏提升，具体见下表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object w:dxaOrig="9720" w:dyaOrig="10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.25pt;margin-top:1.8pt;width:454.15pt;height:542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60276199" r:id="rId8"/>
        </w:objec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六部分 隐藏任务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是为了让游戏增加乐趣，和通关没有必然联系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带路狗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路狗位于右侧桥边，杀死之后可激活任务，下波出怪时会有带路狗（随波数增强）前来攻击，杀死之后随机掉落武器或者武功秘籍。建议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波之后就打掉他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阴魔噬魂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之后，用农民杀死右侧湖边的一棵怪树即可激活唯一性任务，然后用魔教魔仆（普通）走到左侧的雕像前面即可获得阴魔噬魂技能（周围单位加速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），亦可用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金币去大虾处购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大蟠桃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湖边左侧的山顶有一颗树，杀掉之后可使全图英雄等级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在后期触发才划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射雕英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上有一只大雕，用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的英雄杀死，可获得三弓弩车一部，攻击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，可同时或连续发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只溅射箭矢，弩车可以指定使用者，获得的修炼点归使用者所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纪念碑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上方有纪念碑一座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之后，派农民去纪念碑前面走一下，会触发纪念碑任务，输入“勿忘</w:t>
      </w:r>
      <w:r>
        <w:rPr>
          <w:rFonts w:cs="宋体;SimSun" w:ascii="宋体;SimSun" w:hAnsi="宋体;SimSun"/>
          <w:sz w:val="24"/>
          <w:szCs w:val="24"/>
        </w:rPr>
        <w:t>918”</w:t>
      </w:r>
      <w:r>
        <w:rPr>
          <w:rFonts w:ascii="宋体;SimSun" w:hAnsi="宋体;SimSun" w:cs="宋体;SimSun"/>
          <w:sz w:val="24"/>
          <w:szCs w:val="24"/>
        </w:rPr>
        <w:t>可获得神器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血刀僧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单人游戏时纪念碑前有血刀僧， 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几率会掉落乌蚕衣或软猬甲，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几率掉落《绝世武功》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【莽牯朱蛤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央的高山附近有一只蛤蟆，段誉杀死它之后可获得智力＋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【大礼包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玩家开局赠送大礼包一个，打死获得舍利子三枚、神器一件和秘籍一本。注意：当出现只剩下一滴血打不死的时候，可以用农民加血之后再打。如果玩家存在英雄，掉落物品会适合其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【侠客行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白首太玄经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之后，农民可以去中央烤猪那里，可以跳跃到侠客岛，取得《侠客行》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【降龙十八掌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降龙掌法等级之和达到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级之后，自动激活《降龙十八掌》，可根据需要随机切换降龙十八掌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【浑圆功体】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嫁衣神功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后，不传给他人，直接遗忘后可获得《浑圆功体》，嫁衣神功是唯一可以遗忘的神功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10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72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35:00Z</dcterms:created>
  <dc:creator>User</dc:creator>
  <dc:description/>
  <cp:keywords/>
  <dc:language>en-US</dc:language>
  <cp:lastModifiedBy>User</cp:lastModifiedBy>
  <dcterms:modified xsi:type="dcterms:W3CDTF">2016-05-23T13:33:00Z</dcterms:modified>
  <cp:revision>132</cp:revision>
  <dc:subject/>
  <dc:title/>
</cp:coreProperties>
</file>