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人事薪资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按需自定义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人事薪资管理，可管理员工、考勤、薪资、劳动合同、奖惩、培训等信息，能自定义各种计算公式，具有到期提醒功能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管理范围：员工名册、员工薪资、劳动合同、奖惩记录、培训课程、培训记录。除此之外，系统可自由增减其它管理内容，如：人员调动等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强大的公式计算：可灵活设置计算公式，而且可设置条件公式，即根据不同的条件采用不同的计算方式；计算过程快速、正确、全自动。例如：根据基本工资、加班时数等计算加班工资、总工资、实发工资、各种保险等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自动提醒功能：可预设提醒时机、提醒内容、提醒频度，自动发送提醒邮件或短信。例如：合同到期前</w:t>
      </w:r>
      <w:r>
        <w:rPr/>
        <w:t>2</w:t>
      </w:r>
      <w:r>
        <w:rPr/>
        <w:t>个月自动提醒等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提醒方式：对于提醒消息，有</w:t>
      </w:r>
      <w:r>
        <w:rPr/>
        <w:t>4</w:t>
      </w:r>
      <w:r>
        <w:rPr/>
        <w:t>种发送方式：</w:t>
      </w:r>
      <w:r>
        <w:rPr/>
        <w:t>Email</w:t>
      </w:r>
      <w:r>
        <w:rPr/>
        <w:t>通知、手机短信、微信、系统内部短信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导入导出功能：您现有的数据无需再次输入，可直接导入到本系统中，让您由其它系统轻松转换到本系统。系统中的数据可导出成</w:t>
      </w:r>
      <w:r>
        <w:rPr/>
        <w:t>Excel</w:t>
      </w:r>
      <w:r>
        <w:rPr/>
        <w:t>、</w:t>
      </w:r>
      <w:r>
        <w:rPr/>
        <w:t>Word</w:t>
      </w:r>
      <w:r>
        <w:rPr/>
        <w:t>、</w:t>
      </w:r>
      <w:r>
        <w:rPr/>
        <w:t>HTML</w:t>
      </w:r>
      <w:r>
        <w:rPr/>
        <w:t>文档，以便提供给劳动机构等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统计功能：利用精心设计的报表定制功能，您只需几个简单步骤就可设计出漂亮实用的报表，包括分类明细表、分类统计表。报表的维度任由您指定，可自由划分数值的统计区间，使您从不同角度分析数据。例如，可按部门、职位、性别、基本工资、文化程度等进行各种统计分析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表单打印功能：有些数据需要打印在有格式要求的表单中，如：工资单。系统可设置模板文件，利用记录中的数据即可轻松生成各类表单、合同等文档，与纸面作业无缝衔接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自由增减信息字段：无论是员工信息还是薪资信息，可根据自己的情况自由增减字段，最大程度满足您不同的需要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灵活设置基本信息：用户可以自定义部门、职位、职称等选项字典，且支持多层次结构，并据此作查询、统计、分析，满足集团化企业需要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其它更多用途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广泛认同，小到个人的记账记事，大到企事业单位的客户信息、项目信息、销售订单、售后报修、出库入库、固定资产、人事薪资、办公信息、收费付费</w:t>
      </w:r>
      <w:r>
        <w:rPr/>
        <w:t>...</w:t>
      </w:r>
      <w:r>
        <w:rPr/>
        <w:t>等各种信息，全都能管理！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可由零散的文件式管理轻松升级为集中式的网络化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rStyle w:val="StrongEmphasis"/>
          <w:b w:val="false"/>
          <w:b w:val="false"/>
          <w:bCs w:val="false"/>
        </w:rPr>
      </w:pPr>
      <w:r>
        <w:rPr/>
        <w:t>有了该平台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信息管理软件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式有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种，一是购买成品软件，其优点是上手容易、价格适中，其缺点是功能固定、灵活性不足，往往不适合自己；二是重新开发，这需要专业的开发团队，成本高、时间长、维护量大，一般企业负担不起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平台设计目标</w:t>
      </w:r>
    </w:p>
    <w:p>
      <w:pPr>
        <w:pStyle w:val="Normal"/>
        <w:ind w:left="1438" w:hanging="0"/>
        <w:rPr/>
      </w:pPr>
      <w:r>
        <w:rPr/>
        <w:t>一款平台软件，各种管理全搞定！简单地说，无论想管理什么，按自己的情况建表即可，如：客户信息表、产品信息表、订单信息表、服务记录表等；建表后，平台自动生成后台数据库及前台操作界面，无需任何编程，就可以用了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/>
      </w:pPr>
      <w:r>
        <w:rPr/>
        <w:t>不同于固定用途的传统软件，数据表、统计报表、角色权限、业务流程等都可按自己的需要自定义，各种管理都适用！可随业务变化随时调整，永远适用！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面向非专业的普通用户，无需编程，只需用鼠标指指点点，就像搭积木一样轻松搭建管理模块；无需额外编译处理，即刻设置、即刻可用，直观简单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支持附件上传，能与网站、</w:t>
      </w:r>
      <w:r>
        <w:rPr>
          <w:bCs/>
        </w:rPr>
        <w:t>ERP</w:t>
      </w:r>
      <w:r>
        <w:rPr>
          <w:bCs/>
        </w:rPr>
        <w:t>、</w:t>
      </w:r>
      <w:r>
        <w:rPr>
          <w:bCs/>
        </w:rPr>
        <w:t>CRM</w:t>
      </w:r>
      <w:r>
        <w:rPr>
          <w:bCs/>
        </w:rPr>
        <w:t>、</w:t>
      </w:r>
      <w:r>
        <w:rPr>
          <w:bCs/>
        </w:rPr>
        <w:t>OA</w:t>
      </w:r>
      <w:r>
        <w:rPr>
          <w:bCs/>
        </w:rPr>
        <w:t>等进行数据对接，支持自动提醒（手机短信、</w:t>
      </w:r>
      <w:r>
        <w:rPr>
          <w:bCs/>
        </w:rPr>
        <w:t>Email</w:t>
      </w:r>
      <w:r>
        <w:rPr>
          <w:bCs/>
        </w:rPr>
        <w:t>、内部短信、微信），支持来电弹屏、通话录音、票据套打，支持在线支付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12-01T02:19:00Z</dcterms:modified>
  <cp:revision>189</cp:revision>
  <dc:subject/>
  <dc:title/>
</cp:coreProperties>
</file>