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售后服务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售后服务管理，可管理客户资料、报修、收费、提成、零配件库存等，支持手机、</w:t>
      </w:r>
      <w:r>
        <w:rPr/>
        <w:t>iPad</w:t>
      </w:r>
      <w:r>
        <w:rPr/>
        <w:t>下单接单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管理范围：客户资料管理、报修管理、投诉管理、零配件库存管理、收费管理等，并且可继续建表、继续扩展，管理范围没有限制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电脑</w:t>
      </w:r>
      <w:r>
        <w:rPr/>
        <w:t>\</w:t>
      </w:r>
      <w:r>
        <w:rPr/>
        <w:t>手机</w:t>
      </w:r>
      <w:r>
        <w:rPr/>
        <w:t>\iPad</w:t>
      </w:r>
      <w:r>
        <w:rPr/>
        <w:t>都支持：先进的</w:t>
      </w:r>
      <w:r>
        <w:rPr/>
        <w:t>B/S</w:t>
      </w:r>
      <w:r>
        <w:rPr/>
        <w:t>架构，既支持电脑访问，又支持手机、</w:t>
      </w:r>
      <w:r>
        <w:rPr/>
        <w:t>iPad</w:t>
      </w:r>
      <w:r>
        <w:rPr/>
        <w:t>直接访问，能随时随地下单接单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支持多库存管理：支持零配件的多库存管理，实时计算每个配件在每个仓库的出入库数量、当前库存，以及总库存，配件使用情况一目了然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完善的权限控制：系统具有完善的权限控制，不同类型人员可访问哪些表、可作哪些操作都可控制，控制粒度细化到记录、细化到字段。可以按组织结构的管理层次分配权限，充分保障企业的信息安全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派工单打印功能：系统可设置</w:t>
      </w:r>
      <w:r>
        <w:rPr/>
        <w:t>Excel</w:t>
      </w:r>
      <w:r>
        <w:rPr/>
        <w:t>、</w:t>
      </w:r>
      <w:r>
        <w:rPr/>
        <w:t>Word</w:t>
      </w:r>
      <w:r>
        <w:rPr/>
        <w:t>格式的打印模板，利用系统中的数据轻松生成派工单等，与纸面作业无缝衔接。以前这些数据由人工填写，利用本系统后能大大提高方便性、准确性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自动提醒功能：可灵活设置提醒方式、提醒时机、提醒条件，系统能根据数据自动生成提醒邮件或短信，自动发送出去。例如：每当有新报修时给工程师发通知信；超期未完成的，自动发催促信等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提醒方式：对于提醒消息，有</w:t>
      </w:r>
      <w:r>
        <w:rPr/>
        <w:t>4</w:t>
      </w:r>
      <w:r>
        <w:rPr/>
        <w:t>种发送方式：</w:t>
      </w:r>
      <w:r>
        <w:rPr/>
        <w:t>Email</w:t>
      </w:r>
      <w:r>
        <w:rPr/>
        <w:t>通知、手机短信、微信、系统内部短信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来电弹屏功能：客户来电话时，系统根据来电号码自动搜索资料库，弹出客户资料以及相关业务记录，使您能第一时间叫出客户名字，胸有成竹地与客户进行沟通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</w:t>
      </w:r>
      <w:r>
        <w:rPr/>
        <w:t>400</w:t>
      </w:r>
      <w:r>
        <w:rPr/>
        <w:t>呼叫中心：如果贵公司有多个坐席人员，可采用统一客服电话建立</w:t>
      </w:r>
      <w:r>
        <w:rPr/>
        <w:t>400</w:t>
      </w:r>
      <w:r>
        <w:rPr/>
        <w:t>呼叫中心。由</w:t>
      </w:r>
      <w:r>
        <w:rPr/>
        <w:t>400</w:t>
      </w:r>
      <w:r>
        <w:rPr/>
        <w:t>服务商负责电话号码绑定、来电分配、语音提示等；由每个坐席上的</w:t>
      </w:r>
      <w:r>
        <w:rPr/>
        <w:t>USB</w:t>
      </w:r>
      <w:r>
        <w:rPr/>
        <w:t>设备负责来电弹屏、通话录音、电脑拨号等。支持无线座机、无需重铺电话线，无需其它管控电脑和设备，轻松组建中小型的呼叫中心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通话录音功能：系统能自动记录每次电话的通话时间、通话长度、电话号码，并自动录音，且将录音文件自动上传至系统。借助通话日志与录音，您可完整了解客户沟通过程，洞察客户意向。通过调阅电话通话记录数据表，您也可完整了解话务员每次的服务情况。</w:t>
      </w:r>
    </w:p>
    <w:p>
      <w:pPr>
        <w:pStyle w:val="Normal"/>
        <w:ind w:left="359" w:hanging="0"/>
        <w:rPr/>
      </w:pPr>
      <w:r>
        <w:rPr/>
        <w:t>（</w:t>
      </w:r>
      <w:r>
        <w:rPr/>
        <w:t>11</w:t>
      </w:r>
      <w:r>
        <w:rPr/>
        <w:t>）软拨号功能：无需拿起听筒、无需手工拨号，系统可利用电脑屏幕上的电话号码自动拨号，利用耳麦直接通话，非常适合客服人员使用。</w:t>
      </w:r>
    </w:p>
    <w:p>
      <w:pPr>
        <w:pStyle w:val="Normal"/>
        <w:ind w:left="359" w:hanging="0"/>
        <w:rPr/>
      </w:pPr>
      <w:r>
        <w:rPr/>
        <w:t>（</w:t>
      </w:r>
      <w:r>
        <w:rPr/>
        <w:t>12</w:t>
      </w:r>
      <w:r>
        <w:rPr/>
        <w:t>）可定制统计报表：一般软件只有固定的几种报表，本系统可根据需要选择自己的统计方式、设计自己的统计报表，充分满足各种统计需要。</w:t>
      </w:r>
    </w:p>
    <w:p>
      <w:pPr>
        <w:pStyle w:val="Normal"/>
        <w:ind w:left="359" w:hanging="0"/>
        <w:rPr/>
      </w:pPr>
      <w:r>
        <w:rPr/>
        <w:t>（</w:t>
      </w:r>
      <w:r>
        <w:rPr/>
        <w:t>13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9:00Z</dcterms:modified>
  <cp:revision>188</cp:revision>
  <dc:subject/>
  <dc:title/>
</cp:coreProperties>
</file>