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九九乘法口诀表</w:t>
      </w:r>
    </w:p>
    <w:tbl>
      <w:tblPr>
        <w:tblW w:w="14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1420"/>
        <w:gridCol w:w="1660"/>
        <w:gridCol w:w="1660"/>
        <w:gridCol w:w="1660"/>
        <w:gridCol w:w="1660"/>
        <w:gridCol w:w="1660"/>
        <w:gridCol w:w="1660"/>
        <w:gridCol w:w="1660"/>
      </w:tblGrid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1=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2=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2=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3=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3=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3=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4=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4=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4=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4=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5=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5=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5=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5=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5=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6=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6=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6=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6=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6=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6=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7=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7=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7=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7=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7=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7=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7=4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8=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8=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8=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8=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8=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8=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8=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8×8=6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9=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9=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9=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9=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9=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9=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9=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8×9=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9×9=81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九九乘法口诀表</w:t>
      </w:r>
    </w:p>
    <w:tbl>
      <w:tblPr>
        <w:tblW w:w="144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655"/>
        <w:gridCol w:w="1655"/>
        <w:gridCol w:w="1655"/>
        <w:gridCol w:w="1655"/>
        <w:gridCol w:w="1655"/>
        <w:gridCol w:w="1655"/>
        <w:gridCol w:w="1655"/>
      </w:tblGrid>
      <w:tr>
        <w:trPr>
          <w:trHeight w:val="9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一得一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二得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二得四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三得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三得六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三得九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四得四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四得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四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四十六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五得五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五一十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五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五二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五二十五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六得六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六十二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六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六二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六三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六三十六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七得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七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七二十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七二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七三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七四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七四十九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八得八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八十六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八二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八三十二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八四十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八四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八五十六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八八六十四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九得九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九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九二十七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九三十六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九四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九五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九六十三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八九七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九九八十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8"/>
        <w:gridCol w:w="1438"/>
        <w:gridCol w:w="1438"/>
        <w:gridCol w:w="1438"/>
        <w:gridCol w:w="1438"/>
        <w:gridCol w:w="1438"/>
      </w:tblGrid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5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4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2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7:00Z</dcterms:created>
  <dc:creator>USE</dc:creator>
  <dc:description/>
  <cp:keywords/>
  <dc:language>en-US</dc:language>
  <cp:lastModifiedBy>USER</cp:lastModifiedBy>
  <cp:lastPrinted>2011-09-06T16:38:00Z</cp:lastPrinted>
  <dcterms:modified xsi:type="dcterms:W3CDTF">2012-11-25T07:34:00Z</dcterms:modified>
  <cp:revision>10</cp:revision>
  <dc:subject/>
  <dc:title> </dc:title>
</cp:coreProperties>
</file>