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06"/>
        <w:rPr>
          <w:rFonts w:ascii="宋体;SimSun" w:hAnsi="宋体;SimSun" w:eastAsia="宋体;SimSun" w:cs="宋体;SimSun"/>
          <w:b/>
          <w:b/>
          <w:sz w:val="32"/>
          <w:szCs w:val="32"/>
        </w:rPr>
      </w:pPr>
      <w:r>
        <w:rPr>
          <w:rFonts w:eastAsia="宋体;SimSun" w:cs="宋体;SimSun" w:ascii="宋体;SimSun" w:hAnsi="宋体;SimSun"/>
          <w:b/>
          <w:sz w:val="32"/>
          <w:szCs w:val="32"/>
        </w:rPr>
        <w:t>X-PDFMerger Product description</w:t>
      </w:r>
    </w:p>
    <w:p>
      <w:pPr>
        <w:pStyle w:val="Normal"/>
        <w:spacing w:lineRule="auto" w:line="360"/>
        <w:ind w:firstLine="2520"/>
        <w:rPr>
          <w:rFonts w:ascii="宋体;SimSun" w:hAnsi="宋体;SimSun" w:eastAsia="宋体;SimSun" w:cs="宋体;SimSun"/>
          <w:sz w:val="28"/>
          <w:szCs w:val="28"/>
        </w:rPr>
      </w:pPr>
      <w:r>
        <w:rPr>
          <w:rFonts w:eastAsia="宋体;SimSun" w:cs="宋体;SimSun" w:ascii="宋体;SimSun" w:hAnsi="宋体;SimSun"/>
          <w:sz w:val="28"/>
          <w:szCs w:val="28"/>
        </w:rPr>
        <w:t>2012 November revision</w:t>
      </w:r>
    </w:p>
    <w:p>
      <w:pPr>
        <w:pStyle w:val="Normal"/>
        <w:spacing w:lineRule="auto" w:line="360"/>
        <w:rPr>
          <w:rFonts w:ascii="宋体;SimSun" w:hAnsi="宋体;SimSun" w:eastAsia="宋体;SimSun" w:cs="宋体;SimSun"/>
          <w:b/>
          <w:b/>
          <w:sz w:val="28"/>
          <w:szCs w:val="28"/>
        </w:rPr>
      </w:pPr>
      <w:r>
        <w:rPr>
          <w:rFonts w:eastAsia="宋体;SimSun" w:cs="宋体;SimSun" w:ascii="宋体;SimSun" w:hAnsi="宋体;SimSun"/>
          <w:b/>
          <w:sz w:val="28"/>
          <w:szCs w:val="28"/>
        </w:rPr>
        <w:t>One, product overview</w:t>
      </w:r>
    </w:p>
    <w:p>
      <w:pPr>
        <w:pStyle w:val="Normal"/>
        <w:spacing w:lineRule="auto" w:line="360"/>
        <w:rPr/>
      </w:pPr>
      <w:r>
        <w:rPr>
          <w:rFonts w:eastAsia="宋体;SimSun" w:cs="宋体;SimSun" w:ascii="宋体;SimSun" w:hAnsi="宋体;SimSun"/>
          <w:sz w:val="21"/>
          <w:szCs w:val="21"/>
        </w:rPr>
        <w:t>X-PDFMerger batch merge tool is one of the Beijing Nestone Technology Co.independently developed specifically for the PDF batch file merge tools.</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rPr>
        <w:t>It can be batch</w:t>
      </w:r>
      <w:r>
        <w:rPr>
          <w:rFonts w:eastAsia="宋体;SimSun" w:cs="宋体;SimSun" w:ascii="宋体;SimSun" w:hAnsi="宋体;SimSun"/>
          <w:sz w:val="21"/>
          <w:szCs w:val="21"/>
          <w:lang w:eastAsia="zh-CN"/>
        </w:rPr>
        <w:t xml:space="preserve">  </w:t>
      </w:r>
      <w:r>
        <w:rPr>
          <w:rFonts w:eastAsia="宋体;SimSun" w:cs="宋体;SimSun" w:ascii="宋体;SimSun" w:hAnsi="宋体;SimSun"/>
          <w:sz w:val="21"/>
          <w:szCs w:val="21"/>
        </w:rPr>
        <w:t>processing at the same time for multiple files with powerful function, x-PDFMerger can output file for linearization settings, enhanced document browsing speed; you can add user password password protection and owner, PDF copyright; for the combined output file path is set, in the wrong path cannot be opened normally PDF document; x-PDFMerger can be merged document specified page range settings, in order to meet the needs of users; can decryption of the encrypted files, understand its document instrument information and other functions, x-PDFMerger is a no Adobc Acrobat software support, allows for multiple PDF files for consolidation of the software, the convenient operation, simple</w:t>
      </w:r>
    </w:p>
    <w:p>
      <w:pPr>
        <w:pStyle w:val="Normal"/>
        <w:spacing w:lineRule="auto" w:line="360"/>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t>Two, function description</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a ), the display list: mainly including the document name, page range, encryption, state, path link activity on the toolbar; through the " drag " add file to view the add file name, page range, encryption, state, path functions display; click a file name, page range, encryption, state, path functions display, can be added for sorting documents.</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Add file: users can choose a single file or all files to add to the list, or " drag " arbitrary files, saving time, meet the needs of users.</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Up and down: select any files with a single or add other file, choose to move up or down in any one can alter the add file in the list in the order of.</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Delete file: the user can choose according to their own needs to remove a single file or delete all. Select the add an arbitrary file click the delete button can realize single file, delete file;</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If you click on the delete all button in x-PDFMerger, can be removed by adding all the files;</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Declassified documents: right-click the added file, choose to decrypt the file to the file encryption decryption.</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val="en-US" w:eastAsia="en-US"/>
        </w:rPr>
        <w:drawing>
          <wp:inline distT="0" distB="0" distL="0" distR="0">
            <wp:extent cx="3963670" cy="254825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5" t="-8" r="-5" b="-8"/>
                    <a:stretch>
                      <a:fillRect/>
                    </a:stretch>
                  </pic:blipFill>
                  <pic:spPr bwMode="auto">
                    <a:xfrm>
                      <a:off x="0" y="0"/>
                      <a:ext cx="3963670" cy="2548255"/>
                    </a:xfrm>
                    <a:prstGeom prst="rect">
                      <a:avLst/>
                    </a:prstGeom>
                  </pic:spPr>
                </pic:pic>
              </a:graphicData>
            </a:graphic>
          </wp:inline>
        </w:drawing>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Up: right click the add files, select up to add files to mobile</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Downward: right-click the added file, choose moves downward to add files to move downward</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The specified page range: right click on the add files, select the specified page range to merge file specified page range</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Removes the current item: right-click the file, select moving the current item can remove the currently selected file</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Removes all: right click on the add files, select mobile all can remove all files in the current list table</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Instrument intelligence: right-click the added file, choose the instrument intelligence, can view the title, subtitle, author, keywords, creator, producer, creation date, date modified, PDF version and more</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Information</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two) the drop-down list: including help, registration, about, language function</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1) click the register can occur without the activation state of the interface, click the register into the golden soft gold soft commercial registration interface, in the text box, enter the username, password, email, fill in the relevant information, immediately after successful registration</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Buy, once again into the registration interface input registered user name, password activation success, if users want to uninstall this software, need to log off can be unloaded.</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2) click on the interface to display the software name, version number, company name, about us</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3) click the language option, we can choose the language ( Chinese, English, Japanese) and other functions.</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three) setting: mainly includes detailed settings, a new file name, file output to features such as options.</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val="en-US" w:eastAsia="en-US"/>
        </w:rPr>
        <w:drawing>
          <wp:inline distT="0" distB="0" distL="0" distR="0">
            <wp:extent cx="4098290" cy="26327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8" r="-5" b="-8"/>
                    <a:stretch>
                      <a:fillRect/>
                    </a:stretch>
                  </pic:blipFill>
                  <pic:spPr bwMode="auto">
                    <a:xfrm>
                      <a:off x="0" y="0"/>
                      <a:ext cx="4098290" cy="2632710"/>
                    </a:xfrm>
                    <a:prstGeom prst="rect">
                      <a:avLst/>
                    </a:prstGeom>
                  </pic:spPr>
                </pic:pic>
              </a:graphicData>
            </a:graphic>
          </wp:inline>
        </w:drawing>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Setting: click detailed settings can choose whether to merge files are linearized output and the output file is encrypted, encryption can be output file including User Password and Owner Password two ways ( password is longer than 32 bits), the user can select any way or two way for file encryption.</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Linear output can make the combined file browse speed, when the user to merge the file set can be completed, click Save settings, open again detailed settings, users do settings will not be initialized.</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val="en-US" w:eastAsia="en-US"/>
        </w:rPr>
        <w:drawing>
          <wp:inline distT="0" distB="0" distL="0" distR="0">
            <wp:extent cx="3949065" cy="25571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5" t="-8" r="-5" b="-8"/>
                    <a:stretch>
                      <a:fillRect/>
                    </a:stretch>
                  </pic:blipFill>
                  <pic:spPr bwMode="auto">
                    <a:xfrm>
                      <a:off x="0" y="0"/>
                      <a:ext cx="3949065" cy="2557145"/>
                    </a:xfrm>
                    <a:prstGeom prst="rect">
                      <a:avLst/>
                    </a:prstGeom>
                  </pic:spPr>
                </pic:pic>
              </a:graphicData>
            </a:graphic>
          </wp:inline>
        </w:drawing>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New file name: can the merged file custom file name.</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Output file to the desktop, mainly including: the My Documents folder, custom three options for the user to choose.</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four) the execute button: click this button to add the settings file merge.</w:t>
      </w:r>
    </w:p>
    <w:p>
      <w:pPr>
        <w:pStyle w:val="Normal"/>
        <w:spacing w:lineRule="auto" w:line="360"/>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t>In three, running environmen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The operation of the software, you will need the following environmen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1) operating system</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In 1, Microsoft® Windows® 7 Home Premium / Professional / Enterprise / Home Basic / Starter / Ultimate ( 32/64bit ).</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In 2, Microsoft® Windows® Vista Ultimate / Business / Home Premium / Home Basic ( 32/64bit ).</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In 3, Microsoft® Windows® XP Professional / Home Edition ( 32/64bit ).</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In 4, Microsoft® Windows® 2000 Professional ( 32bit ).</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In 5, Microsoft® Windows® Server 2003/2003 R2 ( 32/64bit ).</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In 6, Microsoft® Windows®Server 2008 ( 32/64bit ) /2008 R2 ( 64bit ).</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In 7, 64bit version of the XP/Vista must be SP1 or more.</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In 8, 64bit environment operation, in accordance with the 32bit mode.</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2) supporting PDF version: PDF-1.1~PDF1.7</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3) supporting RC4-40bit, RC4-128bit, AES-128bit, AES-256bi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4) supports batch processing</w:t>
      </w:r>
    </w:p>
    <w:p>
      <w:pPr>
        <w:pStyle w:val="Normal"/>
        <w:spacing w:lineRule="auto" w:line="360"/>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t>In four, ending</w:t>
      </w:r>
    </w:p>
    <w:p>
      <w:pPr>
        <w:pStyle w:val="Normal"/>
        <w:spacing w:lineRule="auto" w:line="360"/>
        <w:rPr/>
      </w:pPr>
      <w:r>
        <w:rPr>
          <w:rFonts w:eastAsia="宋体;SimSun" w:cs="宋体;SimSun" w:ascii="宋体;SimSun" w:hAnsi="宋体;SimSun"/>
          <w:sz w:val="21"/>
          <w:szCs w:val="21"/>
          <w:lang w:eastAsia="zh-CN"/>
        </w:rPr>
        <w:t xml:space="preserve">Beijing Nestone Technology Co. for a long time since its inception, has been to provide users with the most perfect business office services as a starting point, applicable to the development of business professionals use gold soft Office, PDFConper, gold golden soft soft soft PDFMerger, with notes, PDFWaterMark, PFDExpired, PDFDivision, PDFImage, PDFRevisitionsRemove, gmailbox and a series of products, access to a very good performance, the soft Office has been preloaded into the mobile phone number has been listed, flat, e-books, for practical, by the users of high praise, the soft PDFConper does not rely on the network, can be converted into a variety of documents PDF, suitable for business users, the soft hand down to achieve the original handwriting whenever and wherever possible, can record business ideas and so on. Beijing Nestone Technology Co. limited company that, through continuous efforts to forge ahead with </w:t>
      </w:r>
      <w:r>
        <w:rPr>
          <w:rFonts w:eastAsia="宋体;SimSun" w:cs="宋体;SimSun" w:ascii="宋体;SimSun" w:hAnsi="宋体;SimSun"/>
          <w:sz w:val="21"/>
          <w:szCs w:val="21"/>
          <w:lang w:eastAsia="zh-CN"/>
        </w:rPr>
        <w:t>innovation</w:t>
      </w:r>
      <w:r>
        <w:rPr>
          <w:rFonts w:eastAsia="宋体;SimSun" w:cs="宋体;SimSun" w:ascii="宋体;SimSun" w:hAnsi="宋体;SimSun"/>
          <w:sz w:val="21"/>
          <w:szCs w:val="21"/>
          <w:lang w:eastAsia="zh-CN"/>
        </w:rPr>
        <w:t>, realize the comprehensive function of business affairs office, for business people to provide better and better services, to meet the various needs of users.</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eastAsia="PMingLiU;新細明體" w:cs="Times New Roman"/>
      <w:sz w:val="18"/>
      <w:szCs w:val="18"/>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7:32:00Z</dcterms:created>
  <dc:creator>duxb</dc:creator>
  <dc:description/>
  <cp:keywords/>
  <dc:language>en-US</dc:language>
  <cp:lastModifiedBy>duxb</cp:lastModifiedBy>
  <dcterms:modified xsi:type="dcterms:W3CDTF">2013-01-09T07:33:00Z</dcterms:modified>
  <cp:revision>2</cp:revision>
  <dc:subject/>
  <dc:title/>
</cp:coreProperties>
</file>