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/>
      </w:pPr>
      <w:r>
        <w:rPr/>
        <w:t>金石工程项目管理软件绿色版安装说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一步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把下载好的压缩包解压缩，解压后会有两个目录，服务器端和软件客户端。如下图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67050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二步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</w:t>
      </w:r>
      <w:r>
        <w:rPr/>
        <w:t>鼠标双击打开服务器端目录，运行服务器端</w:t>
      </w:r>
      <w:r>
        <w:rPr/>
        <w:t>sql2k.exe</w:t>
      </w:r>
      <w:r>
        <w:rPr/>
        <w:t>（迷你</w:t>
      </w:r>
      <w:r>
        <w:rPr/>
        <w:t>Sql</w:t>
      </w:r>
      <w:r>
        <w:rPr/>
        <w:t>程序）。如下图红框所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4543425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运行后会在右下角出现</w:t>
      </w:r>
      <w:r>
        <w:rPr/>
        <w:t>sql</w:t>
      </w:r>
      <w:r>
        <w:rPr/>
        <w:t>图标。如下图红框所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8122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三步</w:t>
      </w:r>
      <w:r>
        <w:rPr>
          <w:rFonts w:eastAsia="Times New Roman"/>
        </w:rPr>
        <w:t xml:space="preserve">   </w:t>
      </w:r>
      <w:r>
        <w:rPr/>
        <w:t>鼠标双击打开软件客户端目录，运行软件客户端</w:t>
      </w:r>
      <w:r>
        <w:rPr/>
        <w:t xml:space="preserve">Jzgdglxt_Net.exe </w:t>
      </w:r>
      <w:r>
        <w:rPr/>
        <w:t>。</w:t>
      </w:r>
      <w:r>
        <w:rPr>
          <w:rFonts w:eastAsia="Times New Roman"/>
        </w:rPr>
        <w:t xml:space="preserve">  </w:t>
      </w:r>
      <w:r>
        <w:rPr/>
        <w:t>如下图红框所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43475" cy="1152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软件运行后会弹出软件登录界面，如下图所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3936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第四步</w:t>
      </w:r>
      <w:r>
        <w:rPr>
          <w:rFonts w:eastAsia="Times New Roman"/>
        </w:rPr>
        <w:t xml:space="preserve">  </w:t>
      </w:r>
      <w:r>
        <w:rPr/>
        <w:t>输入账户密码，点登录按钮，登录软件（超级用户初始密码为空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1:34:00Z</dcterms:created>
  <dc:creator>微软用户</dc:creator>
  <dc:description/>
  <cp:keywords/>
  <dc:language>en-US</dc:language>
  <cp:lastModifiedBy>微软用户</cp:lastModifiedBy>
  <dcterms:modified xsi:type="dcterms:W3CDTF">2012-05-11T01:55:00Z</dcterms:modified>
  <cp:revision>10</cp:revision>
  <dc:subject/>
  <dc:title/>
</cp:coreProperties>
</file>