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134"/>
        <w:gridCol w:w="1559"/>
        <w:gridCol w:w="1701"/>
        <w:gridCol w:w="2126"/>
      </w:tblGrid>
      <w:tr>
        <w:trPr>
          <w:trHeight w:val="51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tLeast" w:line="500"/>
              <w:jc w:val="both"/>
              <w:rPr>
                <w:rFonts w:ascii="黑体" w:hAnsi="黑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黑体" w:hAnsi="黑体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性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1-10-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学 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大 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pacing w:val="-1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pacing w:val="-10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共青团员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籍 贯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河北省衡水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专  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筑工程技术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电 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color w:val="000000"/>
                <w:sz w:val="30"/>
                <w:szCs w:val="30"/>
              </w:rPr>
              <w:t>E-mai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ab/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X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求职类型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职（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由于本人刚毕业无工作经验，刚开始希望有师傅带）</w:t>
            </w:r>
          </w:p>
        </w:tc>
      </w:tr>
      <w:tr>
        <w:trPr>
          <w:trHeight w:val="67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证    书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施工员</w:t>
            </w:r>
            <w:r>
              <w:rPr>
                <w:rFonts w:ascii="宋体" w:hAnsi="宋体" w:cs="微软雅黑"/>
                <w:sz w:val="24"/>
              </w:rPr>
              <w:t>、</w:t>
            </w:r>
            <w:r>
              <w:rPr>
                <w:rFonts w:cs="微软雅黑" w:ascii="宋体" w:hAnsi="宋体"/>
                <w:sz w:val="24"/>
                <w:lang w:val="en-US" w:eastAsia="zh-CN"/>
              </w:rPr>
              <w:t>BIM</w:t>
            </w:r>
            <w:r>
              <w:rPr>
                <w:rFonts w:ascii="宋体" w:hAnsi="宋体" w:cs="微软雅黑"/>
                <w:sz w:val="24"/>
                <w:lang w:val="en-US" w:eastAsia="zh-CN"/>
              </w:rPr>
              <w:t>（建筑信息模型）、</w:t>
            </w:r>
            <w:r>
              <w:rPr>
                <w:rFonts w:cs="微软雅黑" w:ascii="宋体" w:hAnsi="宋体"/>
                <w:sz w:val="24"/>
                <w:lang w:val="en-US" w:eastAsia="zh-CN"/>
              </w:rPr>
              <w:t>Access</w:t>
            </w:r>
            <w:r>
              <w:rPr>
                <w:rFonts w:ascii="宋体" w:hAnsi="宋体" w:cs="微软雅黑"/>
                <w:sz w:val="24"/>
                <w:lang w:val="en-US" w:eastAsia="zh-CN"/>
              </w:rPr>
              <w:t>（数据库）</w:t>
            </w:r>
            <w:r>
              <w:rPr>
                <w:rFonts w:ascii="宋体" w:hAnsi="宋体" w:cs="微软雅黑"/>
                <w:sz w:val="24"/>
              </w:rPr>
              <w:t>等</w:t>
            </w:r>
          </w:p>
        </w:tc>
      </w:tr>
      <w:tr>
        <w:trPr>
          <w:trHeight w:val="216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主修课程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钢筋混凝土结构施工、建筑施工组织设计、基础工程施工、</w:t>
            </w:r>
            <w:r>
              <w:rPr>
                <w:rFonts w:ascii="宋体" w:hAnsi="宋体" w:cs="微软雅黑"/>
                <w:sz w:val="24"/>
              </w:rPr>
              <w:t>建筑工程测量、建筑识图与构造、建筑</w:t>
            </w:r>
            <w:r>
              <w:rPr>
                <w:rFonts w:ascii="宋体" w:hAnsi="宋体" w:cs="宋体"/>
                <w:color w:val="000000"/>
                <w:sz w:val="24"/>
              </w:rPr>
              <w:t>力学</w:t>
            </w:r>
            <w:r>
              <w:rPr>
                <w:rFonts w:ascii="宋体" w:hAnsi="宋体" w:cs="微软雅黑"/>
                <w:sz w:val="24"/>
              </w:rPr>
              <w:t>、建筑工程计量与计价、楼地面施工、屋面工程、建筑材料与检测、建筑工程法规、装饰装修工程、轻钢结构、平法识图（</w:t>
            </w:r>
            <w:r>
              <w:rPr>
                <w:rFonts w:cs="微软雅黑" w:ascii="宋体" w:hAnsi="宋体"/>
                <w:sz w:val="24"/>
              </w:rPr>
              <w:t>11G-101</w:t>
            </w:r>
            <w:r>
              <w:rPr>
                <w:rFonts w:ascii="宋体" w:hAnsi="宋体" w:cs="微软雅黑"/>
                <w:sz w:val="24"/>
              </w:rPr>
              <w:t xml:space="preserve">）、 </w:t>
            </w:r>
            <w:r>
              <w:rPr>
                <w:rFonts w:cs="微软雅黑" w:ascii="宋体" w:hAnsi="宋体"/>
                <w:sz w:val="24"/>
              </w:rPr>
              <w:t>Auto</w:t>
            </w:r>
            <w:r>
              <w:rPr>
                <w:rFonts w:cs="宋体" w:ascii="宋体" w:hAnsi="宋体"/>
                <w:color w:val="000000"/>
                <w:sz w:val="24"/>
              </w:rPr>
              <w:t>CAD</w:t>
            </w:r>
            <w:r>
              <w:rPr>
                <w:rFonts w:ascii="宋体" w:hAnsi="宋体" w:cs="微软雅黑"/>
                <w:sz w:val="24"/>
              </w:rPr>
              <w:t>、建筑工程经济、招投标与合同管理、砌体结构施工</w:t>
            </w:r>
          </w:p>
        </w:tc>
      </w:tr>
      <w:tr>
        <w:trPr>
          <w:trHeight w:val="16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自我评价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熟悉</w:t>
            </w:r>
            <w:r>
              <w:rPr>
                <w:sz w:val="24"/>
              </w:rPr>
              <w:t>Office</w:t>
            </w:r>
            <w:r>
              <w:rPr>
                <w:sz w:val="24"/>
              </w:rPr>
              <w:t>办公</w:t>
            </w:r>
            <w:r>
              <w:rPr>
                <w:rFonts w:ascii="宋体" w:hAnsi="宋体" w:cs="微软雅黑"/>
                <w:sz w:val="24"/>
              </w:rPr>
              <w:t>、</w:t>
            </w:r>
            <w:r>
              <w:rPr>
                <w:rFonts w:cs="微软雅黑" w:ascii="宋体" w:hAnsi="宋体"/>
                <w:sz w:val="24"/>
              </w:rPr>
              <w:t>AuotoCAD</w:t>
            </w:r>
            <w:r>
              <w:rPr>
                <w:rFonts w:ascii="宋体" w:hAnsi="宋体" w:cs="微软雅黑"/>
                <w:sz w:val="24"/>
              </w:rPr>
              <w:t>软件，对广联达计量软件有所了解，本人勤思好学、吃苦耐劳、善于交际、</w:t>
            </w:r>
            <w:r>
              <w:rPr>
                <w:rFonts w:ascii="宋体" w:hAnsi="宋体" w:cs="宋体"/>
                <w:color w:val="000000"/>
                <w:sz w:val="24"/>
              </w:rPr>
              <w:t>责任心强</w:t>
            </w:r>
          </w:p>
        </w:tc>
      </w:tr>
      <w:tr>
        <w:trPr>
          <w:trHeight w:val="137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仿宋_GB2312;微软雅黑" w:eastAsia="黑体"/>
                <w:b/>
                <w:sz w:val="24"/>
              </w:rPr>
              <w:t>获得荣誉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  <w:r>
              <w:rPr>
                <w:color w:val="000000"/>
                <w:sz w:val="24"/>
              </w:rPr>
              <w:t>年获得纪念“一</w:t>
            </w:r>
            <w:r>
              <w:rPr>
                <w:color w:val="000000"/>
                <w:sz w:val="24"/>
              </w:rPr>
              <w:t>·</w:t>
            </w:r>
            <w:r>
              <w:rPr>
                <w:color w:val="000000"/>
                <w:sz w:val="24"/>
              </w:rPr>
              <w:t>二九”活动优秀征文奖</w:t>
            </w:r>
          </w:p>
          <w:p>
            <w:pPr>
              <w:pStyle w:val="Normal"/>
              <w:spacing w:lineRule="atLeas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  <w:r>
              <w:rPr>
                <w:color w:val="000000"/>
                <w:sz w:val="24"/>
              </w:rPr>
              <w:t>年度我寝室被学院评选为“优秀寝室”并获优秀宿舍长荣誉证书</w:t>
            </w:r>
          </w:p>
          <w:p>
            <w:pPr>
              <w:pStyle w:val="Normal"/>
              <w:spacing w:lineRule="atLeas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  <w:r>
              <w:rPr>
                <w:color w:val="000000"/>
                <w:sz w:val="24"/>
              </w:rPr>
              <w:t>年获院级奖学金</w:t>
            </w:r>
          </w:p>
        </w:tc>
      </w:tr>
      <w:tr>
        <w:trPr>
          <w:trHeight w:val="59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求职意向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施工员</w:t>
            </w:r>
            <w:r>
              <w:rPr>
                <w:rFonts w:ascii="宋体" w:hAnsi="宋体" w:cs="微软雅黑"/>
                <w:sz w:val="24"/>
              </w:rPr>
              <w:t>、资料员、测量员及建筑相关职位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68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人生格言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华文行楷;Times New Roman" w:hAnsi="华文行楷;Times New Roman" w:eastAsia="华文行楷;Times New Roman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自己踏实的脚步走出一片海阔天空，细节决定成败，态度决定一切！</w:t>
            </w:r>
          </w:p>
        </w:tc>
      </w:tr>
    </w:tbl>
    <w:p>
      <w:pPr>
        <w:pStyle w:val="Style18"/>
        <w:spacing w:lineRule="atLeast" w:line="500"/>
        <w:jc w:val="center"/>
        <w:rPr>
          <w:rFonts w:ascii="黑体" w:hAnsi="黑体" w:eastAsia="黑体"/>
          <w:color w:val="000000"/>
          <w:sz w:val="84"/>
          <w:szCs w:val="84"/>
          <w:u w:val="single" w:color="FFFFFF"/>
        </w:rPr>
      </w:pPr>
      <w:r>
        <w:rPr>
          <w:rFonts w:ascii="黑体" w:hAnsi="黑体" w:eastAsia="黑体"/>
          <w:color w:val="000000"/>
          <w:sz w:val="84"/>
          <w:szCs w:val="84"/>
          <w:u w:val="single" w:color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2460</wp:posOffset>
                </wp:positionH>
                <wp:positionV relativeFrom="paragraph">
                  <wp:posOffset>-126365</wp:posOffset>
                </wp:positionV>
                <wp:extent cx="571500" cy="495300"/>
                <wp:effectExtent l="15875" t="14605" r="16510" b="12700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0" stroked="t" o:allowincell="f" style="position:absolute;margin-left:-49.8pt;margin-top:-9.95pt;width:44.95pt;height:38.95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9560</wp:posOffset>
                </wp:positionH>
                <wp:positionV relativeFrom="paragraph">
                  <wp:posOffset>-522605</wp:posOffset>
                </wp:positionV>
                <wp:extent cx="228600" cy="297180"/>
                <wp:effectExtent l="12065" t="20955" r="12700" b="15875"/>
                <wp:wrapNone/>
                <wp:docPr id="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-22.8pt;margin-top:-41.15pt;width:17.95pt;height:23.35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324485</wp:posOffset>
                </wp:positionV>
                <wp:extent cx="228600" cy="297180"/>
                <wp:effectExtent l="12065" t="20955" r="12700" b="15875"/>
                <wp:wrapNone/>
                <wp:docPr id="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-4.8pt;margin-top:-25.55pt;width:17.95pt;height:23.35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-27305</wp:posOffset>
                </wp:positionV>
                <wp:extent cx="228600" cy="296545"/>
                <wp:effectExtent l="12065" t="21590" r="12700" b="1524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4.2pt;margin-top:-2.15pt;width:17.95pt;height:23.3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269875</wp:posOffset>
                </wp:positionV>
                <wp:extent cx="228600" cy="296545"/>
                <wp:effectExtent l="12065" t="21590" r="12700" b="1524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4.2pt;margin-top:21.25pt;width:17.95pt;height:23.3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1140</wp:posOffset>
                </wp:positionH>
                <wp:positionV relativeFrom="paragraph">
                  <wp:posOffset>-225425</wp:posOffset>
                </wp:positionV>
                <wp:extent cx="571500" cy="495300"/>
                <wp:effectExtent l="15875" t="14605" r="16510" b="1270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418.2pt;margin-top:-17.75pt;width:44.95pt;height:38.95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8240</wp:posOffset>
                </wp:positionH>
                <wp:positionV relativeFrom="paragraph">
                  <wp:posOffset>-324485</wp:posOffset>
                </wp:positionV>
                <wp:extent cx="228600" cy="297180"/>
                <wp:effectExtent l="12065" t="20955" r="12700" b="15875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391.2pt;margin-top:-25.55pt;width:17.95pt;height:23.35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6840</wp:posOffset>
                </wp:positionH>
                <wp:positionV relativeFrom="paragraph">
                  <wp:posOffset>-522605</wp:posOffset>
                </wp:positionV>
                <wp:extent cx="228600" cy="297180"/>
                <wp:effectExtent l="12065" t="20955" r="12700" b="15875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409.2pt;margin-top:-41.15pt;width:17.95pt;height:23.35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2540</wp:posOffset>
                </wp:positionH>
                <wp:positionV relativeFrom="paragraph">
                  <wp:posOffset>269875</wp:posOffset>
                </wp:positionV>
                <wp:extent cx="228600" cy="296545"/>
                <wp:effectExtent l="12065" t="21590" r="12700" b="15240"/>
                <wp:wrapNone/>
                <wp:docPr id="9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00.2pt;margin-top:21.25pt;width:17.95pt;height:23.3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8240</wp:posOffset>
                </wp:positionH>
                <wp:positionV relativeFrom="paragraph">
                  <wp:posOffset>-27305</wp:posOffset>
                </wp:positionV>
                <wp:extent cx="228600" cy="296545"/>
                <wp:effectExtent l="12065" t="21590" r="12700" b="15240"/>
                <wp:wrapNone/>
                <wp:docPr id="1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391.2pt;margin-top:-2.15pt;width:17.95pt;height:23.3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6390</wp:posOffset>
                </wp:positionH>
                <wp:positionV relativeFrom="paragraph">
                  <wp:posOffset>7620635</wp:posOffset>
                </wp:positionV>
                <wp:extent cx="1943100" cy="792480"/>
                <wp:effectExtent l="5080" t="5080" r="5715" b="5715"/>
                <wp:wrapNone/>
                <wp:docPr id="1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cloudCallout">
                          <a:avLst>
                            <a:gd name="adj1" fmla="val 11731"/>
                            <a:gd name="adj2" fmla="val 36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愿成为您事业发展的新生命力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" fillcolor="white" stroked="t" o:allowincell="f" style="position:absolute;margin-left:125.7pt;margin-top:600.05pt;width:152.95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愿成为您事业发展的新生命力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4615</wp:posOffset>
                </wp:positionH>
                <wp:positionV relativeFrom="paragraph">
                  <wp:posOffset>8016240</wp:posOffset>
                </wp:positionV>
                <wp:extent cx="342900" cy="297180"/>
                <wp:effectExtent l="23495" t="17780" r="24130" b="18415"/>
                <wp:wrapNone/>
                <wp:docPr id="1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custGeom>
                          <a:avLst/>
                          <a:gdLst>
                            <a:gd name="textAreaLeft" fmla="*/ 78120 w 194400"/>
                            <a:gd name="textAreaRight" fmla="*/ 116280 w 194400"/>
                            <a:gd name="textAreaTop" fmla="*/ 67680 h 168480"/>
                            <a:gd name="textAreaBottom" fmla="*/ 1008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689" y="8689"/>
                              </a:lnTo>
                              <a:lnTo>
                                <a:pt x="10800" y="0"/>
                              </a:lnTo>
                              <a:lnTo>
                                <a:pt x="12911" y="8689"/>
                              </a:lnTo>
                              <a:lnTo>
                                <a:pt x="21600" y="10800"/>
                              </a:lnTo>
                              <a:lnTo>
                                <a:pt x="12911" y="12911"/>
                              </a:lnTo>
                              <a:lnTo>
                                <a:pt x="10800" y="21600"/>
                              </a:lnTo>
                              <a:lnTo>
                                <a:pt x="8689" y="1291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2" fillcolor="white" stroked="t" o:allowincell="f" style="position:absolute;margin-left:207.45pt;margin-top:631.2pt;width:26.95pt;height:23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6840</wp:posOffset>
                </wp:positionH>
                <wp:positionV relativeFrom="paragraph">
                  <wp:posOffset>7818755</wp:posOffset>
                </wp:positionV>
                <wp:extent cx="571500" cy="495300"/>
                <wp:effectExtent l="15875" t="14605" r="16510" b="12700"/>
                <wp:wrapNone/>
                <wp:docPr id="1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409.2pt;margin-top:615.65pt;width:44.95pt;height:38.95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2540</wp:posOffset>
                </wp:positionH>
                <wp:positionV relativeFrom="paragraph">
                  <wp:posOffset>7422515</wp:posOffset>
                </wp:positionV>
                <wp:extent cx="228600" cy="297180"/>
                <wp:effectExtent l="12065" t="20955" r="12700" b="1587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400.2pt;margin-top:584.45pt;width:17.95pt;height:23.35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1140</wp:posOffset>
                </wp:positionH>
                <wp:positionV relativeFrom="paragraph">
                  <wp:posOffset>7323455</wp:posOffset>
                </wp:positionV>
                <wp:extent cx="228600" cy="297180"/>
                <wp:effectExtent l="12065" t="20955" r="12700" b="15875"/>
                <wp:wrapNone/>
                <wp:docPr id="1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418.2pt;margin-top:576.65pt;width:17.95pt;height:23.35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3940</wp:posOffset>
                </wp:positionH>
                <wp:positionV relativeFrom="paragraph">
                  <wp:posOffset>8115935</wp:posOffset>
                </wp:positionV>
                <wp:extent cx="228600" cy="296545"/>
                <wp:effectExtent l="12065" t="21590" r="12700" b="15240"/>
                <wp:wrapNone/>
                <wp:docPr id="1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382.2pt;margin-top:639.05pt;width:17.95pt;height:23.3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3940</wp:posOffset>
                </wp:positionH>
                <wp:positionV relativeFrom="paragraph">
                  <wp:posOffset>7719695</wp:posOffset>
                </wp:positionV>
                <wp:extent cx="228600" cy="296545"/>
                <wp:effectExtent l="12065" t="21590" r="12700" b="15240"/>
                <wp:wrapNone/>
                <wp:docPr id="1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382.2pt;margin-top:607.85pt;width:17.95pt;height:23.3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7719695</wp:posOffset>
                </wp:positionV>
                <wp:extent cx="571500" cy="495300"/>
                <wp:effectExtent l="15875" t="14605" r="16510" b="12700"/>
                <wp:wrapNone/>
                <wp:docPr id="1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-40.8pt;margin-top:607.85pt;width:44.95pt;height:38.95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5260</wp:posOffset>
                </wp:positionH>
                <wp:positionV relativeFrom="paragraph">
                  <wp:posOffset>7323455</wp:posOffset>
                </wp:positionV>
                <wp:extent cx="228600" cy="297180"/>
                <wp:effectExtent l="12065" t="20955" r="12700" b="15875"/>
                <wp:wrapNone/>
                <wp:docPr id="1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-13.8pt;margin-top:576.65pt;width:17.95pt;height:23.35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</wp:posOffset>
                </wp:positionH>
                <wp:positionV relativeFrom="paragraph">
                  <wp:posOffset>7521575</wp:posOffset>
                </wp:positionV>
                <wp:extent cx="228600" cy="297180"/>
                <wp:effectExtent l="12065" t="20955" r="12700" b="15875"/>
                <wp:wrapNone/>
                <wp:docPr id="2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4.2pt;margin-top:592.25pt;width:17.95pt;height:23.35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640</wp:posOffset>
                </wp:positionH>
                <wp:positionV relativeFrom="paragraph">
                  <wp:posOffset>7818755</wp:posOffset>
                </wp:positionV>
                <wp:extent cx="228600" cy="296545"/>
                <wp:effectExtent l="12065" t="21590" r="12700" b="15240"/>
                <wp:wrapNone/>
                <wp:docPr id="2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3.2pt;margin-top:615.65pt;width:17.95pt;height:23.3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640</wp:posOffset>
                </wp:positionH>
                <wp:positionV relativeFrom="paragraph">
                  <wp:posOffset>8115935</wp:posOffset>
                </wp:positionV>
                <wp:extent cx="228600" cy="296545"/>
                <wp:effectExtent l="12065" t="21590" r="12700" b="15240"/>
                <wp:wrapNone/>
                <wp:docPr id="2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prstGeom prst="star5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3.2pt;margin-top:639.05pt;width:17.95pt;height:23.3pt;mso-wrap-style:none;v-text-anchor:middle" type="_x0000_t12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黑体" w:hAnsi="黑体" w:eastAsia="黑体"/>
          <w:color w:val="000000"/>
          <w:sz w:val="84"/>
          <w:szCs w:val="84"/>
          <w:u w:val="single" w:color="FFFFFF"/>
        </w:rPr>
        <w:t>个人简历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5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96840</wp:posOffset>
                      </wp:positionH>
                      <wp:positionV relativeFrom="paragraph">
                        <wp:posOffset>7818755</wp:posOffset>
                      </wp:positionV>
                      <wp:extent cx="571500" cy="495300"/>
                      <wp:effectExtent l="15875" t="14605" r="16510" b="12700"/>
                      <wp:wrapNone/>
                      <wp:docPr id="23" name="自选图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9536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1" stroked="t" o:allowincell="t" style="position:absolute;margin-left:409.2pt;margin-top:615.65pt;width:44.95pt;height:38.95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2540</wp:posOffset>
                      </wp:positionH>
                      <wp:positionV relativeFrom="paragraph">
                        <wp:posOffset>7422515</wp:posOffset>
                      </wp:positionV>
                      <wp:extent cx="228600" cy="297180"/>
                      <wp:effectExtent l="12065" t="20955" r="12700" b="15875"/>
                      <wp:wrapNone/>
                      <wp:docPr id="24" name="自选图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8" stroked="t" o:allowincell="t" style="position:absolute;margin-left:400.2pt;margin-top:584.45pt;width:17.95pt;height:23.35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53940</wp:posOffset>
                      </wp:positionH>
                      <wp:positionV relativeFrom="paragraph">
                        <wp:posOffset>8115935</wp:posOffset>
                      </wp:positionV>
                      <wp:extent cx="228600" cy="296545"/>
                      <wp:effectExtent l="12065" t="21590" r="12700" b="15240"/>
                      <wp:wrapNone/>
                      <wp:docPr id="25" name="自选图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664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9" stroked="t" o:allowincell="t" style="position:absolute;margin-left:382.2pt;margin-top:639.05pt;width:17.95pt;height:23.3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53940</wp:posOffset>
                      </wp:positionH>
                      <wp:positionV relativeFrom="paragraph">
                        <wp:posOffset>7719695</wp:posOffset>
                      </wp:positionV>
                      <wp:extent cx="228600" cy="296545"/>
                      <wp:effectExtent l="12065" t="21590" r="12700" b="15240"/>
                      <wp:wrapNone/>
                      <wp:docPr id="26" name="自选图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664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0" stroked="t" o:allowincell="t" style="position:absolute;margin-left:382.2pt;margin-top:607.85pt;width:17.95pt;height:23.3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62610</wp:posOffset>
                      </wp:positionV>
                      <wp:extent cx="571500" cy="495300"/>
                      <wp:effectExtent l="15875" t="14605" r="16510" b="12700"/>
                      <wp:wrapNone/>
                      <wp:docPr id="27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9536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5" stroked="t" o:allowincell="t" style="position:absolute;margin-left:16.3pt;margin-top:44.3pt;width:44.95pt;height:38.95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66370</wp:posOffset>
                      </wp:positionV>
                      <wp:extent cx="228600" cy="297180"/>
                      <wp:effectExtent l="12065" t="20955" r="12700" b="15875"/>
                      <wp:wrapNone/>
                      <wp:docPr id="28" name="自选图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" stroked="t" o:allowincell="t" style="position:absolute;margin-left:43.3pt;margin-top:13.1pt;width:17.95pt;height:23.35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661670</wp:posOffset>
                      </wp:positionV>
                      <wp:extent cx="228600" cy="296545"/>
                      <wp:effectExtent l="12065" t="21590" r="12700" b="15240"/>
                      <wp:wrapNone/>
                      <wp:docPr id="29" name="自选图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664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7" stroked="t" o:allowincell="t" style="position:absolute;margin-left:70.3pt;margin-top:52.1pt;width:17.95pt;height:23.3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958850</wp:posOffset>
                      </wp:positionV>
                      <wp:extent cx="228600" cy="296545"/>
                      <wp:effectExtent l="12065" t="21590" r="12700" b="15240"/>
                      <wp:wrapNone/>
                      <wp:docPr id="30" name="自选图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664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6" stroked="t" o:allowincell="t" style="position:absolute;margin-left:70.3pt;margin-top:75.5pt;width:17.95pt;height:23.3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3360" w:leader="none"/>
              </w:tabs>
              <w:ind w:left="96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164465</wp:posOffset>
                      </wp:positionV>
                      <wp:extent cx="228600" cy="297180"/>
                      <wp:effectExtent l="12065" t="20955" r="12700" b="15875"/>
                      <wp:wrapNone/>
                      <wp:docPr id="31" name="自选图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2" stroked="t" o:allowincell="t" style="position:absolute;margin-left:61.25pt;margin-top:12.95pt;width:17.95pt;height:23.35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48"/>
                <w:szCs w:val="48"/>
              </w:rPr>
              <mc:AlternateContent>
                <mc:Choice Requires="wpg">
                  <w:drawing>
                    <wp:inline distT="0" distB="0" distL="0" distR="0">
                      <wp:extent cx="1142365" cy="692785"/>
                      <wp:effectExtent l="0" t="0" r="0" b="0"/>
                      <wp:docPr id="32" name="组合 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692640"/>
                                <a:chOff x="0" y="0"/>
                                <a:chExt cx="1142280" cy="692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2280" cy="69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457200" cy="297360"/>
                                </a:xfrm>
                                <a:custGeom>
                                  <a:avLst/>
                                  <a:gdLst>
                                    <a:gd name="textAreaLeft" fmla="*/ 7200 w 259200"/>
                                    <a:gd name="textAreaRight" fmla="*/ 252000 w 259200"/>
                                    <a:gd name="textAreaTop" fmla="*/ 43560 h 168480"/>
                                    <a:gd name="textAreaBottom" fmla="*/ 124920 h 168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809"/>
                                      </a:moveTo>
                                      <a:cubicBezTo>
                                        <a:pt x="6895" y="-7142"/>
                                        <a:pt x="14095" y="12760"/>
                                        <a:pt x="20990" y="2809"/>
                                      </a:cubicBezTo>
                                      <a:lnTo>
                                        <a:pt x="21600" y="18791"/>
                                      </a:lnTo>
                                      <a:cubicBezTo>
                                        <a:pt x="14705" y="28742"/>
                                        <a:pt x="7505" y="8840"/>
                                        <a:pt x="610" y="187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151920"/>
                                  <a:ext cx="456480" cy="297720"/>
                                </a:xfrm>
                                <a:custGeom>
                                  <a:avLst/>
                                  <a:gdLst>
                                    <a:gd name="textAreaLeft" fmla="*/ 7200 w 258840"/>
                                    <a:gd name="textAreaRight" fmla="*/ 251640 w 258840"/>
                                    <a:gd name="textAreaTop" fmla="*/ 43920 h 168840"/>
                                    <a:gd name="textAreaBottom" fmla="*/ 124920 h 168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809"/>
                                      </a:moveTo>
                                      <a:cubicBezTo>
                                        <a:pt x="6895" y="-7142"/>
                                        <a:pt x="14095" y="12760"/>
                                        <a:pt x="20990" y="2809"/>
                                      </a:cubicBezTo>
                                      <a:lnTo>
                                        <a:pt x="21600" y="18791"/>
                                      </a:lnTo>
                                      <a:cubicBezTo>
                                        <a:pt x="14705" y="28742"/>
                                        <a:pt x="7505" y="8840"/>
                                        <a:pt x="610" y="187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304200"/>
                                  <a:ext cx="457200" cy="297360"/>
                                </a:xfrm>
                                <a:custGeom>
                                  <a:avLst/>
                                  <a:gdLst>
                                    <a:gd name="textAreaLeft" fmla="*/ 7200 w 259200"/>
                                    <a:gd name="textAreaRight" fmla="*/ 252000 w 259200"/>
                                    <a:gd name="textAreaTop" fmla="*/ 43560 h 168480"/>
                                    <a:gd name="textAreaBottom" fmla="*/ 124920 h 168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809"/>
                                      </a:moveTo>
                                      <a:cubicBezTo>
                                        <a:pt x="6895" y="-7142"/>
                                        <a:pt x="14095" y="12760"/>
                                        <a:pt x="20990" y="2809"/>
                                      </a:cubicBezTo>
                                      <a:lnTo>
                                        <a:pt x="21600" y="18791"/>
                                      </a:lnTo>
                                      <a:cubicBezTo>
                                        <a:pt x="14705" y="28742"/>
                                        <a:pt x="7505" y="8840"/>
                                        <a:pt x="610" y="187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33" style="position:absolute;margin-left:0pt;margin-top:0pt;width:89.95pt;height:54.55pt" coordorigin="0,0" coordsize="1799,1091">
                      <v:rect id="shape_0" stroked="f" o:allowincell="t" style="position:absolute;left:0;top:0;width:1798;height:109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4" coordsize="21600,21600" o:spt="64" adj="0,2700" path="m@11@0c@16@3@18@4@13@0l@20@5c@23@7@21@6@19@5x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3"/>
                          <v:f eqn="sum @11 @15 0"/>
                          <v:f eqn="sum @16 @13 0"/>
                          <v:f eqn="prod 1 @17 2"/>
                          <v:f eqn="sum 0 @12 0"/>
                          <v:f eqn="sum width @10 0"/>
                          <v:f eqn="sum @19 @15 0"/>
                          <v:f eqn="sum @21 @20 0"/>
                          <v:f eqn="prod 1 @22 2"/>
                          <v:f eqn="sum width 0 @9"/>
                          <v:f eqn="sum 10800 @1 0"/>
                          <v:f eqn="sum 10800 0 @1"/>
                          <v:f eqn="max @11 @19"/>
                          <v:f eqn="min @13 @20"/>
                          <v:f eqn="prod 2 @0 1"/>
                          <v:f eqn="sum height 0 @29"/>
                        </v:formulas>
                        <v:path gradientshapeok="t" o:connecttype="rect" textboxrect="@27,@29,@28,@30"/>
                        <v:handles>
                          <v:h position="0,@0"/>
                          <v:h position="@25,21600"/>
                        </v:handles>
                      </v:shapetype>
                      <v:shape id="shape_0" ID="自选图形 35" fillcolor="white" stroked="t" o:allowincell="t" style="position:absolute;left:539;top:0;width:719;height:467;mso-wrap-style:none;v-text-anchor:middle;mso-position-horizontal-relative:char" type="_x0000_t64">
                        <v:fill o:detectmouseclick="t" type="solid" color2="black"/>
                        <v:stroke color="black" weight="9360" dashstyle="shortdot" joinstyle="miter" endcap="round"/>
                        <w10:wrap type="none"/>
                      </v:shape>
                      <v:shape id="shape_0" ID="自选图形 36" fillcolor="white" stroked="t" o:allowincell="t" style="position:absolute;left:780;top:239;width:718;height:468;mso-wrap-style:none;v-text-anchor:middle;mso-position-horizontal-relative:char" type="_x0000_t64">
                        <v:fill o:detectmouseclick="t" type="solid" color2="black"/>
                        <v:stroke color="black" weight="9360" dashstyle="shortdot" joinstyle="miter" endcap="round"/>
                        <w10:wrap type="none"/>
                      </v:shape>
                      <v:shape id="shape_0" ID="自选图形 37" fillcolor="white" stroked="t" o:allowincell="t" style="position:absolute;left:1020;top:479;width:719;height:467;mso-wrap-style:none;v-text-anchor:middle;mso-position-horizontal-relative:char" type="_x0000_t64">
                        <v:fill o:detectmouseclick="t" type="solid" color2="black"/>
                        <v:stroke color="black" weight="9360" dashstyle="shortdot" joinstyle="miter" endcap="round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8"/>
                <w:szCs w:val="48"/>
              </w:rPr>
              <w:t>求职信</w:t>
            </w:r>
          </w:p>
          <w:p>
            <w:pPr>
              <w:pStyle w:val="Normal"/>
              <w:shd w:fill="FFFFFF" w:val="clear"/>
              <w:ind w:left="96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尊敬的领导您好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spacing w:lineRule="auto" w:line="360"/>
              <w:ind w:left="96" w:firstLine="454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首先，很感谢你在百忙中察看我的求职材料；其次，请允许我冒昧的向你推荐一下自己。</w:t>
            </w:r>
          </w:p>
          <w:p>
            <w:pPr>
              <w:pStyle w:val="Normal"/>
              <w:shd w:fill="FFFFFF" w:val="clear"/>
              <w:spacing w:lineRule="auto" w:line="360"/>
              <w:ind w:left="96" w:firstLine="454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作为建筑工程技术专业的一名即将实习的学生，我热爱我的专业并为此突入了巨大的热情和精力。在大学两年的学习生活中，认真系统的学习了建筑方面的专业课程，同时，注重每一次的实训机会，从实践中积累经验！</w:t>
            </w:r>
          </w:p>
          <w:p>
            <w:pPr>
              <w:pStyle w:val="Normal"/>
              <w:shd w:fill="FFFFFF" w:val="clear"/>
              <w:spacing w:lineRule="auto" w:line="360"/>
              <w:ind w:left="96" w:firstLine="454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96" w:firstLine="454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因为没有名牌大学的光环，所以我非常重视专业课的学习，同时，还注重专业延伸知识的学习。为了具备比同专业同学优势，我利用课余时间积极地学习相关专业的软件，在利用计算机办公方面，可以熟练操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Office200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utoCAD200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同时也接触过广联达计量软件。两年的大学学习生涯，让我学会了自立自强，但我知道梦想的实现不仅需要自身的努力，同时也需要与贵公司合作，所以我很希望能加入贵公司。</w:t>
            </w:r>
          </w:p>
          <w:p>
            <w:pPr>
              <w:pStyle w:val="Normal"/>
              <w:shd w:fill="FFFFFF" w:val="clear"/>
              <w:spacing w:lineRule="auto" w:line="360"/>
              <w:ind w:left="96" w:firstLine="454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96" w:firstLine="454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感谢您在百忙中给予我的关注，愿贵公司事业蒸蒸日上，屡创佳绩，祝您的事业百尺竿头，更进一步！殷切盼望您的佳音，谢谢！</w:t>
            </w:r>
          </w:p>
          <w:p>
            <w:pPr>
              <w:pStyle w:val="Style16"/>
              <w:ind w:left="4504" w:hanging="0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/>
              <w:t xml:space="preserve">此致                                                                        </w:t>
            </w:r>
          </w:p>
          <w:p>
            <w:pPr>
              <w:pStyle w:val="Style16"/>
              <w:ind w:left="193" w:firstLine="360"/>
              <w:rPr/>
            </w:pPr>
            <w:r>
              <w:rPr/>
              <w:t>敬礼！</w:t>
            </w:r>
          </w:p>
          <w:p>
            <w:pPr>
              <w:pStyle w:val="Style16"/>
              <w:ind w:left="193" w:firstLine="360"/>
              <w:rPr/>
            </w:pPr>
            <w:r>
              <w:rPr/>
              <w:t xml:space="preserve">                                                      </w:t>
            </w:r>
            <w:r>
              <w:rPr/>
              <w:t>应聘人：</w:t>
            </w:r>
            <w:r>
              <w:rPr/>
              <w:t>XXX</w:t>
            </w:r>
          </w:p>
          <w:p>
            <w:pPr>
              <w:pStyle w:val="Normal"/>
              <w:ind w:left="96" w:hanging="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                           </w:t>
            </w:r>
            <w:r>
              <w:rPr>
                <w:kern w:val="0"/>
              </w:rPr>
              <w:t xml:space="preserve">2012 </w:t>
            </w:r>
            <w:r>
              <w:rPr>
                <w:kern w:val="0"/>
              </w:rPr>
              <w:t>年</w:t>
            </w:r>
            <w:r>
              <w:rPr>
                <w:kern w:val="0"/>
              </w:rPr>
              <w:t>6</w:t>
            </w:r>
            <w:r>
              <w:rPr>
                <w:kern w:val="0"/>
              </w:rPr>
              <w:t>月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shd w:fill="FFFFFF" w:val="clear"/>
              <w:spacing w:lineRule="atLeast" w:line="270"/>
              <w:ind w:left="96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hd w:fill="FFFFFF" w:val="clear"/>
              <w:spacing w:lineRule="atLeast" w:line="270"/>
              <w:ind w:left="96" w:firstLine="480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u w:val="single"/>
                <w:lang w:val="en-US" w:eastAsia="en-US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50510</wp:posOffset>
                      </wp:positionH>
                      <wp:positionV relativeFrom="paragraph">
                        <wp:posOffset>166370</wp:posOffset>
                      </wp:positionV>
                      <wp:extent cx="228600" cy="297180"/>
                      <wp:effectExtent l="12065" t="20955" r="12700" b="15875"/>
                      <wp:wrapNone/>
                      <wp:docPr id="33" name="自选图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8" stroked="t" o:allowincell="t" style="position:absolute;margin-left:421.3pt;margin-top:13.1pt;width:17.95pt;height:23.35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562610</wp:posOffset>
                      </wp:positionV>
                      <wp:extent cx="571500" cy="495300"/>
                      <wp:effectExtent l="15875" t="14605" r="16510" b="12700"/>
                      <wp:wrapNone/>
                      <wp:docPr id="34" name="自选图形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9536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3" stroked="t" o:allowincell="t" style="position:absolute;margin-left:7.3pt;margin-top:44.3pt;width:44.95pt;height:38.95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166370</wp:posOffset>
                      </wp:positionV>
                      <wp:extent cx="228600" cy="297180"/>
                      <wp:effectExtent l="12065" t="20955" r="12700" b="15875"/>
                      <wp:wrapNone/>
                      <wp:docPr id="35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2" stroked="t" o:allowincell="t" style="position:absolute;margin-left:34.3pt;margin-top:13.1pt;width:17.95pt;height:23.35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364490</wp:posOffset>
                      </wp:positionV>
                      <wp:extent cx="228600" cy="297180"/>
                      <wp:effectExtent l="12065" t="20955" r="12700" b="15875"/>
                      <wp:wrapNone/>
                      <wp:docPr id="36" name="自选图形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1" stroked="t" o:allowincell="t" style="position:absolute;margin-left:52.3pt;margin-top:28.7pt;width:17.95pt;height:23.35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661670</wp:posOffset>
                      </wp:positionV>
                      <wp:extent cx="228600" cy="296545"/>
                      <wp:effectExtent l="12065" t="21590" r="12700" b="15240"/>
                      <wp:wrapNone/>
                      <wp:docPr id="37" name="自选图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664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0" stroked="t" o:allowincell="t" style="position:absolute;margin-left:61.3pt;margin-top:52.1pt;width:17.95pt;height:23.3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958850</wp:posOffset>
                      </wp:positionV>
                      <wp:extent cx="228600" cy="296545"/>
                      <wp:effectExtent l="12065" t="21590" r="12700" b="15240"/>
                      <wp:wrapNone/>
                      <wp:docPr id="38" name="自选图形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6640"/>
                              </a:xfrm>
                              <a:prstGeom prst="star5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9" stroked="t" o:allowincell="t" style="position:absolute;margin-left:61.3pt;margin-top:75.5pt;width:17.95pt;height:23.3pt;mso-wrap-style:none;v-text-anchor:middle" type="_x0000_t12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66370</wp:posOffset>
                      </wp:positionV>
                      <wp:extent cx="2743200" cy="988695"/>
                      <wp:effectExtent l="5080" t="5715" r="5715" b="5080"/>
                      <wp:wrapNone/>
                      <wp:docPr id="39" name="自选图形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988560"/>
                              </a:xfrm>
                              <a:prstGeom prst="cloudCallout">
                                <a:avLst>
                                  <a:gd name="adj1" fmla="val 6967"/>
                                  <a:gd name="adj2" fmla="val 374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我不完美，却期待完美，而您的肯定经成为我蜕变的开始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44" fillcolor="white" stroked="t" o:allowincell="t" style="position:absolute;margin-left:115.25pt;margin-top:13.1pt;width:215.95pt;height:7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不完美，却期待完美，而您的肯定经成为我蜕变的开始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tLeast" w:line="270"/>
              <w:ind w:left="96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shd w:fill="FFFFFF" w:val="clear"/>
              <w:ind w:left="96" w:firstLine="941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362585</wp:posOffset>
                      </wp:positionV>
                      <wp:extent cx="342900" cy="297180"/>
                      <wp:effectExtent l="11430" t="9525" r="12065" b="10160"/>
                      <wp:wrapNone/>
                      <wp:docPr id="40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custGeom>
                                <a:avLst/>
                                <a:gdLst>
                                  <a:gd name="textAreaLeft" fmla="*/ 63000 w 194400"/>
                                  <a:gd name="textAreaRight" fmla="*/ 131400 w 194400"/>
                                  <a:gd name="textAreaTop" fmla="*/ 54360 h 168480"/>
                                  <a:gd name="textAreaBottom" fmla="*/ 11412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000" y="70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4600" y="70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600" y="146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7000" y="146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5" fillcolor="white" stroked="t" o:allowincell="t" style="position:absolute;margin-left:223.25pt;margin-top:28.55pt;width:26.95pt;height:23.3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255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97" w:right="1469" w:gutter="0" w:header="851" w:top="1559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称呼 Char Char"/>
    <w:basedOn w:val="Style14"/>
    <w:qFormat/>
    <w:rPr>
      <w:rFonts w:ascii="宋体" w:hAnsi="宋体" w:cs="宋体"/>
      <w:color w:val="000000"/>
      <w:sz w:val="24"/>
    </w:rPr>
  </w:style>
  <w:style w:type="character" w:styleId="CharChar1">
    <w:name w:val="结束语 Char Char"/>
    <w:basedOn w:val="Style14"/>
    <w:qFormat/>
    <w:rPr>
      <w:rFonts w:ascii="宋体" w:hAnsi="宋体" w:cs="宋体"/>
      <w:color w:val="000000"/>
      <w:sz w:val="24"/>
    </w:rPr>
  </w:style>
  <w:style w:type="character" w:styleId="Fontsize31">
    <w:name w:val="fontsize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color w:val="000000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2:14:00Z</dcterms:created>
  <dc:creator>Administrator</dc:creator>
  <dc:description/>
  <dc:language>en-US</dc:language>
  <cp:lastModifiedBy>wuhan</cp:lastModifiedBy>
  <dcterms:modified xsi:type="dcterms:W3CDTF">2016-05-27T05:28:25Z</dcterms:modified>
  <cp:revision>23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