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  <w:t>二代证身份证上线后的常见错误</w:t>
      </w:r>
    </w:p>
    <w:p>
      <w:pPr>
        <w:pStyle w:val="Normal"/>
        <w:jc w:val="center"/>
        <w:rPr>
          <w:rFonts w:eastAsia="宋体"/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四川电信专用</w:t>
      </w:r>
    </w:p>
    <w:p>
      <w:pPr>
        <w:pStyle w:val="Normal"/>
        <w:jc w:val="center"/>
        <w:rPr>
          <w:rFonts w:eastAsia="宋体"/>
          <w:b/>
          <w:b/>
          <w:bCs/>
          <w:sz w:val="48"/>
          <w:szCs w:val="48"/>
          <w:lang w:val="en-US" w:eastAsia="zh-CN"/>
        </w:rPr>
      </w:pPr>
      <w:r>
        <w:rPr>
          <w:rFonts w:eastAsia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山东卡尔电气股份有限公司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2015-09-05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b/>
          <w:bCs/>
          <w:sz w:val="32"/>
          <w:szCs w:val="32"/>
          <w:lang w:val="en-US" w:eastAsia="zh-CN"/>
        </w:rPr>
        <w:t>现在四川省电信公司卡尔二代身份证阅读器正式上线，在使用过程中出现了一些非设备硬件自身的问题，下面是反映的问题和解决方法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标题下方出现一行英文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6400800" cy="771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原因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卡尔身份证阅读器驱动和控件没有安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解决方法：在对应的省渠道下载名为：“四川电信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CRM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系统身份证阅读器浏览器控件和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驱动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.exe”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并进行安装，安装方法详解见二代身份证技术支撑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群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NPAPI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控件没启用或者版本过高需要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43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位）以下版本浏览器并且启用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NPAPI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解决方法：在谷歌浏览器地址栏输入以下指令：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chrome://flags/#enable-npapi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，然后在设置页面内启用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npapi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控，如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447790" cy="29521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寻卡失败或者读取身份证失败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6572250" cy="7124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8237855" cy="681863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7855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原因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身份证未放在指定正确的读卡区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解决方法：把身份证重新放置到身份证读卡区域，再次进行读卡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用户身份证有可能已被消磁或者为临时二代身份证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消磁的身份证和临时身份证无法读取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临时身份证和已被消磁的身份证无法读取身份证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提示栏出现“鸿达驱动下载、卡尔驱动下载……请重启浏览器”字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8056880" cy="60763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原因：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身份证阅读器驱动程序没有安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3366FF"/>
          <w:sz w:val="24"/>
          <w:szCs w:val="24"/>
          <w:lang w:val="en-US" w:eastAsia="zh-CN"/>
        </w:rPr>
      </w:pP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解决方法：在对应的省渠道下载名为：“四川电信</w:t>
      </w:r>
      <w:r>
        <w:rPr>
          <w:rFonts w:eastAsia="宋体" w:cs="宋体" w:ascii="宋体" w:hAnsi="宋体"/>
          <w:color w:val="3366FF"/>
          <w:sz w:val="24"/>
          <w:szCs w:val="24"/>
          <w:lang w:val="en-US" w:eastAsia="zh-CN"/>
        </w:rPr>
        <w:t>CRM</w:t>
      </w: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系统身份证阅读器浏览器控件和</w:t>
      </w:r>
      <w:r>
        <w:rPr>
          <w:rFonts w:eastAsia="宋体" w:cs="宋体" w:ascii="宋体" w:hAnsi="宋体"/>
          <w:color w:val="3366FF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驱动</w:t>
      </w:r>
      <w:r>
        <w:rPr>
          <w:rFonts w:eastAsia="宋体" w:cs="宋体" w:ascii="宋体" w:hAnsi="宋体"/>
          <w:color w:val="3366FF"/>
          <w:sz w:val="24"/>
          <w:szCs w:val="24"/>
          <w:lang w:val="en-US" w:eastAsia="zh-CN"/>
        </w:rPr>
        <w:t>.exe”</w:t>
      </w: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并进行安装，</w:t>
      </w: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安装方法和下载途径请与四川电信内部工作人员获取，或者去</w:t>
      </w:r>
      <w:r>
        <w:rPr>
          <w:rFonts w:cs="宋体" w:ascii="宋体" w:hAnsi="宋体"/>
          <w:color w:val="3366FF"/>
          <w:sz w:val="24"/>
          <w:szCs w:val="24"/>
          <w:lang w:val="en-US" w:eastAsia="zh-CN"/>
        </w:rPr>
        <w:t>www.kaer.cn,</w:t>
      </w: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卡尔官网下载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获取控件成功但是点了没反应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12371705" cy="70377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1705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原因：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身份证阅读器控件被阻止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解决方法：点开右上角带有红色“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×”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的图标，选择总是允许控件运行，如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447270" cy="70377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7270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显示连接失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drawing>
          <wp:inline distT="0" distB="0" distL="0" distR="0">
            <wp:extent cx="11441430" cy="877443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1430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原因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身份证阅读器连接线没有正确安装使用说明连接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3366FF"/>
          <w:sz w:val="24"/>
          <w:szCs w:val="24"/>
          <w:lang w:val="en-US" w:eastAsia="zh-CN"/>
        </w:rPr>
      </w:pP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解决方法：按照使用说明上进行连接，身份证阅读器直连</w:t>
      </w:r>
      <w:r>
        <w:rPr>
          <w:rFonts w:eastAsia="宋体" w:cs="宋体" w:ascii="宋体" w:hAnsi="宋体"/>
          <w:color w:val="3366FF"/>
          <w:sz w:val="24"/>
          <w:szCs w:val="24"/>
          <w:lang w:val="en-US" w:eastAsia="zh-CN"/>
        </w:rPr>
        <w:t>PC</w:t>
      </w: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和连接终端是不同的，大家要注意，如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9744075" cy="545782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身份证阅读器直接连接电信终端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219575" cy="541972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身份证阅读器通过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转串口线与电信终端连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原因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通过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转串口线连接电脑的，没有在电脑上安装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转串口驱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3366FF"/>
          <w:sz w:val="24"/>
          <w:szCs w:val="24"/>
          <w:lang w:val="en-US" w:eastAsia="zh-CN"/>
        </w:rPr>
      </w:pP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解决方法：去网上下载</w:t>
      </w:r>
      <w:r>
        <w:rPr>
          <w:rFonts w:eastAsia="宋体" w:cs="宋体" w:ascii="宋体" w:hAnsi="宋体"/>
          <w:color w:val="3366FF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color w:val="3366FF"/>
          <w:sz w:val="24"/>
          <w:szCs w:val="24"/>
          <w:lang w:val="en-US" w:eastAsia="zh-CN"/>
        </w:rPr>
        <w:t>转串口驱动并在电脑上进行安装，安装好以后会在我的电脑—设备管理器中查看，如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4161790" cy="44570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原因：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远程连接服务器时没有点“串口”选项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解决方法：在远程连接服务器的时候把“串行口”进行勾选，如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848100" cy="526732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58:00Z</dcterms:created>
  <dc:creator>丛领</dc:creator>
  <dc:description/>
  <dc:language>en-US</dc:language>
  <cp:lastModifiedBy>付晓彬</cp:lastModifiedBy>
  <dcterms:modified xsi:type="dcterms:W3CDTF">2015-09-05T00:15:19Z</dcterms:modified>
  <cp:revision>2</cp:revision>
  <dc:subject/>
  <dc:title>                                             二代证身份证常见错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