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420"/>
          <w:tab w:val="left" w:pos="275" w:leader="none"/>
          <w:tab w:val="center" w:pos="4153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个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542"/>
        <w:gridCol w:w="78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ind w:firstLine="270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龄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6"/>
            <w:tcBorders/>
          </w:tcPr>
          <w:p>
            <w:pPr>
              <w:pStyle w:val="Normal"/>
              <w:spacing w:lineRule="auto" w:line="360"/>
              <w:rPr>
                <w:color w:val="0D0D0D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color w:val="0D0D0D"/>
                <w:sz w:val="18"/>
              </w:rPr>
              <w:t>吉林省长春市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6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21840505</w:t>
            </w:r>
            <w:r>
              <w:rPr>
                <w:sz w:val="18"/>
              </w:rPr>
              <w:t>@qq.com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求职意向：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纳</w:t>
      </w:r>
      <w:r>
        <w:rPr>
          <w:rFonts w:eastAsia="Times New Roman"/>
          <w:b/>
          <w:bCs/>
        </w:rPr>
        <w:t xml:space="preserve"> </w:t>
      </w:r>
    </w:p>
    <w:tbl>
      <w:tblPr>
        <w:tblW w:w="85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794"/>
      </w:tblGrid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D0D0D"/>
                <w:sz w:val="18"/>
              </w:rPr>
            </w:pPr>
            <w:r>
              <w:rPr>
                <w:bCs/>
                <w:color w:val="0D0D0D"/>
                <w:sz w:val="18"/>
              </w:rPr>
              <w:t>出纳、会计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相关证书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D0D0D"/>
                <w:sz w:val="18"/>
              </w:rPr>
            </w:pPr>
            <w:r>
              <w:rPr>
                <w:bCs/>
                <w:color w:val="0D0D0D"/>
                <w:sz w:val="18"/>
              </w:rPr>
              <w:t>会计初级证书、会计从业资格证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D0D0D"/>
                <w:sz w:val="18"/>
              </w:rPr>
            </w:pPr>
            <w:r>
              <w:rPr>
                <w:bCs/>
                <w:color w:val="0D0D0D"/>
                <w:sz w:val="18"/>
              </w:rPr>
              <w:t>2000</w:t>
            </w:r>
            <w:r>
              <w:rPr>
                <w:rFonts w:cs="宋体" w:ascii="宋体" w:hAnsi="宋体"/>
                <w:bCs/>
                <w:color w:val="0D0D0D"/>
                <w:sz w:val="18"/>
              </w:rPr>
              <w:t>—</w:t>
            </w:r>
            <w:r>
              <w:rPr>
                <w:bCs/>
                <w:color w:val="0D0D0D"/>
                <w:sz w:val="18"/>
              </w:rPr>
              <w:t>3000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长春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随时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  <w:sz w:val="18"/>
        </w:rPr>
        <w:t>学习经历</w:t>
      </w:r>
      <w:r>
        <w:rPr/>
        <w:t>：</w:t>
      </w:r>
    </w:p>
    <w:tbl>
      <w:tblPr>
        <w:tblW w:w="85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944"/>
      </w:tblGrid>
      <w:tr>
        <w:trPr/>
        <w:tc>
          <w:tcPr>
            <w:tcW w:w="157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主修课程：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会计学、财务管理、会计信息系统、税法、经济法、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校内经历：</w:t>
            </w:r>
          </w:p>
        </w:tc>
        <w:tc>
          <w:tcPr>
            <w:tcW w:w="69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开展会计信息系统课程、熟悉用友、金蝶会计软件的操作过程。学院每学期进行会计财务实训、手工编制会计凭证、账簿、会计报表，与实际相结合，了解出纳的职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在校期间多次获得奖学金，参加会计专业的点钞大赛、小键盘活动并取得优异成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大一期间成为校学生会新闻信息部的一员、与部门成员组织校内文化活动，增进同学之间感情，活跃校园氛围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校外经历：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放假期间去过长春一些单位参观出纳实际工作内容，观察每一细节与步骤，这让我对出纳工作有了更深的了解。暑假期间，曾在恒大冰泉公司担任一个月的促销员，通过自己的坚持与努力，销量多次获得第一名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  <w:bCs/>
          <w:sz w:val="18"/>
        </w:rPr>
        <w:t>自我评价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我是一个喜欢专注的一个人，</w:t>
      </w:r>
      <w:r>
        <w:rPr/>
        <w:t>做事严谨认真</w:t>
      </w:r>
      <w:r>
        <w:rPr/>
        <w:t>，喜欢</w:t>
      </w:r>
      <w:r>
        <w:rPr/>
        <w:t>思考问题</w:t>
      </w:r>
      <w:r>
        <w:rPr/>
        <w:t>，相信我会在工作中更好的利用这点，</w:t>
      </w:r>
      <w:r>
        <w:rPr/>
        <w:t>取得优异</w:t>
      </w:r>
      <w:r>
        <w:rPr/>
        <w:t>的成绩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4" w:hanging="36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13:00Z</dcterms:created>
  <dc:creator>个人简历网 www.gerenjianli.com</dc:creator>
  <dc:description>个人简历网 www.gerenjianli.com</dc:description>
  <cp:keywords>个人简历网 www.gerenjianli.com</cp:keywords>
  <dc:language>en-US</dc:language>
  <cp:lastModifiedBy>wuhan</cp:lastModifiedBy>
  <dcterms:modified xsi:type="dcterms:W3CDTF">2016-05-28T00:55:20Z</dcterms:modified>
  <cp:revision>7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