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FF0000"/>
        </w:rPr>
      </w:pPr>
      <w:r>
        <w:rPr>
          <w:color w:val="FF0000"/>
        </w:rPr>
        <w:t>免责声明</w:t>
      </w:r>
    </w:p>
    <w:p>
      <w:pPr>
        <w:pStyle w:val="Normal"/>
        <w:spacing w:lineRule="auto" w:line="360"/>
        <w:ind w:firstLine="315"/>
        <w:rPr/>
      </w:pPr>
      <w:r>
        <w:rPr/>
        <w:t>本协议是您与</w:t>
      </w:r>
      <w:r>
        <w:rPr/>
        <w:t>红狐工作室</w:t>
      </w:r>
      <w:r>
        <w:rPr/>
        <w:t>之间关于</w:t>
      </w:r>
      <w:r>
        <w:rPr/>
        <w:t>软件“懒人读书”</w:t>
      </w:r>
      <w:r>
        <w:rPr/>
        <w:t>的使用许可协议条款。</w:t>
      </w:r>
    </w:p>
    <w:p>
      <w:pPr>
        <w:pStyle w:val="Normal"/>
        <w:spacing w:lineRule="auto" w:line="360"/>
        <w:ind w:firstLine="420"/>
        <w:rPr/>
      </w:pPr>
      <w:r>
        <w:rPr/>
        <w:t>本软件包括程序文件，并包括与之相关的说明文件及文档（下称“软件产品”或“软件”）。在使用</w:t>
      </w:r>
      <w:r>
        <w:rPr/>
        <w:t>软件</w:t>
      </w:r>
      <w:r>
        <w:rPr/>
        <w:t>前，请您务必仔细阅读并透彻理解本声明。您可以选择不使用</w:t>
      </w:r>
      <w:r>
        <w:rPr/>
        <w:t>本软件</w:t>
      </w:r>
      <w:r>
        <w:rPr/>
        <w:t>，但如果您一旦安装、复制或以其他方式使用本软件，您的使用行为将被视为对本声明全部内容的认可。</w:t>
      </w:r>
    </w:p>
    <w:p>
      <w:pPr>
        <w:pStyle w:val="Normal"/>
        <w:spacing w:lineRule="auto" w:line="360"/>
        <w:rPr/>
      </w:pPr>
      <w:r>
        <w:rPr/>
        <w:t>您可以在同意本协议的前提下通过免费下载、复制等方式直接获得本程序的使用权，并且您可以进行传播。但程序的所有权仍归</w:t>
      </w:r>
      <w:r>
        <w:rPr/>
        <w:t>红狐工作室</w:t>
      </w:r>
      <w:r>
        <w:rPr/>
        <w:t>所有，即您不能修改、删除本程序的版权信息或进行修改版的商业性质传播。对免费用户我们不提供专门的技术支持，有任何问题请到我们的</w:t>
      </w:r>
      <w:r>
        <w:rPr/>
        <w:t>论坛</w:t>
      </w:r>
      <w:r>
        <w:rPr/>
        <w:t xml:space="preserve">( </w:t>
      </w:r>
      <w:hyperlink r:id="rId2">
        <w:r>
          <w:rPr>
            <w:rStyle w:val="InternetLink"/>
          </w:rPr>
          <w:t>http://www.redfoxcn.com/BBs/index.asp</w:t>
        </w:r>
      </w:hyperlink>
      <w:r>
        <w:rPr/>
        <w:t>)</w:t>
      </w:r>
      <w:r>
        <w:rPr/>
        <w:t>提出。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具体协议条款：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 xml:space="preserve">1. </w:t>
      </w:r>
      <w:r>
        <w:rPr/>
        <w:t>本软件的版权为</w:t>
      </w:r>
      <w:r>
        <w:rPr/>
        <w:t>红狐工作室</w:t>
      </w:r>
      <w:r>
        <w:rPr/>
        <w:t>所有，受《中华人民共和国计算机软件保护条例》等知识产权法律及国际条约与惯例的保护。您获得的只是本软件的使用权。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 xml:space="preserve">2. </w:t>
      </w:r>
      <w:r>
        <w:rPr/>
        <w:t>您有权在同意本协议的前提下下载、安装、使用本软件免费版本。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 xml:space="preserve">3. </w:t>
      </w:r>
      <w:r>
        <w:rPr/>
        <w:t>您不得在未得到授权的情况下删除、修改本软件及其他副本上一切关于版权的信息</w:t>
      </w:r>
      <w:r>
        <w:rPr/>
        <w:t>或者</w:t>
      </w:r>
      <w:r>
        <w:rPr>
          <w:rFonts w:cs="Calibri" w:eastAsia="Calibri"/>
        </w:rPr>
        <w:t xml:space="preserve"> </w:t>
      </w:r>
      <w:r>
        <w:rPr/>
        <w:t>销售、出租此软件的任何部分</w:t>
      </w:r>
      <w:r>
        <w:rPr/>
        <w:t>，以及其他</w:t>
      </w:r>
      <w:r>
        <w:rPr/>
        <w:t>从事其他侵害本软件版权的行为。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 xml:space="preserve">4. </w:t>
      </w:r>
      <w:r>
        <w:rPr/>
        <w:t>如果您未遵守本条款的任一约定，</w:t>
      </w:r>
      <w:r>
        <w:rPr/>
        <w:t>红狐工作室</w:t>
      </w:r>
      <w:r>
        <w:rPr/>
        <w:t>有权立即终止本条款的执行，且您必须立即终止使用本软件并销毁本软件产品的所有副本。这项要求对各种拷贝形式有效。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 xml:space="preserve">5. </w:t>
      </w:r>
      <w:r>
        <w:rPr/>
        <w:t>您同意自己承担使用本软件产品的风险，在适用法律允许的最大范围内，</w:t>
      </w:r>
      <w:r>
        <w:rPr/>
        <w:t>红狐工作室</w:t>
      </w:r>
      <w:r>
        <w:rPr/>
        <w:t>在任何情况下不就因使用或不能使用本软件产品所发生的特殊的、意外的、非直接或间接的损失承担赔偿责任。即使已事先被告知该损害发生的可能性。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6.</w:t>
      </w:r>
      <w:r>
        <w:rPr/>
        <w:t>本软件</w:t>
      </w:r>
      <w:r>
        <w:rPr/>
        <w:t>以非人工检索方式、根据您键入的关键字自动生成到第三方网页的搜索链接，一切因使用</w:t>
      </w:r>
      <w:r>
        <w:rPr/>
        <w:t>本软件</w:t>
      </w:r>
      <w:r>
        <w:rPr/>
        <w:t>而可能遭致的意外、疏忽、侵权及其造成的损失，</w:t>
      </w:r>
      <w:r>
        <w:rPr/>
        <w:t>本软件</w:t>
      </w:r>
      <w:r>
        <w:rPr/>
        <w:t>对其概不负责，亦不承担任何法律责任。</w:t>
      </w:r>
    </w:p>
    <w:p>
      <w:pPr>
        <w:pStyle w:val="Normal"/>
        <w:spacing w:lineRule="auto" w:line="360"/>
        <w:ind w:firstLine="210"/>
        <w:rPr/>
      </w:pPr>
      <w:r>
        <w:rPr/>
        <w:t>7</w:t>
      </w:r>
      <w:r>
        <w:rPr/>
        <w:t>．</w:t>
      </w:r>
      <w:r>
        <w:rPr/>
        <w:t>任何通过使用</w:t>
      </w:r>
      <w:r>
        <w:rPr/>
        <w:t>本软件</w:t>
      </w:r>
      <w:r>
        <w:rPr/>
        <w:t>而搜索链接到的第三方网页均系他人制作或提供，您可能从该第三方网页上获得资讯及享用服务，</w:t>
      </w:r>
      <w:r>
        <w:rPr/>
        <w:t>本软件</w:t>
      </w:r>
      <w:r>
        <w:rPr/>
        <w:t>对其合法性概不负责，亦不承担任何法律责任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8.</w:t>
      </w:r>
      <w:r>
        <w:rPr/>
        <w:t>本软件</w:t>
      </w:r>
      <w:r>
        <w:rPr/>
        <w:t>搜索结果根据您键入的关键字自动搜索获得并生成，不代表</w:t>
      </w:r>
      <w:r>
        <w:rPr/>
        <w:t>本软件</w:t>
      </w:r>
      <w:r>
        <w:rPr/>
        <w:t>赞成被搜索链接到的第三方网页上的内容或立场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9.</w:t>
      </w:r>
      <w:r>
        <w:rPr/>
        <w:t>您应该对使用搜索引擎的结果自行承担风险。</w:t>
      </w:r>
      <w:r>
        <w:rPr/>
        <w:t>本软件</w:t>
      </w:r>
      <w:r>
        <w:rPr/>
        <w:t>不做任何形式的保证：不保证搜索结果满足您的要求，不保证搜索服务不中断，不保证搜索结果的安全性、正确性、及时性、合法性。</w:t>
      </w:r>
    </w:p>
    <w:p>
      <w:pPr>
        <w:pStyle w:val="Normal"/>
        <w:spacing w:lineRule="auto" w:line="360"/>
        <w:ind w:firstLine="210"/>
        <w:rPr/>
      </w:pPr>
      <w:r>
        <w:rPr/>
        <w:t>10.</w:t>
      </w:r>
      <w:r>
        <w:rPr/>
        <w:t>任何网站如果不想被</w:t>
      </w:r>
      <w:r>
        <w:rPr/>
        <w:t>本软件</w:t>
      </w:r>
      <w:r>
        <w:rPr/>
        <w:t>收录（即不被搜索到），应该及时向</w:t>
      </w:r>
      <w:r>
        <w:rPr/>
        <w:t>红狐工作室</w:t>
      </w:r>
      <w:r>
        <w:rPr/>
        <w:t>反映，否则，</w:t>
      </w:r>
      <w:r>
        <w:rPr/>
        <w:t>本软件</w:t>
      </w:r>
      <w:r>
        <w:rPr/>
        <w:t>将依照惯例视其为可收录的搜索网站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11.</w:t>
      </w:r>
      <w:r>
        <w:rPr/>
        <w:t>任何单位或个人认为通过</w:t>
      </w:r>
      <w:r>
        <w:rPr/>
        <w:t>本软件</w:t>
      </w:r>
      <w:r>
        <w:rPr/>
        <w:t>搜索链接到的第三方网页内容可能涉嫌侵犯其信息网络传播权，应该及时向</w:t>
      </w:r>
      <w:r>
        <w:rPr/>
        <w:t>红狐工作室</w:t>
      </w:r>
      <w:r>
        <w:rPr/>
        <w:t>提出书面权利通知，并提供身份证明、权属证明及详细侵权情况证明。</w:t>
      </w:r>
      <w:r>
        <w:rPr/>
        <w:t>红狐工作室</w:t>
      </w:r>
      <w:r>
        <w:rPr/>
        <w:t>在收到上述法律文件后，将会依法尽快在新的版本中断开相关搜索内容。</w:t>
      </w:r>
    </w:p>
    <w:p>
      <w:pPr>
        <w:pStyle w:val="Normal"/>
        <w:spacing w:lineRule="auto" w:line="360"/>
        <w:ind w:firstLine="210"/>
        <w:rPr/>
      </w:pPr>
      <w:r>
        <w:rPr/>
        <w:t>12</w:t>
      </w:r>
      <w:r>
        <w:rPr/>
        <w:t>使用</w:t>
      </w:r>
      <w:r>
        <w:rPr/>
        <w:t>本软件</w:t>
      </w:r>
      <w:r>
        <w:rPr/>
        <w:t>下载的小说及漫画等版权归原作者所有，仅为个人学习、研究或欣赏，请勿用于商业传播。请在法律允许范围内下载，所有因下载引起的纠纷，与本软件无关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13</w:t>
      </w:r>
      <w:r>
        <w:rPr/>
        <w:t xml:space="preserve">. </w:t>
      </w:r>
      <w:r>
        <w:rPr/>
        <w:t>本条款内容与我国法律法规不相一致的部分，以国家法律法规的规定为准。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14</w:t>
      </w:r>
      <w:r>
        <w:rPr/>
        <w:t>.</w:t>
      </w:r>
      <w:r>
        <w:rPr/>
        <w:t xml:space="preserve"> </w:t>
      </w:r>
      <w:r>
        <w:rPr/>
        <w:t>红狐工作室</w:t>
      </w:r>
      <w:r>
        <w:rPr/>
        <w:t>对本条款有最终解释权。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15</w:t>
      </w:r>
      <w:r>
        <w:rPr/>
        <w:t xml:space="preserve">. </w:t>
      </w:r>
      <w:r>
        <w:rPr/>
        <w:t>若您对本协议内容有任何疑问，可与</w:t>
      </w:r>
      <w:r>
        <w:rPr/>
        <w:t>红狐工作室</w:t>
      </w:r>
      <w:r>
        <w:rPr/>
        <w:t>联系。在您同意授权协议的全部条件后，即可继续</w:t>
      </w:r>
      <w:r>
        <w:rPr/>
        <w:t>本软件</w:t>
      </w:r>
      <w:r>
        <w:rPr/>
        <w:t>的安装。即：</w:t>
      </w:r>
      <w:r>
        <w:rPr>
          <w:rFonts w:cs="Calibri" w:eastAsia="Calibri"/>
        </w:rPr>
        <w:t xml:space="preserve"> </w:t>
      </w:r>
      <w:r>
        <w:rPr/>
        <w:t>您一旦开始安装</w:t>
      </w:r>
      <w:r>
        <w:rPr>
          <w:rFonts w:cs="Calibri" w:eastAsia="Calibri"/>
        </w:rPr>
        <w:t xml:space="preserve"> </w:t>
      </w:r>
      <w:r>
        <w:rPr/>
        <w:t>本软件</w:t>
      </w:r>
      <w:r>
        <w:rPr/>
        <w:t>，即被视为完全同意本授权协议的全部内容，如果出现纠纷，我们将根据相关法律和协议条款追究责任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36472"/>
      <w:u w:val="none"/>
    </w:rPr>
  </w:style>
  <w:style w:type="character" w:styleId="Char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foxcn.com/BBs/index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3:51:00Z</dcterms:created>
  <dc:creator>zjbl</dc:creator>
  <dc:description/>
  <dc:language>en-US</dc:language>
  <cp:lastModifiedBy>zjbl</cp:lastModifiedBy>
  <dcterms:modified xsi:type="dcterms:W3CDTF">2012-03-18T04:07:00Z</dcterms:modified>
  <cp:revision>1</cp:revision>
  <dc:subject/>
  <dc:title/>
</cp:coreProperties>
</file>