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DEDED" w:val="clear"/>
        <w:kinsoku w:val="true"/>
        <w:autoSpaceDE w:val="true"/>
        <w:spacing w:lineRule="atLeast" w:line="525" w:before="0" w:after="15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52525"/>
          <w:sz w:val="33"/>
          <w:shd w:fill="EDEDED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252525"/>
          <w:sz w:val="33"/>
          <w:shd w:fill="EDEDED" w:val="clear"/>
          <w:lang w:eastAsia="zh-CN"/>
        </w:rPr>
        <w:t>毓婷的服用方法 毓婷说明书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你知道毓婷的服用方法吗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?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让我们一起来看看毓婷的说明书吧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.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　【药品名称】商品名称：毓婷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通用名称：左炔诺孕酮片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英文名称：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levonorgestrel tablets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成份】本品每片含主要成份左炔诺孕酮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。辅料为淀粉、乳糖、蔗糖、糊精、硬脂酸镁、羧甲基淀粉钠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性状】本品为白色片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【 适应症 】用于女性紧急避孕，即在无防护措施或其他避孕方法偶然失误时使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规格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【用法用量】口服，在房事后</w:t>
      </w:r>
      <w:r>
        <w:rPr>
          <w:rFonts w:eastAsia="宋体" w:cs="宋体" w:ascii="宋体" w:hAnsi="宋体"/>
          <w:b/>
          <w:i w:val="false"/>
          <w:color w:val="000000"/>
          <w:sz w:val="22"/>
          <w:shd w:fill="EDEDED" w:val="clear"/>
          <w:lang w:eastAsia="zh-CN"/>
        </w:rPr>
        <w:t>72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小时内服第</w:t>
      </w:r>
      <w:r>
        <w:rPr>
          <w:rFonts w:eastAsia="宋体" w:cs="宋体" w:ascii="宋体" w:hAnsi="宋体"/>
          <w:b/>
          <w:i w:val="false"/>
          <w:color w:val="000000"/>
          <w:sz w:val="22"/>
          <w:shd w:fill="EDEDED" w:val="clear"/>
          <w:lang w:eastAsia="zh-CN"/>
        </w:rPr>
        <w:t>1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片，隔</w:t>
      </w:r>
      <w:r>
        <w:rPr>
          <w:rFonts w:eastAsia="宋体" w:cs="宋体" w:ascii="宋体" w:hAnsi="宋体"/>
          <w:b/>
          <w:i w:val="false"/>
          <w:color w:val="000000"/>
          <w:sz w:val="22"/>
          <w:shd w:fill="EDEDED" w:val="clear"/>
          <w:lang w:eastAsia="zh-CN"/>
        </w:rPr>
        <w:t>12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小时后服第</w:t>
      </w:r>
      <w:r>
        <w:rPr>
          <w:rFonts w:eastAsia="宋体" w:cs="宋体" w:ascii="宋体" w:hAnsi="宋体"/>
          <w:b/>
          <w:i w:val="false"/>
          <w:color w:val="000000"/>
          <w:sz w:val="22"/>
          <w:shd w:fill="EDEDED" w:val="clear"/>
          <w:lang w:eastAsia="zh-CN"/>
        </w:rPr>
        <w:t>2</w:t>
      </w:r>
      <w:r>
        <w:rPr>
          <w:rFonts w:ascii="宋体" w:hAnsi="宋体" w:cs="宋体"/>
          <w:b/>
          <w:i w:val="false"/>
          <w:color w:val="000000"/>
          <w:sz w:val="22"/>
          <w:shd w:fill="EDEDED" w:val="clear"/>
          <w:lang w:eastAsia="zh-CN"/>
        </w:rPr>
        <w:t>片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不良反应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可见月经改变，多数表现为服药当月的月经提前或延后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可见轻度恶心、呕吐、乳房触痛、头痛、眩晕、疲劳等症状，一般不需处理，可在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4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小时后自行消失，如症状较重或持续存在应向医师咨询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可有子宫异常出血，若出血不能自行消失，应及时去医院就诊，警惕异位妊娠的存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禁忌】已知或可疑妊娠者禁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乳腺癌、生殖器官癌、肝功能异常或近期有肝病或黄疸史、静脉血栓病、脑血管意外、高血压、心血管病、糖尿病、高脂血症、精神抑郁症患者及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40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岁以上妇女禁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注意事项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本品是用于避孕失误的紧急补救避孕药，不是引产药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本品不能作为常规避孕方法，不推荐频繁使用，服药后至下次月经前应采取可靠的避孕措施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如服药后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小时内发生呕吐，应立即补服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如逾期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周月经仍未来潮，有可能妊娠，应进行妊娠检测，或进一步咨询医师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服药后约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周如出现子宫不规则出血或严重下腹疼痛，应及时就医以排除异位妊娠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本品用于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7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岁以上人群，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17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岁以下如需使用请咨询医师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建议哺乳期妇女服用本品后暂停授乳至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天，在此期间应定时将乳汁挤出。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8.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对本品过敏者禁用，过敏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特殊人群用药】儿童注意事项：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妊娠与哺乳期注意事项：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孕妇及哺乳期妇女禁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老人注意事项：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　　【药物相互作用】如与其他药物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尤其是苯巴比妥、苯妥英钠、利福平、卡马西平、大环内酯类抗生素、咪唑类抗真菌药、西咪替丁以及抗病毒药等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 xml:space="preserve">) 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同时使用可能会发生药物相互作用，详情请咨询医师或药师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药理作用】本品为速效、短效避孕药，避孕机制是显著抑制排卵和阻止孕卵着床，并使宫颈粘液稠度增加，精子穿透阻力增大，从而发挥速效避孕作用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贮藏】避光、密封保存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包装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4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2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2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粒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4'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mgx4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mgx2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片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mg*2s 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2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片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 xml:space="preserve">盒 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0.75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毫克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x4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片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盒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有效期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60</w:t>
      </w: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个月。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批准文号】国药准字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h10983129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批准日期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010-4-9 0:00:00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说明书修订日期】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2006/12/25 0:00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【生产企业】企业名称：北京紫竹药业有限公司</w:t>
      </w:r>
    </w:p>
    <w:p>
      <w:pPr>
        <w:pStyle w:val="Normal"/>
        <w:shd w:fill="EDEDED" w:val="clear"/>
        <w:kinsoku w:val="true"/>
        <w:autoSpaceDE w:val="true"/>
        <w:spacing w:lineRule="atLeast" w:line="390" w:before="235" w:after="2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hd w:fill="EDEDED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shd w:fill="EDEDED" w:val="clear"/>
          <w:lang w:eastAsia="zh-CN"/>
        </w:rPr>
        <w:t>　　现在你知道毓婷的服用方法了吗</w:t>
      </w:r>
      <w:r>
        <w:rPr>
          <w:rFonts w:eastAsia="宋体" w:cs="宋体" w:ascii="宋体" w:hAnsi="宋体"/>
          <w:b w:val="false"/>
          <w:i w:val="false"/>
          <w:color w:val="000000"/>
          <w:sz w:val="22"/>
          <w:shd w:fill="EDEDED" w:val="clear"/>
          <w:lang w:eastAsia="zh-CN"/>
        </w:rPr>
        <w:t>?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2-05T08:19:31Z</dcterms:modified>
  <cp:revision>0</cp:revision>
  <dc:subject/>
  <dc:title>上下五千年读后感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