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20" w:after="0"/>
        <w:ind w:left="450" w:hanging="0"/>
        <w:rPr>
          <w:rFonts w:ascii="微软雅黑" w:hAnsi="微软雅黑" w:eastAsia="微软雅黑" w:cs="微软雅黑"/>
          <w:color w:val="444444"/>
          <w:sz w:val="45"/>
          <w:szCs w:val="45"/>
        </w:rPr>
      </w:pPr>
      <w:r>
        <w:rPr>
          <w:rFonts w:ascii="微软雅黑" w:hAnsi="微软雅黑" w:cs="微软雅黑" w:eastAsia="微软雅黑"/>
          <w:color w:val="444444"/>
          <w:sz w:val="45"/>
          <w:szCs w:val="45"/>
        </w:rPr>
        <w:t>毓婷</w:t>
      </w:r>
    </w:p>
    <w:p>
      <w:pPr>
        <w:pStyle w:val="Normal"/>
        <w:shd w:fill="FFFFFF" w:val="clear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FF"/>
          <w:sz w:val="27"/>
          <w:szCs w:val="27"/>
          <w:bdr w:val="single" w:sz="6" w:space="0" w:color="F2F2F2"/>
        </w:rPr>
        <w:drawing>
          <wp:inline distT="0" distB="0" distL="0" distR="0">
            <wp:extent cx="2839085" cy="21723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商品名称：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毓婷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通用名称：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左炔诺孕酮片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英文名称：</w:t>
      </w:r>
      <w:r>
        <w:rPr>
          <w:rStyle w:val="C444"/>
          <w:rFonts w:eastAsia="微软雅黑" w:cs="微软雅黑" w:ascii="微软雅黑" w:hAnsi="微软雅黑"/>
          <w:color w:val="444444"/>
          <w:szCs w:val="21"/>
        </w:rPr>
        <w:t>Levonorgestrel Tablets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生产厂家：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北京紫竹药业有限公司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产品规格：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每板</w:t>
      </w:r>
      <w:r>
        <w:rPr>
          <w:rStyle w:val="C444"/>
          <w:rFonts w:eastAsia="微软雅黑" w:cs="微软雅黑" w:ascii="微软雅黑" w:hAnsi="微软雅黑"/>
          <w:color w:val="444444"/>
          <w:szCs w:val="21"/>
        </w:rPr>
        <w:t>2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片</w:t>
      </w:r>
      <w:r>
        <w:rPr>
          <w:rStyle w:val="C444"/>
          <w:rFonts w:eastAsia="微软雅黑" w:cs="微软雅黑" w:ascii="微软雅黑" w:hAnsi="微软雅黑"/>
          <w:color w:val="444444"/>
          <w:szCs w:val="21"/>
        </w:rPr>
        <w:t>,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每盒</w:t>
      </w:r>
      <w:r>
        <w:rPr>
          <w:rStyle w:val="C444"/>
          <w:rFonts w:eastAsia="微软雅黑" w:cs="微软雅黑" w:ascii="微软雅黑" w:hAnsi="微软雅黑"/>
          <w:color w:val="444444"/>
          <w:szCs w:val="21"/>
        </w:rPr>
        <w:t>1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板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批准文号：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国药准字</w:t>
      </w:r>
      <w:r>
        <w:rPr>
          <w:rStyle w:val="C444"/>
          <w:rFonts w:eastAsia="微软雅黑" w:cs="微软雅黑" w:ascii="微软雅黑" w:hAnsi="微软雅黑"/>
          <w:color w:val="444444"/>
          <w:szCs w:val="21"/>
        </w:rPr>
        <w:t>H10983129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适用人群：</w:t>
      </w:r>
      <w:r>
        <w:rPr>
          <w:rStyle w:val="C444"/>
          <w:rFonts w:eastAsia="微软雅黑" w:cs="微软雅黑" w:ascii="微软雅黑" w:hAnsi="微软雅黑"/>
          <w:color w:val="444444"/>
          <w:szCs w:val="21"/>
        </w:rPr>
        <w:t>40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以下的健康育龄女性紧急避孕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参考价格：</w:t>
      </w:r>
      <w:r>
        <w:rPr>
          <w:rStyle w:val="C444"/>
          <w:rFonts w:eastAsia="微软雅黑" w:cs="微软雅黑" w:ascii="微软雅黑" w:hAnsi="微软雅黑"/>
          <w:color w:val="444444"/>
          <w:szCs w:val="21"/>
        </w:rPr>
        <w:t>12.0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元</w:t>
      </w:r>
    </w:p>
    <w:p>
      <w:pPr>
        <w:pStyle w:val="Heading2"/>
        <w:shd w:fill="FFFFFF" w:val="clear"/>
        <w:spacing w:before="0" w:after="0"/>
        <w:rPr>
          <w:rFonts w:ascii="微软雅黑" w:hAnsi="微软雅黑" w:eastAsia="微软雅黑" w:cs="微软雅黑"/>
          <w:color w:val="666666"/>
          <w:sz w:val="42"/>
          <w:szCs w:val="42"/>
        </w:rPr>
      </w:pPr>
      <w:r>
        <w:rPr>
          <w:rFonts w:ascii="微软雅黑" w:hAnsi="微软雅黑" w:cs="微软雅黑" w:eastAsia="微软雅黑"/>
          <w:color w:val="666666"/>
          <w:sz w:val="42"/>
          <w:szCs w:val="42"/>
        </w:rPr>
        <w:t>药品说明书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药品名称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通用名称：左炔诺孕酮片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英文名称：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Levonorgestrel Tablets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商品名称：毓婷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成份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本品每片含主要成份左炔诺孕酮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.5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毫克。辅料为：淀粉、乳糖、蔗糖、糊精、硬脂酸镁、羧甲基淀粉钠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适应症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用于女性紧急避孕，即在无防护措施或其他避孕方法偶然失误时使用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规格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0.75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毫克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用法用量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在无防护性生活或避孕失败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72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小时以内，服药越早，预防妊娠效果越好，单次口服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片。  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不良反应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可见月经改变，多数表现为服药当月的月经提前或延后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可见轻度恶心、呕吐、乳房触痛、头痛、眩晕、疲劳等症状，一般不需处理，可在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24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小时后自行消失，如症状较重或持续存在应向医师咨询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3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可有子宫异常出血，若出血不能自行消失，应及时去医院就诊，警惕异位妊娠的存在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禁忌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已知或可疑妊娠者禁用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乳腺癌、生殖器官癌、肝功能异常或近期有肝病或黄疸史、静脉血栓病、脑血管意外、高血压、心血管病、糖尿病、高脂血症、精神抑郁症患者及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40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岁以上妇女禁用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注意事项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本品是用于避孕失误的紧急补救避孕药，不是引产药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本品不能作为常规避孕方法，不推荐频繁使用，服药后至下次月经前应采取可靠的避孕措施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3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如服药后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小时内发生呕吐，应立即补服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片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如逾期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周月经仍未来潮，有可能妊娠，应进行妊娠检测，或进一步咨询医师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服药后约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～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周如出现子宫不规则出血或严重下腹疼痛，应及时就医以排除异位妊娠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6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本品用于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7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岁以上人群，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7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岁以下如需使用请咨询医师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7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建议哺乳期妇女服用本品后暂停授乳至少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天，在此期间应定时将乳汁挤出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8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对本品过敏者禁用，过敏体质者慎用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9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本品性状发生改变时禁止使用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10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请将本品放在儿童不能接触的地方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11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如正在使用其他药品，使用本品前请咨询医师或药师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药物相互作用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如与其他药物（尤其是苯巴比妥、苯妥英钠、利福平、卡马西平、大环内酯类抗生素、咪唑类抗真菌药、西咪替丁以及抗病毒药等）同时使用可能会发生药物相互作用，详情请咨询医师或药师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药理作用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本品为速效、短效避孕药，避孕机制是显著抑制排卵和阻止孕卵着床，并使宫颈粘液稠度增加，精子穿透阻力增大，从而发挥速效避孕作用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性状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本品为白色片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贮藏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避光、密封保存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包装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塑料包装，每板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片，每盒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板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有效期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60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个月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执行标准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中国药典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2010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年版二部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批准文号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国药准字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H10983129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生产企业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北京紫竹药业有限公司</w:t>
      </w:r>
    </w:p>
    <w:p>
      <w:pPr>
        <w:pStyle w:val="Style12"/>
        <w:shd w:fill="FFFFFF" w:val="clear"/>
        <w:spacing w:lineRule="atLeast" w:line="360" w:before="150" w:after="150"/>
        <w:rPr/>
      </w:pPr>
      <w:r>
        <w:rPr>
          <w:rFonts w:ascii="微软雅黑" w:hAnsi="微软雅黑" w:cs="微软雅黑" w:eastAsia="微软雅黑"/>
          <w:color w:val="0000FF"/>
          <w:szCs w:val="21"/>
          <w:shd w:fill="FFFFFF" w:val="clear"/>
        </w:rPr>
        <w:t>更多精彩内容请上妈淘网查看</w:t>
      </w:r>
      <w:r>
        <w:rPr>
          <w:rFonts w:ascii="微软雅黑" w:hAnsi="微软雅黑" w:cs="微软雅黑" w:eastAsia="微软雅黑"/>
          <w:color w:val="0000FF"/>
          <w:szCs w:val="21"/>
          <w:shd w:fill="FFFFFF" w:val="clear"/>
        </w:rPr>
        <w:t>：</w:t>
      </w:r>
      <w:hyperlink r:id="rId4">
        <w:r>
          <w:rPr>
            <w:rStyle w:val="InternetLink"/>
            <w:rFonts w:eastAsia="微软雅黑" w:cs="微软雅黑" w:ascii="微软雅黑" w:hAnsi="微软雅黑"/>
            <w:color w:val="0000FF"/>
            <w:szCs w:val="21"/>
            <w:shd w:fill="FFFFFF" w:val="clear"/>
          </w:rPr>
          <w:t>www.matao.com</w:t>
        </w:r>
      </w:hyperlink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5905" cy="50736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6" r="-2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C444">
    <w:name w:val="c_444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jkbaby.cn/yaopinku/519/" TargetMode="External"/><Relationship Id="rId4" Type="http://schemas.openxmlformats.org/officeDocument/2006/relationships/hyperlink" Target="http://www.matao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12:00Z</dcterms:created>
  <dc:creator>yunying007</dc:creator>
  <dc:description/>
  <cp:keywords/>
  <dc:language>en-US</dc:language>
  <cp:lastModifiedBy>20141114</cp:lastModifiedBy>
  <dcterms:modified xsi:type="dcterms:W3CDTF">2015-01-21T06:55:00Z</dcterms:modified>
  <cp:revision>121</cp:revision>
  <dc:subject/>
  <dc:title>安全期会不会怀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