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\rtf1\ansi\ansicpg1252\uc1 \deff17\deflang1033\deflangfe1033{\fonttbl{\f0\froman\fcharset0\fprq2{\*\panose 02020603050405020304}Times New Roman;}{\f17\froman\fcharset0\fprq0{\*\panose 00000000000000000000}Boldface 12pt{\*\falt Century Schoolbook};}}{\colortbl;\red0\green0\blue0;\red0\green0\blue255;\red0\green255\blue255;\red0\green255\blue0;\red255\green0\blue255;\red255\green0\blue0;\red255\green255\blue0;\red255\green255\blue255;\red0\green0\blue128;\red0\green128\blue128;\red0\green128\blue0;\red128\green0\blue128;\red128\green0\blue0;\red128\green128\blue0;\red128\green128\blue128;\red192\green192\blue192;}{\stylesheet{\nowidctlpar\adjustright \f17\cgrid \snext0 Normal;}{\*\cs10 \additive Default Paragraph Font;}{\s15\nowidctlpar\adjustright \f17\cgrid \sbasedon0 \snext15 endnote text;}{\*\cs16 \additive \super \sbasedon10 endnote reference;}{\s17\nowidctlpar\adjustright \f17\cgrid \sbasedon0 \snext17 footnote text;}{\*\cs18 \additive \super \sbasedon10 footnote reference;}{\s19\fi-720\li720\ri720\sb480\nowidctlpar\tqr\tldot\tx9360\hyphpar0\adjustright \f17\cgrid \sbasedon0 \snext0 \sautoupd toc 1;}{\s20\fi-720\li1440\ri720\nowidctlpar\tqr\tldot\tx9360\hyphpar0\adjustright \f17\cgrid \sbasedon0 \snext0 \sautoupd toc 2;}{\s21\fi-720\li2160\ri720\nowidctlpar\tqr\tldot\tx9360\hyphpar0\adjustright \f17\cgrid \sbasedon0 \snext0 \sautoupd toc 3;}{\s22\fi-720\li2880\ri720\nowidctlpar\tqr\tldot\tx9360\hyphpar0\adjustright \f17\cgrid \sbasedon0 \snext0 \sautoupd toc 4;}{\s23\fi-720\li3600\ri720\nowidctlpar\tqr\tldot\tx9360\hyphpar0\adjustright \f17\cgrid \sbasedon0 \snext0 \sautoupd toc 5;}{\s24\fi-720\li720\nowidctlpar\tqr\tx9360\hyphpar0\adjustright \f17\cgrid \sbasedon0 \snext0 \sautoupd toc 6;}{\s25\fi-720\li720\nowidctlpar\hyphpar0\adjustright \f17\cgrid \sbasedon0 \snext0 \sautoupd toc 7;}{\s26\fi-720\li720\nowidctlpar\tqr\tx9360\hyphpar0\adjustright \f17\cgrid \sbasedon0 \snext0 \sautoupd toc 8;}{\s27\fi-720\li720\nowidctlpar\tqr\tldot\tx9360\hyphpar0\adjustright \f17\cgrid \sbasedon0 \snext0 \sautoupd toc 9;}{\s28\fi-1440\li1440\ri720\nowidctlpar\tqr\tldot\tx9360\hyphpar0\adjustright \f17\cgrid \sbasedon0 \snext0 \sautoupd index 1;}{\s29\fi-720\li1440\ri720\nowidctlpar\tqr\tldot\tx9360\hyphpar0\adjustright \f17\cgrid \sbasedon0 \snext0 \sautoupd index 2;}{\s30\nowidctlpar\tqr\tx9360\hyphpar0\adjustright \f17\cgrid \sbasedon0 \snext0 toa heading;}{\s31\nowidctlpar\adjustright \f17\cgrid \sbasedon0 \snext0 caption;}{\*\cs32 \additive _Equation Caption;}{\s33\nowidctlpar\tqc\tx4320\tqr\tx8640\adjustright \f17\cgrid \sbasedon0 \snext33 header;}{\s34\nowidctlpar\tqc\tx4320\tqr\tx8640\adjustright \f17\cgrid \sbasedon0 \snext34 footer;}}{\info{\title </w:t>
        <w:tab/>
        <w:t xml:space="preserve">VOBSTRUC Table}{\author Joe Bolian}{\operator Joe Bolian}{\creatim\yr1998\mo3\dy20\hr17\min1}{\revtim\yr1998\mo3\dy20\hr17\min1}{\printim\yr1996\mo11\dy12\hr16\min35}{\version2}{\edmins0}{\nofpages2}{\nofwords310}{\nofchars1768}{\*\company Micron Electronics, Inc.}{\nofcharsws0}{\vern71}}\margl1080\margr1080 \widowctrl\ftnbj\aenddoc\hyphhotz950\aftnnar\notabind\wraptrsp\nocolbal\sprslnsp\lytprtmet\hyphcaps0\viewkind1\viewscale100\pgbrdrhead\pgbrdrfoot \fet0{\*\ftnsep \pard\plain \nowidctlpar\adjustright \f17\cgrid {\chftnse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}{\*\aftnsep \pard\plain \sl-20\slmult0\nowidctlpar\widctlpar\adjustright \f17\cgrid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}{\*\aftnsepc \pard\plain \nowidctlpar\adjustright \f17\cgrid {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}{\*\aftncn \pard\plain \nowidctlpar\adjustright \f17\cgrid {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}\sectd \psz1\pgnrestart\linex0\headery1440\footery1440\sectdefaultcl {\footer \pard\plain \s34\qc\nowidctlpar\tqc\tx4320\tqr\tx8640\adjustright \f17\cgrid {\f0\fs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1996 Stopwatch Maps, Inc  1-800-348-}{\i\f0\fs16 MAPS}{\f0\fs16  (627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}{\*\pnseclvl1\pnucrm\pnstart1 {\pntxta .}}{\*\pnseclvl2\pnucltr\pnstart1 {\pntxta .}}{\*\pnseclvl3\pndec\pnstart1 {\pntxta .}}{\*\pnseclvl4\pnlcltr\pnstart1 {\pntxta .}}{\*\pnseclvl5\pndec\pnstart1 {\pntxtb (}{\pntxta )}}{\*\pnseclvl6\pnlcltr\pnstart1 {\pntxtb (}{\pntxta )}}{\*\pnseclvl7\pnlcrm\pnstart1 {\pntxta )}}{\*\pnseclvl8\pnlcltr\pnstart1 {\pntxta )}}{\*\pnseclvl9\pnlcrm\pnstart1\pnindent720\pnhang{\pntxtb (}{\pntxta )}}\pard\plain \nowidctlpar\tqc\tx4680\hyphpar0\adjustright \f17\cgrid {\b\f0 \tab }{\b\f0\fs32 VOBSTRUC Table}{\field{\*\fldinst {\f0\fs32 PRIVATE }{\f0\fs20 {\*\datafield \bin2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enix Sa}}}{\fldrslt }}{\f0\fs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tx-1440\tx-720\tx0\tx1569\tx3270\tx3600\tx3793\tx4320\hyphpar0\adjustright {\f0\fs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tqc\tx4680\hyphpar0\adjustright {\b\f0 \tab Vertical Obstructions}{\f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c\nowidctlpar\tx-1440\tx-720\tx0\tx1569\tx3270\tx3600\tx3793\tx4320\hyphpar0\adjustright {\f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nowidctlpar\tx-1440\tx-720\tx0\tx1569\tx3270\tx3600\tx3793\tx4320\hyphpar0\adjustright {\f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This native MapInfo table records vertical structures throughout the United States (including Alaska and Hawaii), Canada, northern Mexico, the Caribbean, and parts of the Pacific.  }{\f0\ul All}{\f0  structures rising 200 or more feet above ground level, and a number of structures rising 100 or more feet above ground level, are included.  At the current time, this table contains over 70,000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Every one of these entries is mapped as a point, using NAD83 coordinates.  }{\f0\ul Unique}{\f0  symbols are used for each of the common kinds of structures, such as towers and buildings.  Structure types with low frequency are all represented by the same symbol, a small squ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Following are the columns of this 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j\nowidctlpar\tx-1440\tx-720\tx0\tx1569\tx3270\tx3600\tx3793\tx4320\hyphpar0\adjustright {\f0\expnd0\expndtw-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{\f0\ul\expnd0\expndtw-3 Column}{\f0\expnd0\expndtw-3 \tab }{\f0\ul\expnd0\expndtw-3 DataType}{\f0\expnd0\expndtw-3 \tab }{\f0\ul\expnd0\expndtw-3 Content}{\f0\expnd0\expndtw-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j\fi-3269\li3269\nowidctlpar\tx-1440\tx-720\tx0\tx1569\tx3270\tx3600\tx3793\tx4320\hyphpar0\adjustright {\f0\expnd0\expndtw-3 ObstType\tab Char(8)\tab }{\f0\ul\expnd0\expndtw-3 Type}{\f0\expnd0\expndtw-3  of obstruction (structur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j\fi-3599\li3599\nowidctlpar\tx-1440\tx-720\tx0\tx1569\tx3270\tx3600\tx3793\tx4320\hyphpar0\adjustright {\f0\expnd0\expndtw-3 \tab \tab \tab Arch, Balloon, Bridge, Bldg, Bldg\_Twr, Catenary, Cool\~Twr, Crane, Crane T [crane tower], Ctrl Twr, Dam, Dome, Elevator, Monument, Plant, Pole, RadioTwr, Rig, Refinery, Sign, Spire, Stack, Stacks [multiple stacks], Tank, T\_L Twr [trans\-mission line tower], Tower, Towers [multiple towers], Tramway, Windm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j\nowidctlpar\tx-1440\tx-720\tx0\tx1569\tx3270\tx3600\tx3793\tx4320\hyphpar0\adjustright {\f0\expnd0\expndtw-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j\fi-3269\li3269\nowidctlpar\tx-1440\tx-720\tx0\tx1569\tx3270\tx3600\tx3793\tx4320\hyphpar0\adjustright {\f0\expnd0\expndtw-3 ObstCnt\tab Dec(1,0)\tab Count of structures of this type at this place (typically, but not always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j\nowidctlpar\tx-1440\tx-720\tx0\tx1569\tx3270\tx3600\tx3793\tx4320\hyphpar0\adjustright {\f0\expnd0\expndtw-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j\fi-3269\li3269\nowidctlpar\tx-1440\tx-720\tx0\tx1569\tx3270\tx3600\tx3793\tx4320\hyphpar0\adjustright {\f0\expnd0\expndtw-3 Dism\tab Char(1)\tab If D in this column, this structure is in the process of being dismantled; else,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j\nowidctlpar\tx-1440\tx-720\tx0\tx1569\tx3270\tx3600\tx3793\tx4320\hyphpar0\adjustright {\f0\expnd0\expndtw-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j\fi-3269\li3269\nowidctlpar\tx-1440\tx-720\tx0\tx1569\tx3270\tx3600\tx3793\tx4320\hyphpar0\adjustright {\f0\expnd0\expndtw-3 ElevFtGrnd\tab Smallint\tab Elevation, in feet, above groun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j\nowidctlpar\tx-1440\tx-720\tx0\tx1569\tx3270\tx3600\tx3793\tx4320\hyphpar0\adjustright {\f0\expnd0\expndtw-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j\fi-3269\li3269\nowidctlpar\tx-1440\tx-720\tx0\tx1569\tx3270\tx3600\tx3793\tx4320\hyphpar0\adjustright {\f0\expnd0\expndtw-3 ElevFtSea\tab Smallint\tab Elevation, in feet, above mean sea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j\nowidctlpar\tx-1440\tx-720\tx0\tx1569\tx3270\tx3600\tx3793\tx4320\hyphpar0\adjustright {\f0\expnd0\expndtw-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j\fi-3269\li3269\nowidctlpar\tx-1440\tx-720\tx0\tx1569\tx3270\tx3600\tx3793\tx4320\hyphpar0\adjustright {\f0\expnd0\expndtw-3 State\tab Char(2)\tab State abbreviation ... 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j\fi-4319\li4319\nowidctlpar\tx-1440\tx-720\tx0\tx1569\tx3270\tx3600\tx3793\tx4320\hyphpar0\adjustright {\f0\expnd0\expndtw-3 \tab \tab \tab CN\tab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\tab MX\tab Mex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\tab BF\tab Baha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\tab PR\tab Puerto R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\tab CB\tab Caribb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\tab \tab \tab PC\tab Pa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j\nowidctlpar\tx-1440\tx-720\tx0\tx1569\tx3270\tx3600\tx3793\tx4320\hyphpar0\adjustright {\f0\expnd0\expndtw-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j\fi-3269\li3269\nowidctlpar\tx-1440\tx-720\tx0\tx1569\tx3270\tx3600\tx3793\tx4320\hyphpar0\adjustright {\f0\expnd0\expndtw-3 City\tab Char(15)\tab Cit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j\nowidctlpar\tx-1440\tx-720\tx0\tx1569\tx3270\tx3600\tx3793\tx4320\hyphpar0\adjustright {\f0\expnd0\expndtw-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j\fi-3269\li3269\nowidctlpar\tx-1440\tx-720\tx0\tx1569\tx3270\tx3600\tx3793\tx4320\hyphpar0\adjustright {\f0\expnd0\expndtw-3 AMLtrsFreq\tab Char(11)\tab If ObstType is "RadioTwr", the call letters and frequency of the AM radio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j\nowidctlpar\tx-1440\tx-720\tx0\tx1569\tx3270\tx3600\tx3793\tx4320\hyphpar0\adjustright {\f0\expnd0\expndtw-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j\fi-3269\li3269\nowidctlpar\tx-1440\tx-720\tx0\tx1569\tx3270\tx3600\tx3793\tx4320\hyphpar0\adjustright {\f0\expnd0\expndtw-3 HorzAcc\tab Smallint\tab Margin of error, in feet, in horizontal (latitude, longitude) specification ... 9999 if no accuracy margin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j\nowidctlpar\tx-1440\tx-720\tx0\tx1569\tx3270\tx3600\tx3793\tx4320\hyphpar0\adjustright {\f0\expnd0\expndtw-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j\fi-3269\li3269\nowidctlpar\tx-1440\tx-720\tx0\tx1569\tx3270\tx3600\tx3793\tx4320\hyphpar0\adjustright {\f0\expnd0\expndtw-3 VertAcc\tab Smallint\tab Margin of error, in feet, in vertical (height) speci\-fica\-tion ... 9999 if no accuracy margin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j\nowidctlpar\tx-1440\tx-720\tx0\tx1569\tx3270\tx3600\tx3793\tx4320\hyphpar0\adjustright {\f0\expnd0\expndtw-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j\fi-3269\li3269\nowidctlpar\tx-1440\tx-720\tx0\tx1569\tx3270\tx3600\tx3793\tx4320\hyphpar0\adjustright {\f0\expnd0\expndtw-3 Latitude\tab Float\tab Latitude of structure ... All are positive, for northern hemisp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j\nowidctlpar\tx-1440\tx-720\tx0\tx1569\tx3270\tx3600\tx3793\tx4320\hyphpar0\adjustright {\f0\expnd0\expndtw-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}\pard \qj\fi-3269\li3269\nowidctlpar\tx-1440\tx-720\tx0\tx1569\tx3270\tx3600\tx3793\tx4320\hyphpar0\adjustright {\f0\expnd0\expndtw-3 Longitude\tab Float\tab Longitude of structure ... All are negative, for western hemisp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p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ar }}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