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安装</w:t>
      </w:r>
      <w:r>
        <w:rPr/>
        <w:t>cass9.1</w:t>
      </w:r>
      <w:r>
        <w:rPr/>
        <w:t>，最后提示的驱动也要装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88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9906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85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/>
        <w:t>、安装文件夹里的</w:t>
      </w:r>
    </w:p>
    <w:p>
      <w:pPr>
        <w:pStyle w:val="Normal"/>
        <w:rPr/>
      </w:pPr>
      <w:r>
        <w:rPr/>
        <w:t>3</w:t>
      </w:r>
      <w:r>
        <w:rPr/>
        <w:t>、写加密狗步骤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插入空</w:t>
      </w:r>
      <w:r>
        <w:rPr/>
        <w:t>ET199</w:t>
      </w:r>
      <w:r>
        <w:rPr/>
        <w:t>加密狗，按图设置好后点“初始化”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584960</wp:posOffset>
                </wp:positionV>
                <wp:extent cx="1600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4.8pt" to="251.95pt,12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575560</wp:posOffset>
                </wp:positionV>
                <wp:extent cx="41148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2.8pt" to="449.95pt,20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495300</wp:posOffset>
                </wp:positionV>
                <wp:extent cx="2171700" cy="1882140"/>
                <wp:effectExtent l="0" t="57150" r="571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88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9pt" to="584.95pt,187.15pt" stroked="t" o:allowincell="f" style="position:absolute;flip:x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799830" cy="3962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按图设置后点初始化。完成后弹出提示框就可以用了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0</wp:posOffset>
                </wp:positionV>
                <wp:extent cx="1943100" cy="0"/>
                <wp:effectExtent l="5715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6pt" to="287.95pt,156pt" stroked="t" o:allowincell="f" style="position:absolut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368040</wp:posOffset>
                </wp:positionV>
                <wp:extent cx="40005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5.2pt" to="449.95pt,26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495300</wp:posOffset>
                </wp:positionV>
                <wp:extent cx="914400" cy="2575560"/>
                <wp:effectExtent l="53975" t="53975" r="158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7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pt" to="134.95pt,241.75pt" stroked="t" o:allowincell="f" style="position:absolute">
                <v:stroke color="black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981950" cy="52673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20:00Z</dcterms:created>
  <dc:creator>雨林木风</dc:creator>
  <dc:description/>
  <cp:keywords/>
  <dc:language>en-US</dc:language>
  <cp:lastModifiedBy>雨林木风</cp:lastModifiedBy>
  <dcterms:modified xsi:type="dcterms:W3CDTF">2011-11-03T08:30:00Z</dcterms:modified>
  <cp:revision>2</cp:revision>
  <dc:subject/>
  <dc:title/>
</cp:coreProperties>
</file>