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144780</wp:posOffset>
            </wp:positionV>
            <wp:extent cx="2061210" cy="105156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用如图所示的两个转盘进行“配紫色”游戏，配的紫色的概率是多少？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33:00Z</dcterms:created>
  <dc:creator>Administrator</dc:creator>
  <dc:description/>
  <dc:language>en-US</dc:language>
  <cp:lastModifiedBy>Administrator</cp:lastModifiedBy>
  <dcterms:modified xsi:type="dcterms:W3CDTF">2015-10-30T09:37:13Z</dcterms:modified>
  <cp:revision>2</cp:revision>
  <dc:subject/>
  <dc:title>用如图所示的两个转盘进行“配紫色”游戏，配的紫色的概率是多少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