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一个盒子中装有</w:t>
      </w:r>
      <w:r>
        <w:rPr/>
        <w:t>3</w:t>
      </w:r>
      <w:r>
        <w:rPr/>
        <w:t>个红球和白球，这些球除颜色外都相同。从中随机摸出一个球，记下颜色后放回，再从中随机摸出一个球，求两次摸到相同颜色的球的概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3:00Z</dcterms:created>
  <dc:creator>微软用户</dc:creator>
  <dc:description/>
  <dc:language>en-US</dc:language>
  <cp:lastModifiedBy>Administrator</cp:lastModifiedBy>
  <dcterms:modified xsi:type="dcterms:W3CDTF">2015-10-29T10:09:57Z</dcterms:modified>
  <cp:revision>0</cp:revision>
  <dc:subject/>
  <dc:title>在一个盒子中装有3个红球和白球，这些球除颜色外都相同。从中随机摸出一个球，记下颜色后放回，再从中随机摸出一个球，求两次摸到相同颜色的球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