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</w:t>
      </w:r>
      <w:r>
        <w:rPr/>
        <w:t>是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根，则式子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</m:oMath>
      <w:r>
        <w:rPr/>
        <w:t>的值为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2014</w:t>
        <w:tab/>
        <w:tab/>
        <w:t>B.2015</w:t>
        <w:tab/>
        <w:tab/>
        <w:t>C.2016</w:t>
        <w:tab/>
        <w:tab/>
        <w:t>D.2017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18:00Z</dcterms:created>
  <dc:creator>微软用户</dc:creator>
  <dc:description/>
  <cp:keywords/>
  <dc:language>en-US</dc:language>
  <cp:lastModifiedBy>微软用户</cp:lastModifiedBy>
  <dcterms:modified xsi:type="dcterms:W3CDTF">2015-11-06T04:21:00Z</dcterms:modified>
  <cp:revision>2</cp:revision>
  <dc:subject/>
  <dc:title/>
</cp:coreProperties>
</file>