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某书店参加某班度数活动，并未改版准备了</w:t>
      </w:r>
      <w:r>
        <w:rPr/>
        <w:t>A,B</w:t>
      </w:r>
      <w:r>
        <w:rPr/>
        <w:t>两套名著，赠予甲乙两名优秀读者，以资鼓励。该班决定采用游戏的方式发放，其规则如下，将三张除了数字</w:t>
      </w:r>
      <w:r>
        <w:rPr/>
        <w:t>2,5,6</w:t>
      </w:r>
      <w:r>
        <w:rPr/>
        <w:t>不同以外其他均相同的扑克牌，数字朝下随机平铺于桌面上，从中人去</w:t>
      </w:r>
      <w:r>
        <w:rPr/>
        <w:t>2</w:t>
      </w:r>
      <w:r>
        <w:rPr/>
        <w:t>张，若牌面数字之和为偶数，则甲获得</w:t>
      </w:r>
      <w:r>
        <w:rPr/>
        <w:t>A</w:t>
      </w:r>
      <w:r>
        <w:rPr/>
        <w:t>名著，若牌面数字之和为奇数，则乙获得</w:t>
      </w:r>
      <w:r>
        <w:rPr/>
        <w:t>A</w:t>
      </w:r>
      <w:r>
        <w:rPr/>
        <w:t>名著。你认为这个游戏规则合理吗？为什么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48:00Z</dcterms:created>
  <dc:creator>Administrator</dc:creator>
  <dc:description/>
  <dc:language>en-US</dc:language>
  <cp:lastModifiedBy>Administrator</cp:lastModifiedBy>
  <dcterms:modified xsi:type="dcterms:W3CDTF">2015-10-22T09:49:38Z</dcterms:modified>
  <cp:revision>2</cp:revision>
  <dc:subject/>
  <dc:title>某书店参加某班度数活动，并未改版准备了A,B两套名著，赠予甲乙两名优秀读者，以资鼓励。该班决定采用游戏的方式发放，其规则如下，将三张除了数字2,5,6不同以外其他均相同的扑克牌，数字朝下随机平铺于桌面上，从中人去2张，若牌面数字之和为偶数，则甲获得A名著，若牌面数字之和为奇数，则乙获得A名著。你认为这个游戏规则合理吗？为什么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