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在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AC=50cm,CB=40cm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从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开始沿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边向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cm/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速度移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同时另一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由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cm/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速度沿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边向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移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其中一个点到达终点后，两个动点都停止运动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几秒钟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8575</wp:posOffset>
            </wp:positionV>
            <wp:extent cx="1225550" cy="127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33:00Z</dcterms:created>
  <dc:creator>User</dc:creator>
  <dc:description/>
  <cp:keywords/>
  <dc:language>en-US</dc:language>
  <cp:lastModifiedBy>User</cp:lastModifiedBy>
  <dcterms:modified xsi:type="dcterms:W3CDTF">2015-10-21T14:02:00Z</dcterms:modified>
  <cp:revision>6</cp:revision>
  <dc:subject/>
  <dc:title/>
</cp:coreProperties>
</file>