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投掷两枚质地均匀的骰子，球下列事件的概率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至少有一枚骰子的点数为</w:t>
      </w:r>
      <w:r>
        <w:rPr/>
        <w:t>1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两枚骰子的点数和为奇数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两枚骰子的点数和大于</w:t>
      </w:r>
      <w:r>
        <w:rPr/>
        <w:t>9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第二枚骰子的点数整除第一枚骰子的点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4:00Z</dcterms:created>
  <dc:creator>微软用户</dc:creator>
  <dc:description/>
  <dc:language>en-US</dc:language>
  <cp:lastModifiedBy>Administrator</cp:lastModifiedBy>
  <dcterms:modified xsi:type="dcterms:W3CDTF">2015-10-29T10:12:02Z</dcterms:modified>
  <cp:revision>0</cp:revision>
  <dc:subject/>
  <dc:title>投掷两枚质地均匀的骰子，球下列事件的概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