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小明和小军做投骰子游戏，两人各掷一枚质地均匀的骰子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若两人掷得的点数之和为奇数，则小军获胜，否则小明获胜。这个游戏对双方公平吗？为什么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两人掷得的点数之积威奇数，则小军获胜，否则小明获胜。这个游戏对双方公平吗？为什么？</w:t>
      </w:r>
    </w:p>
    <w:p>
      <w:pPr>
        <w:pStyle w:val="Normal"/>
        <w:tabs>
          <w:tab w:val="clear" w:pos="420"/>
          <w:tab w:val="left" w:pos="1575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40:00Z</dcterms:created>
  <dc:creator>微软用户</dc:creator>
  <dc:description/>
  <dc:language>en-US</dc:language>
  <cp:lastModifiedBy>Administrator</cp:lastModifiedBy>
  <dcterms:modified xsi:type="dcterms:W3CDTF">2015-10-29T10:11:44Z</dcterms:modified>
  <cp:revision>0</cp:revision>
  <dc:subject/>
  <dc:title>小明和小军做投骰子游戏，两人各掷一枚质地均匀的骰子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