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有三张大小、形状完全相同的卡片，卡片上分别写有数字</w:t>
      </w:r>
      <w:r>
        <w:rPr>
          <w:lang w:val="en-US" w:eastAsia="zh-CN"/>
        </w:rPr>
        <w:t>1,2,3</w:t>
      </w:r>
      <w:r>
        <w:rPr>
          <w:lang w:val="en-US" w:eastAsia="zh-CN"/>
        </w:rPr>
        <w:t>，从这三张卡片中随机同时抽取两张，用抽出的卡片上的数字组成两位数，这个两位数是偶数的概率是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0:05:00Z</dcterms:created>
  <dc:creator>Administrator</dc:creator>
  <dc:description/>
  <dc:language>en-US</dc:language>
  <cp:lastModifiedBy>Administrator</cp:lastModifiedBy>
  <dcterms:modified xsi:type="dcterms:W3CDTF">2015-10-22T10:07:10Z</dcterms:modified>
  <cp:revision>2</cp:revision>
  <dc:subject/>
  <dc:title>有三张大小、形状完全相同的卡片，卡片上分别写有数字1,2,3，从这三张卡片中随机同时抽取两张，用抽出的卡片上的数字组成两位数，这个两位数是偶数的概率是    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