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29:00Z</dcterms:created>
  <dc:creator>Administrator</dc:creator>
  <dc:description/>
  <dc:language>en-US</dc:language>
  <cp:lastModifiedBy>Administrator</cp:lastModifiedBy>
  <dcterms:modified xsi:type="dcterms:W3CDTF">2015-10-27T11:33:02Z</dcterms:modified>
  <cp:revision>2</cp:revision>
  <dc:subject/>
  <dc:title>有A,B两个不透明口袋，每个口袋里装有两个相同的球，A袋中的两个球上分写写了“细”和“致”，B袋中的两个球上分别写有“信”和“心”。从每个口袋里各摸出一个球，刚好能组成“细心”字样的概率是（	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