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背面完全相同，正面上分别标有两个连续自然数</w:t>
      </w:r>
      <w:r>
        <w:rPr/>
        <w:t>k,k+1(</w:t>
      </w:r>
      <w:r>
        <w:rPr/>
        <w:t>其中</w:t>
      </w:r>
      <w:r>
        <w:rPr/>
        <w:t>k=0,1,2,3,4......19)</w:t>
      </w:r>
      <w:r>
        <w:rPr/>
        <w:t>的卡片</w:t>
      </w:r>
      <w:r>
        <w:rPr/>
        <w:t>20</w:t>
      </w:r>
      <w:r>
        <w:rPr/>
        <w:t>张。小李将其混合后，正面朝下放置在桌面上，并从中随机地抽取一张，则该卡片上两个数的各位数字之和（例如：若取到标有</w:t>
      </w:r>
      <w:r>
        <w:rPr/>
        <w:t>9,10</w:t>
      </w:r>
      <w:r>
        <w:rPr/>
        <w:t>的卡片，则卡片上两个数的各位数字之和为</w:t>
      </w:r>
      <w:r>
        <w:rPr/>
        <w:t>9+1+0=10</w:t>
      </w:r>
      <w:r>
        <w:rPr/>
        <w:t>）不小于</w:t>
      </w:r>
      <w:r>
        <w:rPr/>
        <w:t>14</w:t>
      </w:r>
      <w:r>
        <w:rPr/>
        <w:t>的概率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7:00Z</dcterms:created>
  <dc:creator>Administrator</dc:creator>
  <dc:description/>
  <cp:keywords/>
  <dc:language>en-US</dc:language>
  <cp:lastModifiedBy>微软用户</cp:lastModifiedBy>
  <dcterms:modified xsi:type="dcterms:W3CDTF">2015-10-27T11:08:00Z</dcterms:modified>
  <cp:revision>2</cp:revision>
  <dc:subject/>
  <dc:title>有背面完全相同，正面上分别标有两个连续自然数k,k+1(其中k=0,1,2,3,4......19)的卡片20张。小李将其混合后，正面朝下放置在桌面上，并从中随机地抽取一张，则该卡片上两个数的各位数字之和（例如：若渠道标有9,10的卡片，则卡片上两个数的各位数字之和为9+1+0=10）不小于14的概率为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