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下列命题正确的是（</w:t>
      </w: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对角线互相平分的四边形是菱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一组邻边相等的四边形是菱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对角线互相垂直的四边形是菱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对角线互相垂直平分的四边形是菱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1:00Z</dcterms:created>
  <dc:creator>孙冬</dc:creator>
  <dc:description/>
  <dc:language>en-US</dc:language>
  <cp:lastModifiedBy>孙冬</cp:lastModifiedBy>
  <dcterms:modified xsi:type="dcterms:W3CDTF">2015-09-06T08:40:09Z</dcterms:modified>
  <cp:revision>2</cp:revision>
  <dc:subject/>
  <dc:title>下列命题正确的是（ 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