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370840</wp:posOffset>
            </wp:positionV>
            <wp:extent cx="2122170" cy="10801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用如图所示的两个转盘进行配紫色游戏，每个转盘都被分成面积相等的三个扇形，配的紫色的概率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1:00Z</dcterms:created>
  <dc:creator>微软用户</dc:creator>
  <dc:description/>
  <dc:language>en-US</dc:language>
  <cp:lastModifiedBy>Administrator</cp:lastModifiedBy>
  <dcterms:modified xsi:type="dcterms:W3CDTF">2015-10-29T10:10:48Z</dcterms:modified>
  <cp:revision>0</cp:revision>
  <dc:subject/>
  <dc:title>用如图所示的两个转盘进行配紫色游戏，每个转盘都被分成面积相等的三个扇形，配的紫色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