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颖为学校联欢会设计了一个“配紫色”游戏：下面是链各个可以自由转动的转盘，每个转盘被分成面积相等的几个扇形。游戏者同时转动两个转盘，如果转盘</w:t>
      </w:r>
      <w:r>
        <w:rPr/>
        <w:t>A</w:t>
      </w:r>
      <w:r>
        <w:rPr/>
        <w:t>转出了红色，转盘</w:t>
      </w:r>
      <w:r>
        <w:rPr/>
        <w:t>B</w:t>
      </w:r>
      <w:r>
        <w:rPr/>
        <w:t>转出了蓝色，那么他就赢了。因为红色和蓝色在一起能配成紫色。游戏者获胜的概率是多少？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41910</wp:posOffset>
            </wp:positionV>
            <wp:extent cx="2106295" cy="104330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8:00Z</dcterms:created>
  <dc:creator>微软用户</dc:creator>
  <dc:description/>
  <dc:language>en-US</dc:language>
  <cp:lastModifiedBy>Administrator</cp:lastModifiedBy>
  <dcterms:modified xsi:type="dcterms:W3CDTF">2015-10-29T10:11:07Z</dcterms:modified>
  <cp:revision>0</cp:revision>
  <dc:subject/>
  <dc:title>小颖为学校联欢会设计了一个“配紫色”游戏：下面是链各个可以自由转动的转盘，每个转盘被分成面积相等的几个扇形。游戏者同时转动两个转盘，如果转盘A转出了红色，转盘B转出了蓝色，那么他就赢了。因为红色和蓝色在一起能配成紫色。游戏者获胜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