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小吴和小黄在玩转盘游戏时，准备了两个可以自由转动的转盘甲和乙，转盘被分成面积相等的几个扇形区域，并在每个扇形区域内表上数字，游戏规则：同时转动两个转盘，当转盘停止转动后，指针所指扇形区域内的数字之和为</w:t>
      </w:r>
      <w:r>
        <w:rPr/>
        <w:t>4,5</w:t>
      </w:r>
      <w:r>
        <w:rPr/>
        <w:t>或者</w:t>
      </w:r>
      <w:r>
        <w:rPr/>
        <w:t>6</w:t>
      </w:r>
      <w:r>
        <w:rPr/>
        <w:t>时，则小吴胜，否则小黄胜，（如果指针恰好在分割线上，那么重新转动一次，直到指针指向某一扇形区域为止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这个游戏规则对双方公平吗？请讲理由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设计一个对双方都公平的游戏规则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76200</wp:posOffset>
            </wp:positionV>
            <wp:extent cx="2723515" cy="14287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9:00Z</dcterms:created>
  <dc:creator>Administrator</dc:creator>
  <dc:description/>
  <cp:keywords/>
  <dc:language>en-US</dc:language>
  <cp:lastModifiedBy>微软用户</cp:lastModifiedBy>
  <dcterms:modified xsi:type="dcterms:W3CDTF">2015-11-06T03:55:00Z</dcterms:modified>
  <cp:revision>2</cp:revision>
  <dc:subject/>
  <dc:title>如图，小吴和小黄在玩转盘游戏时，准备了两个可以自由转动的转盘甲和乙，转盘被分成面积相等的几个扇形区域，并在每个扇形区域内表上数字，游戏规则：同时转动两个转盘，当转盘停止转动后，指针所指扇形区域内的数字之和为4,5或者6时，则小吴胜，否则小黄胜，（如果指针恰好在分割线上，那么重新转动一次，直到指针指向某一扇形区域为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