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/>
      </w:pPr>
      <w:r>
        <w:rPr/>
        <w:t>服装柜在销售中发现某品牌童装平均每天可售出２０件，每件盈利４０元。为了迎接“六一”儿童节，商场决定采取适当的降价措施，扩大销售量，增加盈利，减少库存。经市场调查发现，如果每件童装每降价４元，那么平均每天就可多售出８件。要想平均每天在销售这种童装上盈利</w:t>
      </w:r>
      <w:r>
        <w:rPr/>
        <w:t>1200</w:t>
      </w:r>
      <w:r>
        <w:rPr/>
        <w:t>元，那么每件童装应降价多少元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46:00Z</dcterms:created>
  <dc:creator>User</dc:creator>
  <dc:description/>
  <cp:keywords/>
  <dc:language>en-US</dc:language>
  <cp:lastModifiedBy>User</cp:lastModifiedBy>
  <dcterms:modified xsi:type="dcterms:W3CDTF">2015-10-19T15:57:00Z</dcterms:modified>
  <cp:revision>3</cp:revision>
  <dc:subject/>
  <dc:title/>
</cp:coreProperties>
</file>