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40:00Z</dcterms:created>
  <dc:creator>孙冬</dc:creator>
  <dc:description/>
  <dc:language>en-US</dc:language>
  <cp:lastModifiedBy>孙冬</cp:lastModifiedBy>
  <dcterms:modified xsi:type="dcterms:W3CDTF">2015-09-03T02:45:17Z</dcterms:modified>
  <cp:revision>2</cp:revision>
  <dc:subject/>
  <dc:title>如图，四边形ABCD的对角线AC与BD互相平分，则下列能判定四边形ABCD为菱形的条件是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