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有三张卡片（形状、大小、质地都相同），正面分别协商</w:t>
      </w:r>
      <w:r>
        <w:rPr>
          <w:lang w:val="en-US" w:eastAsia="zh-CN"/>
        </w:rPr>
        <w:t>x+1,x,3</w:t>
      </w:r>
      <w:r>
        <w:rPr>
          <w:lang w:val="en-US" w:eastAsia="zh-CN"/>
        </w:rPr>
        <w:t>。将这三张卡片背面向上洗匀，从中随机抽取一张，再从剩下的卡片中随机抽取另一张。第一次抽取的卡片上的整式作为分子，第二次抽取的卡片上的整式作为分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请写出抽取两张卡片的所有等可能结果。（用树状图或者列表法求解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求抽取的两张卡片结果能组成分式的概率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11:00Z</dcterms:created>
  <dc:creator>Administrator</dc:creator>
  <dc:description/>
  <dc:language>en-US</dc:language>
  <cp:lastModifiedBy>Administrator</cp:lastModifiedBy>
  <dcterms:modified xsi:type="dcterms:W3CDTF">2015-10-22T10:14:51Z</dcterms:modified>
  <cp:revision>2</cp:revision>
  <dc:subject/>
  <dc:title>有三张卡片（形状、大小、质地都相同），正面分别协商x+1,x,3。将这三张卡片背面向上洗匀，从中随机抽取一张，再从剩下的卡片中随机抽取另一张。第一次抽取的卡片上的整式作为分子，第二次抽取的卡片上的整式作为分母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