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一个密码锁的密码由四个数字组成，每个数字都是</w:t>
      </w:r>
      <w:r>
        <w:rPr>
          <w:lang w:val="en-US" w:eastAsia="zh-CN"/>
        </w:rPr>
        <w:t>0~9</w:t>
      </w:r>
      <w:r>
        <w:rPr>
          <w:lang w:val="en-US" w:eastAsia="zh-CN"/>
        </w:rPr>
        <w:t>这十个数字中的一个，只有当四个数字与所设定的密码相同时，才能将锁打开。粗心的小明忘了中间的两个数字，那他一次就能打开该锁的概率是多少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26:00Z</dcterms:created>
  <dc:creator>Administrator</dc:creator>
  <dc:description/>
  <dc:language>en-US</dc:language>
  <cp:lastModifiedBy>Administrator</cp:lastModifiedBy>
  <dcterms:modified xsi:type="dcterms:W3CDTF">2015-10-30T09:28:55Z</dcterms:modified>
  <cp:revision>2</cp:revision>
  <dc:subject/>
  <dc:title>一个密码锁的密码由四个数字组成，每个数字都是0~9这十个数字中的一个，只有当四个数字与所设定的密码相同时，才能将锁打开。粗心的小明忘了中间的两个数字，那他一次就能打开该锁的概率是多少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