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495300</wp:posOffset>
            </wp:positionV>
            <wp:extent cx="1824990" cy="1565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王华在地面上放置了一个平面镜</w:t>
      </w:r>
      <w:r>
        <w:rPr/>
        <w:t>E</w:t>
      </w:r>
      <w:r>
        <w:rPr/>
        <w:t>来测量铁塔</w:t>
      </w:r>
      <w:r>
        <w:rPr/>
        <w:t>AB</w:t>
      </w:r>
      <w:r>
        <w:rPr/>
        <w:t>的高度，镜子与铁塔的距离</w:t>
      </w:r>
      <w:r>
        <w:rPr/>
        <w:t>EB=20m</w:t>
      </w:r>
      <w:r>
        <w:rPr/>
        <w:t>，镜子与王华的距离</w:t>
      </w:r>
      <w:r>
        <w:rPr/>
        <w:t>ED=2m</w:t>
      </w:r>
      <w:r>
        <w:rPr/>
        <w:t>时，王华刚好从镜子中看到铁塔顶点</w:t>
      </w:r>
      <w:r>
        <w:rPr/>
        <w:t>A</w:t>
      </w:r>
      <w:r>
        <w:rPr/>
        <w:t>，已知王华的眼睛距地面的高度</w:t>
      </w:r>
      <w:r>
        <w:rPr/>
        <w:t>CD=1.5m</w:t>
      </w:r>
      <w:r>
        <w:rPr/>
        <w:t>，则铁塔</w:t>
      </w:r>
      <w:r>
        <w:rPr/>
        <w:t>AB</w:t>
      </w:r>
      <w:r>
        <w:rPr/>
        <w:t>的高度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3:00Z</dcterms:created>
  <dc:creator>微软用户</dc:creator>
  <dc:description/>
  <cp:keywords/>
  <dc:language>en-US</dc:language>
  <cp:lastModifiedBy>微软用户</cp:lastModifiedBy>
  <dcterms:modified xsi:type="dcterms:W3CDTF">2015-11-20T09:59:00Z</dcterms:modified>
  <cp:revision>3</cp:revision>
  <dc:subject/>
  <dc:title/>
</cp:coreProperties>
</file>