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46:00Z</dcterms:created>
  <dc:creator>Administrator</dc:creator>
  <dc:description/>
  <dc:language>en-US</dc:language>
  <cp:lastModifiedBy>Administrator</cp:lastModifiedBy>
  <dcterms:modified xsi:type="dcterms:W3CDTF">2015-10-22T07:50:57Z</dcterms:modified>
  <cp:revision>2</cp:revision>
  <dc:subject/>
  <dc:title>在某国际乡村音乐周活动中，来自中、日、没三国的三名音乐家准备在同一节目中一次演奏本国的民族音乐，他们出场先后的机会是均等的。则按“美-日-中”顺序演奏的概率是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