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证明：如果四边形两条对角线互相垂直且相等，那么以它的四边中点为顶点可以组成一个正方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4:48:00Z</dcterms:created>
  <dc:creator>Administrator</dc:creator>
  <dc:description/>
  <dc:language>en-US</dc:language>
  <cp:lastModifiedBy>Administrator</cp:lastModifiedBy>
  <dcterms:modified xsi:type="dcterms:W3CDTF">2015-09-24T04:50:14Z</dcterms:modified>
  <cp:revision>2</cp:revision>
  <dc:subject/>
  <dc:title>证明：如果四边形两条对角线互相垂直且相等，那么以它的四边中点为顶点可以组成一个正方形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