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一个不透明的盒子里，装有三个分别写有数字</w:t>
      </w:r>
      <w:r>
        <w:rPr/>
        <w:t>-1,0,1</w:t>
      </w:r>
      <w:r>
        <w:rPr/>
        <w:t>的乒乓球（形状、大小一样），先从盒子里面随机抽取一个乒乓球，记下数字后放回，摇匀后再随机抽取一个乒乓球，记下数字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用画树状图或列表的方法求两次取出乒乓球上的数字相同的概率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两次取出乒乓球上的数字之积等于</w:t>
      </w:r>
      <w:r>
        <w:rPr/>
        <w:t>0</w:t>
      </w:r>
      <w:r>
        <w:rPr/>
        <w:t>的概率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8:00Z</dcterms:created>
  <dc:creator>Administrator</dc:creator>
  <dc:description/>
  <cp:keywords/>
  <dc:language>en-US</dc:language>
  <cp:lastModifiedBy>微软用户</cp:lastModifiedBy>
  <dcterms:modified xsi:type="dcterms:W3CDTF">2015-10-27T11:11:00Z</dcterms:modified>
  <cp:revision>2</cp:revision>
  <dc:subject/>
  <dc:title>在一个不透明的盒子里，装有三个分别写有数字-1,0,1的乒乓球（形状、大小一样），先从盒子里面随机抽取一个乒乓球，记下数字后放回，摇匀后再随机抽取一个乒乓球，记下数字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