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图，分别把带有指针的圆形转盘</w:t>
      </w:r>
      <w:r>
        <w:rPr>
          <w:lang w:val="en-US" w:eastAsia="zh-CN"/>
        </w:rPr>
        <w:t>A,B</w:t>
      </w:r>
      <w:r>
        <w:rPr>
          <w:lang w:val="en-US" w:eastAsia="zh-CN"/>
        </w:rPr>
        <w:t>分成</w:t>
      </w:r>
      <w:r>
        <w:rPr>
          <w:lang w:val="en-US" w:eastAsia="zh-CN"/>
        </w:rPr>
        <w:t>4</w:t>
      </w:r>
      <w:r>
        <w:rPr>
          <w:lang w:val="en-US" w:eastAsia="zh-CN"/>
        </w:rPr>
        <w:t>等份和</w:t>
      </w:r>
      <w:r>
        <w:rPr>
          <w:lang w:val="en-US" w:eastAsia="zh-CN"/>
        </w:rPr>
        <w:t>3</w:t>
      </w:r>
      <w:r>
        <w:rPr>
          <w:lang w:val="en-US" w:eastAsia="zh-CN"/>
        </w:rPr>
        <w:t>等份的扇形区域，并在每一个小区域内标上数字。欢欢、乐乐两人玩转盘游戏，游戏规则是：同时转动两个转盘，当转盘停止时，若指针所指两区域的数字之积为奇数，则欢欢胜；若指针做所指两区域的数字之积为偶数，则乐乐胜；若指针落在分割线上，则无效，需要重新转动转盘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用画树状图或列表的方法，求欢欢获胜的概率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这个游戏规则对欢欢、乐乐双方公平吗？请说明你的理由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415</wp:posOffset>
            </wp:positionH>
            <wp:positionV relativeFrom="paragraph">
              <wp:posOffset>59690</wp:posOffset>
            </wp:positionV>
            <wp:extent cx="2204085" cy="113220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41:00Z</dcterms:created>
  <dc:creator>Administrator</dc:creator>
  <dc:description/>
  <dc:language>en-US</dc:language>
  <cp:lastModifiedBy>Administrator</cp:lastModifiedBy>
  <dcterms:modified xsi:type="dcterms:W3CDTF">2015-10-27T11:50:29Z</dcterms:modified>
  <cp:revision>2</cp:revision>
  <dc:subject/>
  <dc:title>如图，分别把带有指针的圆形转盘A,B分成4等份和3等份的扇形区域，并在每一个小区域内标上数字。欢欢、乐乐两人玩转盘游戏，游戏规则是：同时转动两个转盘，当转盘停止时，若指针所指两区域的数字之积为奇数，则欢欢胜；若指针做所指两区域的数字之积为偶数，则乐乐胜；若指针落在分割线上，则无效，需要重新转动转盘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