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95300</wp:posOffset>
            </wp:positionV>
            <wp:extent cx="1514475" cy="1375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△</w:t>
      </w:r>
      <w:r>
        <w:rPr/>
        <w:t>ABC</w:t>
      </w:r>
      <w:r>
        <w:rPr/>
        <w:t>中，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C=90°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，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BC=8cm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，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AC:AB =3:5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，点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从点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B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出发以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2cm/s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的速度沿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BC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向点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C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移动，点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Q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从点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C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出发以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1cm/s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的速度沿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CA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向点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A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移动，如果点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,Q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分别从点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B,C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同时出发，求经过几秒后△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CPQ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与△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CBA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相似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14:00Z</dcterms:created>
  <dc:creator>微软用户</dc:creator>
  <dc:description/>
  <cp:keywords/>
  <dc:language>en-US</dc:language>
  <cp:lastModifiedBy>微软用户</cp:lastModifiedBy>
  <dcterms:modified xsi:type="dcterms:W3CDTF">2015-11-18T11:19:00Z</dcterms:modified>
  <cp:revision>2</cp:revision>
  <dc:subject/>
  <dc:title/>
</cp:coreProperties>
</file>