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盒子中装有两个红球、两个白球和一个蓝球，这些球除颜色外都相同。从中随机摸出一个球，记下颜色后放回，再从中随机摸出一个球，</w:t>
      </w:r>
      <w:r>
        <w:rPr>
          <w:lang w:eastAsia="zh-CN"/>
        </w:rPr>
        <w:t>求</w:t>
      </w:r>
      <w:r>
        <w:rPr/>
        <w:t>两次摸到的球的颜色能配成紫色的概率。（红色和蓝色才能配成紫色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2:00Z</dcterms:created>
  <dc:creator>微软用户</dc:creator>
  <dc:description/>
  <dc:language>en-US</dc:language>
  <cp:lastModifiedBy>Administrator</cp:lastModifiedBy>
  <dcterms:modified xsi:type="dcterms:W3CDTF">2015-10-30T08:58:03Z</dcterms:modified>
  <cp:revision>0</cp:revision>
  <dc:subject/>
  <dc:title>盒子中装有两个红球、两个白球和一个蓝球，这些球除颜色外都相同。从中随机摸出一个球，记下颜色后放回，再从中随机摸出一个球，球两次摸到的球的颜色能配成紫色的概率。（红色和蓝色才能配成紫色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