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比例尺为</w:t>
      </w:r>
      <w:r>
        <w:rPr/>
        <w:t>1:38000</w:t>
      </w:r>
      <w:r>
        <w:rPr/>
        <w:t>的南京交通旅游图上，玄武湖隧道长为未</w:t>
      </w:r>
      <w:r>
        <w:rPr/>
        <w:t>7cm</w:t>
      </w:r>
      <w:r>
        <w:rPr/>
        <w:t>它的实际长度约为（</w:t>
      </w:r>
      <w:r>
        <w:rPr/>
        <w:tab/>
        <w:t xml:space="preserve">  </w:t>
      </w:r>
      <w:r>
        <w:rPr/>
        <w:t>）</w:t>
      </w:r>
    </w:p>
    <w:p>
      <w:pPr>
        <w:pStyle w:val="Normal"/>
        <w:rPr/>
      </w:pPr>
      <w:r>
        <w:rPr/>
        <w:tab/>
        <w:t>A.0.226km</w:t>
        <w:tab/>
        <w:tab/>
        <w:t>B.2.66km</w:t>
        <w:tab/>
        <w:tab/>
        <w:tab/>
        <w:t>C.26.6km</w:t>
        <w:tab/>
        <w:tab/>
        <w:tab/>
        <w:t>D.266k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29:00Z</dcterms:created>
  <dc:creator>微软用户</dc:creator>
  <dc:description/>
  <cp:keywords/>
  <dc:language>en-US</dc:language>
  <cp:lastModifiedBy>微软用户</cp:lastModifiedBy>
  <dcterms:modified xsi:type="dcterms:W3CDTF">2015-11-06T11:31:00Z</dcterms:modified>
  <cp:revision>2</cp:revision>
  <dc:subject/>
  <dc:title/>
</cp:coreProperties>
</file>