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：在菱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且</w:t>
      </w:r>
      <w:r>
        <w:rPr/>
        <w:t>AC=16</w:t>
      </w:r>
      <w:r>
        <w:rPr/>
        <w:t>，</w:t>
      </w:r>
      <w:r>
        <w:rPr/>
        <w:t>BD=12</w:t>
      </w:r>
      <w:r>
        <w:rPr/>
        <w:t>，求菱形</w:t>
      </w:r>
      <w:r>
        <w:rPr/>
        <w:t>ABCD</w:t>
      </w:r>
      <w:r>
        <w:rPr/>
        <w:t>的高</w:t>
      </w:r>
      <w:r>
        <w:rPr/>
        <w:t>DH</w:t>
      </w:r>
      <w:r>
        <w:rPr/>
        <w:t>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58420</wp:posOffset>
            </wp:positionV>
            <wp:extent cx="1555750" cy="1327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2:00Z</dcterms:created>
  <dc:creator>孙冬</dc:creator>
  <dc:description/>
  <cp:keywords/>
  <dc:language>en-US</dc:language>
  <cp:lastModifiedBy>User</cp:lastModifiedBy>
  <dcterms:modified xsi:type="dcterms:W3CDTF">2011-09-03T16:18:00Z</dcterms:modified>
  <cp:revision>2</cp:revision>
  <dc:subject/>
  <dc:title>如图：在菱形ABCD中，对角线AC与BD相交于点O，且AC=16，BD=12，求菱形ABCD的高DH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