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要是</w:t>
      </w:r>
      <w:r>
        <w:rPr>
          <w:rFonts w:ascii="宋体;SimSun" w:hAnsi="宋体;SimSun" w:cs="宋体;SimSun"/>
          <w:i/>
          <w:iCs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成为菱形，则需要添加的条件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197485</wp:posOffset>
            </wp:positionV>
            <wp:extent cx="1756410" cy="12172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.AB=CD     B.AC=BD    C.AO=OC     D.AC⊥B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34:00Z</dcterms:created>
  <dc:creator>孙冬</dc:creator>
  <dc:description/>
  <cp:keywords/>
  <dc:language>en-US</dc:language>
  <cp:lastModifiedBy>User</cp:lastModifiedBy>
  <dcterms:modified xsi:type="dcterms:W3CDTF">2011-09-03T16:16:00Z</dcterms:modified>
  <cp:revision>2</cp:revision>
  <dc:subject/>
  <dc:title>如图，要是□ABCD成为菱形，则需要添加的条件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