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我校举行以“创建德育示范校，从我做起”为主题的演讲比赛，经预赛，七八年级各有一名同学进入决赛，九年级有</w:t>
      </w:r>
      <w:r>
        <w:rPr>
          <w:lang w:val="en-US" w:eastAsia="zh-CN"/>
        </w:rPr>
        <w:t>2</w:t>
      </w:r>
      <w:r>
        <w:rPr>
          <w:lang w:val="en-US" w:eastAsia="zh-CN"/>
        </w:rPr>
        <w:t>名同学进入决赛，前两名都是九年级同学的概率是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5:00Z</dcterms:created>
  <dc:creator>Administrator</dc:creator>
  <dc:description/>
  <dc:language>en-US</dc:language>
  <cp:lastModifiedBy>Administrator</cp:lastModifiedBy>
  <dcterms:modified xsi:type="dcterms:W3CDTF">2015-10-22T09:58:10Z</dcterms:modified>
  <cp:revision>2</cp:revision>
  <dc:subject/>
  <dc:title>我校举行以“创建德育示范校，从我做起”为主题的演讲比赛，经预赛，七八年级各有一名同学进入决赛，九年级有2名同学进入决赛，前两名都是九年级同学的概率是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