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小颖有两件上衣，分别为红色和白色，两条裤子，分别为黑色和白色，她随机拿出一件上衣和一条裤子穿上，恰好是白色上衣和白色裤子的概率是多少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34:00Z</dcterms:created>
  <dc:creator>Administrator</dc:creator>
  <dc:description/>
  <dc:language>en-US</dc:language>
  <cp:lastModifiedBy>Administrator</cp:lastModifiedBy>
  <dcterms:modified xsi:type="dcterms:W3CDTF">2015-10-29T10:14:02Z</dcterms:modified>
  <cp:revision>2</cp:revision>
  <dc:subject/>
  <dc:title>小颖有两件上衣，分别为红色和白色，两条裤子，分别为黑色和白色，她随机拿出一件上衣和一条裤子穿上，恰好是白色上衣和白色裤子的概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