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在△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B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中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AC=50cm,CB=40cm,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∠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=90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开始沿直线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方向以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cm/s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速度移动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同时另一点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Q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由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以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cm/s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速度沿着直线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方向移动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几秒钟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△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CQ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面积等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50cm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²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?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Cs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8575</wp:posOffset>
            </wp:positionV>
            <wp:extent cx="1225550" cy="127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6:48:00Z</dcterms:created>
  <dc:creator>User</dc:creator>
  <dc:description/>
  <cp:keywords/>
  <dc:language>en-US</dc:language>
  <cp:lastModifiedBy>User</cp:lastModifiedBy>
  <dcterms:modified xsi:type="dcterms:W3CDTF">2015-10-20T16:52:00Z</dcterms:modified>
  <cp:revision>2</cp:revision>
  <dc:subject/>
  <dc:title/>
</cp:coreProperties>
</file>