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jc w:val="center"/>
        <w:rPr>
          <w:rFonts w:ascii="华文行楷;Lingoes Unicode" w:hAnsi="华文行楷;Lingoes Unicode" w:eastAsia="华文行楷;Lingoes Unicode"/>
          <w:b/>
          <w:b/>
          <w:sz w:val="84"/>
          <w:szCs w:val="84"/>
          <w:lang w:val="zh-CN"/>
        </w:rPr>
      </w:pPr>
      <w:r>
        <w:rPr>
          <w:rFonts w:ascii="华文行楷;Lingoes Unicode" w:hAnsi="华文行楷;Lingoes Unicode" w:eastAsia="华文行楷;Lingoes Unicode"/>
          <w:b/>
          <w:sz w:val="84"/>
          <w:szCs w:val="84"/>
          <w:lang w:val="zh-CN"/>
        </w:rPr>
        <w:t>三命通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  <w:lang w:val="zh-CN"/>
        </w:rPr>
      </w:pPr>
      <w:r>
        <w:rPr>
          <w:rFonts w:ascii="宋体;SimSun" w:hAnsi="宋体;SimSun" w:cs="宋体;SimSun"/>
          <w:b/>
          <w:sz w:val="28"/>
          <w:szCs w:val="28"/>
          <w:lang w:val="zh-CN"/>
        </w:rPr>
        <w:t>（完整白话版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val="zh-CN"/>
        </w:rPr>
      </w:pPr>
      <w:r>
        <w:rPr>
          <w:rFonts w:cs="宋体;SimSun" w:ascii="宋体;SimSun" w:hAnsi="宋体;SimSun"/>
          <w:b/>
          <w:sz w:val="28"/>
          <w:szCs w:val="28"/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sectPr>
          <w:footerReference w:type="default" r:id="rId2"/>
          <w:type w:val="nextPage"/>
          <w:pgSz w:w="8391" w:h="11906"/>
          <w:pgMar w:left="1134" w:right="878" w:gutter="0" w:header="0" w:top="851" w:footer="577" w:bottom="993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lang w:val="zh-CN"/>
        </w:rPr>
      </w:pPr>
      <w:r>
        <w:rPr>
          <w:lang w:val="zh-CN"/>
        </w:rPr>
      </w:r>
    </w:p>
    <w:p>
      <w:pPr>
        <w:pStyle w:val="TOC"/>
        <w:jc w:val="center"/>
        <w:rPr>
          <w:color w:val="000000"/>
        </w:rPr>
      </w:pPr>
      <w:r>
        <w:rPr>
          <w:color w:val="000000"/>
          <w:lang w:val="zh-CN"/>
        </w:rPr>
        <w:t>目</w:t>
      </w:r>
      <w:r>
        <w:rPr>
          <w:rFonts w:cs="Cambria;Palatino Linotype" w:eastAsia="Cambria;Palatino Linotype"/>
          <w:color w:val="000000"/>
          <w:lang w:val="zh-CN"/>
        </w:rPr>
        <w:t xml:space="preserve">     </w:t>
      </w:r>
      <w:r>
        <w:rPr>
          <w:color w:val="000000"/>
          <w:lang w:val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5936999">
            <w:r>
              <w:rPr>
                <w:rStyle w:val="IndexLink"/>
                <w:lang w:val="en-US" w:eastAsia="en-US"/>
              </w:rPr>
              <w:t>卷一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00">
            <w:r>
              <w:rPr>
                <w:rStyle w:val="IndexLink"/>
                <w:lang w:val="en-US" w:eastAsia="en-US"/>
              </w:rPr>
              <w:t>论五行生成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01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论五行生克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02">
            <w:r>
              <w:rPr>
                <w:rStyle w:val="IndexLink"/>
                <w:lang w:val="en-US" w:eastAsia="en-US"/>
              </w:rPr>
              <w:t>论支干源流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03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总论纳音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04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论纳音取象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05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释六十甲子性质吉凶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06">
            <w:r>
              <w:rPr>
                <w:rStyle w:val="IndexLink"/>
                <w:lang w:val="en-US" w:eastAsia="en-US"/>
              </w:rPr>
              <w:t>卷二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07">
            <w:r>
              <w:rPr>
                <w:rStyle w:val="IndexLink"/>
                <w:lang w:val="en-US" w:eastAsia="en-US"/>
              </w:rPr>
              <w:t>论天干阴阳生死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08">
            <w:r>
              <w:rPr>
                <w:rStyle w:val="IndexLink"/>
                <w:lang w:val="en-US" w:eastAsia="en-US"/>
              </w:rPr>
              <w:t>论地支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09">
            <w:r>
              <w:rPr>
                <w:rStyle w:val="IndexLink"/>
                <w:lang w:val="en-US" w:eastAsia="en-US"/>
              </w:rPr>
              <w:t>十干分配天文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10">
            <w:r>
              <w:rPr>
                <w:rStyle w:val="IndexLink"/>
                <w:lang w:val="en-US" w:eastAsia="en-US"/>
              </w:rPr>
              <w:t>十二支分配地理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11">
            <w:r>
              <w:rPr>
                <w:rStyle w:val="IndexLink"/>
                <w:lang w:val="en-US" w:eastAsia="en-US"/>
              </w:rPr>
              <w:t>论地支属相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12">
            <w:r>
              <w:rPr>
                <w:rStyle w:val="IndexLink"/>
                <w:lang w:val="en-US" w:eastAsia="en-US"/>
              </w:rPr>
              <w:t>论人元司事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13">
            <w:r>
              <w:rPr>
                <w:rStyle w:val="IndexLink"/>
                <w:lang w:val="en-US" w:eastAsia="en-US"/>
              </w:rPr>
              <w:t>论四时节气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14">
            <w:r>
              <w:rPr>
                <w:rStyle w:val="IndexLink"/>
                <w:kern w:val="0"/>
                <w:lang w:val="en-US" w:eastAsia="en-US"/>
              </w:rPr>
              <w:t>论五行旺相休囚死并寄生十二宫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15">
            <w:r>
              <w:rPr>
                <w:rStyle w:val="IndexLink"/>
                <w:lang w:val="en-US" w:eastAsia="en-US"/>
              </w:rPr>
              <w:t>论遁月日时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16">
            <w:r>
              <w:rPr>
                <w:rStyle w:val="IndexLink"/>
                <w:kern w:val="0"/>
                <w:lang w:val="en-US" w:eastAsia="en-US"/>
              </w:rPr>
              <w:t>论年月日时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17">
            <w:r>
              <w:rPr>
                <w:rStyle w:val="IndexLink"/>
                <w:lang w:val="en-US" w:eastAsia="en-US"/>
              </w:rPr>
              <w:t>论胎元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18">
            <w:r>
              <w:rPr>
                <w:rStyle w:val="IndexLink"/>
                <w:lang w:val="en-US" w:eastAsia="en-US"/>
              </w:rPr>
              <w:t>论坐命官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19">
            <w:r>
              <w:rPr>
                <w:rStyle w:val="IndexLink"/>
                <w:lang w:val="en-US" w:eastAsia="en-US"/>
              </w:rPr>
              <w:t>论大运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20">
            <w:r>
              <w:rPr>
                <w:rStyle w:val="IndexLink"/>
                <w:lang w:val="en-US" w:eastAsia="en-US"/>
              </w:rPr>
              <w:t>论小运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21">
            <w:r>
              <w:rPr>
                <w:rStyle w:val="IndexLink"/>
                <w:lang w:val="en-US" w:eastAsia="en-US"/>
              </w:rPr>
              <w:t>论太岁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22">
            <w:r>
              <w:rPr>
                <w:rStyle w:val="IndexLink"/>
                <w:lang w:val="en-US" w:eastAsia="en-US"/>
              </w:rPr>
              <w:t>总论岁运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23">
            <w:r>
              <w:rPr>
                <w:rStyle w:val="IndexLink"/>
                <w:lang w:val="en-US" w:eastAsia="en-US"/>
              </w:rPr>
              <w:t>论十干合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24">
            <w:r>
              <w:rPr>
                <w:rStyle w:val="IndexLink"/>
                <w:lang w:val="en-US" w:eastAsia="en-US"/>
              </w:rPr>
              <w:t>论进交退伏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25">
            <w:r>
              <w:rPr>
                <w:rStyle w:val="IndexLink"/>
                <w:lang w:val="en-US" w:eastAsia="en-US"/>
              </w:rPr>
              <w:t>论十干化气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26">
            <w:r>
              <w:rPr>
                <w:rStyle w:val="IndexLink"/>
                <w:lang w:val="en-US" w:eastAsia="en-US"/>
              </w:rPr>
              <w:t>论支元六合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27">
            <w:r>
              <w:rPr>
                <w:rStyle w:val="IndexLink"/>
                <w:kern w:val="0"/>
                <w:lang w:val="en-US" w:eastAsia="en-US"/>
              </w:rPr>
              <w:t>论支元三合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28">
            <w:r>
              <w:rPr>
                <w:rStyle w:val="IndexLink"/>
                <w:kern w:val="0"/>
                <w:lang w:val="en-US" w:eastAsia="en-US"/>
              </w:rPr>
              <w:t>论将星华盖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29">
            <w:r>
              <w:rPr>
                <w:rStyle w:val="IndexLink"/>
                <w:lang w:val="en-US" w:eastAsia="en-US"/>
              </w:rPr>
              <w:t>论咸池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30">
            <w:r>
              <w:rPr>
                <w:rStyle w:val="IndexLink"/>
                <w:kern w:val="0"/>
                <w:lang w:val="en-US" w:eastAsia="en-US"/>
              </w:rPr>
              <w:t>论六害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31">
            <w:r>
              <w:rPr>
                <w:rStyle w:val="IndexLink"/>
                <w:lang w:val="en-US" w:eastAsia="en-US"/>
              </w:rPr>
              <w:t>论三刑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32">
            <w:r>
              <w:rPr>
                <w:rStyle w:val="IndexLink"/>
                <w:lang w:val="en-US" w:eastAsia="en-US"/>
              </w:rPr>
              <w:t>论冲击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1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33">
            <w:r>
              <w:rPr>
                <w:rStyle w:val="IndexLink"/>
                <w:lang w:val="en-US" w:eastAsia="en-US"/>
              </w:rPr>
              <w:t>卷三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34">
            <w:r>
              <w:rPr>
                <w:rStyle w:val="IndexLink"/>
                <w:lang w:val="en-US" w:eastAsia="en-US"/>
              </w:rPr>
              <w:t>论十干禄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35">
            <w:r>
              <w:rPr>
                <w:rStyle w:val="IndexLink"/>
                <w:lang w:val="en-US" w:eastAsia="en-US"/>
              </w:rPr>
              <w:t>论金舆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36">
            <w:r>
              <w:rPr>
                <w:rStyle w:val="IndexLink"/>
                <w:lang w:val="en-US" w:eastAsia="en-US"/>
              </w:rPr>
              <w:t>论驿马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37">
            <w:r>
              <w:rPr>
                <w:rStyle w:val="IndexLink"/>
                <w:lang w:val="en-US" w:eastAsia="en-US"/>
              </w:rPr>
              <w:t>总论禄马</w:t>
            </w:r>
            <w:r>
              <w:rPr>
                <w:rStyle w:val="IndexLink"/>
                <w:lang w:val="en-US" w:eastAsia="en-US"/>
              </w:rPr>
              <w:tab/>
              <w:t>64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38">
            <w:r>
              <w:rPr>
                <w:rStyle w:val="IndexLink"/>
                <w:lang w:val="en-US" w:eastAsia="en-US"/>
              </w:rPr>
              <w:t>论天乙贵人</w:t>
            </w:r>
            <w:r>
              <w:rPr>
                <w:rStyle w:val="IndexLink"/>
                <w:lang w:val="en-US" w:eastAsia="en-US"/>
              </w:rPr>
              <w:tab/>
              <w:t>64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39">
            <w:r>
              <w:rPr>
                <w:rStyle w:val="IndexLink"/>
                <w:lang w:val="en-US" w:eastAsia="en-US"/>
              </w:rPr>
              <w:t>论三奇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40">
            <w:r>
              <w:rPr>
                <w:rStyle w:val="IndexLink"/>
                <w:kern w:val="0"/>
                <w:lang w:val="en-US" w:eastAsia="en-US"/>
              </w:rPr>
              <w:t>论天月德</w:t>
            </w:r>
            <w:r>
              <w:rPr>
                <w:rStyle w:val="IndexLink"/>
                <w:lang w:val="en-US" w:eastAsia="en-US"/>
              </w:rPr>
              <w:tab/>
              <w:t>68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41">
            <w:r>
              <w:rPr>
                <w:rStyle w:val="IndexLink"/>
                <w:lang w:val="en-US" w:eastAsia="en-US"/>
              </w:rPr>
              <w:t>论太极贵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42">
            <w:r>
              <w:rPr>
                <w:rStyle w:val="IndexLink"/>
                <w:lang w:val="en-US" w:eastAsia="en-US"/>
              </w:rPr>
              <w:t>论学堂词馆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43">
            <w:r>
              <w:rPr>
                <w:rStyle w:val="IndexLink"/>
                <w:lang w:val="en-US" w:eastAsia="en-US"/>
              </w:rPr>
              <w:t>论正印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44">
            <w:r>
              <w:rPr>
                <w:rStyle w:val="IndexLink"/>
                <w:lang w:val="en-US" w:eastAsia="en-US"/>
              </w:rPr>
              <w:t>论德秀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45">
            <w:r>
              <w:rPr>
                <w:rStyle w:val="IndexLink"/>
                <w:lang w:val="en-US" w:eastAsia="en-US"/>
              </w:rPr>
              <w:t>论劫煞亡神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46">
            <w:r>
              <w:rPr>
                <w:rStyle w:val="IndexLink"/>
                <w:lang w:val="en-US" w:eastAsia="en-US"/>
              </w:rPr>
              <w:t>论羊刃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47">
            <w:r>
              <w:rPr>
                <w:rStyle w:val="IndexLink"/>
                <w:lang w:val="en-US" w:eastAsia="en-US"/>
              </w:rPr>
              <w:t>论空亡</w:t>
            </w:r>
            <w:r>
              <w:rPr>
                <w:rStyle w:val="IndexLink"/>
                <w:lang w:val="en-US" w:eastAsia="en-US"/>
              </w:rPr>
              <w:tab/>
              <w:t>74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48">
            <w:r>
              <w:rPr>
                <w:rStyle w:val="IndexLink"/>
                <w:lang w:val="en-US" w:eastAsia="en-US"/>
              </w:rPr>
              <w:t>论元辰</w:t>
            </w:r>
            <w:r>
              <w:rPr>
                <w:rStyle w:val="IndexLink"/>
                <w:lang w:val="en-US" w:eastAsia="en-US"/>
              </w:rPr>
              <w:tab/>
              <w:t>76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49">
            <w:r>
              <w:rPr>
                <w:rStyle w:val="IndexLink"/>
                <w:lang w:val="en-US" w:eastAsia="en-US"/>
              </w:rPr>
              <w:t>论暗金的煞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50">
            <w:r>
              <w:rPr>
                <w:rStyle w:val="IndexLink"/>
                <w:lang w:val="en-US" w:eastAsia="en-US"/>
              </w:rPr>
              <w:t>论灾煞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51">
            <w:r>
              <w:rPr>
                <w:rStyle w:val="IndexLink"/>
                <w:lang w:val="en-US" w:eastAsia="en-US"/>
              </w:rPr>
              <w:t>论六厄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52">
            <w:r>
              <w:rPr>
                <w:rStyle w:val="IndexLink"/>
                <w:lang w:val="en-US" w:eastAsia="en-US"/>
              </w:rPr>
              <w:t>论勾绞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53">
            <w:r>
              <w:rPr>
                <w:rStyle w:val="IndexLink"/>
                <w:lang w:val="en-US" w:eastAsia="en-US"/>
              </w:rPr>
              <w:t>论孤辰寡宿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54">
            <w:r>
              <w:rPr>
                <w:rStyle w:val="IndexLink"/>
                <w:lang w:val="en-US" w:eastAsia="en-US"/>
              </w:rPr>
              <w:t>论天罗地网</w:t>
            </w:r>
            <w:r>
              <w:rPr>
                <w:rStyle w:val="IndexLink"/>
                <w:lang w:val="en-US" w:eastAsia="en-US"/>
              </w:rPr>
              <w:tab/>
              <w:t>80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55">
            <w:r>
              <w:rPr>
                <w:rStyle w:val="IndexLink"/>
                <w:lang w:val="en-US" w:eastAsia="en-US"/>
              </w:rPr>
              <w:t>论十恶大败</w:t>
            </w:r>
            <w:r>
              <w:rPr>
                <w:rStyle w:val="IndexLink"/>
                <w:lang w:val="en-US" w:eastAsia="en-US"/>
              </w:rPr>
              <w:tab/>
              <w:t>81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56">
            <w:r>
              <w:rPr>
                <w:rStyle w:val="IndexLink"/>
                <w:lang w:val="en-US" w:eastAsia="en-US"/>
              </w:rPr>
              <w:t>总论诸神煞</w:t>
            </w:r>
            <w:r>
              <w:rPr>
                <w:rStyle w:val="IndexLink"/>
                <w:lang w:val="en-US" w:eastAsia="en-US"/>
              </w:rPr>
              <w:tab/>
              <w:t>81</w:t>
            </w:r>
          </w:hyperlink>
        </w:p>
        <w:p>
          <w:pPr>
            <w:pStyle w:val="Contents1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57">
            <w:r>
              <w:rPr>
                <w:rStyle w:val="IndexLink"/>
                <w:lang w:val="en-US" w:eastAsia="en-US"/>
              </w:rPr>
              <w:t>卷四</w:t>
            </w:r>
            <w:r>
              <w:rPr>
                <w:rStyle w:val="IndexLink"/>
                <w:lang w:val="en-US" w:eastAsia="en-US"/>
              </w:rPr>
              <w:tab/>
              <w:t>84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58">
            <w:r>
              <w:rPr>
                <w:rStyle w:val="IndexLink"/>
                <w:lang w:val="en-US" w:eastAsia="en-US"/>
              </w:rPr>
              <w:t>论十干坐支兼得月时及行运吉凶</w:t>
            </w:r>
            <w:r>
              <w:rPr>
                <w:rStyle w:val="IndexLink"/>
                <w:lang w:val="en-US" w:eastAsia="en-US"/>
              </w:rPr>
              <w:tab/>
              <w:t>85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59">
            <w:r>
              <w:rPr>
                <w:rStyle w:val="IndexLink"/>
                <w:lang w:val="en-US" w:eastAsia="en-US"/>
              </w:rPr>
              <w:t>论十二月支得日干吉凶</w:t>
            </w:r>
            <w:r>
              <w:rPr>
                <w:rStyle w:val="IndexLink"/>
                <w:lang w:val="en-US" w:eastAsia="en-US"/>
              </w:rPr>
              <w:tab/>
              <w:t>90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60">
            <w:r>
              <w:rPr>
                <w:rStyle w:val="IndexLink"/>
                <w:lang w:val="en-US" w:eastAsia="en-US"/>
              </w:rPr>
              <w:t>论五行时地分野吉凶</w:t>
            </w:r>
            <w:r>
              <w:rPr>
                <w:rStyle w:val="IndexLink"/>
                <w:lang w:val="en-US" w:eastAsia="en-US"/>
              </w:rPr>
              <w:tab/>
              <w:t>95</w:t>
            </w:r>
          </w:hyperlink>
        </w:p>
        <w:p>
          <w:pPr>
            <w:pStyle w:val="Contents1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61">
            <w:r>
              <w:rPr>
                <w:rStyle w:val="IndexLink"/>
                <w:lang w:val="en-US" w:eastAsia="en-US"/>
              </w:rPr>
              <w:t>卷五</w:t>
            </w:r>
            <w:r>
              <w:rPr>
                <w:rStyle w:val="IndexLink"/>
                <w:lang w:val="en-US" w:eastAsia="en-US"/>
              </w:rPr>
              <w:tab/>
              <w:t>102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62">
            <w:r>
              <w:rPr>
                <w:rStyle w:val="IndexLink"/>
                <w:kern w:val="0"/>
                <w:lang w:val="en-US" w:eastAsia="en-US"/>
              </w:rPr>
              <w:t>论古人立印食官财名义</w:t>
            </w:r>
            <w:r>
              <w:rPr>
                <w:rStyle w:val="IndexLink"/>
                <w:lang w:val="en-US" w:eastAsia="en-US"/>
              </w:rPr>
              <w:tab/>
              <w:t>102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63">
            <w:r>
              <w:rPr>
                <w:rStyle w:val="IndexLink"/>
                <w:lang w:val="en-US" w:eastAsia="en-US"/>
              </w:rPr>
              <w:t>论正官</w:t>
            </w:r>
            <w:r>
              <w:rPr>
                <w:rStyle w:val="IndexLink"/>
                <w:lang w:val="en-US" w:eastAsia="en-US"/>
              </w:rPr>
              <w:tab/>
              <w:t>104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64">
            <w:r>
              <w:rPr>
                <w:rStyle w:val="IndexLink"/>
                <w:lang w:val="en-US" w:eastAsia="en-US"/>
              </w:rPr>
              <w:t>天福贵人</w:t>
            </w:r>
            <w:r>
              <w:rPr>
                <w:rStyle w:val="IndexLink"/>
                <w:lang w:val="en-US" w:eastAsia="en-US"/>
              </w:rPr>
              <w:tab/>
              <w:t>106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65">
            <w:r>
              <w:rPr>
                <w:rStyle w:val="IndexLink"/>
                <w:lang w:val="en-US" w:eastAsia="en-US"/>
              </w:rPr>
              <w:t>天元作禄</w:t>
            </w:r>
            <w:r>
              <w:rPr>
                <w:rStyle w:val="IndexLink"/>
                <w:lang w:val="en-US" w:eastAsia="en-US"/>
              </w:rPr>
              <w:tab/>
              <w:t>106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66">
            <w:r>
              <w:rPr>
                <w:rStyle w:val="IndexLink"/>
                <w:lang w:val="en-US" w:eastAsia="en-US"/>
              </w:rPr>
              <w:t>岁德正官</w:t>
            </w:r>
            <w:r>
              <w:rPr>
                <w:rStyle w:val="IndexLink"/>
                <w:lang w:val="en-US" w:eastAsia="en-US"/>
              </w:rPr>
              <w:tab/>
              <w:t>107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67">
            <w:r>
              <w:rPr>
                <w:rStyle w:val="IndexLink"/>
                <w:lang w:val="en-US" w:eastAsia="en-US"/>
              </w:rPr>
              <w:t>时上正官</w:t>
            </w:r>
            <w:r>
              <w:rPr>
                <w:rStyle w:val="IndexLink"/>
                <w:lang w:val="en-US" w:eastAsia="en-US"/>
              </w:rPr>
              <w:tab/>
              <w:t>107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68">
            <w:r>
              <w:rPr>
                <w:rStyle w:val="IndexLink"/>
                <w:lang w:val="en-US" w:eastAsia="en-US"/>
              </w:rPr>
              <w:t>官印禄库</w:t>
            </w:r>
            <w:r>
              <w:rPr>
                <w:rStyle w:val="IndexLink"/>
                <w:lang w:val="en-US" w:eastAsia="en-US"/>
              </w:rPr>
              <w:tab/>
              <w:t>107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69">
            <w:r>
              <w:rPr>
                <w:rStyle w:val="IndexLink"/>
                <w:lang w:val="en-US" w:eastAsia="en-US"/>
              </w:rPr>
              <w:t>相刑遇贵</w:t>
            </w:r>
            <w:r>
              <w:rPr>
                <w:rStyle w:val="IndexLink"/>
                <w:lang w:val="en-US" w:eastAsia="en-US"/>
              </w:rPr>
              <w:tab/>
              <w:t>108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70">
            <w:r>
              <w:rPr>
                <w:rStyle w:val="IndexLink"/>
                <w:lang w:val="en-US" w:eastAsia="en-US"/>
              </w:rPr>
              <w:t>三合遇贵</w:t>
            </w:r>
            <w:r>
              <w:rPr>
                <w:rStyle w:val="IndexLink"/>
                <w:lang w:val="en-US" w:eastAsia="en-US"/>
              </w:rPr>
              <w:tab/>
              <w:t>108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71">
            <w:r>
              <w:rPr>
                <w:rStyle w:val="IndexLink"/>
                <w:lang w:val="en-US" w:eastAsia="en-US"/>
              </w:rPr>
              <w:t>水火既济</w:t>
            </w:r>
            <w:r>
              <w:rPr>
                <w:rStyle w:val="IndexLink"/>
                <w:lang w:val="en-US" w:eastAsia="en-US"/>
              </w:rPr>
              <w:tab/>
              <w:t>108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72">
            <w:r>
              <w:rPr>
                <w:rStyle w:val="IndexLink"/>
                <w:lang w:val="en-US" w:eastAsia="en-US"/>
              </w:rPr>
              <w:t>金火相成</w:t>
            </w:r>
            <w:r>
              <w:rPr>
                <w:rStyle w:val="IndexLink"/>
                <w:lang w:val="en-US" w:eastAsia="en-US"/>
              </w:rPr>
              <w:tab/>
              <w:t>108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73">
            <w:r>
              <w:rPr>
                <w:rStyle w:val="IndexLink"/>
                <w:lang w:val="en-US" w:eastAsia="en-US"/>
              </w:rPr>
              <w:t>论偏官</w:t>
            </w:r>
            <w:r>
              <w:rPr>
                <w:rStyle w:val="IndexLink"/>
                <w:lang w:val="en-US" w:eastAsia="en-US"/>
              </w:rPr>
              <w:tab/>
              <w:t>108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74">
            <w:r>
              <w:rPr>
                <w:rStyle w:val="IndexLink"/>
                <w:lang w:val="en-US" w:eastAsia="en-US"/>
              </w:rPr>
              <w:t>天元坐煞</w:t>
            </w:r>
            <w:r>
              <w:rPr>
                <w:rStyle w:val="IndexLink"/>
                <w:lang w:val="en-US" w:eastAsia="en-US"/>
              </w:rPr>
              <w:tab/>
              <w:t>110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75">
            <w:r>
              <w:rPr>
                <w:rStyle w:val="IndexLink"/>
                <w:lang w:val="en-US" w:eastAsia="en-US"/>
              </w:rPr>
              <w:t>时上一位贵</w:t>
            </w:r>
            <w:r>
              <w:rPr>
                <w:rStyle w:val="IndexLink"/>
                <w:lang w:val="en-US" w:eastAsia="en-US"/>
              </w:rPr>
              <w:tab/>
              <w:t>110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76">
            <w:r>
              <w:rPr>
                <w:rStyle w:val="IndexLink"/>
                <w:lang w:val="en-US" w:eastAsia="en-US"/>
              </w:rPr>
              <w:t>年上七煞</w:t>
            </w:r>
            <w:r>
              <w:rPr>
                <w:rStyle w:val="IndexLink"/>
                <w:lang w:val="en-US" w:eastAsia="en-US"/>
              </w:rPr>
              <w:tab/>
              <w:t>111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77">
            <w:r>
              <w:rPr>
                <w:rStyle w:val="IndexLink"/>
                <w:lang w:val="en-US" w:eastAsia="en-US"/>
              </w:rPr>
              <w:t>官煞混杂</w:t>
            </w:r>
            <w:r>
              <w:rPr>
                <w:rStyle w:val="IndexLink"/>
                <w:lang w:val="en-US" w:eastAsia="en-US"/>
              </w:rPr>
              <w:tab/>
              <w:t>112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78">
            <w:r>
              <w:rPr>
                <w:rStyle w:val="IndexLink"/>
                <w:lang w:val="en-US" w:eastAsia="en-US"/>
              </w:rPr>
              <w:t>专禄要制</w:t>
            </w:r>
            <w:r>
              <w:rPr>
                <w:rStyle w:val="IndexLink"/>
                <w:lang w:val="en-US" w:eastAsia="en-US"/>
              </w:rPr>
              <w:tab/>
              <w:t>112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79">
            <w:r>
              <w:rPr>
                <w:rStyle w:val="IndexLink"/>
                <w:lang w:val="en-US" w:eastAsia="en-US"/>
              </w:rPr>
              <w:t>弃命从煞</w:t>
            </w:r>
            <w:r>
              <w:rPr>
                <w:rStyle w:val="IndexLink"/>
                <w:lang w:val="en-US" w:eastAsia="en-US"/>
              </w:rPr>
              <w:tab/>
              <w:t>112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80">
            <w:r>
              <w:rPr>
                <w:rStyle w:val="IndexLink"/>
                <w:lang w:val="en-US" w:eastAsia="en-US"/>
              </w:rPr>
              <w:t>官煞去留杂论</w:t>
            </w:r>
            <w:r>
              <w:rPr>
                <w:rStyle w:val="IndexLink"/>
                <w:lang w:val="en-US" w:eastAsia="en-US"/>
              </w:rPr>
              <w:tab/>
              <w:t>113</w:t>
            </w:r>
          </w:hyperlink>
        </w:p>
        <w:p>
          <w:pPr>
            <w:pStyle w:val="Contents1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81">
            <w:r>
              <w:rPr>
                <w:rStyle w:val="IndexLink"/>
                <w:lang w:val="en-US" w:eastAsia="en-US"/>
              </w:rPr>
              <w:t>卷六</w:t>
            </w:r>
            <w:r>
              <w:rPr>
                <w:rStyle w:val="IndexLink"/>
                <w:lang w:val="en-US" w:eastAsia="en-US"/>
              </w:rPr>
              <w:tab/>
              <w:t>115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82">
            <w:r>
              <w:rPr>
                <w:rStyle w:val="IndexLink"/>
                <w:lang w:val="en-US" w:eastAsia="en-US"/>
              </w:rPr>
              <w:t>壬骑龙背</w:t>
            </w:r>
            <w:r>
              <w:rPr>
                <w:rStyle w:val="IndexLink"/>
                <w:lang w:val="en-US" w:eastAsia="en-US"/>
              </w:rPr>
              <w:tab/>
              <w:t>115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83">
            <w:r>
              <w:rPr>
                <w:rStyle w:val="IndexLink"/>
                <w:lang w:val="en-US" w:eastAsia="en-US"/>
              </w:rPr>
              <w:t>论正财</w:t>
            </w:r>
            <w:r>
              <w:rPr>
                <w:rStyle w:val="IndexLink"/>
                <w:lang w:val="en-US" w:eastAsia="en-US"/>
              </w:rPr>
              <w:tab/>
              <w:t>136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84">
            <w:r>
              <w:rPr>
                <w:rStyle w:val="IndexLink"/>
                <w:lang w:val="en-US" w:eastAsia="en-US"/>
              </w:rPr>
              <w:t>论偏财</w:t>
            </w:r>
            <w:r>
              <w:rPr>
                <w:rStyle w:val="IndexLink"/>
                <w:lang w:val="en-US" w:eastAsia="en-US"/>
              </w:rPr>
              <w:tab/>
              <w:t>139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85">
            <w:r>
              <w:rPr>
                <w:rStyle w:val="IndexLink"/>
                <w:lang w:val="en-US" w:eastAsia="en-US"/>
              </w:rPr>
              <w:t>论印绶</w:t>
            </w:r>
            <w:r>
              <w:rPr>
                <w:rStyle w:val="IndexLink"/>
                <w:lang w:val="en-US" w:eastAsia="en-US"/>
              </w:rPr>
              <w:tab/>
              <w:t>142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86">
            <w:r>
              <w:rPr>
                <w:rStyle w:val="IndexLink"/>
                <w:kern w:val="0"/>
                <w:lang w:val="en-US" w:eastAsia="en-US"/>
              </w:rPr>
              <w:t>论倒食</w:t>
            </w:r>
            <w:r>
              <w:rPr>
                <w:rStyle w:val="IndexLink"/>
                <w:lang w:val="en-US" w:eastAsia="en-US"/>
              </w:rPr>
              <w:tab/>
              <w:t>145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87">
            <w:r>
              <w:rPr>
                <w:rStyle w:val="IndexLink"/>
                <w:lang w:val="en-US" w:eastAsia="en-US"/>
              </w:rPr>
              <w:t>论杂气</w:t>
            </w:r>
            <w:r>
              <w:rPr>
                <w:rStyle w:val="IndexLink"/>
                <w:lang w:val="en-US" w:eastAsia="en-US"/>
              </w:rPr>
              <w:tab/>
              <w:t>146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88">
            <w:r>
              <w:rPr>
                <w:rStyle w:val="IndexLink"/>
                <w:lang w:val="en-US" w:eastAsia="en-US"/>
              </w:rPr>
              <w:t>附论墓运</w:t>
            </w:r>
            <w:r>
              <w:rPr>
                <w:rStyle w:val="IndexLink"/>
                <w:lang w:val="en-US" w:eastAsia="en-US"/>
              </w:rPr>
              <w:tab/>
              <w:t>148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89">
            <w:r>
              <w:rPr>
                <w:rStyle w:val="IndexLink"/>
                <w:lang w:val="en-US" w:eastAsia="en-US"/>
              </w:rPr>
              <w:t>论伤官</w:t>
            </w:r>
            <w:r>
              <w:rPr>
                <w:rStyle w:val="IndexLink"/>
                <w:lang w:val="en-US" w:eastAsia="en-US"/>
              </w:rPr>
              <w:tab/>
              <w:t>148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90">
            <w:r>
              <w:rPr>
                <w:rStyle w:val="IndexLink"/>
                <w:lang w:val="en-US" w:eastAsia="en-US"/>
              </w:rPr>
              <w:t>论食神</w:t>
            </w:r>
            <w:r>
              <w:rPr>
                <w:rStyle w:val="IndexLink"/>
                <w:lang w:val="en-US" w:eastAsia="en-US"/>
              </w:rPr>
              <w:tab/>
              <w:t>152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91">
            <w:r>
              <w:rPr>
                <w:rStyle w:val="IndexLink"/>
                <w:lang w:val="en-US" w:eastAsia="en-US"/>
              </w:rPr>
              <w:t>论阳刃（前论羊刃煞与此参看）</w:t>
            </w:r>
            <w:r>
              <w:rPr>
                <w:rStyle w:val="IndexLink"/>
                <w:lang w:val="en-US" w:eastAsia="en-US"/>
              </w:rPr>
              <w:tab/>
              <w:t>157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92">
            <w:r>
              <w:rPr>
                <w:rStyle w:val="IndexLink"/>
                <w:lang w:val="en-US" w:eastAsia="en-US"/>
              </w:rPr>
              <w:t>论建禄（此与前论禄同参）</w:t>
            </w:r>
            <w:r>
              <w:rPr>
                <w:rStyle w:val="IndexLink"/>
                <w:lang w:val="en-US" w:eastAsia="en-US"/>
              </w:rPr>
              <w:tab/>
              <w:t>161</w:t>
            </w:r>
          </w:hyperlink>
        </w:p>
        <w:p>
          <w:pPr>
            <w:pStyle w:val="Contents1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93">
            <w:r>
              <w:rPr>
                <w:rStyle w:val="IndexLink"/>
                <w:lang w:val="en-US" w:eastAsia="en-US"/>
              </w:rPr>
              <w:t>卷七</w:t>
            </w:r>
            <w:r>
              <w:rPr>
                <w:rStyle w:val="IndexLink"/>
                <w:lang w:val="en-US" w:eastAsia="en-US"/>
              </w:rPr>
              <w:tab/>
              <w:t>162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94">
            <w:r>
              <w:rPr>
                <w:rStyle w:val="IndexLink"/>
                <w:lang w:val="en-US" w:eastAsia="en-US"/>
              </w:rPr>
              <w:t>论性情相貌</w:t>
            </w:r>
            <w:r>
              <w:rPr>
                <w:rStyle w:val="IndexLink"/>
                <w:lang w:val="en-US" w:eastAsia="en-US"/>
              </w:rPr>
              <w:tab/>
              <w:t>163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95">
            <w:r>
              <w:rPr>
                <w:rStyle w:val="IndexLink"/>
                <w:lang w:val="en-US" w:eastAsia="en-US"/>
              </w:rPr>
              <w:t>论女命</w:t>
            </w:r>
            <w:r>
              <w:rPr>
                <w:rStyle w:val="IndexLink"/>
                <w:lang w:val="en-US" w:eastAsia="en-US"/>
              </w:rPr>
              <w:tab/>
              <w:t>168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96">
            <w:r>
              <w:rPr>
                <w:rStyle w:val="IndexLink"/>
                <w:lang w:val="en-US" w:eastAsia="en-US"/>
              </w:rPr>
              <w:t>论小儿</w:t>
            </w:r>
            <w:r>
              <w:rPr>
                <w:rStyle w:val="IndexLink"/>
                <w:lang w:val="en-US" w:eastAsia="en-US"/>
              </w:rPr>
              <w:tab/>
              <w:t>174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97">
            <w:r>
              <w:rPr>
                <w:rStyle w:val="IndexLink"/>
                <w:lang w:val="en-US" w:eastAsia="en-US"/>
              </w:rPr>
              <w:t>论六亲</w:t>
            </w:r>
            <w:r>
              <w:rPr>
                <w:rStyle w:val="IndexLink"/>
                <w:lang w:val="en-US" w:eastAsia="en-US"/>
              </w:rPr>
              <w:tab/>
              <w:t>176</w:t>
            </w:r>
          </w:hyperlink>
        </w:p>
        <w:p>
          <w:pPr>
            <w:pStyle w:val="Contents1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98">
            <w:r>
              <w:rPr>
                <w:rStyle w:val="IndexLink"/>
                <w:lang w:val="en-US" w:eastAsia="en-US"/>
              </w:rPr>
              <w:t>卷八</w:t>
            </w:r>
            <w:r>
              <w:rPr>
                <w:rStyle w:val="IndexLink"/>
                <w:lang w:val="en-US" w:eastAsia="en-US"/>
              </w:rPr>
              <w:tab/>
              <w:t>179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099">
            <w:r>
              <w:rPr>
                <w:rStyle w:val="IndexLink"/>
                <w:lang w:val="en-US" w:eastAsia="en-US"/>
              </w:rPr>
              <w:t>六甲日甲子时断（以下所忌月分与时间断）</w:t>
            </w:r>
            <w:r>
              <w:rPr>
                <w:rStyle w:val="IndexLink"/>
                <w:lang w:val="en-US" w:eastAsia="en-US"/>
              </w:rPr>
              <w:tab/>
              <w:t>179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00">
            <w:r>
              <w:rPr>
                <w:rStyle w:val="IndexLink"/>
                <w:lang w:val="en-US" w:eastAsia="en-US"/>
              </w:rPr>
              <w:t>六甲日乙丑时断（以下六甲所忌月同上，时忌并论）</w:t>
            </w:r>
            <w:r>
              <w:rPr>
                <w:rStyle w:val="IndexLink"/>
                <w:lang w:val="en-US" w:eastAsia="en-US"/>
              </w:rPr>
              <w:tab/>
              <w:t>180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01">
            <w:r>
              <w:rPr>
                <w:rStyle w:val="IndexLink"/>
                <w:lang w:val="en-US" w:eastAsia="en-US"/>
              </w:rPr>
              <w:t>六甲日丙寅时断</w:t>
            </w:r>
            <w:r>
              <w:rPr>
                <w:rStyle w:val="IndexLink"/>
                <w:lang w:val="en-US" w:eastAsia="en-US"/>
              </w:rPr>
              <w:tab/>
              <w:t>181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02">
            <w:r>
              <w:rPr>
                <w:rStyle w:val="IndexLink"/>
                <w:lang w:val="en-US" w:eastAsia="en-US"/>
              </w:rPr>
              <w:t>六甲日丁卯时断</w:t>
            </w:r>
            <w:r>
              <w:rPr>
                <w:rStyle w:val="IndexLink"/>
                <w:lang w:val="en-US" w:eastAsia="en-US"/>
              </w:rPr>
              <w:tab/>
              <w:t>182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03">
            <w:r>
              <w:rPr>
                <w:rStyle w:val="IndexLink"/>
                <w:lang w:val="en-US" w:eastAsia="en-US"/>
              </w:rPr>
              <w:t>六甲日戊辰时断</w:t>
            </w:r>
            <w:r>
              <w:rPr>
                <w:rStyle w:val="IndexLink"/>
                <w:lang w:val="en-US" w:eastAsia="en-US"/>
              </w:rPr>
              <w:tab/>
              <w:t>182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04">
            <w:r>
              <w:rPr>
                <w:rStyle w:val="IndexLink"/>
                <w:lang w:val="en-US" w:eastAsia="en-US"/>
              </w:rPr>
              <w:t>六甲日己巳时断</w:t>
            </w:r>
            <w:r>
              <w:rPr>
                <w:rStyle w:val="IndexLink"/>
                <w:lang w:val="en-US" w:eastAsia="en-US"/>
              </w:rPr>
              <w:tab/>
              <w:t>183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05">
            <w:r>
              <w:rPr>
                <w:rStyle w:val="IndexLink"/>
                <w:lang w:val="en-US" w:eastAsia="en-US"/>
              </w:rPr>
              <w:t>六甲日庚午时断</w:t>
            </w:r>
            <w:r>
              <w:rPr>
                <w:rStyle w:val="IndexLink"/>
                <w:lang w:val="en-US" w:eastAsia="en-US"/>
              </w:rPr>
              <w:tab/>
              <w:t>184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06">
            <w:r>
              <w:rPr>
                <w:rStyle w:val="IndexLink"/>
                <w:lang w:val="en-US" w:eastAsia="en-US"/>
              </w:rPr>
              <w:t>六甲日辛未时断</w:t>
            </w:r>
            <w:r>
              <w:rPr>
                <w:rStyle w:val="IndexLink"/>
                <w:lang w:val="en-US" w:eastAsia="en-US"/>
              </w:rPr>
              <w:tab/>
              <w:t>184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07">
            <w:r>
              <w:rPr>
                <w:rStyle w:val="IndexLink"/>
                <w:lang w:val="en-US" w:eastAsia="en-US"/>
              </w:rPr>
              <w:t>六甲日壬申时断</w:t>
            </w:r>
            <w:r>
              <w:rPr>
                <w:rStyle w:val="IndexLink"/>
                <w:lang w:val="en-US" w:eastAsia="en-US"/>
              </w:rPr>
              <w:tab/>
              <w:t>185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08">
            <w:r>
              <w:rPr>
                <w:rStyle w:val="IndexLink"/>
                <w:lang w:val="en-US" w:eastAsia="en-US"/>
              </w:rPr>
              <w:t>六甲日癸酉时断</w:t>
            </w:r>
            <w:r>
              <w:rPr>
                <w:rStyle w:val="IndexLink"/>
                <w:lang w:val="en-US" w:eastAsia="en-US"/>
              </w:rPr>
              <w:tab/>
              <w:t>185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09">
            <w:r>
              <w:rPr>
                <w:rStyle w:val="IndexLink"/>
                <w:lang w:val="en-US" w:eastAsia="en-US"/>
              </w:rPr>
              <w:t>六甲日甲戌时断</w:t>
            </w:r>
            <w:r>
              <w:rPr>
                <w:rStyle w:val="IndexLink"/>
                <w:lang w:val="en-US" w:eastAsia="en-US"/>
              </w:rPr>
              <w:tab/>
              <w:t>186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10">
            <w:r>
              <w:rPr>
                <w:rStyle w:val="IndexLink"/>
                <w:lang w:val="en-US" w:eastAsia="en-US"/>
              </w:rPr>
              <w:t>六甲日乙亥时断</w:t>
            </w:r>
            <w:r>
              <w:rPr>
                <w:rStyle w:val="IndexLink"/>
                <w:lang w:val="en-US" w:eastAsia="en-US"/>
              </w:rPr>
              <w:tab/>
              <w:t>187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11">
            <w:r>
              <w:rPr>
                <w:rStyle w:val="IndexLink"/>
                <w:lang w:val="en-US" w:eastAsia="en-US"/>
              </w:rPr>
              <w:t>六乙日丙子时断</w:t>
            </w:r>
            <w:r>
              <w:rPr>
                <w:rStyle w:val="IndexLink"/>
                <w:lang w:val="en-US" w:eastAsia="en-US"/>
              </w:rPr>
              <w:tab/>
              <w:t>187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12">
            <w:r>
              <w:rPr>
                <w:rStyle w:val="IndexLink"/>
                <w:lang w:val="en-US" w:eastAsia="en-US"/>
              </w:rPr>
              <w:t>六乙日丁丑时断（以下六乙日所忌月分与上同，时亦并论）</w:t>
            </w:r>
            <w:r>
              <w:rPr>
                <w:rStyle w:val="IndexLink"/>
                <w:lang w:val="en-US" w:eastAsia="en-US"/>
              </w:rPr>
              <w:tab/>
              <w:t>188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13">
            <w:r>
              <w:rPr>
                <w:rStyle w:val="IndexLink"/>
                <w:lang w:val="en-US" w:eastAsia="en-US"/>
              </w:rPr>
              <w:t>六乙日己卯时断</w:t>
            </w:r>
            <w:r>
              <w:rPr>
                <w:rStyle w:val="IndexLink"/>
                <w:lang w:val="en-US" w:eastAsia="en-US"/>
              </w:rPr>
              <w:tab/>
              <w:t>189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14">
            <w:r>
              <w:rPr>
                <w:rStyle w:val="IndexLink"/>
                <w:lang w:val="en-US" w:eastAsia="en-US"/>
              </w:rPr>
              <w:t>六乙日庚辰时断</w:t>
            </w:r>
            <w:r>
              <w:rPr>
                <w:rStyle w:val="IndexLink"/>
                <w:lang w:val="en-US" w:eastAsia="en-US"/>
              </w:rPr>
              <w:tab/>
              <w:t>190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15">
            <w:r>
              <w:rPr>
                <w:rStyle w:val="IndexLink"/>
                <w:lang w:val="en-US" w:eastAsia="en-US"/>
              </w:rPr>
              <w:t>六乙日辛巳时断</w:t>
            </w:r>
            <w:r>
              <w:rPr>
                <w:rStyle w:val="IndexLink"/>
                <w:lang w:val="en-US" w:eastAsia="en-US"/>
              </w:rPr>
              <w:tab/>
              <w:t>191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16">
            <w:r>
              <w:rPr>
                <w:rStyle w:val="IndexLink"/>
                <w:lang w:val="en-US" w:eastAsia="en-US"/>
              </w:rPr>
              <w:t>六乙日壬午时断</w:t>
            </w:r>
            <w:r>
              <w:rPr>
                <w:rStyle w:val="IndexLink"/>
                <w:lang w:val="en-US" w:eastAsia="en-US"/>
              </w:rPr>
              <w:tab/>
              <w:t>191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17">
            <w:r>
              <w:rPr>
                <w:rStyle w:val="IndexLink"/>
                <w:lang w:val="en-US" w:eastAsia="en-US"/>
              </w:rPr>
              <w:t>六乙日癸未时断</w:t>
            </w:r>
            <w:r>
              <w:rPr>
                <w:rStyle w:val="IndexLink"/>
                <w:lang w:val="en-US" w:eastAsia="en-US"/>
              </w:rPr>
              <w:tab/>
              <w:t>192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18">
            <w:r>
              <w:rPr>
                <w:rStyle w:val="IndexLink"/>
                <w:lang w:val="en-US" w:eastAsia="en-US"/>
              </w:rPr>
              <w:t>六乙日甲申时断</w:t>
            </w:r>
            <w:r>
              <w:rPr>
                <w:rStyle w:val="IndexLink"/>
                <w:lang w:val="en-US" w:eastAsia="en-US"/>
              </w:rPr>
              <w:tab/>
              <w:t>193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19">
            <w:r>
              <w:rPr>
                <w:rStyle w:val="IndexLink"/>
                <w:lang w:val="en-US" w:eastAsia="en-US"/>
              </w:rPr>
              <w:t>六乙日乙酉时断</w:t>
            </w:r>
            <w:r>
              <w:rPr>
                <w:rStyle w:val="IndexLink"/>
                <w:lang w:val="en-US" w:eastAsia="en-US"/>
              </w:rPr>
              <w:tab/>
              <w:t>193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20">
            <w:r>
              <w:rPr>
                <w:rStyle w:val="IndexLink"/>
                <w:lang w:val="en-US" w:eastAsia="en-US"/>
              </w:rPr>
              <w:t>六乙日丙戌时断</w:t>
            </w:r>
            <w:r>
              <w:rPr>
                <w:rStyle w:val="IndexLink"/>
                <w:lang w:val="en-US" w:eastAsia="en-US"/>
              </w:rPr>
              <w:tab/>
              <w:t>194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21">
            <w:r>
              <w:rPr>
                <w:rStyle w:val="IndexLink"/>
                <w:lang w:val="en-US" w:eastAsia="en-US"/>
              </w:rPr>
              <w:t>六乙日丁亥时断</w:t>
            </w:r>
            <w:r>
              <w:rPr>
                <w:rStyle w:val="IndexLink"/>
                <w:lang w:val="en-US" w:eastAsia="en-US"/>
              </w:rPr>
              <w:tab/>
              <w:t>195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22">
            <w:r>
              <w:rPr>
                <w:rStyle w:val="IndexLink"/>
                <w:lang w:val="en-US" w:eastAsia="en-US"/>
              </w:rPr>
              <w:t>六丙日戊子时断</w:t>
            </w:r>
            <w:r>
              <w:rPr>
                <w:rStyle w:val="IndexLink"/>
                <w:lang w:val="en-US" w:eastAsia="en-US"/>
              </w:rPr>
              <w:tab/>
              <w:t>195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23">
            <w:r>
              <w:rPr>
                <w:rStyle w:val="IndexLink"/>
                <w:lang w:val="en-US" w:eastAsia="en-US"/>
              </w:rPr>
              <w:t>六丙日己丑时断（以下六丙日所忌月分与上同。时亦并论）</w:t>
            </w:r>
            <w:r>
              <w:rPr>
                <w:rStyle w:val="IndexLink"/>
                <w:lang w:val="en-US" w:eastAsia="en-US"/>
              </w:rPr>
              <w:tab/>
              <w:t>196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24">
            <w:r>
              <w:rPr>
                <w:rStyle w:val="IndexLink"/>
                <w:lang w:val="en-US" w:eastAsia="en-US"/>
              </w:rPr>
              <w:t>六丙日庚寅时断</w:t>
            </w:r>
            <w:r>
              <w:rPr>
                <w:rStyle w:val="IndexLink"/>
                <w:lang w:val="en-US" w:eastAsia="en-US"/>
              </w:rPr>
              <w:tab/>
              <w:t>197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25">
            <w:r>
              <w:rPr>
                <w:rStyle w:val="IndexLink"/>
                <w:lang w:val="en-US" w:eastAsia="en-US"/>
              </w:rPr>
              <w:t>六丙日辛卯时断</w:t>
            </w:r>
            <w:r>
              <w:rPr>
                <w:rStyle w:val="IndexLink"/>
                <w:lang w:val="en-US" w:eastAsia="en-US"/>
              </w:rPr>
              <w:tab/>
              <w:t>198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26">
            <w:r>
              <w:rPr>
                <w:rStyle w:val="IndexLink"/>
                <w:lang w:val="en-US" w:eastAsia="en-US"/>
              </w:rPr>
              <w:t>六丙日壬辰时断</w:t>
            </w:r>
            <w:r>
              <w:rPr>
                <w:rStyle w:val="IndexLink"/>
                <w:lang w:val="en-US" w:eastAsia="en-US"/>
              </w:rPr>
              <w:tab/>
              <w:t>199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27">
            <w:r>
              <w:rPr>
                <w:rStyle w:val="IndexLink"/>
                <w:lang w:val="en-US" w:eastAsia="en-US"/>
              </w:rPr>
              <w:t>六丙日癸巳时断</w:t>
            </w:r>
            <w:r>
              <w:rPr>
                <w:rStyle w:val="IndexLink"/>
                <w:lang w:val="en-US" w:eastAsia="en-US"/>
              </w:rPr>
              <w:tab/>
              <w:t>199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28">
            <w:r>
              <w:rPr>
                <w:rStyle w:val="IndexLink"/>
                <w:lang w:val="en-US" w:eastAsia="en-US"/>
              </w:rPr>
              <w:t>六丙日甲午时断</w:t>
            </w:r>
            <w:r>
              <w:rPr>
                <w:rStyle w:val="IndexLink"/>
                <w:lang w:val="en-US" w:eastAsia="en-US"/>
              </w:rPr>
              <w:tab/>
              <w:t>200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29">
            <w:r>
              <w:rPr>
                <w:rStyle w:val="IndexLink"/>
                <w:lang w:val="en-US" w:eastAsia="en-US"/>
              </w:rPr>
              <w:t>六丙日乙未时断</w:t>
            </w:r>
            <w:r>
              <w:rPr>
                <w:rStyle w:val="IndexLink"/>
                <w:lang w:val="en-US" w:eastAsia="en-US"/>
              </w:rPr>
              <w:tab/>
              <w:t>201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30">
            <w:r>
              <w:rPr>
                <w:rStyle w:val="IndexLink"/>
                <w:lang w:val="en-US" w:eastAsia="en-US"/>
              </w:rPr>
              <w:t>六丙日丙申时断</w:t>
            </w:r>
            <w:r>
              <w:rPr>
                <w:rStyle w:val="IndexLink"/>
                <w:lang w:val="en-US" w:eastAsia="en-US"/>
              </w:rPr>
              <w:tab/>
              <w:t>201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31">
            <w:r>
              <w:rPr>
                <w:rStyle w:val="IndexLink"/>
                <w:lang w:val="en-US" w:eastAsia="en-US"/>
              </w:rPr>
              <w:t>六丙日丁酉时断</w:t>
            </w:r>
            <w:r>
              <w:rPr>
                <w:rStyle w:val="IndexLink"/>
                <w:lang w:val="en-US" w:eastAsia="en-US"/>
              </w:rPr>
              <w:tab/>
              <w:t>202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32">
            <w:r>
              <w:rPr>
                <w:rStyle w:val="IndexLink"/>
                <w:lang w:val="en-US" w:eastAsia="en-US"/>
              </w:rPr>
              <w:t>六丙日戊戌时断</w:t>
            </w:r>
            <w:r>
              <w:rPr>
                <w:rStyle w:val="IndexLink"/>
                <w:lang w:val="en-US" w:eastAsia="en-US"/>
              </w:rPr>
              <w:tab/>
              <w:t>203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33">
            <w:r>
              <w:rPr>
                <w:rStyle w:val="IndexLink"/>
                <w:lang w:val="en-US" w:eastAsia="en-US"/>
              </w:rPr>
              <w:t>六丙日己亥时断</w:t>
            </w:r>
            <w:r>
              <w:rPr>
                <w:rStyle w:val="IndexLink"/>
                <w:lang w:val="en-US" w:eastAsia="en-US"/>
              </w:rPr>
              <w:tab/>
              <w:t>203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34">
            <w:r>
              <w:rPr>
                <w:rStyle w:val="IndexLink"/>
                <w:lang w:val="en-US" w:eastAsia="en-US"/>
              </w:rPr>
              <w:t>六丁日庚子时断</w:t>
            </w:r>
            <w:r>
              <w:rPr>
                <w:rStyle w:val="IndexLink"/>
                <w:lang w:val="en-US" w:eastAsia="en-US"/>
              </w:rPr>
              <w:tab/>
              <w:t>204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35">
            <w:r>
              <w:rPr>
                <w:rStyle w:val="IndexLink"/>
                <w:lang w:val="en-US" w:eastAsia="en-US"/>
              </w:rPr>
              <w:t>六丁日辛丑时断（以下六丁日所忌月分同上，时忌无论）</w:t>
            </w:r>
            <w:r>
              <w:rPr>
                <w:rStyle w:val="IndexLink"/>
                <w:lang w:val="en-US" w:eastAsia="en-US"/>
              </w:rPr>
              <w:tab/>
              <w:t>205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36">
            <w:r>
              <w:rPr>
                <w:rStyle w:val="IndexLink"/>
                <w:lang w:val="en-US" w:eastAsia="en-US"/>
              </w:rPr>
              <w:t>六丁日壬寅时断</w:t>
            </w:r>
            <w:r>
              <w:rPr>
                <w:rStyle w:val="IndexLink"/>
                <w:lang w:val="en-US" w:eastAsia="en-US"/>
              </w:rPr>
              <w:tab/>
              <w:t>206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37">
            <w:r>
              <w:rPr>
                <w:rStyle w:val="IndexLink"/>
                <w:lang w:val="en-US" w:eastAsia="en-US"/>
              </w:rPr>
              <w:t>六丁日甲辰时断</w:t>
            </w:r>
            <w:r>
              <w:rPr>
                <w:rStyle w:val="IndexLink"/>
                <w:lang w:val="en-US" w:eastAsia="en-US"/>
              </w:rPr>
              <w:tab/>
              <w:t>206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38">
            <w:r>
              <w:rPr>
                <w:rStyle w:val="IndexLink"/>
                <w:lang w:val="en-US" w:eastAsia="en-US"/>
              </w:rPr>
              <w:t>六丁日乙巳时断</w:t>
            </w:r>
            <w:r>
              <w:rPr>
                <w:rStyle w:val="IndexLink"/>
                <w:lang w:val="en-US" w:eastAsia="en-US"/>
              </w:rPr>
              <w:tab/>
              <w:t>207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39">
            <w:r>
              <w:rPr>
                <w:rStyle w:val="IndexLink"/>
                <w:lang w:val="en-US" w:eastAsia="en-US"/>
              </w:rPr>
              <w:t>六丁日丙午时断</w:t>
            </w:r>
            <w:r>
              <w:rPr>
                <w:rStyle w:val="IndexLink"/>
                <w:lang w:val="en-US" w:eastAsia="en-US"/>
              </w:rPr>
              <w:tab/>
              <w:t>208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40">
            <w:r>
              <w:rPr>
                <w:rStyle w:val="IndexLink"/>
                <w:lang w:val="en-US" w:eastAsia="en-US"/>
              </w:rPr>
              <w:t>六丁日丁未时断</w:t>
            </w:r>
            <w:r>
              <w:rPr>
                <w:rStyle w:val="IndexLink"/>
                <w:lang w:val="en-US" w:eastAsia="en-US"/>
              </w:rPr>
              <w:tab/>
              <w:t>208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41">
            <w:r>
              <w:rPr>
                <w:rStyle w:val="IndexLink"/>
                <w:lang w:val="en-US" w:eastAsia="en-US"/>
              </w:rPr>
              <w:t>六丁日戊申时断</w:t>
            </w:r>
            <w:r>
              <w:rPr>
                <w:rStyle w:val="IndexLink"/>
                <w:lang w:val="en-US" w:eastAsia="en-US"/>
              </w:rPr>
              <w:tab/>
              <w:t>209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42">
            <w:r>
              <w:rPr>
                <w:rStyle w:val="IndexLink"/>
                <w:lang w:val="en-US" w:eastAsia="en-US"/>
              </w:rPr>
              <w:t>六丁日己酉时断</w:t>
            </w:r>
            <w:r>
              <w:rPr>
                <w:rStyle w:val="IndexLink"/>
                <w:lang w:val="en-US" w:eastAsia="en-US"/>
              </w:rPr>
              <w:tab/>
              <w:t>210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43">
            <w:r>
              <w:rPr>
                <w:rStyle w:val="IndexLink"/>
                <w:lang w:val="en-US" w:eastAsia="en-US"/>
              </w:rPr>
              <w:t>六丁日庚戌时断</w:t>
            </w:r>
            <w:r>
              <w:rPr>
                <w:rStyle w:val="IndexLink"/>
                <w:lang w:val="en-US" w:eastAsia="en-US"/>
              </w:rPr>
              <w:tab/>
              <w:t>210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44">
            <w:r>
              <w:rPr>
                <w:rStyle w:val="IndexLink"/>
                <w:lang w:val="en-US" w:eastAsia="en-US"/>
              </w:rPr>
              <w:t>六丁日辛亥时断</w:t>
            </w:r>
            <w:r>
              <w:rPr>
                <w:rStyle w:val="IndexLink"/>
                <w:lang w:val="en-US" w:eastAsia="en-US"/>
              </w:rPr>
              <w:tab/>
              <w:t>211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45">
            <w:r>
              <w:rPr>
                <w:rStyle w:val="IndexLink"/>
                <w:lang w:val="en-US" w:eastAsia="en-US"/>
              </w:rPr>
              <w:t>六戊日壬子时断</w:t>
            </w:r>
            <w:r>
              <w:rPr>
                <w:rStyle w:val="IndexLink"/>
                <w:lang w:val="en-US" w:eastAsia="en-US"/>
              </w:rPr>
              <w:tab/>
              <w:t>212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46">
            <w:r>
              <w:rPr>
                <w:rStyle w:val="IndexLink"/>
                <w:lang w:val="en-US" w:eastAsia="en-US"/>
              </w:rPr>
              <w:t>六戊日癸丑时断（以下六戊日所忌月份俱同上断时犯亦同）</w:t>
            </w:r>
            <w:r>
              <w:rPr>
                <w:rStyle w:val="IndexLink"/>
                <w:lang w:val="en-US" w:eastAsia="en-US"/>
              </w:rPr>
              <w:tab/>
              <w:t>213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47">
            <w:r>
              <w:rPr>
                <w:rStyle w:val="IndexLink"/>
                <w:lang w:val="en-US" w:eastAsia="en-US"/>
              </w:rPr>
              <w:t>六戊日甲寅时断</w:t>
            </w:r>
            <w:r>
              <w:rPr>
                <w:rStyle w:val="IndexLink"/>
                <w:lang w:val="en-US" w:eastAsia="en-US"/>
              </w:rPr>
              <w:tab/>
              <w:t>213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48">
            <w:r>
              <w:rPr>
                <w:rStyle w:val="IndexLink"/>
                <w:lang w:val="en-US" w:eastAsia="en-US"/>
              </w:rPr>
              <w:t>六戊日乙卯时断</w:t>
            </w:r>
            <w:r>
              <w:rPr>
                <w:rStyle w:val="IndexLink"/>
                <w:lang w:val="en-US" w:eastAsia="en-US"/>
              </w:rPr>
              <w:tab/>
              <w:t>214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49">
            <w:r>
              <w:rPr>
                <w:rStyle w:val="IndexLink"/>
                <w:lang w:val="en-US" w:eastAsia="en-US"/>
              </w:rPr>
              <w:t>六戊日丙辰时断</w:t>
            </w:r>
            <w:r>
              <w:rPr>
                <w:rStyle w:val="IndexLink"/>
                <w:lang w:val="en-US" w:eastAsia="en-US"/>
              </w:rPr>
              <w:tab/>
              <w:t>215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50">
            <w:r>
              <w:rPr>
                <w:rStyle w:val="IndexLink"/>
                <w:lang w:val="en-US" w:eastAsia="en-US"/>
              </w:rPr>
              <w:t>六戊日丁巳时断</w:t>
            </w:r>
            <w:r>
              <w:rPr>
                <w:rStyle w:val="IndexLink"/>
                <w:lang w:val="en-US" w:eastAsia="en-US"/>
              </w:rPr>
              <w:tab/>
              <w:t>216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51">
            <w:r>
              <w:rPr>
                <w:rStyle w:val="IndexLink"/>
                <w:lang w:val="en-US" w:eastAsia="en-US"/>
              </w:rPr>
              <w:t>六戊日戊午时断</w:t>
            </w:r>
            <w:r>
              <w:rPr>
                <w:rStyle w:val="IndexLink"/>
                <w:lang w:val="en-US" w:eastAsia="en-US"/>
              </w:rPr>
              <w:tab/>
              <w:t>216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52">
            <w:r>
              <w:rPr>
                <w:rStyle w:val="IndexLink"/>
                <w:lang w:val="en-US" w:eastAsia="en-US"/>
              </w:rPr>
              <w:t>六戊日己未时断</w:t>
            </w:r>
            <w:r>
              <w:rPr>
                <w:rStyle w:val="IndexLink"/>
                <w:lang w:val="en-US" w:eastAsia="en-US"/>
              </w:rPr>
              <w:tab/>
              <w:t>217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53">
            <w:r>
              <w:rPr>
                <w:rStyle w:val="IndexLink"/>
                <w:lang w:val="en-US" w:eastAsia="en-US"/>
              </w:rPr>
              <w:t>六戊日庚申时断</w:t>
            </w:r>
            <w:r>
              <w:rPr>
                <w:rStyle w:val="IndexLink"/>
                <w:lang w:val="en-US" w:eastAsia="en-US"/>
              </w:rPr>
              <w:tab/>
              <w:t>218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54">
            <w:r>
              <w:rPr>
                <w:rStyle w:val="IndexLink"/>
                <w:lang w:val="en-US" w:eastAsia="en-US"/>
              </w:rPr>
              <w:t>六戊日辛酉时断</w:t>
            </w:r>
            <w:r>
              <w:rPr>
                <w:rStyle w:val="IndexLink"/>
                <w:lang w:val="en-US" w:eastAsia="en-US"/>
              </w:rPr>
              <w:tab/>
              <w:t>219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55">
            <w:r>
              <w:rPr>
                <w:rStyle w:val="IndexLink"/>
                <w:lang w:val="en-US" w:eastAsia="en-US"/>
              </w:rPr>
              <w:t>六戊日壬戌时断</w:t>
            </w:r>
            <w:r>
              <w:rPr>
                <w:rStyle w:val="IndexLink"/>
                <w:lang w:val="en-US" w:eastAsia="en-US"/>
              </w:rPr>
              <w:tab/>
              <w:t>219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56">
            <w:r>
              <w:rPr>
                <w:rStyle w:val="IndexLink"/>
                <w:lang w:val="en-US" w:eastAsia="en-US"/>
              </w:rPr>
              <w:t>六戊日癸亥时断</w:t>
            </w:r>
            <w:r>
              <w:rPr>
                <w:rStyle w:val="IndexLink"/>
                <w:lang w:val="en-US" w:eastAsia="en-US"/>
              </w:rPr>
              <w:tab/>
              <w:t>220</w:t>
            </w:r>
          </w:hyperlink>
        </w:p>
        <w:p>
          <w:pPr>
            <w:pStyle w:val="Contents1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57">
            <w:r>
              <w:rPr>
                <w:rStyle w:val="IndexLink"/>
                <w:lang w:val="en-US" w:eastAsia="en-US"/>
              </w:rPr>
              <w:t>卷九</w:t>
            </w:r>
            <w:r>
              <w:rPr>
                <w:rStyle w:val="IndexLink"/>
                <w:lang w:val="en-US" w:eastAsia="en-US"/>
              </w:rPr>
              <w:tab/>
              <w:t>221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58">
            <w:r>
              <w:rPr>
                <w:rStyle w:val="IndexLink"/>
                <w:lang w:val="en-US" w:eastAsia="en-US"/>
              </w:rPr>
              <w:t>六己日甲子时断</w:t>
            </w:r>
            <w:r>
              <w:rPr>
                <w:rStyle w:val="IndexLink"/>
                <w:lang w:val="en-US" w:eastAsia="en-US"/>
              </w:rPr>
              <w:tab/>
              <w:t>221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59">
            <w:r>
              <w:rPr>
                <w:rStyle w:val="IndexLink"/>
                <w:lang w:val="en-US" w:eastAsia="en-US"/>
              </w:rPr>
              <w:t>六己日乙丑时断</w:t>
            </w:r>
            <w:r>
              <w:rPr>
                <w:rStyle w:val="IndexLink"/>
                <w:lang w:val="en-US" w:eastAsia="en-US"/>
              </w:rPr>
              <w:tab/>
              <w:t>222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60">
            <w:r>
              <w:rPr>
                <w:rStyle w:val="IndexLink"/>
                <w:lang w:val="en-US" w:eastAsia="en-US"/>
              </w:rPr>
              <w:t>六己日丙寅时断</w:t>
            </w:r>
            <w:r>
              <w:rPr>
                <w:rStyle w:val="IndexLink"/>
                <w:lang w:val="en-US" w:eastAsia="en-US"/>
              </w:rPr>
              <w:tab/>
              <w:t>222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61">
            <w:r>
              <w:rPr>
                <w:rStyle w:val="IndexLink"/>
                <w:lang w:val="en-US" w:eastAsia="en-US"/>
              </w:rPr>
              <w:t>六己日丁卯时断</w:t>
            </w:r>
            <w:r>
              <w:rPr>
                <w:rStyle w:val="IndexLink"/>
                <w:lang w:val="en-US" w:eastAsia="en-US"/>
              </w:rPr>
              <w:tab/>
              <w:t>223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62">
            <w:r>
              <w:rPr>
                <w:rStyle w:val="IndexLink"/>
                <w:lang w:val="en-US" w:eastAsia="en-US"/>
              </w:rPr>
              <w:t>六己日戊辰时断</w:t>
            </w:r>
            <w:r>
              <w:rPr>
                <w:rStyle w:val="IndexLink"/>
                <w:lang w:val="en-US" w:eastAsia="en-US"/>
              </w:rPr>
              <w:tab/>
              <w:t>224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63">
            <w:r>
              <w:rPr>
                <w:rStyle w:val="IndexLink"/>
                <w:lang w:val="en-US" w:eastAsia="en-US"/>
              </w:rPr>
              <w:t>六己日己巳时断</w:t>
            </w:r>
            <w:r>
              <w:rPr>
                <w:rStyle w:val="IndexLink"/>
                <w:lang w:val="en-US" w:eastAsia="en-US"/>
              </w:rPr>
              <w:tab/>
              <w:t>224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64">
            <w:r>
              <w:rPr>
                <w:rStyle w:val="IndexLink"/>
                <w:lang w:val="en-US" w:eastAsia="en-US"/>
              </w:rPr>
              <w:t>六己日庚午时断</w:t>
            </w:r>
            <w:r>
              <w:rPr>
                <w:rStyle w:val="IndexLink"/>
                <w:lang w:val="en-US" w:eastAsia="en-US"/>
              </w:rPr>
              <w:tab/>
              <w:t>225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65">
            <w:r>
              <w:rPr>
                <w:rStyle w:val="IndexLink"/>
                <w:lang w:val="en-US" w:eastAsia="en-US"/>
              </w:rPr>
              <w:t>六己日辛未时断</w:t>
            </w:r>
            <w:r>
              <w:rPr>
                <w:rStyle w:val="IndexLink"/>
                <w:lang w:val="en-US" w:eastAsia="en-US"/>
              </w:rPr>
              <w:tab/>
              <w:t>226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66">
            <w:r>
              <w:rPr>
                <w:rStyle w:val="IndexLink"/>
                <w:kern w:val="0"/>
                <w:lang w:val="en-US" w:eastAsia="en-US"/>
              </w:rPr>
              <w:t>六己日壬申时断</w:t>
            </w:r>
            <w:r>
              <w:rPr>
                <w:rStyle w:val="IndexLink"/>
                <w:lang w:val="en-US" w:eastAsia="en-US"/>
              </w:rPr>
              <w:tab/>
              <w:t>226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67">
            <w:r>
              <w:rPr>
                <w:rStyle w:val="IndexLink"/>
                <w:lang w:val="en-US" w:eastAsia="en-US"/>
              </w:rPr>
              <w:t>六己日癸酉时断</w:t>
            </w:r>
            <w:r>
              <w:rPr>
                <w:rStyle w:val="IndexLink"/>
                <w:lang w:val="en-US" w:eastAsia="en-US"/>
              </w:rPr>
              <w:tab/>
              <w:t>227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68">
            <w:r>
              <w:rPr>
                <w:rStyle w:val="IndexLink"/>
                <w:lang w:val="en-US" w:eastAsia="en-US"/>
              </w:rPr>
              <w:t>六己日甲戌时断</w:t>
            </w:r>
            <w:r>
              <w:rPr>
                <w:rStyle w:val="IndexLink"/>
                <w:lang w:val="en-US" w:eastAsia="en-US"/>
              </w:rPr>
              <w:tab/>
              <w:t>228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69">
            <w:r>
              <w:rPr>
                <w:rStyle w:val="IndexLink"/>
                <w:lang w:val="en-US" w:eastAsia="en-US"/>
              </w:rPr>
              <w:t>六己日乙亥时断</w:t>
            </w:r>
            <w:r>
              <w:rPr>
                <w:rStyle w:val="IndexLink"/>
                <w:lang w:val="en-US" w:eastAsia="en-US"/>
              </w:rPr>
              <w:tab/>
              <w:t>229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70">
            <w:r>
              <w:rPr>
                <w:rStyle w:val="IndexLink"/>
                <w:lang w:val="en-US" w:eastAsia="en-US"/>
              </w:rPr>
              <w:t>六庚日丙子时断</w:t>
            </w:r>
            <w:r>
              <w:rPr>
                <w:rStyle w:val="IndexLink"/>
                <w:lang w:val="en-US" w:eastAsia="en-US"/>
              </w:rPr>
              <w:tab/>
              <w:t>229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71">
            <w:r>
              <w:rPr>
                <w:rStyle w:val="IndexLink"/>
                <w:lang w:val="en-US" w:eastAsia="en-US"/>
              </w:rPr>
              <w:t>六庚日丁丑时断</w:t>
            </w:r>
            <w:r>
              <w:rPr>
                <w:rStyle w:val="IndexLink"/>
                <w:lang w:val="en-US" w:eastAsia="en-US"/>
              </w:rPr>
              <w:tab/>
              <w:t>230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72">
            <w:r>
              <w:rPr>
                <w:rStyle w:val="IndexLink"/>
                <w:lang w:val="en-US" w:eastAsia="en-US"/>
              </w:rPr>
              <w:t>六庚日戊寅时断</w:t>
            </w:r>
            <w:r>
              <w:rPr>
                <w:rStyle w:val="IndexLink"/>
                <w:lang w:val="en-US" w:eastAsia="en-US"/>
              </w:rPr>
              <w:tab/>
              <w:t>231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73">
            <w:r>
              <w:rPr>
                <w:rStyle w:val="IndexLink"/>
                <w:lang w:val="en-US" w:eastAsia="en-US"/>
              </w:rPr>
              <w:t>六庚日己卯时断</w:t>
            </w:r>
            <w:r>
              <w:rPr>
                <w:rStyle w:val="IndexLink"/>
                <w:lang w:val="en-US" w:eastAsia="en-US"/>
              </w:rPr>
              <w:tab/>
              <w:t>232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74">
            <w:r>
              <w:rPr>
                <w:rStyle w:val="IndexLink"/>
                <w:lang w:val="en-US" w:eastAsia="en-US"/>
              </w:rPr>
              <w:t>六庚日庚辰时断</w:t>
            </w:r>
            <w:r>
              <w:rPr>
                <w:rStyle w:val="IndexLink"/>
                <w:lang w:val="en-US" w:eastAsia="en-US"/>
              </w:rPr>
              <w:tab/>
              <w:t>232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75">
            <w:r>
              <w:rPr>
                <w:rStyle w:val="IndexLink"/>
                <w:lang w:val="en-US" w:eastAsia="en-US"/>
              </w:rPr>
              <w:t>六庚日辛巳时断</w:t>
            </w:r>
            <w:r>
              <w:rPr>
                <w:rStyle w:val="IndexLink"/>
                <w:lang w:val="en-US" w:eastAsia="en-US"/>
              </w:rPr>
              <w:tab/>
              <w:t>233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76">
            <w:r>
              <w:rPr>
                <w:rStyle w:val="IndexLink"/>
                <w:lang w:val="en-US" w:eastAsia="en-US"/>
              </w:rPr>
              <w:t>六庚日壬午时断</w:t>
            </w:r>
            <w:r>
              <w:rPr>
                <w:rStyle w:val="IndexLink"/>
                <w:lang w:val="en-US" w:eastAsia="en-US"/>
              </w:rPr>
              <w:tab/>
              <w:t>234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77">
            <w:r>
              <w:rPr>
                <w:rStyle w:val="IndexLink"/>
                <w:kern w:val="0"/>
                <w:lang w:val="en-US" w:eastAsia="en-US"/>
              </w:rPr>
              <w:t>六庚日癸未时断</w:t>
            </w:r>
            <w:r>
              <w:rPr>
                <w:rStyle w:val="IndexLink"/>
                <w:lang w:val="en-US" w:eastAsia="en-US"/>
              </w:rPr>
              <w:tab/>
              <w:t>234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78">
            <w:r>
              <w:rPr>
                <w:rStyle w:val="IndexLink"/>
                <w:lang w:val="en-US" w:eastAsia="en-US"/>
              </w:rPr>
              <w:t>六庚日甲申时断</w:t>
            </w:r>
            <w:r>
              <w:rPr>
                <w:rStyle w:val="IndexLink"/>
                <w:lang w:val="en-US" w:eastAsia="en-US"/>
              </w:rPr>
              <w:tab/>
              <w:t>235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79">
            <w:r>
              <w:rPr>
                <w:rStyle w:val="IndexLink"/>
                <w:lang w:val="en-US" w:eastAsia="en-US"/>
              </w:rPr>
              <w:t>六庚日乙酉时断</w:t>
            </w:r>
            <w:r>
              <w:rPr>
                <w:rStyle w:val="IndexLink"/>
                <w:lang w:val="en-US" w:eastAsia="en-US"/>
              </w:rPr>
              <w:tab/>
              <w:t>236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80">
            <w:r>
              <w:rPr>
                <w:rStyle w:val="IndexLink"/>
                <w:lang w:val="en-US" w:eastAsia="en-US"/>
              </w:rPr>
              <w:t>六庚日丙戌时断</w:t>
            </w:r>
            <w:r>
              <w:rPr>
                <w:rStyle w:val="IndexLink"/>
                <w:lang w:val="en-US" w:eastAsia="en-US"/>
              </w:rPr>
              <w:tab/>
              <w:t>236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81">
            <w:r>
              <w:rPr>
                <w:rStyle w:val="IndexLink"/>
                <w:lang w:val="en-US" w:eastAsia="en-US"/>
              </w:rPr>
              <w:t>六庚日丁亥时断</w:t>
            </w:r>
            <w:r>
              <w:rPr>
                <w:rStyle w:val="IndexLink"/>
                <w:lang w:val="en-US" w:eastAsia="en-US"/>
              </w:rPr>
              <w:tab/>
              <w:t>237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82">
            <w:r>
              <w:rPr>
                <w:rStyle w:val="IndexLink"/>
                <w:lang w:val="en-US" w:eastAsia="en-US"/>
              </w:rPr>
              <w:t>六辛日戊子时断</w:t>
            </w:r>
            <w:r>
              <w:rPr>
                <w:rStyle w:val="IndexLink"/>
                <w:lang w:val="en-US" w:eastAsia="en-US"/>
              </w:rPr>
              <w:tab/>
              <w:t>238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83">
            <w:r>
              <w:rPr>
                <w:rStyle w:val="IndexLink"/>
                <w:lang w:val="en-US" w:eastAsia="en-US"/>
              </w:rPr>
              <w:t>六辛日己丑时断</w:t>
            </w:r>
            <w:r>
              <w:rPr>
                <w:rStyle w:val="IndexLink"/>
                <w:lang w:val="en-US" w:eastAsia="en-US"/>
              </w:rPr>
              <w:tab/>
              <w:t>239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84">
            <w:r>
              <w:rPr>
                <w:rStyle w:val="IndexLink"/>
                <w:lang w:val="en-US" w:eastAsia="en-US"/>
              </w:rPr>
              <w:t>六辛日庚寅时断</w:t>
            </w:r>
            <w:r>
              <w:rPr>
                <w:rStyle w:val="IndexLink"/>
                <w:lang w:val="en-US" w:eastAsia="en-US"/>
              </w:rPr>
              <w:tab/>
              <w:t>240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85">
            <w:r>
              <w:rPr>
                <w:rStyle w:val="IndexLink"/>
                <w:lang w:val="en-US" w:eastAsia="en-US"/>
              </w:rPr>
              <w:t>六辛日辛卯时断</w:t>
            </w:r>
            <w:r>
              <w:rPr>
                <w:rStyle w:val="IndexLink"/>
                <w:lang w:val="en-US" w:eastAsia="en-US"/>
              </w:rPr>
              <w:tab/>
              <w:t>240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86">
            <w:r>
              <w:rPr>
                <w:rStyle w:val="IndexLink"/>
                <w:lang w:val="en-US" w:eastAsia="en-US"/>
              </w:rPr>
              <w:t>六辛日壬辰时断</w:t>
            </w:r>
            <w:r>
              <w:rPr>
                <w:rStyle w:val="IndexLink"/>
                <w:lang w:val="en-US" w:eastAsia="en-US"/>
              </w:rPr>
              <w:tab/>
              <w:t>241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87">
            <w:r>
              <w:rPr>
                <w:rStyle w:val="IndexLink"/>
                <w:lang w:val="en-US" w:eastAsia="en-US"/>
              </w:rPr>
              <w:t>六辛日癸巳时断</w:t>
            </w:r>
            <w:r>
              <w:rPr>
                <w:rStyle w:val="IndexLink"/>
                <w:lang w:val="en-US" w:eastAsia="en-US"/>
              </w:rPr>
              <w:tab/>
              <w:t>242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88">
            <w:r>
              <w:rPr>
                <w:rStyle w:val="IndexLink"/>
                <w:lang w:val="en-US" w:eastAsia="en-US"/>
              </w:rPr>
              <w:t>六辛日甲午时断</w:t>
            </w:r>
            <w:r>
              <w:rPr>
                <w:rStyle w:val="IndexLink"/>
                <w:lang w:val="en-US" w:eastAsia="en-US"/>
              </w:rPr>
              <w:tab/>
              <w:t>242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89">
            <w:r>
              <w:rPr>
                <w:rStyle w:val="IndexLink"/>
                <w:lang w:val="en-US" w:eastAsia="en-US"/>
              </w:rPr>
              <w:t>六辛日乙未时断</w:t>
            </w:r>
            <w:r>
              <w:rPr>
                <w:rStyle w:val="IndexLink"/>
                <w:lang w:val="en-US" w:eastAsia="en-US"/>
              </w:rPr>
              <w:tab/>
              <w:t>243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90">
            <w:r>
              <w:rPr>
                <w:rStyle w:val="IndexLink"/>
                <w:lang w:val="en-US" w:eastAsia="en-US"/>
              </w:rPr>
              <w:t>六辛日丙申时断</w:t>
            </w:r>
            <w:r>
              <w:rPr>
                <w:rStyle w:val="IndexLink"/>
                <w:lang w:val="en-US" w:eastAsia="en-US"/>
              </w:rPr>
              <w:tab/>
              <w:t>244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91">
            <w:r>
              <w:rPr>
                <w:rStyle w:val="IndexLink"/>
                <w:lang w:val="en-US" w:eastAsia="en-US"/>
              </w:rPr>
              <w:t>六辛日丁酉时断</w:t>
            </w:r>
            <w:r>
              <w:rPr>
                <w:rStyle w:val="IndexLink"/>
                <w:lang w:val="en-US" w:eastAsia="en-US"/>
              </w:rPr>
              <w:tab/>
              <w:t>245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92">
            <w:r>
              <w:rPr>
                <w:rStyle w:val="IndexLink"/>
                <w:lang w:val="en-US" w:eastAsia="en-US"/>
              </w:rPr>
              <w:t>六辛日戊戌时断</w:t>
            </w:r>
            <w:r>
              <w:rPr>
                <w:rStyle w:val="IndexLink"/>
                <w:lang w:val="en-US" w:eastAsia="en-US"/>
              </w:rPr>
              <w:tab/>
              <w:t>245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93">
            <w:r>
              <w:rPr>
                <w:rStyle w:val="IndexLink"/>
                <w:lang w:val="en-US" w:eastAsia="en-US"/>
              </w:rPr>
              <w:t>六辛日己亥时断</w:t>
            </w:r>
            <w:r>
              <w:rPr>
                <w:rStyle w:val="IndexLink"/>
                <w:lang w:val="en-US" w:eastAsia="en-US"/>
              </w:rPr>
              <w:tab/>
              <w:t>246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94">
            <w:r>
              <w:rPr>
                <w:rStyle w:val="IndexLink"/>
                <w:lang w:val="en-US" w:eastAsia="en-US"/>
              </w:rPr>
              <w:t>六壬日庚子时断</w:t>
            </w:r>
            <w:r>
              <w:rPr>
                <w:rStyle w:val="IndexLink"/>
                <w:lang w:val="en-US" w:eastAsia="en-US"/>
              </w:rPr>
              <w:tab/>
              <w:t>247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95">
            <w:r>
              <w:rPr>
                <w:rStyle w:val="IndexLink"/>
                <w:lang w:val="en-US" w:eastAsia="en-US"/>
              </w:rPr>
              <w:t>六壬日辛丑时断</w:t>
            </w:r>
            <w:r>
              <w:rPr>
                <w:rStyle w:val="IndexLink"/>
                <w:lang w:val="en-US" w:eastAsia="en-US"/>
              </w:rPr>
              <w:tab/>
              <w:t>247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96">
            <w:r>
              <w:rPr>
                <w:rStyle w:val="IndexLink"/>
                <w:lang w:val="en-US" w:eastAsia="en-US"/>
              </w:rPr>
              <w:t>六壬日壬寅时断</w:t>
            </w:r>
            <w:r>
              <w:rPr>
                <w:rStyle w:val="IndexLink"/>
                <w:lang w:val="en-US" w:eastAsia="en-US"/>
              </w:rPr>
              <w:tab/>
              <w:t>248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97">
            <w:r>
              <w:rPr>
                <w:rStyle w:val="IndexLink"/>
                <w:lang w:val="en-US" w:eastAsia="en-US"/>
              </w:rPr>
              <w:t>六壬日癸卯时断</w:t>
            </w:r>
            <w:r>
              <w:rPr>
                <w:rStyle w:val="IndexLink"/>
                <w:lang w:val="en-US" w:eastAsia="en-US"/>
              </w:rPr>
              <w:tab/>
              <w:t>249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98">
            <w:r>
              <w:rPr>
                <w:rStyle w:val="IndexLink"/>
                <w:lang w:val="en-US" w:eastAsia="en-US"/>
              </w:rPr>
              <w:t>六壬日甲辰时断</w:t>
            </w:r>
            <w:r>
              <w:rPr>
                <w:rStyle w:val="IndexLink"/>
                <w:lang w:val="en-US" w:eastAsia="en-US"/>
              </w:rPr>
              <w:tab/>
              <w:t>250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199">
            <w:r>
              <w:rPr>
                <w:rStyle w:val="IndexLink"/>
                <w:lang w:val="en-US" w:eastAsia="en-US"/>
              </w:rPr>
              <w:t>六壬日乙巳时断</w:t>
            </w:r>
            <w:r>
              <w:rPr>
                <w:rStyle w:val="IndexLink"/>
                <w:lang w:val="en-US" w:eastAsia="en-US"/>
              </w:rPr>
              <w:tab/>
              <w:t>250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200">
            <w:r>
              <w:rPr>
                <w:rStyle w:val="IndexLink"/>
                <w:lang w:val="en-US" w:eastAsia="en-US"/>
              </w:rPr>
              <w:t>六壬日丙午时断</w:t>
            </w:r>
            <w:r>
              <w:rPr>
                <w:rStyle w:val="IndexLink"/>
                <w:lang w:val="en-US" w:eastAsia="en-US"/>
              </w:rPr>
              <w:tab/>
              <w:t>251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201">
            <w:r>
              <w:rPr>
                <w:rStyle w:val="IndexLink"/>
                <w:lang w:val="en-US" w:eastAsia="en-US"/>
              </w:rPr>
              <w:t>六壬日丁未时断</w:t>
            </w:r>
            <w:r>
              <w:rPr>
                <w:rStyle w:val="IndexLink"/>
                <w:lang w:val="en-US" w:eastAsia="en-US"/>
              </w:rPr>
              <w:tab/>
              <w:t>252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202">
            <w:r>
              <w:rPr>
                <w:rStyle w:val="IndexLink"/>
                <w:lang w:val="en-US" w:eastAsia="en-US"/>
              </w:rPr>
              <w:t>六壬日戊申时断</w:t>
            </w:r>
            <w:r>
              <w:rPr>
                <w:rStyle w:val="IndexLink"/>
                <w:lang w:val="en-US" w:eastAsia="en-US"/>
              </w:rPr>
              <w:tab/>
              <w:t>252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203">
            <w:r>
              <w:rPr>
                <w:rStyle w:val="IndexLink"/>
                <w:lang w:val="en-US" w:eastAsia="en-US"/>
              </w:rPr>
              <w:t>六壬日己酉时断</w:t>
            </w:r>
            <w:r>
              <w:rPr>
                <w:rStyle w:val="IndexLink"/>
                <w:lang w:val="en-US" w:eastAsia="en-US"/>
              </w:rPr>
              <w:tab/>
              <w:t>253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204">
            <w:r>
              <w:rPr>
                <w:rStyle w:val="IndexLink"/>
                <w:lang w:val="en-US" w:eastAsia="en-US"/>
              </w:rPr>
              <w:t>六壬日庚戌时断</w:t>
            </w:r>
            <w:r>
              <w:rPr>
                <w:rStyle w:val="IndexLink"/>
                <w:lang w:val="en-US" w:eastAsia="en-US"/>
              </w:rPr>
              <w:tab/>
              <w:t>254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205">
            <w:r>
              <w:rPr>
                <w:rStyle w:val="IndexLink"/>
                <w:lang w:val="en-US" w:eastAsia="en-US"/>
              </w:rPr>
              <w:t>六壬日辛亥时断</w:t>
            </w:r>
            <w:r>
              <w:rPr>
                <w:rStyle w:val="IndexLink"/>
                <w:lang w:val="en-US" w:eastAsia="en-US"/>
              </w:rPr>
              <w:tab/>
              <w:t>254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206">
            <w:r>
              <w:rPr>
                <w:rStyle w:val="IndexLink"/>
                <w:lang w:val="en-US" w:eastAsia="en-US"/>
              </w:rPr>
              <w:t>六癸日壬子时断</w:t>
            </w:r>
            <w:r>
              <w:rPr>
                <w:rStyle w:val="IndexLink"/>
                <w:lang w:val="en-US" w:eastAsia="en-US"/>
              </w:rPr>
              <w:tab/>
              <w:t>255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207">
            <w:r>
              <w:rPr>
                <w:rStyle w:val="IndexLink"/>
                <w:lang w:val="en-US" w:eastAsia="en-US"/>
              </w:rPr>
              <w:t>六癸日癸丑时断</w:t>
            </w:r>
            <w:r>
              <w:rPr>
                <w:rStyle w:val="IndexLink"/>
                <w:lang w:val="en-US" w:eastAsia="en-US"/>
              </w:rPr>
              <w:tab/>
              <w:t>256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208">
            <w:r>
              <w:rPr>
                <w:rStyle w:val="IndexLink"/>
                <w:lang w:val="en-US" w:eastAsia="en-US"/>
              </w:rPr>
              <w:t>六癸日甲寅时断</w:t>
            </w:r>
            <w:r>
              <w:rPr>
                <w:rStyle w:val="IndexLink"/>
                <w:lang w:val="en-US" w:eastAsia="en-US"/>
              </w:rPr>
              <w:tab/>
              <w:t>257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209">
            <w:r>
              <w:rPr>
                <w:rStyle w:val="IndexLink"/>
                <w:lang w:val="en-US" w:eastAsia="en-US"/>
              </w:rPr>
              <w:t>六癸日乙卯时断</w:t>
            </w:r>
            <w:r>
              <w:rPr>
                <w:rStyle w:val="IndexLink"/>
                <w:lang w:val="en-US" w:eastAsia="en-US"/>
              </w:rPr>
              <w:tab/>
              <w:t>257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210">
            <w:r>
              <w:rPr>
                <w:rStyle w:val="IndexLink"/>
                <w:lang w:val="en-US" w:eastAsia="en-US"/>
              </w:rPr>
              <w:t>六癸日丙辰时断</w:t>
            </w:r>
            <w:r>
              <w:rPr>
                <w:rStyle w:val="IndexLink"/>
                <w:lang w:val="en-US" w:eastAsia="en-US"/>
              </w:rPr>
              <w:tab/>
              <w:t>258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211">
            <w:r>
              <w:rPr>
                <w:rStyle w:val="IndexLink"/>
                <w:lang w:val="en-US" w:eastAsia="en-US"/>
              </w:rPr>
              <w:t>六癸日丁巳时断</w:t>
            </w:r>
            <w:r>
              <w:rPr>
                <w:rStyle w:val="IndexLink"/>
                <w:lang w:val="en-US" w:eastAsia="en-US"/>
              </w:rPr>
              <w:tab/>
              <w:t>258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212">
            <w:r>
              <w:rPr>
                <w:rStyle w:val="IndexLink"/>
                <w:lang w:val="en-US" w:eastAsia="en-US"/>
              </w:rPr>
              <w:t>六癸日戊午时断</w:t>
            </w:r>
            <w:r>
              <w:rPr>
                <w:rStyle w:val="IndexLink"/>
                <w:lang w:val="en-US" w:eastAsia="en-US"/>
              </w:rPr>
              <w:tab/>
              <w:t>259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213">
            <w:r>
              <w:rPr>
                <w:rStyle w:val="IndexLink"/>
                <w:lang w:val="en-US" w:eastAsia="en-US"/>
              </w:rPr>
              <w:t>六癸日己未时断</w:t>
            </w:r>
            <w:r>
              <w:rPr>
                <w:rStyle w:val="IndexLink"/>
                <w:lang w:val="en-US" w:eastAsia="en-US"/>
              </w:rPr>
              <w:tab/>
              <w:t>260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214">
            <w:r>
              <w:rPr>
                <w:rStyle w:val="IndexLink"/>
                <w:lang w:val="en-US" w:eastAsia="en-US"/>
              </w:rPr>
              <w:t>六癸日庚申时断</w:t>
            </w:r>
            <w:r>
              <w:rPr>
                <w:rStyle w:val="IndexLink"/>
                <w:lang w:val="en-US" w:eastAsia="en-US"/>
              </w:rPr>
              <w:tab/>
              <w:t>260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215">
            <w:r>
              <w:rPr>
                <w:rStyle w:val="IndexLink"/>
                <w:lang w:val="en-US" w:eastAsia="en-US"/>
              </w:rPr>
              <w:t>六癸日辛酉时断</w:t>
            </w:r>
            <w:r>
              <w:rPr>
                <w:rStyle w:val="IndexLink"/>
                <w:lang w:val="en-US" w:eastAsia="en-US"/>
              </w:rPr>
              <w:tab/>
              <w:t>261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216">
            <w:r>
              <w:rPr>
                <w:rStyle w:val="IndexLink"/>
                <w:lang w:val="en-US" w:eastAsia="en-US"/>
              </w:rPr>
              <w:t>六癸日壬戌时断</w:t>
            </w:r>
            <w:r>
              <w:rPr>
                <w:rStyle w:val="IndexLink"/>
                <w:lang w:val="en-US" w:eastAsia="en-US"/>
              </w:rPr>
              <w:tab/>
              <w:t>262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217">
            <w:r>
              <w:rPr>
                <w:rStyle w:val="IndexLink"/>
                <w:kern w:val="0"/>
                <w:lang w:val="en-US" w:eastAsia="en-US"/>
              </w:rPr>
              <w:t>六癸日癸亥时断</w:t>
            </w:r>
            <w:r>
              <w:rPr>
                <w:rStyle w:val="IndexLink"/>
                <w:lang w:val="en-US" w:eastAsia="en-US"/>
              </w:rPr>
              <w:tab/>
              <w:t>262</w:t>
            </w:r>
          </w:hyperlink>
        </w:p>
        <w:p>
          <w:pPr>
            <w:pStyle w:val="Contents1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218">
            <w:r>
              <w:rPr>
                <w:rStyle w:val="IndexLink"/>
                <w:kern w:val="0"/>
                <w:lang w:val="en-US" w:eastAsia="en-US"/>
              </w:rPr>
              <w:t>卷十</w:t>
            </w:r>
            <w:r>
              <w:rPr>
                <w:rStyle w:val="IndexLink"/>
                <w:lang w:val="en-US" w:eastAsia="en-US"/>
              </w:rPr>
              <w:tab/>
              <w:t>263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219">
            <w:r>
              <w:rPr>
                <w:rStyle w:val="IndexLink"/>
                <w:kern w:val="0"/>
                <w:lang w:val="en-US" w:eastAsia="en-US"/>
              </w:rPr>
              <w:t>看命口诀</w:t>
            </w:r>
            <w:r>
              <w:rPr>
                <w:rStyle w:val="IndexLink"/>
                <w:lang w:val="en-US" w:eastAsia="en-US"/>
              </w:rPr>
              <w:tab/>
              <w:t>263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220">
            <w:r>
              <w:rPr>
                <w:rStyle w:val="IndexLink"/>
                <w:kern w:val="0"/>
                <w:lang w:val="en-US" w:eastAsia="en-US"/>
              </w:rPr>
              <w:t>巫咸撮要</w:t>
            </w:r>
            <w:r>
              <w:rPr>
                <w:rStyle w:val="IndexLink"/>
                <w:lang w:val="en-US" w:eastAsia="en-US"/>
              </w:rPr>
              <w:tab/>
              <w:t>276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221">
            <w:r>
              <w:rPr>
                <w:rStyle w:val="IndexLink"/>
                <w:lang w:val="en-US" w:eastAsia="en-US"/>
              </w:rPr>
              <w:t>玉井奥诀（安在杜说著）</w:t>
            </w:r>
            <w:r>
              <w:rPr>
                <w:rStyle w:val="IndexLink"/>
                <w:lang w:val="en-US" w:eastAsia="en-US"/>
              </w:rPr>
              <w:tab/>
              <w:t>282</w:t>
            </w:r>
          </w:hyperlink>
        </w:p>
        <w:p>
          <w:pPr>
            <w:pStyle w:val="Contents1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222">
            <w:r>
              <w:rPr>
                <w:rStyle w:val="IndexLink"/>
                <w:lang w:val="en-US" w:eastAsia="en-US"/>
              </w:rPr>
              <w:t>卷十一</w:t>
            </w:r>
            <w:r>
              <w:rPr>
                <w:rStyle w:val="IndexLink"/>
                <w:lang w:val="en-US" w:eastAsia="en-US"/>
              </w:rPr>
              <w:tab/>
              <w:t>310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223">
            <w:r>
              <w:rPr>
                <w:rStyle w:val="IndexLink"/>
                <w:kern w:val="0"/>
                <w:lang w:val="en-US" w:eastAsia="en-US"/>
              </w:rPr>
              <w:t>气象篇（醉醒子撰）</w:t>
            </w:r>
            <w:r>
              <w:rPr>
                <w:rStyle w:val="IndexLink"/>
                <w:lang w:val="en-US" w:eastAsia="en-US"/>
              </w:rPr>
              <w:tab/>
              <w:t>310</w:t>
            </w:r>
          </w:hyperlink>
        </w:p>
        <w:p>
          <w:pPr>
            <w:pStyle w:val="Contents1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224">
            <w:r>
              <w:rPr>
                <w:rStyle w:val="IndexLink"/>
                <w:lang w:val="en-US" w:eastAsia="en-US"/>
              </w:rPr>
              <w:t>卷十二</w:t>
            </w:r>
            <w:r>
              <w:rPr>
                <w:rStyle w:val="IndexLink"/>
                <w:lang w:val="en-US" w:eastAsia="en-US"/>
              </w:rPr>
              <w:tab/>
              <w:t>375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225">
            <w:r>
              <w:rPr>
                <w:rStyle w:val="IndexLink"/>
                <w:lang w:val="en-US" w:eastAsia="en-US"/>
              </w:rPr>
              <w:t>元理赋</w:t>
            </w:r>
            <w:r>
              <w:rPr>
                <w:rStyle w:val="IndexLink"/>
                <w:lang w:val="en-US" w:eastAsia="en-US"/>
              </w:rPr>
              <w:tab/>
              <w:t>375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226">
            <w:r>
              <w:rPr>
                <w:rStyle w:val="IndexLink"/>
                <w:lang w:val="en-US" w:eastAsia="en-US"/>
              </w:rPr>
              <w:t>真宝赋</w:t>
            </w:r>
            <w:r>
              <w:rPr>
                <w:rStyle w:val="IndexLink"/>
                <w:lang w:val="en-US" w:eastAsia="en-US"/>
              </w:rPr>
              <w:tab/>
              <w:t>382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227">
            <w:r>
              <w:rPr>
                <w:rStyle w:val="IndexLink"/>
                <w:lang w:val="en-US" w:eastAsia="en-US"/>
              </w:rPr>
              <w:t>金声玉振赋</w:t>
            </w:r>
            <w:r>
              <w:rPr>
                <w:rStyle w:val="IndexLink"/>
                <w:lang w:val="en-US" w:eastAsia="en-US"/>
              </w:rPr>
              <w:tab/>
              <w:t>392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228">
            <w:r>
              <w:rPr>
                <w:rStyle w:val="IndexLink"/>
                <w:lang w:val="en-US" w:eastAsia="en-US"/>
              </w:rPr>
              <w:t>金鼎神秘赋</w:t>
            </w:r>
            <w:r>
              <w:rPr>
                <w:rStyle w:val="IndexLink"/>
                <w:lang w:val="en-US" w:eastAsia="en-US"/>
              </w:rPr>
              <w:tab/>
              <w:t>397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229">
            <w:r>
              <w:rPr>
                <w:rStyle w:val="IndexLink"/>
                <w:lang w:val="en-US" w:eastAsia="en-US"/>
              </w:rPr>
              <w:t>元机赋</w:t>
            </w:r>
            <w:r>
              <w:rPr>
                <w:rStyle w:val="IndexLink"/>
                <w:lang w:val="en-US" w:eastAsia="en-US"/>
              </w:rPr>
              <w:tab/>
              <w:t>401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230">
            <w:r>
              <w:rPr>
                <w:rStyle w:val="IndexLink"/>
                <w:lang w:val="en-US" w:eastAsia="en-US"/>
              </w:rPr>
              <w:t>络绎赋</w:t>
            </w:r>
            <w:r>
              <w:rPr>
                <w:rStyle w:val="IndexLink"/>
                <w:lang w:val="en-US" w:eastAsia="en-US"/>
              </w:rPr>
              <w:tab/>
              <w:t>402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231">
            <w:r>
              <w:rPr>
                <w:rStyle w:val="IndexLink"/>
                <w:lang w:val="en-US" w:eastAsia="en-US"/>
              </w:rPr>
              <w:t>全玉赋</w:t>
            </w:r>
            <w:r>
              <w:rPr>
                <w:rStyle w:val="IndexLink"/>
                <w:lang w:val="en-US" w:eastAsia="en-US"/>
              </w:rPr>
              <w:tab/>
              <w:t>403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232">
            <w:r>
              <w:rPr>
                <w:rStyle w:val="IndexLink"/>
                <w:lang w:val="en-US" w:eastAsia="en-US"/>
              </w:rPr>
              <w:t>心镜五七赋</w:t>
            </w:r>
            <w:r>
              <w:rPr>
                <w:rStyle w:val="IndexLink"/>
                <w:lang w:val="en-US" w:eastAsia="en-US"/>
              </w:rPr>
              <w:tab/>
              <w:t>404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233">
            <w:r>
              <w:rPr>
                <w:rStyle w:val="IndexLink"/>
                <w:lang w:val="en-US" w:eastAsia="en-US"/>
              </w:rPr>
              <w:t>造微论</w:t>
            </w:r>
            <w:r>
              <w:rPr>
                <w:rStyle w:val="IndexLink"/>
                <w:lang w:val="en-US" w:eastAsia="en-US"/>
              </w:rPr>
              <w:tab/>
              <w:t>406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234">
            <w:r>
              <w:rPr>
                <w:rStyle w:val="IndexLink"/>
                <w:lang w:val="en-US" w:eastAsia="en-US"/>
              </w:rPr>
              <w:t>人鉴论</w:t>
            </w:r>
            <w:r>
              <w:rPr>
                <w:rStyle w:val="IndexLink"/>
                <w:lang w:val="en-US" w:eastAsia="en-US"/>
              </w:rPr>
              <w:tab/>
              <w:t>407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235">
            <w:r>
              <w:rPr>
                <w:rStyle w:val="IndexLink"/>
                <w:lang w:val="en-US" w:eastAsia="en-US"/>
              </w:rPr>
              <w:t>元妙论</w:t>
            </w:r>
            <w:r>
              <w:rPr>
                <w:rStyle w:val="IndexLink"/>
                <w:lang w:val="en-US" w:eastAsia="en-US"/>
              </w:rPr>
              <w:tab/>
              <w:t>408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236">
            <w:r>
              <w:rPr>
                <w:rStyle w:val="IndexLink"/>
                <w:lang w:val="en-US" w:eastAsia="en-US"/>
              </w:rPr>
              <w:t>精微论</w:t>
            </w:r>
            <w:r>
              <w:rPr>
                <w:rStyle w:val="IndexLink"/>
                <w:lang w:val="en-US" w:eastAsia="en-US"/>
              </w:rPr>
              <w:tab/>
              <w:t>410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237">
            <w:r>
              <w:rPr>
                <w:rStyle w:val="IndexLink"/>
                <w:lang w:val="en-US" w:eastAsia="en-US"/>
              </w:rPr>
              <w:t>惊神论</w:t>
            </w:r>
            <w:r>
              <w:rPr>
                <w:rStyle w:val="IndexLink"/>
                <w:lang w:val="en-US" w:eastAsia="en-US"/>
              </w:rPr>
              <w:tab/>
              <w:t>411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238">
            <w:r>
              <w:rPr>
                <w:rStyle w:val="IndexLink"/>
                <w:lang w:val="en-US" w:eastAsia="en-US"/>
              </w:rPr>
              <w:t>明津先生骨髓歌</w:t>
            </w:r>
            <w:r>
              <w:rPr>
                <w:rStyle w:val="IndexLink"/>
                <w:lang w:val="en-US" w:eastAsia="en-US"/>
              </w:rPr>
              <w:tab/>
              <w:t>412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239">
            <w:r>
              <w:rPr>
                <w:rStyle w:val="IndexLink"/>
                <w:lang w:val="en-US" w:eastAsia="en-US"/>
              </w:rPr>
              <w:t>搜髓歌</w:t>
            </w:r>
            <w:r>
              <w:rPr>
                <w:rStyle w:val="IndexLink"/>
                <w:lang w:val="en-US" w:eastAsia="en-US"/>
              </w:rPr>
              <w:tab/>
              <w:t>413</w:t>
            </w:r>
          </w:hyperlink>
        </w:p>
        <w:p>
          <w:pPr>
            <w:pStyle w:val="Contents2"/>
            <w:tabs>
              <w:tab w:val="clear" w:pos="420"/>
              <w:tab w:val="right" w:pos="6369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25937240">
            <w:r>
              <w:rPr>
                <w:rStyle w:val="IndexLink"/>
                <w:lang w:val="en-US" w:eastAsia="en-US"/>
              </w:rPr>
              <w:t>四言独步</w:t>
            </w:r>
            <w:r>
              <w:rPr>
                <w:rStyle w:val="IndexLink"/>
                <w:lang w:val="en-US" w:eastAsia="en-US"/>
              </w:rPr>
              <w:tab/>
              <w:t>4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;Century Gothic" w:hAnsi="Calibri;Century Gothic" w:cs="Calibri;Century Gothic"/>
          <w:szCs w:val="22"/>
          <w:lang w:val="en-US" w:eastAsia="en-US"/>
        </w:rPr>
      </w:pPr>
      <w:r>
        <w:rPr>
          <w:rFonts w:cs="Calibri;Century Gothic" w:ascii="Calibri;Century Gothic" w:hAnsi="Calibri;Century Gothic"/>
          <w:szCs w:val="22"/>
          <w:lang w:val="en-US" w:eastAsia="en-US"/>
        </w:rPr>
      </w:r>
    </w:p>
    <w:p>
      <w:pPr>
        <w:sectPr>
          <w:footerReference w:type="default" r:id="rId3"/>
          <w:type w:val="nextPage"/>
          <w:pgSz w:w="8391" w:h="11906"/>
          <w:pgMar w:left="1134" w:right="878" w:gutter="0" w:header="0" w:top="851" w:footer="577" w:bottom="993"/>
          <w:pgNumType w:start="1" w:fmt="decimal"/>
          <w:formProt w:val="false"/>
          <w:textDirection w:val="lrTb"/>
          <w:docGrid w:type="lines" w:linePitch="312" w:charSpace="0"/>
        </w:sectPr>
        <w:pStyle w:val="Heading"/>
        <w:rPr/>
      </w:pPr>
      <w:r>
        <w:rPr/>
      </w:r>
    </w:p>
    <w:p>
      <w:pPr>
        <w:pStyle w:val="Heading"/>
        <w:rPr/>
      </w:pPr>
      <w:bookmarkStart w:id="0" w:name="__RefHeading___Toc225936999"/>
      <w:bookmarkEnd w:id="0"/>
      <w:r>
        <w:rPr/>
        <w:t>卷一</w:t>
      </w:r>
    </w:p>
    <w:p>
      <w:pPr>
        <w:pStyle w:val="Subtitle"/>
        <w:rPr>
          <w:sz w:val="21"/>
          <w:szCs w:val="21"/>
        </w:rPr>
      </w:pPr>
      <w:bookmarkStart w:id="1" w:name="__RefHeading___Toc225937000"/>
      <w:bookmarkEnd w:id="1"/>
      <w:r>
        <w:rPr>
          <w:rStyle w:val="A"/>
          <w:sz w:val="21"/>
          <w:szCs w:val="21"/>
        </w:rPr>
        <w:t>论五行生成</w:t>
      </w:r>
    </w:p>
    <w:p>
      <w:pPr>
        <w:pStyle w:val="Normal"/>
        <w:ind w:firstLine="360"/>
        <w:rPr>
          <w:szCs w:val="21"/>
        </w:rPr>
      </w:pPr>
      <w:r>
        <w:rPr>
          <w:rStyle w:val="C"/>
          <w:rFonts w:ascii="宋体;SimSun" w:hAnsi="宋体;SimSun" w:cs="宋体;SimSun"/>
          <w:szCs w:val="21"/>
        </w:rPr>
        <w:t>天高寥廓，六气回旋以成四时；地厚幽深，五行化生以成万物。可谓无穷而莫测者也。圣人立法以推步者，盖不能逃其数。观其立数之因，亦皆出乎自然。故载于经典，同而不异，推以</w:t>
      </w:r>
      <w:r>
        <w:rPr>
          <w:rStyle w:val="C"/>
          <w:rFonts w:ascii="宋体;SimSun" w:hAnsi="宋体;SimSun" w:cs="宋体;SimSun"/>
          <w:szCs w:val="21"/>
        </w:rPr>
        <w:t xml:space="preserve"> </w:t>
      </w:r>
      <w:r>
        <w:rPr>
          <w:rStyle w:val="C"/>
          <w:rFonts w:ascii="宋体;SimSun" w:hAnsi="宋体;SimSun" w:cs="宋体;SimSun"/>
          <w:szCs w:val="21"/>
        </w:rPr>
        <w:t>达其机，穷以通其变，皆不离于数内。一曰水，二曰火，三曰木，四曰金，五曰土者，咸有所自也。水，北方子之位也，子者，阳之初一，阳数也，故水曰一；火，南方午之位也，午者，阴之初二，阴数也，故火曰二；木居东方，东，阳也，三者，奇之数，亦阳也，故木曰三；金居西方，西，阴也，四者，偶之数，亦阴也，故金曰四；土应西南长夏，五者，奇之数，亦阳也，故土曰五。由是论之，则数以阴阳而配者也。若考其深义，则水生于一。天地未分，万物未成之初，莫不先见于水，故《灵枢经》曰：“太一者，水之尊号。先天地之母，后万物之源。”以今验之，草木子实未就，人虫、胎卵、胎胚皆水也，岂不以为一？及其水之聚而形质化，莫不备阴阳</w:t>
      </w:r>
      <w:r>
        <w:rPr>
          <w:rStyle w:val="C"/>
          <w:rFonts w:ascii="宋体;SimSun" w:hAnsi="宋体;SimSun" w:cs="宋体;SimSun"/>
          <w:szCs w:val="21"/>
        </w:rPr>
        <w:t xml:space="preserve"> </w:t>
      </w:r>
      <w:r>
        <w:rPr>
          <w:rStyle w:val="C"/>
          <w:rFonts w:ascii="宋体;SimSun" w:hAnsi="宋体;SimSun" w:cs="宋体;SimSun"/>
          <w:szCs w:val="21"/>
        </w:rPr>
        <w:t>之气在中而后成。故物之小而味苦者，火之兆也；物熟则甘，土之味也。甘极而后淡，淡，本也。然人禀父母阴阳生成之化，故先生二肾，左肾属水，右肾属火。火曰命门，则火之因水而后见。故火曰次二。盖草木子实，大小虽异，其中皆有两以相合者，与人肾同，亦阴阳之兆。是以万物非阴阳合体则不能化生也。既阴阳合体，然后而春生而秋成，故次三曰木，次四曰金。盖水有所属，火有所藏，木有所发，金有所别，莫不皆因土而后成也。故金木水火皆待土而后成。兼其土数，五以成之，则水六，火七，木八，金九；土常以五之生数不可至十者，土不待十以成，是生成之数皆五以合之。明大衍之数，由是以立，则万物岂能逃其数哉？</w:t>
      </w:r>
    </w:p>
    <w:p>
      <w:pPr>
        <w:pStyle w:val="Subtitle"/>
        <w:rPr/>
      </w:pPr>
      <w:bookmarkStart w:id="2" w:name="__RefHeading___Toc225937001"/>
      <w:bookmarkEnd w:id="2"/>
      <w:r>
        <w:rPr>
          <w:rStyle w:val="A"/>
          <w:rFonts w:ascii="宋体;SimSun" w:hAnsi="宋体;SimSun" w:cs="宋体;SimSun"/>
          <w:sz w:val="21"/>
          <w:szCs w:val="21"/>
        </w:rPr>
        <w:t>论五行生克</w:t>
      </w:r>
    </w:p>
    <w:p>
      <w:pPr>
        <w:pStyle w:val="Normal"/>
        <w:ind w:firstLine="360"/>
        <w:rPr>
          <w:szCs w:val="21"/>
        </w:rPr>
      </w:pPr>
      <w:r>
        <w:rPr>
          <w:rStyle w:val="C"/>
          <w:rFonts w:ascii="宋体;SimSun" w:hAnsi="宋体;SimSun" w:cs="宋体;SimSun"/>
          <w:szCs w:val="21"/>
        </w:rPr>
        <w:t>五行相生相克，其理昭然。十干十二支、五运六气、岁月日时皆自此立，更相为用，在天则为气：寒、暑、燥、湿、风；在地则成形：金、木、水、火、土。形气相感而化生万物，此造化生成之大纪也。原其妙用，可谓无穷矣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木主于东；应春。木之为言触也，阳气触动，冒地而生也。水流趋东以生木也；木上发而覆下，乃自然之质也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火主于南，应夏。火之为言化也，毁也，阳在上，阴在下；毁然盛而变化万物也。钻木取火，木所生也。然火无正体，体本木焉。出以应物，尽而复入，乃自然之气也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金主于西，应秋。金之为言禁也，阴气始禁止万物而收敛，披沙拣金，土所生也。生于土而别于土，乃自然之形也。</w:t>
      </w:r>
    </w:p>
    <w:p>
      <w:pPr>
        <w:pStyle w:val="Normal"/>
        <w:ind w:firstLine="360"/>
        <w:rPr/>
      </w:pPr>
      <w:r>
        <w:rPr>
          <w:szCs w:val="21"/>
        </w:rPr>
        <w:t>水主于北，应冬。水之为言润也。阴气濡润，任养万物也。水西而东，金所生也。水流曲折，顺下而达，乃自然之性也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土主于中央，兼位西南，应于长夏。土之为言吐也，含吐万物，将生者出，将死者归，为万物家。故长于夏末，火所生也。土或胜水，水乃反土，自然之义也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五行相克，子皆能为母，复雠也。木克土，土之子金反克木；金克木，木之子火反克金；火克金，金之子水反克火；水克火，火之子土反克水；土克水，水之子木反克土。互能相生，乃其始也；互能相克，乃其终也。皆出乎天之性也。</w:t>
      </w:r>
      <w:r>
        <w:rPr>
          <w:rStyle w:val="C"/>
          <w:rFonts w:ascii="宋体;SimSun" w:hAnsi="宋体;SimSun" w:cs="宋体;SimSun"/>
          <w:szCs w:val="21"/>
        </w:rPr>
        <w:t>《</w:t>
      </w:r>
      <w:r>
        <w:rPr>
          <w:szCs w:val="21"/>
        </w:rPr>
        <w:t>素问</w:t>
      </w:r>
      <w:r>
        <w:rPr>
          <w:rStyle w:val="C"/>
          <w:rFonts w:ascii="宋体;SimSun" w:hAnsi="宋体;SimSun" w:cs="宋体;SimSun"/>
          <w:szCs w:val="21"/>
        </w:rPr>
        <w:t>》</w:t>
      </w:r>
      <w:r>
        <w:rPr>
          <w:szCs w:val="21"/>
        </w:rPr>
        <w:t>所谓水生木，木复生火，是木受窃气，故水怒而克火。即子逢窃气，母乃力争，与母被鬼伤，子来力救，其义一也。强可攻弱，土得木而达；实可胜虚，水得土而绝；阴可消阳，火得水而灭；烈可敌刚，金得火而缺；坚可制柔，木得金而伐。故五者流行而更转，顺则相生，逆则相克，如是则各各为用，以成其道而已。</w:t>
      </w:r>
    </w:p>
    <w:p>
      <w:pPr>
        <w:pStyle w:val="Subtitle"/>
        <w:rPr/>
      </w:pPr>
      <w:bookmarkStart w:id="3" w:name="__RefHeading___Toc225937002"/>
      <w:bookmarkEnd w:id="3"/>
      <w:r>
        <w:rPr>
          <w:rStyle w:val="A"/>
          <w:sz w:val="21"/>
          <w:szCs w:val="21"/>
        </w:rPr>
        <w:t>论支干源流</w:t>
      </w:r>
    </w:p>
    <w:p>
      <w:pPr>
        <w:pStyle w:val="Normal"/>
        <w:ind w:firstLine="360"/>
        <w:rPr>
          <w:szCs w:val="21"/>
        </w:rPr>
      </w:pPr>
      <w:r>
        <w:rPr>
          <w:rStyle w:val="C"/>
          <w:szCs w:val="21"/>
        </w:rPr>
        <w:t>夫干犹木之干，强而为阳；支犹木之枝，弱而为阴。昔盘古氏明天地之道，达阴阳之变为三才。首君以天地既分之后，先有天而后有地，由是气化而人生焉，故天皇氏一姓十三人，继盘古氏以治，是曰天灵淡泊，无为而俗自化，始制干支之名，以定岁之所在。其十干曰：于逢、旃蒙、柔兆、疆圉、着雍、屠维、上章、重光、玄、昭阳；十二支曰：困敦、赤奋若、摄提格、单于、执徐、大荒落、敦洋、协洽、滩、作噩、阉茂、大渊献。蔡邕独断曰：“干，干也。其名有十，亦曰十母，即今甲乙丙丁戊己庚辛壬癸是也；支，枝也。其名十有二，亦曰十二子，即今子丑寅卯辰已午未申酉戍亥是也。”谓之天皇氏者，取其天开于子之义也；谓之地皇氏者，取其地辟于丑之义也；谓之人皇氏者，取其人生于寅之义也。故干支之名在天皇时始制，而地皇氏则定三辰，道分昼夜，以三十日为一月，而干支始各有所配。人皇氏者，主不虚王，臣不虚贵，政教君臣所自起，饮食男女所自始，始得天地之气而有子母之分，于是干支始有所属焉。至于伏羲仰观象于天，俯观法于地，中观万物与人，始画八卦以通神明之德，以类万物之情，以作甲历而文字生焉。逮及黄帝授河图，见日月星辰之象，于是始有星官之书。命大尧探五行之情，占斗纲所建，于是始作甲子配五行纳音之属。</w:t>
      </w:r>
    </w:p>
    <w:p>
      <w:pPr>
        <w:pStyle w:val="Subtitle"/>
        <w:rPr/>
      </w:pPr>
      <w:bookmarkStart w:id="4" w:name="__RefHeading___Toc225937003"/>
      <w:bookmarkEnd w:id="4"/>
      <w:r>
        <w:rPr>
          <w:rStyle w:val="A"/>
          <w:rFonts w:ascii="宋体;SimSun" w:hAnsi="宋体;SimSun" w:cs="宋体;SimSun"/>
          <w:sz w:val="21"/>
          <w:szCs w:val="21"/>
        </w:rPr>
        <w:t>总论纳音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尝观《笔谈》论六十甲子纳音，本六十律，旋相为宫，法也。纳音与《易》纳甲同法：干纳甲、坤纳癸，始于干而终于坤。纳音始于金，金，干也，终于土，土，坤也。五行之中，惟有金铸而为器，则音响彰，纳音所以先金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纳音之法，同类娶妻，隔八生子，律吕相生之法也。甲子，金之仲，同位娶乙丑，隔八下生壬申；金之孟壬申，同位娶癸酉，隔八上生庚辰；金之季庚辰，同位娶辛已，隔八下生戊子。火之仲戊子，娶乙丑，生丙申；火之孟丙申，娶丁酉，生甲辰；火之季甲辰，娶乙已，生壬子。木之仲如是左行，至于丁已，中吕之宫。五音一终，复自甲午金之仲，娶乙未，隔八生壬寅，一如甲子之法，终于癸亥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自子至于已为阳，故自黄钟至于仲吕皆下生；自午至于亥为阴，故自林钟至于应钟皆上生。夫上下生者，正谓天气下降，地气上升。数之所合，变之所由出也。干为天，坤为地，乾坤合而为泰；德为父，红为母，德红合而为东；干为君，支为臣，干支合而纳音生。是故甲乙为君，子丑为臣，子丑甲乙合而为金。盖五行之在天下，各有气性，有材位，或相济或相克，若成器未成器，旺中受绝，绝中受气，惟相配而取之为不同耳。此金之数之所以难同而又有海中沙中之异。</w:t>
      </w:r>
    </w:p>
    <w:p>
      <w:pPr>
        <w:pStyle w:val="Subtitle"/>
        <w:rPr/>
      </w:pPr>
      <w:bookmarkStart w:id="5" w:name="__RefHeading___Toc225937004"/>
      <w:bookmarkEnd w:id="5"/>
      <w:r>
        <w:rPr>
          <w:rStyle w:val="A"/>
          <w:rFonts w:ascii="宋体;SimSun" w:hAnsi="宋体;SimSun" w:cs="宋体;SimSun"/>
          <w:sz w:val="21"/>
          <w:szCs w:val="21"/>
        </w:rPr>
        <w:t>论纳音取象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昔者，黄帝将甲子分轻重而配成六十，号曰花甲子，其花字诚为奥妙，圣人借意而喻之，不可着意执泥。夫自子至亥十二宫，各有金、木、水、火、土之属，始起于子为一阳，终于亥为六阴，其五行所属金、木、水、火、土，在天为五星，于地为五岳，于德为五常，于人为五脏，其于命也为五行。是故甲子之属乃应之于命，命则一世之事。故甲子纳音象，圣人喻之，亦如人一世之事也。何言乎？子丑二位，阴阳始孕，人在胞胎，物藏根，未有涯际；寅卯二位，阴阳渐开，人渐生长，物以拆甲，群葩渐剖，如人将有立身也；辰巳二位，阴阳气盛，物当华秀，如人三十、四十而有立身之地，始有进取之象；午未二位，阴阳彰露，物已成齐，人至五十、六十，富贵贫贱可知，凡百兴衰可见；申酉二位，阴阳肃杀，物已收成，人已龟缩，各得其静矣；戌亥二位，阴阳闭塞，物气归根，人当休息，各有归着。详此十有二位先后，六十甲子可以次第而晓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甲子乙丑何以取象为海中之金？盖气在包藏，有名无形，犹人之在母腹也；壬寅癸卯绝地存金，气尚柔弱，薄若缯缟，故曰金泊金；庚辰辛巳以金居火土之地，气已发生，金尚在矿，寄形生养之乡，受西方之正色，乃曰白蜡金；甲午乙未则气已成，物质自坚实，混于沙而别于沙，居于火而炼于火，乃曰沙中金也；壬申癸酉气盛物极，当施收敛之功，颖脱锋锐之刃。盖申酉金之正位，干值壬癸，金水淬砺，故取象剑锋而金之功用极矣；至戌亥则金气藏伏，形体已残，锻炼首饰，已成其状，藏之闺阁，无所施为，而金之功用毕，故曰庚戌辛亥钗钏金。壬子癸丑何以取象桑柘木？盖气居盘屈，形状未伸，居于水地，蚕衰之月，桑柘受气，取其时之生也；庚寅辛卯则气已乘阳，得栽培之势力其为状也，奈居金下，凡金与霜素坚，木居下得其旺，岁寒后凋，取其性之坚也，故曰松柏木；戊辰己巳则气不成量，物已及时，枝叶茂盛，郁然成林，取其木之盛也，故曰大林木；壬午癸未，木至午而死，至未而墓，故杨柳盛夏叶凋，枝干微弱，取其性之柔也，故曰杨柳木；庚申辛酉，五行属金而纳音属木，以相克取之。盖木性辛者，唯石榴木；申酉气归静肃，物渐成实，木居金地，其味成辛，故曰石榴木；观他木至午而死，惟此木至午而旺，取其性之偏也。戊戌己亥，气归藏伏，阴阳闭塞，木气归根，伏乎土中，故曰平地木也。丙子丁丑何以取象涧下水？盖气未通济，高段非水流之所，卑湿乃水就之乡，由地中行，故曰涧下水；甲寅乙卯，气出阳明，水势恃源，东流滔注，其势浸大，故曰大溪水；壬辰癸巳，势极东南，气傍离宫，火明势盛，水得归库，盈科后进，乃曰长流水也；丙午丁未，气当升降，在高明火位，有水沛然作霖，以济火中之水，惟天上乃有，故曰天河水；甲申乙酉，气息安静，子母同位，出而不穷，汲而不竭，乃曰井泉水；壬戌癸亥，天门之地，气归闭塞，水历遍而不趋，势归乎宁谧之位，来之不穷，纳之不溢，乃曰大海水也。戊子己丑何以取象霹雳火？盖气在一阳，形居水位，水中之火，非神龙则无，故曰霹雳火；丙寅丁卯，气渐发辉，因薪而显，阴阳为治，天地为炉，乃曰炉中火也；甲辰乙巳，气形盛地，势定高冈，传明继晦，子母相承，乃曰覆灯火也；戊午己未，气过阳宫，重离相会，炳灵交光，发辉炎上，乃曰天上火也；丙申丁酉，气息形藏，势力韬光，龟缩兑位，力微体弱，明不及远，乃曰山下火也；甲戌乙亥谓之山头火者，山乃藏形，头乃投光，内明外暗，隐而不显，飞光投干，归于休息之中，故曰山头火也。庚子辛丑何以取象壁上土？气居闭塞，物尚包藏，掩形遮体，内外不交，故曰壁上土；戊寅己卯，气能成物，功以育物，发乎根，壮乎萼蕊，乃曰城头土也；丙辰丁巳，气以承阳，发生已过，成齐未来，乃曰沙中土也；庚午辛未，气当承形，物以路彰，有形可质，有物可彰，乃曰路傍土也；戊申己酉，气以归息，物当收敛，龟缩退闲，美而无事，乃曰大驿土也；丙戌丁亥，气成物府，事以美圆，阴阳历遍，势得其间，乃曰屋上土也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余见路旁之土播殖百谷，午未之地，其盛夏长养之时乎？大驿之土通达四方，申酉之地，其得朋利亨之理乎？城头之土取堤防之功，五公恃之，立国而卫民也；壁上之土明粉饰之用，臣庶资之，爰居而爰处也；沙中之土，土之最润者也，土润则生，故成齐未来而有用；屋上之土，土之成功者也，成功者静，故止于一定而不迁。盖居五行之中，行负载之令，主养育之权，三才五行皆不可失；处高下而得位，居四季而有功。金得之锋锐雄刚，火得之光明照耀，木得之英华越秀，水得之滥波不泛，土得之稼穑愈丰。聚之不散，必能为山，山者，高也；散之不聚，必能为地，地者，原也。用之无穷，生之罔极，土之功用大矣哉！五行取象，皆以对待而分阴阳，即始终而明变化。如甲子乙丑对甲午乙未，海中沙中，水土之辨，阴阳之分也；壬寅癸卯对壬申癸酉，金泊剑锋，金木之辨，刚柔之别也；庚辰辛已对庚戌辛亥，白蜡钗钏，干巽异方，形色各尽也；壬子癸酉对壬午癸未，桑柘杨柳，一曲一柔，形质多别也；庚寅辛卯对庚申辛酉，松柏石榴，一坚一辛，性味迥异也；戊辰己巳对戊戌己亥，大林平地，一盛一衰，巽干殊方也；戊子己丑对戊午己未，霹雳天上，雷霆挥鞭，日月同照也；丙寅丁卯对丙申丁酉，炉中山下，火盛木焚，金旺火灭也；甲辰乙巳对甲戌乙亥，覆灯山头，含光畏风，投光止艮也；庚子辛丑对庚午辛未，壁上路旁，形分聚散，类别死生也；戊寅己卯对戊申己酉，城头大驿，东南西北，坤艮正位也；丙辰丁巳对丙戌丁亥，沙中屋上，干湿互用，变化始终也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圆看方看，不外旺相死休；因近取远，莫逃金木水火土。以干支而分配五行，论阴阳而大明终始。天成人力相兼，生旺死绝并类。呜呼！六十甲子圣人不过借其象以明其理，而五行性情、材质、形色、功用无不曲尽而造化无余蕴矣。</w:t>
      </w:r>
    </w:p>
    <w:p>
      <w:pPr>
        <w:pStyle w:val="Subtitle"/>
        <w:rPr/>
      </w:pPr>
      <w:bookmarkStart w:id="6" w:name="__RefHeading___Toc225937005"/>
      <w:bookmarkEnd w:id="6"/>
      <w:r>
        <w:rPr>
          <w:rStyle w:val="A"/>
          <w:rFonts w:ascii="宋体;SimSun" w:hAnsi="宋体;SimSun" w:cs="宋体;SimSun"/>
          <w:sz w:val="21"/>
          <w:szCs w:val="21"/>
        </w:rPr>
        <w:t>释六十甲子性质吉凶</w:t>
      </w:r>
    </w:p>
    <w:p>
      <w:pPr>
        <w:pStyle w:val="Normal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甲子金，为宝物，喜金木旺地。进神喜，福星，平头，悬针，破字。</w:t>
      </w:r>
    </w:p>
    <w:p>
      <w:pPr>
        <w:pStyle w:val="Normal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乙丑金，为顽矿，喜火及南方日时。福星，华盖，正印。</w:t>
      </w:r>
    </w:p>
    <w:p>
      <w:pPr>
        <w:pStyle w:val="Normal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丙寅火，为炉炭，喜冬及木。福星，禄刑，平头，聋哑。</w:t>
      </w:r>
    </w:p>
    <w:p>
      <w:pPr>
        <w:pStyle w:val="Normal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丁卯火，为炉烟，喜巽地及秋冬。平头，截路，悬针。</w:t>
      </w:r>
    </w:p>
    <w:p>
      <w:pPr>
        <w:pStyle w:val="Normal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戊辰木，山林山野处不材之木，喜水。禄库，华盖，水马库，棒杖，伏神，平头。</w:t>
      </w:r>
    </w:p>
    <w:p>
      <w:pPr>
        <w:pStyle w:val="Normal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己巳木，山头花草，喜春及秋。禄库，八吉，阙字，曲脚。</w:t>
      </w:r>
    </w:p>
    <w:p>
      <w:pPr>
        <w:pStyle w:val="Normal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庚午土，路旁干土，喜水及春。福星，官贵，截路，棒杖，悬针。</w:t>
      </w:r>
    </w:p>
    <w:p>
      <w:pPr>
        <w:pStyle w:val="Normal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辛未土，含万宝，待秋成，喜秋及火。华盖，悬针，破字。</w:t>
      </w:r>
    </w:p>
    <w:p>
      <w:pPr>
        <w:pStyle w:val="Normal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壬申金，戈戟，大喜子午卯酉。平头，大败，妨害，聋哑，破字，悬针。</w:t>
      </w:r>
    </w:p>
    <w:p>
      <w:pPr>
        <w:pStyle w:val="Normal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癸酉金，金之椎凿，喜木及寅卯。伏神，破字，聋哑。</w:t>
      </w:r>
    </w:p>
    <w:p>
      <w:pPr>
        <w:pStyle w:val="Normal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甲戌火，火所宿处，喜春及夏。正印，华盖，平头，悬针，破字，棒杖。</w:t>
      </w:r>
    </w:p>
    <w:p>
      <w:pPr>
        <w:pStyle w:val="Normal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乙亥火，火之热气，喜土及夏。天德，曲脚。</w:t>
      </w:r>
    </w:p>
    <w:p>
      <w:pPr>
        <w:pStyle w:val="Normal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丙子水，江湖，喜木及土。福星，官贵，平头，聋哑，交神，飞刃。</w:t>
      </w:r>
    </w:p>
    <w:p>
      <w:pPr>
        <w:pStyle w:val="Normal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丁丑水，水之不流清澈处，喜金及夏。华盖，进神，平头，飞刃，阙字。</w:t>
      </w:r>
    </w:p>
    <w:p>
      <w:pPr>
        <w:pStyle w:val="Normal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戊寅土，堤阜城郭，喜木及火。伏神，俸杖。聋哑。</w:t>
      </w:r>
    </w:p>
    <w:p>
      <w:pPr>
        <w:pStyle w:val="Normal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 xml:space="preserve">己卯土，破堤败城，喜申酉及火。进神，短夭，九丑，阙字，曲脚，悬针。 </w:t>
      </w:r>
    </w:p>
    <w:p>
      <w:pPr>
        <w:pStyle w:val="Normal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庚辰金，锡蜡，喜秋及微木。华盖，大败，棒杖，平头。</w:t>
      </w:r>
    </w:p>
    <w:p>
      <w:pPr>
        <w:pStyle w:val="Normal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辛巳金，金之幽者，杂沙石，喜火及秋。天德，福星，官贵，截路，大败，悬针，曲脚。</w:t>
      </w:r>
    </w:p>
    <w:p>
      <w:pPr>
        <w:pStyle w:val="Normal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壬午木，杨柳干节，喜春夏。官贵，九丑，飞刃、平头、聋哑，悬针。</w:t>
      </w:r>
    </w:p>
    <w:p>
      <w:pPr>
        <w:pStyle w:val="Normal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癸未木，杨柳根，喜冬及水，亦宜春。正印，华盖，短夭，伏神，飞刃，破字。</w:t>
      </w:r>
    </w:p>
    <w:p>
      <w:pPr>
        <w:pStyle w:val="Normal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甲申水，甘井，喜春及夏。破禄马，截路，平头，破字，悬针。</w:t>
      </w:r>
    </w:p>
    <w:p>
      <w:pPr>
        <w:pStyle w:val="Normal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 xml:space="preserve">乙酉水，阴壑水，喜东方及南。破禄，短夭，九丑，曲脚，破字，聋哑。 </w:t>
      </w:r>
    </w:p>
    <w:p>
      <w:pPr>
        <w:pStyle w:val="Normal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丙戌土，堆阜，喜春夏及水。天德，华盖，平头，聋哑。</w:t>
      </w:r>
    </w:p>
    <w:p>
      <w:pPr>
        <w:pStyle w:val="Normal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丁亥土，平原，喜火及木。天乙，福星，官贵，德合，平头。</w:t>
      </w:r>
    </w:p>
    <w:p>
      <w:pPr>
        <w:pStyle w:val="Normal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戊子火，雷也。喜水及春夏，得土而神天。伏神，短夭，九丑，杖刑，飞刃。</w:t>
      </w:r>
    </w:p>
    <w:p>
      <w:pPr>
        <w:pStyle w:val="Normal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己丑火，电也，喜水及春夏，得地而晦。华盖，大败，飞刃，曲脚，阙字。</w:t>
      </w:r>
    </w:p>
    <w:p>
      <w:pPr>
        <w:pStyle w:val="Normal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庚寅木，松柏干节，喜秋冬。破禄马，相刑，杖刑，聋哑。</w:t>
      </w:r>
    </w:p>
    <w:p>
      <w:pPr>
        <w:pStyle w:val="Normal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辛卯未，松柏之根，喜水土及宜春。破禄，交神，九丑，悬针。</w:t>
      </w:r>
    </w:p>
    <w:p>
      <w:pPr>
        <w:pStyle w:val="Normal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壬辰水，龙水，喜雷电及春夏。正印，天德，水禄马库，退神，平头，聋哑。</w:t>
      </w:r>
    </w:p>
    <w:p>
      <w:pPr>
        <w:pStyle w:val="Normal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癸巳水，水之不息，流入海，喜亥子，乃变化。天乙，官贵，德合，伏马，破字，曲脚。</w:t>
      </w:r>
    </w:p>
    <w:p>
      <w:pPr>
        <w:pStyle w:val="Normal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甲午金，百炼精金，喜水木土。进神，德合，平头，破字，悬针。</w:t>
      </w:r>
    </w:p>
    <w:p>
      <w:pPr>
        <w:pStyle w:val="Normal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乙未金，炉炭余金，喜大火及土。华盖，截路，曲脚，破字。</w:t>
      </w:r>
    </w:p>
    <w:p>
      <w:pPr>
        <w:pStyle w:val="Normal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丙申火，白茅野烧，喜秋冬及木。平头，聋哑，大败，破字，悬针。</w:t>
      </w:r>
    </w:p>
    <w:p>
      <w:pPr>
        <w:pStyle w:val="Normal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 xml:space="preserve">丁西火，鬼神之灵响，火无形者，喜辰戌丑未。天乙，喜神，平头，破字，聋哑，大败。 </w:t>
      </w:r>
    </w:p>
    <w:p>
      <w:pPr>
        <w:pStyle w:val="Normal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戊戌木，蒿艾之枯者，喜火及春夏。华盖，大败，八专，杖刑，截路。</w:t>
      </w:r>
    </w:p>
    <w:p>
      <w:pPr>
        <w:pStyle w:val="Normal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己亥木，蒿艾之茅，喜水及春夏。阙字，曲脚。</w:t>
      </w:r>
    </w:p>
    <w:p>
      <w:pPr>
        <w:pStyle w:val="Normal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庚子土，土中空者，屋宇也，喜木及金。木德合，杖刑。</w:t>
      </w:r>
    </w:p>
    <w:p>
      <w:pPr>
        <w:pStyle w:val="Normal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辛丑土，坟墓，喜木及火与春。华盖，悬针，阙字。</w:t>
      </w:r>
    </w:p>
    <w:p>
      <w:pPr>
        <w:pStyle w:val="Normal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壬寅金，金之华饰者，喜木及微火。截路，平头，聋哑。</w:t>
      </w:r>
    </w:p>
    <w:p>
      <w:pPr>
        <w:pStyle w:val="Normal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癸卯金，环钮钤铎，喜盛火及秋。贵人，破字，悬针。</w:t>
      </w:r>
    </w:p>
    <w:p>
      <w:pPr>
        <w:pStyle w:val="Normal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甲辰火，灯也，喜夜及水，恶昼。华盖，大败，平头，破字，悬针。</w:t>
      </w:r>
    </w:p>
    <w:p>
      <w:pPr>
        <w:pStyle w:val="Normal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 xml:space="preserve">乙巳火，灯光也，同上，尤喜申酉及秋。正禄马，大败，曲脚，阙字。 </w:t>
      </w:r>
    </w:p>
    <w:p>
      <w:pPr>
        <w:pStyle w:val="Normal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丙午火，月轮，喜夜及秋，水旺也。喜神，羊刃，交神，平头，聋哑，悬针。</w:t>
      </w:r>
    </w:p>
    <w:p>
      <w:pPr>
        <w:pStyle w:val="Normal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丁未水，火光也，同上。华盖，羊刃，退神，八专，平头，破字。</w:t>
      </w:r>
    </w:p>
    <w:p>
      <w:pPr>
        <w:pStyle w:val="Normal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戊申土，秋间田地，喜申酉及火。福星，伏马，杖刑，破字，悬针。</w:t>
      </w:r>
    </w:p>
    <w:p>
      <w:pPr>
        <w:pStyle w:val="Normal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己酉土，秋间禾稼，喜申酉及冬。退神，截路，九丑，阙字，曲脚，破字，聋哑。</w:t>
      </w:r>
    </w:p>
    <w:p>
      <w:pPr>
        <w:pStyle w:val="Normal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庚戌金，刃剑之余，喜微火及木。华盖，杖刑。</w:t>
      </w:r>
    </w:p>
    <w:p>
      <w:pPr>
        <w:pStyle w:val="Normal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辛亥金，钟鼎实物，喜木火及土。正禄马，悬针。</w:t>
      </w:r>
    </w:p>
    <w:p>
      <w:pPr>
        <w:pStyle w:val="Normal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壬子木，伤水多之木，喜火土及夏。羊刃，九丑，平头，聋哑。癸丑木，伤水少之木，喜金水及秋。华盖，福星，八专，破字，阙字，羊刃。</w:t>
      </w:r>
    </w:p>
    <w:p>
      <w:pPr>
        <w:pStyle w:val="Normal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甲寅水，雨也，喜夏及火。正禄马，福神，八专，平头，破字，悬针，聋哑。</w:t>
      </w:r>
    </w:p>
    <w:p>
      <w:pPr>
        <w:pStyle w:val="Normal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乙卯水，露也，喜水及火。建禄，喜神，八专，九刃，曲脚，悬针。</w:t>
      </w:r>
    </w:p>
    <w:p>
      <w:pPr>
        <w:pStyle w:val="Normal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丙辰土，堤岸，喜金及木。禄库，正印，华盖，截路，平头，聋哑。</w:t>
      </w:r>
    </w:p>
    <w:p>
      <w:pPr>
        <w:pStyle w:val="Normal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丁巳土，土之沮，喜火及西北。禄库，平头，阙字，曲脚。</w:t>
      </w:r>
    </w:p>
    <w:p>
      <w:pPr>
        <w:pStyle w:val="Normal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 xml:space="preserve">戊午火，日轮，夏则人畏，冬则人爱，忌戊子、己丑、甲寅、乙卯。伏神，羊刃，九丑，棒杖，悬针。 </w:t>
      </w:r>
    </w:p>
    <w:p>
      <w:pPr>
        <w:pStyle w:val="Normal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已未火，日光，忌夜，亦畏四者。福星，华盖，羊刃，阙字，曲脚，破字。</w:t>
      </w:r>
    </w:p>
    <w:p>
      <w:pPr>
        <w:pStyle w:val="Normal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庚申木，榴花，喜夏，不宜秋冬。建禄马，八专，杖刑，破字，悬针。</w:t>
      </w:r>
    </w:p>
    <w:p>
      <w:pPr>
        <w:pStyle w:val="Normal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辛酉木，榴子，喜秋及夏。建禄，交神，九丑，八专，悬针，聋哑。</w:t>
      </w:r>
    </w:p>
    <w:p>
      <w:pPr>
        <w:pStyle w:val="Normal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壬戌水，海也，喜春夏及木。华盖，退神，平头，聋哑，杖刑。</w:t>
      </w:r>
    </w:p>
    <w:p>
      <w:pPr>
        <w:pStyle w:val="Normal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癸亥水，百川，喜金土火。伏马，大败，破字。截路。</w:t>
      </w:r>
    </w:p>
    <w:p>
      <w:pPr>
        <w:pStyle w:val="Normal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以上六十甲子，盛大者忌变为小弱，小弱者欲变盛大也耶。</w:t>
      </w:r>
    </w:p>
    <w:p>
      <w:pPr>
        <w:pStyle w:val="Normal"/>
        <w:ind w:firstLine="360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先贫贱而后富贵则荣华，先富贵而后贫贱则卑辱；不可以其先贫贱而不论其富贵，亦不可以其先富贵而不论其贫贱也。且生年属木，假令是庚寅、辛卯，则木之盛大可知；若月日时胎不见他木，则以松柏论，万一上见杨柳木或柘榴木，则舍大就小，不以松柏论也。假令是壬午癸未生人，则木之小弱可知，若月日时胎不见他木，则以杨柳论，万一见松柏木或大林木，则弃小论大，不可以杨柳论也。以至天上火、剑锋金、大海水、大驿土生人，月日时胎别见他位，纳音同而小弱者，又如覆灯火，金泊金、井泉水、沙中土生人，月日时胎别见他位，纳音同而盛大者，或引凡而入圣，或先重而后轻，皆当从其变者而论之，不可拘于一端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Style w:val="C"/>
          <w:rFonts w:ascii="宋体;SimSun" w:hAnsi="宋体;SimSun" w:cs="宋体;SimSun"/>
          <w:szCs w:val="21"/>
        </w:rPr>
        <w:t>甲子，从革之金。其气散，得戊申土、癸巳水相之则吉。戊申乃金临官之地，土者更旺于子，必能生成；癸巳系金生于巳，水旺于子，纳音各有所归。又为朝元禄，忌丁卯、丁酉、戊午之火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乙丑，自库之金。火不能克。盖已藏之金自无克害冲破，未有不显荣者，独忌己丑、己未之火。阎东叟云：“乙丑为正印，具大福德，秋冬富贵寿考，春夏吉中有凶；入格则建功享福，带煞类为凶会。”《玉霄宝鉴》云：“甲子乙丑未成器，金见火则成，多见则吉。”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丙寅，赫曦之火。无水制之则有燔灼炎热之患，水不可过，独爱甲寅之水，就位济之。又名朝元禄。《五行要论》云：“丙寅火含灵明冲粹之气，四时生生之德，入贵格则文采发应，主魁甲之贵。”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 xml:space="preserve">丁卯，伏明之火。气弱，宜木生之，遇水则凶，乙卯、乙酉水最毒。 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戊辰，两土下木。众金不能克，盖土生金，有子母之道。得水生之为佳。《五行要论》云：“戊辰、庚寅、癸丑三辰，挺刚德清健之数，生于春夏，能特立独奋，随变成功；更逢旺气，则有凌霄耸壑之志。惟忌秋生，虽怀志节，屈而不伸。”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己巳，为近火之木。金自此生，于我无伤；忌见生旺之金。阎东叟云：“己巳在巽，为风动之木，根危易拔，和之以金、土，运规东南，方成材用，虽外阳内阴，别无辅助，则其气虚散，更为金鬼所克，乃不材之木也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庚午辛未，始生之土。木不能克，惟忌水多，反伤其气。木多却有归，盖木归未也。阎东叟云：“庚午、辛未、戊申、己酉皆厚德之土，含容镇静，和气融洽，福禄优裕，入格则多历方岳之任，有普惠博爱之功。”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壬申，临官之金，利见水土，若丙申、丙寅、戊午之火则为灾害。《玉霄宝鉴》云：“壬申、癸酉，金旺之位，不可复旺，旺则伤物；不可见火，见火则自伤。”</w:t>
      </w:r>
    </w:p>
    <w:p>
      <w:pPr>
        <w:pStyle w:val="Normal"/>
        <w:ind w:firstLine="360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甲戌，自库之火。不嫌众水，只忌壬戌。所谓墓中受克，其患难逃。《五行要论》云：“甲戌火为印为库，含至阳藏伏之气，贵格逢之，富贵光大。惟忌复生，防吉中有凶。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Style w:val="C"/>
          <w:rFonts w:ascii="宋体;SimSun" w:hAnsi="宋体;SimSun" w:cs="宋体;SimSun"/>
          <w:szCs w:val="21"/>
        </w:rPr>
        <w:t>乙亥，伏明之火。其气湮郁而不发，借己亥、辛卯、己巳、壬午发，未木生之则精神旺相，癸亥、丙午水有之则不吉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丙子，流衍之水。不忌众土，惟嫌庚子，乃旺中逢鬼，不祥莫大焉。《五行要论》云：“丙子自旺之水，阳上阴下，精神俱全，禀之者天资旷达，识量渊深；春夏为济物之气，多建利泽之功。”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丁丑，福聚之水。最爱金生，忌辛未、丙辰、丙戌，相刑破也。《五行要论》云：“丁丑、乙酉，在数为涣弱之水，阴盛阳弱，禀之者器识清明，多慧少福，橐以水木旺气，则阴阳均协，为贵达崇显之气。”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戊寅，受伤之土。最为无力，要生旺火，以资其气。忌己亥、庚寅、辛卯诸色木克，主短折之凶。《五行要论》云：“戊寅、丙戌此二位乘土德厚气，一含生火，一含宿火，是谓阳灵袭中，福庆之辰；贵格得之，道德盖世，贵极人臣，惟亲王、贵公子多于此日生；常格得之，亦主福寿遐远，始终安逸。”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己卯，自死之土。抑又甚焉。贵得丁卯、甲戌、乙亥、己未之火，由合而来，以致其福。《五行要论》云：己卯，自死土，建于震位，风行雷动，散为和气，德自冲虚。禀之者类有道行，随变而适，有养生自在之福寿，惟不利死绝，则为久假不归之徒。”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庚辰，气聚之金。不用火制，其器自成，火盛反丧其器，病绝火无害。若甲辰、乙巳火，恶不可言；亦不能克众木，盖我气亦聚耳。阎东叟云：“庚辰之金具刚健沈厚之德，禀聪明疏通之性。春夏福祸倚伏，秋冬秀颖充实；入格则兼资文武，带煞则好弄兵权。”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辛巳，自生之金。精神具足，体气完备，炎烈炽化而不亡。忌丙辰、乙巳、戊午之火。盖金生于巳，而不能生败于午，绝于寅而气散，复见生旺之火，乌可当之？《五行要论》云：“辛巳金为自生学堂，具英明瑰奇之德，秋冬得力十全，春夏七凶之吉；入贵格则主学行英伟，致身清贵，常怀济物之心。”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壬午，柔和之木。枝干微弱，木能生火，却忌见火多，多则烬矣。虽生旺之金，亦不能伤。盖金就我败，得金反贵。水土盛者亦贵。惟忌甲午金伤之。《五行要论》云：“壬午，自死之木。木死绝则魂游而神气灵秀，禀之者挺静明之德，抱仁者之勇，建立功行，可谓静而有勇，延年益寿。”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癸未，自库之木。生旺则佳，虽乙丑金不能冲破，各归其根而不相犯。忌庚戌、乙未金。《玉宵宝鉴》云：“壬午、癸未谓之杨柳木者，盖木至午而死，至未而墓，故盛夏叶稠，得其时则富寿，非其时则贫夭。”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甲申，自生之水。其气流衍，宜有所规。亦借金生，不忌众土，特嫌戊申，庚子之土。《五行要论》云：“甲申水自生，含天真学堂，得之入局主智识聪慧，妙用无穷。”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乙酉，自败之水。假众金以相之，盖我气既弱，借母以育。忌己酉、己卯、戊申、庚子、辛丑之土，则夭折穷贱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丙戌，福壮禄厚之土。木不能克。忌见生旺之金。若遇火盛则贵不可言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丁亥，临官之土。木不能克。嫌金多，须得火生救之，乃吉。忌己亥、辛卯之木。《五行要论》云：“丁亥、庚子二土中含金数，内刚外和。禀之者得有定力，土下济之以水火旺气，能建功立事，敢为威果之行。”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 xml:space="preserve">戊子、己丑，水中之火，又曰神龙之火。遇水方贵，为六气之君火也。《五行要论》云：“戊子含精神辉光全实之气，作四时保生之福，入贵格则为大人君子，器宇含弘，富贵终吉。” 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己丑，为天将之火，又为天乙本家。含威福光厚之气，发越峻猛，贵局乘之，为将德，为魁名而建功。《烛神经》云：“丑，胎养之火，其气渐隆。若遇丙寅、戊午之火助之，可成济物之功。”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庚寅、辛卯，岁寒之木。雪霜无以改其操，况金能克之乎？上有庚辛，不假制治，自然成材。阎东叟云：“辛卯木自旺，春夏则气节挺拔，建功立事；生于秋则狂狷折挫，劲气不伸。”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壬辰，自库之水。若池沼水积之地，忌金来决破。若再见壬辰，是谓自刑，别辰无咎；遇多水、土皆喜。惟畏壬戌、癸亥、丙子之水，生旺太过，汗漫无归。《五行要论》云：“壬辰水为正印，含清明润沃之德。禀之者含容弘大，心识如镜。春夏得之，作大福慧；秋冬得之，类奸诈无德。”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癸巳，为自绝之水，名曰涸流。若丙戌、丁亥、庚子壮厚之土，其涸可待；若得三合生旺之金生之，则源泉混混，盈科而进也。《五行要论》云：“癸巳、乙卯，自绝自死之水，乃至阴退，藏真精啬，养凝成贵气。贵局乘之，类是妙道，君之夙体常德，有功及物。”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甲午，自败之金，亦曰强悍之金。遇火生旺，其器乃成。忌丁卯、丁酉、戊子之火凶。《五行要论》云：“甲午金为进神魁气，具刚明之德。秋冬则吉，春夏或凶；入贵格主科场建统众之功，非时带煞，则暴戾克忍，寡恩少义。”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乙未，偏库之金。亦火制，而土生之则福壮气聚。忌己未、丙申、丁酉之火。《五行要论》云：“乙未金在数为木库，又为天将。具纯仁厚义之德，无往不吉。贵格得之，是不世之英杰，魁镇士伦；常格得之，带煞冲犯，亦作小人中之君子，眉寿人也。”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丙申，自病之火，丁酉，自死之火。其气极微，假木相助，其气方生。忌甲申、乙酉、甲寅、乙卯之水。阎东叟云：“丙申，病火。以木为文明之德，以水为旷达之性，以土为福慧之基；惟金为暴疟，纵有吉辰，革为不和之气。”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戊戌，土中之木。忌重见土，若纳音土多，一生屯蹇。金不能克，盖金气至戌而散，遇金乃能致福；利见水多木盛而为贵格。阎东叟云：“戊戌之木，孤根独立，和之以水火旺气则有英明秀实之德，入格则文章进达，福禄始终，然乘天将之气，主备历艰险，节操不移，方见晚福。”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己亥，自生之木。根本繁盛，不忌众金，惟嫌辛亥、辛巳、癸酉之金；若见乙卯、丁未水、癸未木，未有不大贵。阎东叟云：“己亥之木，得时则清贵，非时则辛苦。”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庚子，厚德之士。能克众水，不忌他木，盖木至子无气；若遇壬申之金，谓之明位禄，其贵必矣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辛丑，福聚之土。众木不能克，盖丑为金库，丑中有金，见木何伤？《玉宵宝鉴》云：“庚子、辛丑土爱木而恶水，见木为官，见水不相宜。”</w:t>
      </w:r>
    </w:p>
    <w:p>
      <w:pPr>
        <w:pStyle w:val="Normal"/>
        <w:ind w:firstLine="360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壬寅，自绝之金，癸卯，气散之金。若见众火则丧气，惟水、土朝之则吉。《五行要论》云：“壬寅、癸卯为虚薄之金，具仁柔义刚之德。科冬刚健无凶，凶为吉兆；春夏则内凶外吉，吉乃先凶。入贵格则志节英明，带煞则凶暴不能终也。”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甲辰，偏库之火。多火助之，吉，所谓同气之求，以资其不足。若见戊辰、戊戌木生之，为贵格；忌壬辰、壬戌、丙午、丁未水最毒。《五行要论》云：“甲辰为天将之火，含敏速峻烈之气，入贵格则为特达，为文魁，利秋冬，不利于夏。”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乙巳，临官之火。水不能克，盖水绝于巳；得水济之，则为纯粹。若得二三火助之，亦佳。《五行要论》云：“乙巳火含纯阳巽发之气，光辉充实，春冬向吉，夏秋向凶。”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丙午、丁未，银汉之水。土不能克，天上之水，地金不能生也。生旺太过，反伤于万物；死绝太多，又不能生万物。《五行要论》云：“丙午，至崇之水，体南方温厚之气。禀之者类有道气虚变，颖异有为，魁众出伦；丁未具足三才金数，得冲正之气。禀之者主精神气全，性根高妙，尽变之道。”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戊申，重阜之土。木绝于申，不能克。若见金水多助，则富贵尊荣之格也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己酉，自败之土。其气不足，借火以相助之。见丁卯、丁酉火则吉，切忌死绝。畏辛卯、辛酉木，灾蹇夭折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庚戌、辛亥，渐成之金。不可见火，恐有所伤。若得水、土相之为贵。阎东叟云：“庚戌，火墓之金，有刚烈自恃之暴。秋冬庶几沈厚，春夏动生悔吝；君子执兵刑之权，小人恣犷悍之性。辛亥金禀干健、纯明、中正之气，春、秋、冬三时吉，夏七吉三凶。贵格乘之，体仁守义；若带刑杀，肆暴贪功。”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壬子，专位之木，癸丑，偏库之木。遇死绝则富贵、生旺则贫贱；水多则夭折；金多土盛为佳。《五行要论》云：“壬子，幽阴之木，阳弱阴盛，柔而无立，类仁水德。用事惟对以丙午水，则为水、木冲粹之德，类入神仙异士标格，非常流也。”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甲寅，自病之水，乙卯，自死之水。虽然死病，土不能克，盖支干二木可以制土。若见壬寅、癸卯之金，则为优裕。《五行要论》云：“甲寅、壬戌二水为伏逆，阴胜于阳，主奸邪害物，惟济之以火土损益，方成大器。”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丙辰，自库之土。厚且壮，喜甲辰火，恶戊辰木。此土凡木不能伤，盖丙，火也，辰为火偏库，土已成器。惟嫌戊戌、己亥、辛卯、戊辰之木。《五行要论》云：“丙辰土为正印，建五福吉会之德。禀之者类皆亨大有为，不富即贵，惟犯冲者多为僧道。”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丁巳，自绝之土。又不为绝，盖一土居二火之下，在父母之乡，乘天属之恩，故不为绝。木不能克，火多益佳。《玉宵宝鉴》云：“丁巳含东南火德旺，数得之者，含容福寿。”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戊午，自旺之火，己未，偏库之火。居离明之方，旺相之地，其气极盛，他水无伤。忌丙午、丁未天上之水。《五行要论》云：“己未，衰火，含余藏宝之气，春夏之月，运入沈潜之乡，则明达峻敏，福庆深远，夏得之，非和气也，秋得之，则先吉后凶。”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庚申、辛酉二木，金居木上，因金以成器，忌再见金，致毁其器。若见甲申、乙酉水则入格。《玉宵宝鉴》云：“庚申，自绝木，为魂游神变，遇此日生者，类非凡器，常格主赋性颖异，家族不羁，入贵格则是英杰之才，立不世之功；辛酉，失位之木，木困金乡，乘之者涉世多艰，惟对癸卯金则刚柔相济，挺拔出群，决取巍科。”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壬戌，偏库之水，癸亥，临官之水，名曰大海水。盖支干、纳音皆水，忌见群水，虽壬辰水库亦不能当。不忌他土，死绝则吉，生旺则泛滥无所归也。《玉宵宝鉴》云：“亥子，水之正位，壬戌气伏而不顺，唯此水、土损益之，乃成大器。癸亥具纯阳之数，内体至仁，禀之者天资夷旷，志气浩然，发为功案，利泽日时，带煞则凶狡之流。”又曰：丙戌之土为福隆厚，火钟于此故也。己未、庚辰、戊辰、丁丑与此同义。己未，火也，未中有墓木；庚辰，金也，辰中有墓土；戊辰，木也，辰中有墓水；丁丑，水也，丑中有墓金，皆父母之气，各有所养。此五者福壮厚以上，有鬼所伤，不为害，气成故也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乙巳、戊午，乃盛炎之火。秋冬作德吉，春夏作刑凶。若仲夏暴炎一发，旋即归燥竟焚，和而为咎。乙巳，临官之火，上有一木生之，其气盛矣；戊午，自旺之火，若生秋冬，为温燠之气，为济物之德。若生春夏，旺火复得阳位则作凶，生仲夏，为暴戾、刻忍、凶夭之流也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乙卯、癸巳、丁酉、乙亥，水火虽死绝，却清明而妙佳。火死绝而内明外晦，返照回光，水死绝而湛然清澈，可烛须眉，故却清明而妙佳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壬寅之金，事君不逆，庚申之木，为臣不强。五行属五音，宫土者，君也，商金者，臣也，角木者，民也。商太过则臣强，角太过则君弱。故五音之中，常用四清以杀商角。庚申者，角木自绝也，壬寅者，商金自绝也，性情得忠顺之道，故事君不逆，为臣不强。所以自紫微、鸾台、凤阁以上官，切忌金木生旺之命，如是必不为之，为之亦不能久，独台谏则可。若金木生旺而克破则不然。</w:t>
      </w:r>
    </w:p>
    <w:p>
      <w:pPr>
        <w:pStyle w:val="Normal"/>
        <w:ind w:firstLine="360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庚申木、乙巳火，土金生而还不生；丙午水、癸卯金，木水死而还不死。土生申而不生于庚申，水生申而不生于戊申，火生寅而不生于甲寅，金生巳而不生于乙巳，木生亥而不生辛亥，盖生处而反受制也，得之者夭寿；木死卯而不死于癸卯，土死卯而不死于丁卯，木死午而不死于丙午，金死子而不于庚子，火死酉而不死于辛酉，盖死处得生也，若得之者长寿。</w:t>
      </w:r>
    </w:p>
    <w:p>
      <w:pPr>
        <w:pStyle w:val="Normal"/>
        <w:ind w:firstLine="360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戊子，支干旺于北方，乃水之位，纳音属火，乃水中之火，非神龙不能有之；丙午，支干旺于南方，乃火之位，纳音属水，乃火中之水，非天河不能有之。戊子人得丙午，或丙午人得戊子，无不贵。盖火中生水，水中藏火，水火既济，精神运动，必灵异于人矣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辛丑之土不嫌于木，戊戌之木不怕于金。何以辩之？丑中金库，木不为鬼；戌中有火，金反受其殃。若戊戌之木，二土在上，一木在下，埋在二土之内，尚未萌芽，不见其形，是土盛木弱。余皆仿此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庚寅木、丁巳土不嫌金木之鬼。金至寅宫，虽为鬼而金绝在寅，故不为鬼；木至巳宫，而巳有生金克木，故不为鬼。若庚寅木逢壬申金，相冲受克。余皆仿此。</w:t>
      </w:r>
    </w:p>
    <w:p>
      <w:pPr>
        <w:pStyle w:val="Normal"/>
        <w:ind w:firstLine="360"/>
        <w:rPr>
          <w:rStyle w:val="C"/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庚午之土，乘南方旺火以养其形，戊申之土自生，庚子之土自盈，不忌木鬼。盖木至午死，申绝子败，又自强之土何伤？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余皆仿此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壬申，癸酉、庚戌、辛亥四金气壮，不嫌于鬼。戊子之火不畏其鬼，水中霹雳之火，神龙有之，盖有水则雷方鸣，若逢丙午、于未天上水、则有所忌；有相战之功。大凡本命支干受伤，则主六根不足，有始无终，如丁巳见癸亥、壬子见戊午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余皆仿此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戊午、庚申，彼我得之，超异。庚申，石榴木，夏旺，故喜戊午。盖火官旺，而石榴木性得时，戊午乃旺极之火，喜于申，见天马相资也。其神头禄者，即十干专位禄，乃阴阳专位，天地神会也。列八卦之真源，演五行之成败，刚柔相推，有无合化。故壬子之水应北方之坎，丙午之火实南宫之离，所以丙午得壬子不为破，丁巳得癸亥不为冲，是水火相济之源，有夫妇配合之理，坎离为男女精神之用也；壬子得丙午，癸亥得丁巳，则先后火水，有未济之象，不如丁巳见壬子，丙午得癸亥也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庚申、辛酉之金应西方之兑，甲寅、乙卯之木象东方之震，所以甲寅得庚申不为刑，乙卯得辛酉不为鬼，是木女金夫之正体，明左右之神化也。木主魂，金主魄，二者左右，相间不合，若能金合，则神之化生以无间也。若庚申得乙卯、辛酉得甲寅不为元辰，变通之用也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戊辰、戊戌之土为魁罡相会，乾坤厚得，覆载含生，不得以为反吟。戊辰、戊戌不为冲，土得正位，干守元会也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己丑、己未是贵神守忠贞，此四真土有万物始终之道，非大人君子，熟能备此德？况神头禄各有神主之，左右运动于六合之中，盈缩于吉凶之变也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己丑土为天乙贵人，己未土为太常福神，解百煞之凶，若得之，当用为横财之喜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戊辰为勾陈，戊戌为天空，土之神多迁改，居帅外藩，出镇边防，有不常矣；丁巳为蛇之神，凶以凶用，吉以吉承，多荧惑之忧，有滑稽之性；丙午为朱雀之神，应阳明之体，文词藻丽；甲寅为青龙之神，博施济众，得四方之利；乙卯为六合之神，主发生荣华，和弱顺党；壬子为天后之神，主阴骘天德，容美多权；癸亥为玄武之神，乃阴阳终极，有潜伏之气，从下如流，虽有大智，非轩昂超远之士，顺则安平，逆则奸宄；庚申为白虎之神，利于武而不利于文，有抱道孤骞之性，善中严外，色厉内荏，有仁义，好幽僻；辛酉为太阴之神，怀肃杀之气，有清白之风，为文章利口，不世之才，然更各以亲疏休旺定遇者之情性祸福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Style w:val="B"/>
          <w:rFonts w:cs="宋体;SimSun" w:ascii="宋体;SimSun" w:hAnsi="宋体;SimSun"/>
          <w:szCs w:val="21"/>
        </w:rPr>
        <w:t>[</w:t>
      </w:r>
      <w:r>
        <w:rPr>
          <w:rStyle w:val="B"/>
          <w:rFonts w:ascii="宋体;SimSun" w:hAnsi="宋体;SimSun" w:cs="宋体;SimSun"/>
          <w:szCs w:val="21"/>
        </w:rPr>
        <w:t>甲子乙丑海中金</w:t>
      </w:r>
      <w:r>
        <w:rPr>
          <w:rStyle w:val="B"/>
          <w:rFonts w:cs="宋体;SimSun" w:ascii="宋体;SimSun" w:hAnsi="宋体;SimSun"/>
          <w:szCs w:val="21"/>
        </w:rPr>
        <w:t>]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海中金者，宝藏龙宫，珠孕蛟宝，出现虽假于空冲，成器无借乎火力，故东方朔以蛤蚌名之，良有理也。妙选有珠藏渊海格，以甲子见癸亥，是不用火；逢空有蚌珠照月格，以甲子见己未，是欲合化互贵。盖以海金无形，非空冲则不能出现，而乙丑金库，非旺火则不能陶铸故也。如甲子见戊寅、庚午，是土生金，乙丑见丙寅、丁卯，是火制金。又天干逢三奇，此等格局，无有不贵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壬寅癸卯金泊金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金泊金者，润色杯盘，增光宫室，打薄须借乎别金，描彩必假乎水力。此金甚微，非木则无所依。以平地为上，有此不宜见火，有火主夭。遇太阳为日间之显，二火相反，不宜同见。山下、山头，有清水助之，亦吉。惟忌炉火，就位相克。此金体薄，不能反源定夭，限运同论。井泉、涧下、天河水清，日时喜见，须月令有木，方吉；溪流、大海水浊，见溪流主漂荡，见大海无木为基，主凶残。金遇剑锋、钗钏，可以装饰，有辅成造化之理，故喜见；砂海、白蜡无益，有火济之，亦吉，无则终凶。城头、壁上二土有靠安身，城头多主寄人，壁上加木则贵，再遇灯火辉光照耀，主权贵。丙戊土中藏火，干支却不宜太炎，亦为贵格，考妙选。金命而遇戊寅，昆山片玉格也；癸卯而遇己卯，玉兔东升格也，与前海金同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庚辰辛巳白蜡金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白蜡金者，昆山片玉，洛浦遗金，交栖日月之光，凝聚阴阳之气，形明体洁，乃金之正色也。此金惟喜火炼，须炉中炎火。然庚辰见之，若无水济，主贫夭，辛巳却以贵论，缘巳是金生之地，见丙寅化水逢贵故也；山下火生早，主荣贵，亦须水助方得。井泉、大溪俱为贵格。庚官在丁，辛官在丙，故庚见丁丑，官贵俱全；辛见丙子，不如癸巳更清，不贵即富。论中见木，逢多无益，以此金不能相克。若柱遇无气之火，却要木生，有禄马贵人方吉。见土只宜磨砌，方成器物，则吉，别土无用。金忌海砂，为汨没，日时逢火则荣。若见清金，加水相助，火亦不爱，只怕冲刑。妙选有哨风猛虎格，以此金日时遇辛巳或乙巳是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甲午乙未砂中金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砂中金者，刚形布地，宝质藏砂，直教陶洗为珍，必须因人始贵。此金非炉火则不能制，但甲午见丙寅，寅中火生，寅午合局，柱无长生之土则燥，更值木助。主疾夭；丙午纳音虽水，而支干纯火，加逢尤凶。山头、山下、覆灯三火既有木生，克制此金，又须清水济之，决主少年荣贵。戊子、己丑龙火相逢，子午有交媾之妙，甲己有合化之理，主贵，杂以凡火则不为奇。水惟宜井泉、涧下、天河，清静则吉；长流、大海，动而不静，并见则金泛不安；海水尤忌，见木有何关系？火衰却喜生扶，更有禄马贵人互换朝拱为上，如柱无火，逢一二木则危。若甲午见己巳，是谓采精金于黄碛，乃贵格也；金生于砂，得造化则吉，若更逢砂土，反有埋没之忧；路旁、大驿亦有所忌，有火庶几；城头戊寅，乙未喜见，谓之采精金于青沙，乃贵格也。唯丙戌之土中藏火库，乃喜见之金，为同类最喜，清气为上。海中，白蜡有火制亦得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壬申癸酉剑锋金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剑锋金者，白帝司权，刚由百炼，红光射于斗牛，白刃凝于霜雪。此金造化，非水不能生，大溪、海水，日时相逢为上格；井泉、涧下，有霹雳助或得乙卯之雷方好，若无雷雳，亦金白水清格也。秋生更吉，日时遇长流在壬辰，为宝剑化为青龙，癸巳亦得。此剑不能通变。然癸丑为剑气冲头，最吉。松柏、杨柳亦吉，但多聚散；大林、平地嫌有土制，主劳苦。火见神龙，阴阳交遇，如壬申逢己丑、癸酉逢戊子，方为上格。遇天上、炉中二火，无水救则夭。诸土见皆不吉，以其埋没，只壁上、城头有磨锋淬砺之用，此二土则可。金喜同类，如壬申见壬申，癸酉见癸酉，有木制之，是谓盘根错节，所以别利器也。无木主带疾。大抵剑锋乃金之最利者，只宜水，不宜火刑，如见寅己三刑，全者大凶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庚戌辛亥钗钏金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钗钏金者，美容首饰，增光腻肌，偎红倚翠之珍，枕玉眠香之宝，此金藏之闺阁，唯宜静水，井涧、溪流，见之皆吉，多见则泛，海水贫夭；天河辛亥见之无妨，丙午真火，庚戌所忌，以午戌凑成火局，有伤此金故也。太阳火日生显耀，覆灯火夜间显耀，故皆宜见，但甲辰乙巳与庚戌辛亥相冲，阴阳交见为妙，戊子己丑与丙午丁未相持，二火忌迭，见之非贫即夭。炉中火庚戌最忌，辛亥见之，丙辛化水，稍吉。山下、山头俱不宜见。若有水济，亦可。柱中有水，此金入于匣中，有福贵方吉。土见砂中，相生相养，更有涧下水助，荣华富贵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戊子己丑霹雳火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霹雳火者，一缕毫光，九天号令，电掣金蛇之势，云驱铁马之奔。此火须资风水雷方为变化，若五行得值一件，皆主亨通。如日时见大海，癸亥为引凡入圣，己丑为上，戊子次之；见大溪，乙卯为雷火变化，己丑为吉，戊子忌之；辰巳为风运中，遇之尤佳；天上水名为既济，主吉，遇之者禀性含灵，聪明特异，长流无用，涧下虽就位相克，此神火也，不忌，有风亦显。五行见木，辛卯有雷，大林有风，平地有天门，与此火相资，余木无用。土见路旁，加巽则吉，砂中，丁巳有风，己卯有雷，得泉助之，亦主贵显。剑金加水，海金遇风，蜡金逢涧，皆吉，余金无用。见炉中丁卯为吉，戊子逢丙寅，太燥性凶，主夭。己丑见丙申却得，戊子忌之；灯火，东南巽地，有风最宜；戊午己未天上火，日时遇之，防刑克。再考妙选，有烈风雷雨格，即霹雳见天河是也，有天地中分格，即戊子见戊午是也，有雷霆得门格，即戊子己丑日时遇卯是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丙寅丁卯炉中火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炉中火者，天地为炉，阴阳为炭，腾光辉于宇宙，成陶冶于乾坤。此火炎上，喜得木生，惟平地之木为上，以丙寅见已亥，谓之天乙贵，见戊戌，谓之归库，故吉，丁卯次之。然丙寅火自生，无木庶几，丁卯火自败，若无木则凶，且此火以金为用，更得金来，方应化机，但丁卯无木而更遇金，主劳苦之命。夫寅见木多火，炎而无水制，主夭，卯见三、四木不妨，如庚寅辛卯就位相生，壬午癸未化为真火，寅见之多主凶暴或疾夭。若天地原有水制，亦主中寿，丁卯无妨。此火虽喜得金为财，内剑金寅见之稍可，丁卯火既自败，又到申酉而死绝，如何能克！非贫即夭。海中、砂蜡诸金，须资木生，方喜见之，钗泊无用。见土须先有金与木，却喜土以宿之，不至太燥。如城头、屋壁皆成器之土，方好见水，命中先爱木，不然火多喜逢之。天上清水，寅命遇之为吉，卯中无木则嫌；大海，丙寅见壬戌为福库，见癸亥为官星，带合半凶半吉；井涧、溪流皆凶，有木不在此论。火见同类，若日月上衰败则吉；霹雳火本自无益，若得木生，更日时有海水则宜，无木遇水，凶；天上火须有屋土遮之，灯火巽风，又为鼓舞，亡神须兼造化，断如丙寅、丁酉、已酉、丙寅火为无气，不失大贵，如丙寅、甲午、己已、丙寅则漂泛不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甲辰乙已覆灯火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覆灯火者，金盏光，玉台吐艳，照日月不照之处，明天地未明之时。此火乃人间夜明之火，以木为心，以水为油，遇阴则吉，遇阳则不利。凡日时最忌再见辰已，地支有冲，恐风吹灯灭，主夭。或以戌亥，子丑为阴，或以自未至亥为阴。五行见木为根本，凡木皆好，更得官星、禄贵相扶，干头化水，尤吉；限运遇相助，主大贵。水以井泉、涧下为真油，长流假油，妙选有暗灯添油格，即此理也；大海、河水则不可以为油，遇者主寻常。大凡此火，见水须资木，不喜长生旺气，水太泛，反凶。命值泊金照耀，最为清贵，亦须水木相资，方能显达；砂中、钗钏二金皆吉；剑锋一金，谓之灯花拂剑，尤吉；蜡金不宜。五行见土，须防克破。若壁土可以安身，屋土可以覆庇，日时并见，主福贵，砂土有木，亦主衣食，余土无用。火爱同类，却怕风吹。霹雳为龙神变化之火，必带风来，此火难存；天上、炉中二火相见，最凶。再考妙选，有魁星格、指南格，以甲辰生人，日时遇午未为是；有火土入堂格，以此火怕风，日时遇丙戌丁亥屋上土，则灯在屋中，更得添油，尤贵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戊午己未天上火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天上火者，温暖山海，辉光宇宙，阳德丽天之照，阴精离海之明，戊午为太阳则刚，己未为太阴则柔，或以为夏日则刚，冬日则温，诬也。俱要戌亥为天门，卯酉为出入之门，东南为行陆之地则吉。此火见木谓之震折，要日时有风与水方得。大林木有辰已，松柏、石榴有卯酉，故惟此三木主贵。午见木多犹可，未三、四木，劳苦之命也。见金且能照耀，不能克济。钗金有戌亥，泊金有寅卯，主吉；剑金为耀日月之光，必主少年登第；余金则殃。水宜涧下，须戊午见丁丑，已未见丙子，阴阳交互，方为福贵，柱中更有木滋生，富贵双金；大溪有乙卯，井泉有已酉，出入得门，皆吉；天河雨露相济，不以就位克论，戌午见丁未，亦吉，丙午则不明。火爱灯头，再有别火则燥；霹雳带云雨则日月无光，故主昏蒙；炉中午忌丙寅，以午为刚火，才见丙寅，便为火生之地，若无清水解救，主犯刑凶死，丁卯稍可；土见砂中，有巽风相假；路旁、城屋皆吉，柱中更有金木相助，尤吉。考妙选，戊午遇卯，已未遇酉，为日月分秀格，而卯以乙卯、辛卯为正，已卯、丁卯次之，酉以乙酉、癸酉为正，已酉、丁酉次之；有日出扶桑格，即日分秀，再见已午日时；有日轮当表格，以戊午生于午，日逢已午日，又以戊午见戊子为坎离正位；有月生沧海格，即月分秀，而酉得乙癸是也；有月照寒潭格，是取壬癸亥子，纳音属水为潭，然必秋生为贵；有月桂芬芳格，是已未生人，柱有三、四木拱集，与桂林一枝，同桂林以少为贵，芬芳以多为贵，义各有所取也。再考凶格中，太阳损明，戊午不禁于水溢，是嫌水盛；太阴薄食，已未岂堪于土多？是嫌土重也。须如是并参，方尽其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丙申丁酉山下火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山下火者，草间熠耀，花理荧煌，寒林缀叶之光，隔幔点衣之彩，方朔以荧火名之，故妙选有荧火照水格，遇秋生则贵，为卿监，是以此火喜水，地支逢亥子，或纳音水更逢申酉月是也。或以山下之火最喜木与山，更得风来增辉为贵，又不以荧火论矣。大林木有辰已为风，桑柘木有癸丑为山，松柏平地最吉，更得风助，主贵，若风多吹散，主夭。水爱井泉、涧下，有木相资，主爵位崇显，大海水不宜，然有山亦应贵格。寅卯为东方木旺火生之地，只甲寅水吉，乙卯为震，有风，见之不佳。若无火无山，更加霹火，主夭。天上水为骤雨，此火不宜相见，若先得山水滋助，亦无大害。命里有金，以清秀为吉，无木多逢，以窃气论之。乙丑为山，主贵；余金若无克破，遇贵人禄马，只以财论。土见砂中，辰已有风，若有木有山加助，主大贵，无则虚名。火忌太阳，霹雳、灯头，是巽主光显大都。五行有火，须资木则吉，限数喜忌，俱依此断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甲戌乙亥山头火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山头火者，野焚燎原，延烧极目，依稀天际斜晖，仿佛山头落日，此乃九月烧荒，衰草尽烬之火也。大概宜山木与风木，喜大林、松柏，以辰已有风，寅卯归禄，更得癸丑为山上木，主贵。无山则木无所依，火无所见，纵有风亦不光显，余木无用，只以禄马看。水宜涧下，多为交泰，主吉，井泉清水，有木助之，亦吉；大溪，甲戌见甲寅，乙亥见乙卯，却真禄俱吉；天上须有雨露，而火到午未得地，再得清水济之，不至于燥，主福，不然则夭；大海就位相克，最凶，有山逢之，稍得。日时见金为财，须有山木助之则吉，无则凶。见土惟砂中有巽，能扬此火，别土无益。大凡此火无木见害，多是下贱之命。见火炉中太炎，霹火凶害，太阳昏蒙，山下战刑，皆所不宜，命带二、三火，如限数逢木，主祸生不测，或夭，大都此火大怕刑冲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壬子癸丑桑柘木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桑柘木者，缯彩基，绮罗根本，士民飘飘之袂，圣贤楚楚之衣，此木供蚕为弧，其用甚大。最爱砂土，以为根基，又以辰已为蚕食之地，不宜刑冲互破，路旁、大驿二土次吉，余土无益。水喜天河，为雨露之滋，长流、溪涧、井泉诸水皆可相依，亦须先得土为基，更加禄贵为妙，沧海水漂泛无定，无土主夭。见火灯头最吉，亦以辰已之中为蚕位故也；炉中位居寅卯，木之旺地；天上、霹雳二火与此木干支有合化之情，有坎离交媾之妙，俱吉，但诸火不宜迭见。以金言之，砂中第一，剑锋能修整此木，为次，钗泊二金须得土为基，如逢冲破，又凶。木喜庚寅辛卯，为以弱就强，以小变大，作贵格论，纵无砂土，亦吉；平地、石榴，无土则凶；大林乃东南蚕食之位，有土资生，主大贵；遇杨柳为桑柳成林，亦是贵格，须生春夏方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庚寅辛卯松柏木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松柏木者，泼雪凑霜，参天覆地，风撼笙篁之奏，雨余旌旆之张。此木藏居金下，位列正东，乃为极旺，最喜山为根基，水为滋润。天河雨露之水可以滋润，涧下丁丑属山，可为根基，丙子不如大溪有乙卯为雷，可以发荣，却嫌风霹，有损折之凶；大海水有山则吉，癸亥清静无山，亦吉。若柱有平地，得屋土，则为已成栋梁，无用山水。无此二件，乃山间之茂木也，须要山水。命中有火，最忌炉中，就位相生，再加风木，灰飞烟灭，五行无水，主夭折；山头、山下、太阳、覆灯皆不可犯；寅人尤忌戊午、丙寅，以木不南奔，寅午三合火局故也，辛卯无害；霹火虽可滋生，运加凡火，主凶。土见路旁，似无足贵，若无死木，其福还真；驿土无山贫夭，更加海水，尤凶。金逢乙丑，为印为山；泊金就位自旺，主吉；剑锋能削能斫，更得壁土相成，松柏相资，主贵。大林有风，杨柳会火，二木最忌；桑柘癸丑为山，可以相助；石榴是辛酉金反化死木，有造化，却吉。妙选有苍松冬秀格，是以此木生人月日时属三冬为贵；有日合辛卯、日值庚寅二格，虽取戊午已未，生居夏秋，然专论此木为贵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戊辰己巳大林木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大林木者，枝干撼风，柯条撑月，耸壑昂霄之德，凌云蔽日之功。此木生居东南，春夏之交，长养成林，金假艮土为源，癸丑为山，三命无破陷，最为福厚权贵，戊辰为上，己巳次之。土遇路旁，为负载，戊辰见辛未为贵，己巳见庚午为禄，主富；壁、屋二土，再得剑金，则大林之木取为栋梁，成格最吉，无此乃山间茂林之木也。此木无论死活，皆欲见土，如己人见甲，虽云化土，然不如辰戌丑未，土局纯金为妙。若此木已死在山之下；见甲戌乙亥烧之，主凶夭；灯火就位相生，乙巳不如甲辰更吉；霹雳、太阳二火皆能长育运中，遇之亦吉，然二火嫌并见，持胜须有土为根基方可。水见天河，戊辰见丁未带贵，虽无土与山，亦主有衣食，即灵槎入天河格也，生秋冬死绝方是；溪、海二水重见，主贫夭，有山稍得。妙选有苍龙驾海格，是戊辰见癸亥为贵，涧下丁丑最吉，丙子不如。诸金俱不宜见，海中有乙丑为山，剑锋得屋壁为本，余金无用，逢之主夭贱。木喜桑柘，唯癸丑最妙；平地还须得路旁土，谓之平林在野；松柏，东方生旺之地，柱有癸丑而得松柏为密荫，最佳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壬午癸未杨柳木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杨柳木者，隋堤袅娜，汉苑轻盈，万缕不蚕之丝，千条不针之带，午未木之死墓，壬癸木之滋润。此木根基唯喜砂土，见艮山则依倚摇金，遇寅卯东方得地；辛丑有山，庚子不如；戊寅虽吉，已卯尤胜；丙辰丁已却嫌戌亥对冲；若见大驿，有丑为山边之驿，稍可，无丑独见此土，主夭贱；路旁就位，复值死墓，日时遇之，主人卑弱；屋土壬午见丁亥，丁壬合化则吉，丙戌不如。水见井泉、长流、大溪、涧下皆吉，中间又分合化之位，尤吉。丙午丁未，丙丁真火，午未亦火，此木至午未死墓，壬午见之，大凶，癸庶几有别，水济之无害；此木午未已自有火，更见别火，恐引起伤寿，灯头乙已有风木折，主夭；炉中寅卯本位，木旺反吉；霹火如壬午见己丑，癸未见戊子，阴阳交遇，更有砂土为基，主贵，若子午丑未对冲则不为吉。金见木无造化，钗钏、金泊却喜成功，海、蜡、剑、砂虽忌见之，其间轻重当以禄贵德煞，参祥见松柏木，为脱体化神之格也，主贵。桑柘癸丑为山，作倚傍成林，主吉；庚申辛酉木既死绝，又逢金克，以弱遇小，其人必贱。妙选有花红柳禄格，是以此木遇石榴，生于春夏，不以贱论；有杨柳拖金格，是以此木生于三春而时得一金，辛亥、甲子、癸卯、辛已最妙，乃壬癸禄贵之地故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庚申辛酉石榴木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石榴木者，性辛如姜，花红似火，数颗枝头，累累多子，房内莹莹，干支纯金而纳音属木，乃木之变者也。可以移盆内而妆做山，故喜成器之土，以为根基，城头为上，屋上次之，然必阴阳交见，则丙辛丁庚互官，戊辛已寅互印，主吉；路、壁、驿、砂四土有山助之，亦吉，若无何用？见金砂中最吉，泊金干支水木而纳音金，榴木干支金而纳音木，皆脱去本性而互换归旺，以木旺寅卯，金旺申酉，各得其位，谓之功侔造化格，主大贵；海中乙丑为山，更逢水助则吉，或壁上，城头，亦得剑锋，就位相克，最凶，若先有砂金，能制其毒，亦不为害。水见天河，雨露相滋，井泉、溪涧，清水浇灌，大海太泛滥，非贫则夭，有艮土稍得。太阳、霹雳二火虽喜，不宜并见；炉中寅卯旺位，本吉，再加别火则凶。若此木生于五月，日时止带一火，谓之石榴喷火，主贵。桑柘、大林、杨柳三木皆喜见之，见大林戊辰脱体，见杨柳花红柳绿，皆主功名；见桑柘癸丑为山，见松柏则强，见平地则大，若无别物夹杂，则禄绕红围，亦主富贵，如得城土为基，水运为助，享福优游，最为长久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戊戌己亥平地木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平地木者，初生萌蘖，始发枝条，唯资雨露之功，不喜雪霜之积，此乃地上之茂材，人间之屋木。戊戌为栋，已亥为梁，最宜互换见之，须以土为基，土爱路旁，为正格，更逢子午，尤贵，以子午为天地正柱故也；屋、壁、城头三土以此木相资，中间有升化，尤吉；砂、驿无用，日时见之，主灾；太阳、霹雳，最为显耀，炉中遇水则福，灯头无风则固，余火无水则凶；此已成之木，不宜剑金，有木相资则可；泊金增饰光辉，又天干合，地支旺，更有旁土为基，主大贵。余金无用。水见天河，为润泽，主吉；溪、海无山俱凶；井泉、涧下虽吉，内甲申合丁丑为山，遇之尤吉。木见大林，有风摇动，主寿促；桑柘癸丑最吉，壬子己亥人见之为贵，戊戌人不堪；松柏木倚辅平地为栋梁，更有土助，主贵。大抵此木恶金而喜水、土，若生三冬时，得寅卯为寒谷回春，亦贵论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庚子辛丑壁上土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壁上土者，恃栋依梁，兴门立户，却暑御寒之德，遮霜护雪之功。此乃人间壁土，非平地何以为靠？子午，天地正柱，逢之尤为吉庆。凡见木皆可为主。庚寅辛卯亦是栋梁，只申酉冲破，子卯相刑；大林有风，若无承载之土，加凡火，主作事难成，贫贱而夭。土爱路旁，谓之负载，屋上、城头可以护身，皆吉。见火全无造化，太阳、霹雳虽云照耀，到底蹇危，若命先已见木，遇火助，鬼焚克运，再逢之，主祸患夭折，柱有水救济，稍得。水见甲申为最吉，乙酉次之；天上雨露，亦吉；大海漂泛，此土何安？纵有根基，亦凶。金唯爱泊金，命里先有木神则贵，以其成宫室而金碧辉煌，非朝廷不敢用也；剑金伤害，余金无用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戊寅已卯城头土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城头土者，天京玉垒，帝里金城，龙盘千里之形，虎踞四维之势。此土有成有未成，作两般论。凡遇见路旁，为已成之土，不必用火，若无路旁，为未成之土，必须用火；大都城土皆须资木，杨柳癸未最佳，壬午则忌；桑拓癸丑为上，壬子次之；庚寅辛卯就位相克则城崩不宁，何以安人也耶？如见木无夹辅，只以贵人禄马论之。见水有山为显贵，甲申、丁丑俱吉，天河滋助，亦吉，唯忌霹雳、大海，壬戌不忌，合化俱以吉。推土爱路旁，防见诸火，大驿逢山，须作贵观，若独见无根本，贫夭孤寒。五行见金，只有白蜡，怕巽，二者相妨，余金无用，亦须以贵人禄马看之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丙辰丁巳砂中土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砂中土者，浪回所积，波渚而成，龙蛇盘隐之宫，陵谷变迁之地。此土清秀，唯喜清金养之，更得犯净之土，主早贵；钗、砂、剑、泊此四金清秀相助，如丙人见辛亥为丙丁入于干户，号曰驾海长虹，又有星拱北之论，皆贵格也，更得水相涵，尤为上吉，若无水而时日得天上火照，亦可，如丙辰乙未癸酉戊午，此命有二金资养，却全无水，得太阳火照，故贵；如丁巳癸卯己未壬申，此命二金资养，得天上火照，亦贵。然戊午太燥，己未稍缓，寿夭不同。水以井涧清洁为吉，若有金以养之，贵；如此土已得金养而日时有海水便坏造化，癸亥轻清，丙人见之限运，逢亦主显荣，余水无用。火喜太阳，在格号为朱雀腾空，主贵；山头、山下、炉中，覆灯诸火若无水济，主寿夭。木爰桑拓、杨柳，以此土能载二木故也，余木却以禄马贵人参之，如日中刑破冲克之木，虽见之有何造化？不如无为吉。五行最忌土相刑，路旁安身，有金木资生，亦主福庆；大驿往来，最不宜见，纵有金水亦凶，余土尤不为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庚午辛未路旁土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路旁土者，大地连途，平田万顷，禾稼赖以资生，草木由之畅茂。此乃火暖土温，长养万物之土也，故须假水为先，乃灌溉滋润之论，次第尤宜水化为妙，更得金来相助，则禾稼成实。如庚午见甲申，辛未见乙酉为禄，若无冲破，主早贵；天上水雨露相滋，庚午喜见丁未，辛未喜见丙午，为官贵禄合之妙；涧下庚午见丁丑，贵禄交驰，辛未见丙子，化水逢生；大溪乙卯为雷，能发生，此土又乙庚合化，故皆主吉；长流、大海二水以其不能浇灌，此土故最忌之，主凶夭。火逢霹雳，庚午见己丑，贵禄交穿，辛未见戊子，印贵朝阳，皆吉，天上火就位相生，太燥则土反不能生物，有水润之始得，若独见，主夭；炉中火亦燥，亦主妨寿；灯头有屋土，方应造化，名超凡入圣，不然亦凶。见木可以发生，然有贵人禄马则吉，刑煞冲破则凶。只有庚寅木，此土逢之大好，大林不能胜载，如土位见丙辰、丙戊、辛丑、辛未，皆吉；若庚午见辛未，辛未见庚午，为二仪贵偶，无有不贵。钗钏、砂中二金可以滋助，清水金水并见，大吉，若命已见水，无金运，遇此金亦福；乙丑海金可为山论，若得天河清水助之，庚人大好。妙选有金马嘶风格，以庚午、甲午生人得辛巳时；有马化龙驹格，又以午生人见辰时；有哨风猛虎格，以庚辛生人得辛巳、乙巳。俱以贵论，而水、火、土、金似不相拘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戊申己酉大驿土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大驿土者，堂堂大道，坦坦平途，九州岛无所不通，万国无所不至，此乃位属坤方，德乃厚载，轮天转日，负海乘山之土也。发生万物，以木为基。戊申，长生之土，德厚无疆，见三、四木皆能滋生，己酉，自败之土，木多则窃气；大林合中逢冲，主夭，别木则吉，更以禄贵参之。井泉、涧下二水清贵不燥，如戊申见丁丑或乙酉，己酉见丙子或甲申，谓之官贵，主吉；天河丙午而己酉得之，丁未而戊申得之，亦为贵禄，主福；长流戊申见癸巳，己酉见壬辰，亦吉，多逢则不宁静；大溪乙卯为东震发生之义，单见亦吉；海水对穿，土不能胜，日时遇主夭，得山稍轻，内戊申见癸亥，戊癸合申亥，为地天交泰，反吉。火见太阳、霹雳，谓之圣火，最能发生，此土如逢水助，主显达，其于凡火，再逢木生之，更燥，主凶夭。五行见土，唯路旁最宜，屋上、壁上、砂中纵先得木，亦为泯绝，城头有水，稍吉。命若有金，清秀，吉；钗钏得辛亥，金泊得壬寅，戊申遇之，柱中更加水助，乃地天交泰，水绕山环大格，主贵，己酉见庚戌、癸卯稍次；砂金造化亦同，剑金须候木得用，不然无益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丙戌丁亥屋上土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屋上土者，埏埴为林，水火既济，盖蔽雪霜之积，震凌风雨之功，此土瓦也。非木无以架之，故以木为根基，平地为上，大林次之，余取天干化木，亦吉，只怕冲破。此巳城之土，不宜见火，炉中丙寅最凶，丁卯稍可；太阳、霹雳可取相资；山下、山头，有木生之则祸；灯头丙戌见乙巳为上，丁亥见甲辰次之，谓之火土入堂格，若柱中木多，亦不为吉。水宜天河、井泉、涧下，皆吉，如先得平地木成格，大贵；溪流无木多夭，若丙戌而得癸巳，丁亥而得甲寅，则又别论，再看日时所成造化何如；大海无山则不宜见土。土见路旁，如丙戌得辛未，丁亥得庚午，阴阳互见，更假木为基，主贵；壁土亦宜；余则汨没。若缺木而三刑聚，纵是二土亦凶，砂土独丁已不妨。金唯剑锋、钗钏最吉，丁见壬申，天干化木，地支乾坤清夷，丙见辛亥，天干化水，地支丙入干户，皆大贵格，若丁亥见庚戌，丙戌见癸酉，则不为吉；泊金有粉饰之用，亦吉；余金无用，当以贵禄参详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丙子丁丑涧下水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涧下水者，山环细浪，雪涌飞端，相连南北之流，对峙坎离之脉。此水清澄，喜见金养，砂中、剑锋二金最宜。钗钏庚戌丁丑不宜，以丑戌相刑，辛亥见丙子则丙辛化水，尤贵；余金以禄贵参之，取其资生，恶其冲破。见木一位不妨，二三则主劳苦，亦以贵人禄马参之。命中见土，主人多浊天元，若木或化水，则主清吉；砂中、屋上二土，其气稍清，路旁、大驿则浊甚矣，主财散祸生，如辰、戌、丑、未土局，其凶尤甚，以水浊土浑故也。火见太阳，虽炎，中间有既济未济之论；霹雳就位相争，最所不宜。若二火并论，无金资助，主荒淫，有金别论；山下、山头亦吉，若并临，时日则嫌。命中遇水，反成漂荡，见天河为引凡入圣，见大海为福贵朝宗，皆吉，独丁丑见壬戌，则丑戌相刑，丁壬淫合，主风声不雅；大溪性急，长流不静，皆不为吉，大抵此水须以多为主，而无火土夹杂，再得甲寅乙卯之水，则源远流清，真君子人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甲寅乙卯大溪水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大溪水者，惊涛薄岸，骇浪浮天，光涵万里之宽，碧倒千山之影，最喜有归有养，遇坎则为有归，得金则为有养，所嫌者，日月时中，有申酉冲动，或辰已风吹，主飘流；井泉水净而止，涧下有丑为艮，天河沾润，大海朝宗，此四水皆吉；长流有风，独不宜见。此水以清金为助养，唯钗、砂最宜，蜡金亦清，若有钗金对冲则不宜；海中虽无造化，甲子属坎，乙丑为艮，乃归源之地，亦吉；泊金最微，不能相生，岂有超显之理？剑金虽化于大溪，却忌卯雷巽风，主性不定。五行有土，皆为无益，屋上、城头壅阻此水，路旁稍可，亦不为奇；壁上独辛丑为山，大驿唯己酉有合，戊申则冲，庚子则刑，皆不为吉。火见太阳，虽假照耀，霹雳尤忌相逢，若二火互见，主贫，单见别论。木见此水，徒被漂荡，唯桑拓木壬子有坎，癸丑为山，为水绕山环之贵，内甲寅人见壬子吉，乙卯人见癸丑吉；余木以禄贵参之，尤忌冲破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壬辰癸巳长流水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长流水者，混混无穷，滔滔不竭，就下必纳于东南，顺流自归于辰巳。此水喜金生养，金要白蜡、钗钏，以天干有庚辛真金，地支辰巳就位相生，戌亥为归源之地；剑锋纯是金水，泊金水木居东，皆以吉论；海中，砂中无取。嫌土蹇涸，而土有堤防之用，六土之中，取庚辛丙丁为吉，戊己无用。遇火则相刑，而有既济之妙，内壬辰喜见丁卯、丁酉，癸巳喜见戊子、戊午，以天干合化故也；灯头癸巳尤喜见甲辰，山头壬辰尤喜遇乙亥，化龙归禄，取义更佳。逢木虽漂泛，而桑拓癸丑为山，杨柳癸未为园，年时得此水围之，为水绕花堤，大贵格也；松柏、石榴，天干有金相生；大林、平地，虽嫌有土，而癸巳见戊辰，壬辰见己亥，俱吉。水为同类，涧下则丁壬合化，天上则雨露相资；井泉、大溪无益；海乃众流所归，而壬辰之龙得癸亥则龙跃天门，春夏秋生为吉，或龙潜大海，则冬生乃宜，柱中须先得金为妙。又壬辰为自印之水，再见壬辰则刑，刑则自害，见戊戌则冲，冲则泛滥，主凶；癸巳，自绝之水，名为涸流，若遇丙戌、丁亥、庚子、辛丑之土，其涸可待，柱中如得三合生旺之金生之则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丙午丁未天河水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天河水者，乱洒六野，密沛千郊，淋淋泻下银河，细细飞来碧落，此乃天上雨露，发生万物，无不赖之。银河之水，土不能克，故见土不忌，而且有滋润之益；天上之水，地金难生，故见金难益，而亦有涵秀之情；生旺太过则为淫潦，反伤于物，死绝太多则为旱干，又不能生物，要生三秋得时为贵也。水喜长流、大海，内丙午宜癸巳、癸亥，丁未宜壬辰、壬戌，阴阳互见，尤吉；大溪乙卯为雷，井泉己酉为贵，俱以吉论。火喜霹雳，为神龙之火，与此水相济。而倏忽变化，云行雨施，岂有不贵？炉中火旺，大海水旺，如柱中得二火二水，上下上相济，谓之精神俱足，大贵格也；灯头有风，山头有贵，皆以吉论，又须以别水济之方吉；天上就位相克，则忌见之。木石榴、杨柳俱吉，大林有巽，平地有亥，亦吉；松柏、石榴遇丙辛合化，亦以吉论。妙选有灵槎入天河格，是取死绝无根之木，柱无土培则漂流天河是也。土虽不能克，而柱逢庚午辛未，就位相克，土壅水滞，或水又冬生，则水结池塘，必主浊滥；余土如砂中、屋上皆吉，城头，大驿无用，壁上对冲，亦坏造化。水、金虽不能生，独辛亥钗金却属干天，水在天上，只此最吉；余金亦取天干有庚辛、壬癸者为用，甲乙无益，再以禄马贵人参之始得。妙选又以水生人得庚子、壬子为云腾雨施，生春则旱，夏则潦，冬则寒，独三秋最吉；遇甲辰乙巳、庚辰辛巳，柱中有壬为云，有辰为龙，为风雨作霖；若生冬月，是为霜凝薄露，日时喜遇寅卯温和之气，可解斯冻，俱贵格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甲申乙酉井泉水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井泉水者，寒泉清冽，取养不穷，八家凿之以同饮，万民资之以生活。此水生于金而出于木，故喜见金为福，砂中有土，性与之最宜，钗钏清秀次之，蜡金与钗金相冲，故不宜再见；剑锋申酉太旺，恐有泛滥之灾；海金无取，乙丑为艮，山下出泉，亦吉。此非木不能出，譬之桶论，故见木皆吉，如见平地、大林，须假剑金削之，方可取用；桑拓、杨柳无用；松柏则互换归禄，此其最吉。诸火阴阳互见则吉，霹雳名为入圣，太阳号为显照，二火相见最吉，但不宜并有则凶。诸土路旁、砂中最吉，屋上有天门生水之源，亦吉；城头，壁上与此水则无干涉；大驿就位相克，水为土掩则井不食，须有木去之方可。水喜大海，为引凡入圣；天上、涧下、长流亦不为在灾；大溪甲寅乙卯为吉，如甲申见乙酉，乙酉见甲申，官星互换，最吉；如二水在年时，二木在月日，谓之水绕花堤，乃贵格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壬戌癸亥大海水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Style w:val="C"/>
          <w:rFonts w:ascii="宋体;SimSun" w:hAnsi="宋体;SimSun" w:cs="宋体;SimSun"/>
          <w:szCs w:val="21"/>
        </w:rPr>
        <w:t>大海水者，总纳百川，汪洋无际，包括乾坤之大，升沈日月之光。此水原有清浊，以两般分论：壬戌有土气为浊，癸亥干支纯水而纳音又水，故清。壬戌人嫌山，以土气太盛，有金清之方吉，癸亥最喜见山，然后海水之性始安；涧下丁丑为山，天河与海上下相通，柱中有木为槎则乘槎入于天河，极为上格；长流、大溪等水毕竟皆归于海，以海水不择细流，故能成其大也；壬辰为龙归大海，尤吉，中间又分阴阳互见，干支合化方可；井泉则有所制，与海不通，故不喜见之。诸金独海中第一，以壬戌癸亥喜见甲子乙丑；砂中亦得，余金又当以贵人禄马参之。火喜天上，与海水相为照耀，最吉；霹雳己丑为山，戊癸合化，柱得木火旺地，亦吉；山下、山头、覆灯诸火不宜见。木唯壬子癸丑、壬午癸未俱吉；大林有风冲动，水性不安；平地厚载，则就位相得；松柏、石榴若无土制则漂泊无定。土爱路旁、大驿，唯此二土足以振之不泄，况癸亥见戊申为天关地轴大格，日时遇此厚土，纵有风雷，亦不为害；城头己卯须资艮则吉，如逢霹雳，则雷火变化，海水汹涌，亦主贫寒。六十甲子纳金取象，其十干有可以为金，有不可以为金者，虽因所值之数不同而五行类化类从之妙，其理亦不可不知。如甲乙、庚辛、壬癸，此三行者可以为金，而丙丁、戊己不与焉；庚辛原金，固为本家之物，壬癸非金也，又胡为金？此金水相生之理，而水亦可以为金，故世有水碧金明之物；甲乙之木，其质坚强，世有木化为石者，可以例见，故此二者可以取象为金，与本家之物同也。丙丁属火，燥刚不同，戊己属土，柔刚不同，与金相反，自不可以金论。戊己庚辛壬癸此六干者可以为木，而甲乙丙丁不预焉。以丙丁原火，所以焚木，自不可取；甲乙原木，胡不取之？殊不知五行中金还金，水还水，火还火，土还土，独木则变，以木资火、水、土之性，假合而生，脉绝而枯槁则还水也，灼之为火则还火也，腐之为土则还土也。故不用木，所以脱体而化神也。六甲轮环，所值之数，五行错综，所得之理，自可以默识矣。凡木皆水所生，其津液即水也，故壬癸可以为木，庚辛之质，其坚与甲乙同，故甲乙可以为金，而庚辛可以为木，互换交通，其理亦无二也。丙丁、甲乙、壬癸取象为水，以壬癸原水也，丙丁其化也，甲乙之津液即为水也；戊己之土所以克水，庚辛之金所以燥水，气有异也，自不可以水论。甲乙、丙丁、戊己取象为火，以丙丁原火也，戊己其化也，甲乙之生燃即火也，壬癸之水所以克火，庚辛之金所以燥火，类不同也，自不可以火论。丙丁、戊己、庚辛纳音属土，戊己原土也，丙丁之火化而为灰，灰即土也，庚辛之金混于土中，乃土之精气所结，故皆可以为土。若壬癸之水润下不凝，甲乙之木散上不止，自不可以土论。究其取象，有轻重，有大小，有刚柔，有气味，有体质，有功用，各各不同，此又兼地支方隅之位，旺相休囚不同，而干天之所值或从本象，或从化象，或从别象，天人交尽，其理生克，互成其义，此金所以有海中、砂中、金泊、白蜡、剑锋、钗钏之别，而金之象无余蕴矣，余木、火、水、土可以例见。此纳音取象所以为造化之妙也与！</w:t>
      </w:r>
    </w:p>
    <w:p>
      <w:pPr>
        <w:pStyle w:val="Heading"/>
        <w:rPr/>
      </w:pPr>
      <w:bookmarkStart w:id="7" w:name="__RefHeading___Toc225937006"/>
      <w:bookmarkEnd w:id="7"/>
      <w:r>
        <w:rPr/>
        <w:t>卷二</w:t>
      </w:r>
    </w:p>
    <w:p>
      <w:pPr>
        <w:pStyle w:val="Subtitle"/>
        <w:rPr>
          <w:sz w:val="21"/>
          <w:szCs w:val="21"/>
        </w:rPr>
      </w:pPr>
      <w:bookmarkStart w:id="8" w:name="__RefHeading___Toc225937007"/>
      <w:bookmarkEnd w:id="8"/>
      <w:r>
        <w:rPr>
          <w:sz w:val="21"/>
          <w:szCs w:val="21"/>
        </w:rPr>
        <w:t>论天干阴阳生死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或问：十干有阴阳、刚柔、生死之分，其说然否？答曰：十干五阳五阴，阳者为刚，阴者为柔，其生死之分如母生子，子成而母老死，理之自然。赋曰：阳生阴死，阳死阴生，循环逆顺，变化见矣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甲木乃十干之首，主宰四时，生育万物；在天为雷为龙，在地为梁为栋，谓之阳木。其禄到寅。寅为离上之木，其根已断，其枝已绝，谓之死木。死木者，刚木也，须仗斧斤斫削方成其器。长生于亥，亥为河潭池沼之水，名曰死水，故死木放死水中，虽浸年久，不能朽坏，譬如杪椿之木，在于水中则能坚固。若离水至岸而遇癸水，癸水者，活水也，为天地间雨露，日晒雨淋，干湿不调，遂成枯朽，则能生火，火旺而木必焚矣，故有灰飞烟灭之患耳。且午属离火，火赖木生，木为火母，火为木子，子旺母衰，焉有不终之理？故甲木死于午。经云：木不南奔。正谓此也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乙木继甲之后，发育万物，生生不已；在天为风，在地为树，谓之阴木。其禄到卯，卯为树木，根深叶茂，谓之活木。活木者，柔木也，惧阳金斫伐为患，畏秋至木落凋零，欲润土而培其根，利活水而滋其枝叶。活水者，癸水也，即天之雨露，地之泉源；润土者，己土也，如耕耨之土，成稼穑之功。己禄在午，午乃六阳消尽，一阴复生，故稻花开于午时，乙木生于午地。十月建亥，亥乃纯阴司令，壬禄到亥当权，死水泛滥，土薄根虚，有失培养。故乙木死于亥。经云：水泛木浮。正此谓也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丙火丽乎中天，普照六合；在天为日为电，在地为炉为冶，谓之阳火。其禄在巳，巳为炉冶之火，谓之死火。死火者，刚火也，喜死木发生其焰，恶金、土掩其光。死木者，甲木也，甲禄在寅，寅乃阳木之垣，木盛火生，隐于木石之间，非人用之，不能生发，故五阳皆出乎自然而为先天，五阴皆系乎人事而为后天，丙火生于寅，其理甚明。如太阳之火自东而升，至西而没，且酉属兑，兑为泽；己土生金，金气盛，掩息丙火之光，不能显辉，岂无晦乎？故丙火生于寅而死于酉。经云：火无西向。正此谓也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丁火继丙之后，为万物之精，文明之象；在天为列星，在地为灯火，谓之阴火。其禄到午，乃六阴之首，内有乙木，能生丁火。乙为活木，丁为活火。活火者，柔火也，丁喜乙木而生，乃阴生阴也，如世人用菜油麻油为灯烛之义，夫油乃乙木之膏也。至于酉时，四阴司权，灯火则能辉煌，列星则能灿烂，故丁生于酉；至于寅地，三阳当合，阳火而生，阴火而退，如日东升，列星隐耀，灯虽有焰，不显其光。故丁生于酉而死于寅也。经云：火明则灭。正谓此也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戊土洪蒙未判，抱一守中，天地既分，厚载万物，聚于中央，散于四维。在天为雾，在地为山，谓之阳土。其禄在巳，巳为炉冶之火，锻炼成器，叩之有声，其性刚猛，难以触犯。喜阳火相生，畏阴金盗气。阳火者，丙火也，丙生于寅，寅属艮，艮为山，山为刚土，即戊土也，赖丙火而生焉。至于酉地，酉属兑，金耗盗戊土之气，乃金盛土虚，母衰子旺，又金击石碎，岂能延寿？故戊土生于寅而死于酉。经云：土虚则崩。正此谓也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己土继戊之后，乃天之元气，地之真土。清气上升，冲和天地，浊气下降，聚生万物，谓之阴土。天地人三才皆不可缺此土，如乾坤中一媒妁，阴阳失此，岂能配偶？故于四行无不在，于四时则寄旺焉，乃真土也。喜丁火而生，畏阳火而燥。其禄到午，午中丁火能生巳土，被乙木盗其栽培之气。至于酉地，丁火而生，丁火既生，己土亦能生也；至寅用事，木火司权，锻炼己土，遂成磁石，反失中和之气，岂有不损之理？故己土生于酉而死于寅。经云：火燥土裂。正此谓也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庚金掌天地肃杀之权，主人间兵革之变。在天为风霜，在地为金铁，谓之阳金。其禄到申，申乃刚金，喜戊土而生，畏癸水而溺；长生于巳，巳中戊土能生庚金，乃阳生阳也；巳为炉冶之火，锻炼庚金，遂成钟鼎之器，叩之有声，若遇水土沈埋则无声也，所谓金实无声。至于子地，水旺之乡，金寒水冷，子旺母衰，亦遭沈溺之患，岂能复生？故庚金生于巳而死于子。经云：金沈水底。正此谓也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辛金继庚之后，为五金之首，八石之元。在天为日月，乃太阴之精，在地为金，金乃山石之矿，谓之阴金。其禄到酉，酉中己土能生辛金，乃阴生阴也，谓之柔金，为太阴之精。长生于子，子乃坎水之垣，坎中一阳属金，另有二阴属土，土能生金，子隐母胎，未显其体，得子水荡漾，淘去浮砂，方能出色，此乃水济金辉，色光明莹。至于巳地，巳为炉冶之火，将辛金炼成死器，亦被巳中戊土埋没，其形不能变化，岂能复生？故辛金生于子而死于巳也。经云；土重金埋。正谓此也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壬水喜阳土而为堤岸之助，畏阴木而为盗气之忧。在天为云，在地为泽，谓之阳水。其禄在亥，亥为池沼存留之水，谓之死水。死水者，刚水也，赖庚金而生，庚禄到申，能生壬水，乃五行转养之气。至于卯地，卯乃花叶树木，木旺于卯则能克土，土虚则崩，故堤岸崩颓，而壬水走泄，散漫四野，流而不返，又被阴木盗气，岂得存活？故壬水生于申而死于卯也。经云：死水横流。正谓此也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癸水继壬之后，乃天干一周阴阳之气，成于终而反于始之渐，故其为水清浊以分，散诸四方，有润下助土之功，滋生万物之德。在天为雨露，在地为泉脉，谓之阴水。其禄在子，子乃阴极阳生之地，辛生庚死之垣；癸为活水，活水者，柔水也，喜阴金而生，畏阳金而滞，欲阴木行其根则能疏通阴土，阴土既通于地脉则能流畅。二月建卯，为花果树木，木旺土屋，癸水方得通达。至于申地，三阴用事，否卦司权，天地不交，万物不通，申中坤土、庚金遂成围堰，使癸水不能流畅，困于池沼，无所施设，岂再生物？故癸水生于卯而死于申。经云：水不西流。正谓此也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论曰：五行长生之理与万物亦同。且如日之初出时，光明可观，至午离宫，光明愈甚，月之初出，巧若蛾眉，至望光明圆洁；若人之生，自少至壮，自老至死，常理也。人之初生也，婴孩啼笑而已，至壮贤愚方辨，万物皆一同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甲木生亥，亥令属水，甲木居焉；木旺于春，至寅临官归禄，甲木得垣，至午则死；丙火生寅，寅令属木，丙火居焉，火旺于夏，至已临官归禄，丙火得垣，至酉则死；庚金生巳，巳申戊土，庚金居焉，金旺于秋，至申临官归禄，庚金得垣，至子则死；壬水生申，申令属金，壬水居焉，水旺于冬，至亥临官归禄，壬水得垣，至卯则死；戊土生于寅，寅中有火，戊土生焉，三阳之时，土膏以动，万物发生，是戊生于寅也。土旺于四季，火土有如母子相生，所以戊随丙临官归禄巳。</w:t>
      </w:r>
    </w:p>
    <w:p>
      <w:pPr>
        <w:pStyle w:val="Subtitle"/>
        <w:rPr/>
      </w:pPr>
      <w:bookmarkStart w:id="9" w:name="__RefHeading___Toc225937008"/>
      <w:bookmarkEnd w:id="9"/>
      <w:r>
        <w:rPr/>
        <w:t>论地支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支之用，不比天干，动静不同，圆方迥异。然五行所属则一，而所处之地不一。且如在年则有在年之论，在月则有在月之论，在日时则有日时之论，其阴阳、轻重、刚柔岂混于一体？今当以月提为主，所藏所用，要见何神，所耗所嫌，要系何物。凡四柱之神，较量深浅而用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子十二支之魁，溪涧江洋之水，乃戊土旺地，然必过大雪之期，一阳来复之后，方能成旺。辛金所生，亦必于阳回水暖而后能生也。与午相冲，与卯相刑，与申辰三合。若申、子、辰全，会起水局，即成江海，发波涛之声也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丑虽隆冬，有冰霜之可怯，但天时已转二阳，是以丑中己土之暖能生万物，辛金养地，岂只深藏？见戌则刑，见未则冲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库地最宜，刑冲不为无用。见巳、酉三合，会起金局。若人命生于丑月，而日时多见水木，必侧行巽离之地，而土方不衰耳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寅建于春，气聚之阳，有丙火生焉。寅刑巳，巳合申并旺而为贵客；旺于卯，库于未，同类则为一家。至午则火光辉，而有超凡入圣之美。见申则寅受冲，而有破禄伤提之忧。若四柱火多，则又不可入南方火地。经云：木不南奔。卯木仲春，气禀繁华，唱用金水，不可太过。若干头庚辛迭见，地支不可见申酉，恐有破伐之害；地支亥子重逢，干头不可见癸壬，主有漂流之伤。见酉则冲，木必落叶，见亥未则合，木必成林。若时日归于金重，大运更向西行，患不禁也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辰建季春，为水泥之湿，而万物之根皆赖此培养。甲至此虽衰，而有乙之余气；壬至此虽墓，而有癸之还魂；见戌为钥，能开库中之物，若三戍重冲破门，非吉。日时多见水木，其运更向西北，则辰土不能存矣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巳当初夏，其火增光，是六阳之极也。庚金寄生，困顿戊母。戊土归禄，乃随火娘。见申则刑，刑中有合，翻为无害；见亥则冲，冲而必破便为有伤。若运再行东南生发之地，便成烧天烈焰之势矣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午月炎火正，升入中气则一阴生也。庚至此为无用，己至此为归垣；见申子则必战克，见寅戌则越光明。运行东南，正是身强之地，若入西北，则休囚丧形矣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未当季夏，则阴深而火渐衰。未中有乙木，有丁火，是藏官，藏印，不藏财也。无亥卯以会之，则形难变，只作火土论；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无丑戌以刑冲之，则库不开，难得金印。力柱中无火，怕行金水之运，日时多寒，偏爱丙丁之乡。盖用神之喜忌最当分晓，不可毫发误也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申宫水土长生之地，入巳、午则逢火炼，遂成剑戟，见子、辰则逢水淬，益得光锋；使木多无火，金终能胜，若土重堆埋，金却有凶。盖申乃顽钝之金，与温柔珠玉不同故也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酉建八月金色，白水流清。若遇日时火多，运更愁东去；若遇日时水旺，运亦怕南行。柱见水泥，应为有用，运行西北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岂是无情？然逢己丑三合，亦能坚锐，岂可以阴金为温柔珠玉而泥论哉？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戌乃洪炉之库，钝铁顽金，赖以炼成。见辰龙则冲出壬水，而雨露生焉；见寅虎则会起丙火，而文章出焉。然火命逢之则为入墓，宁能免于不伤哉？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亥地六阴，雨雪载途，土至此而不暖，金至此而生寒。其象若五湖之归聚，其用在三合之有心。是故欲识乾坤和暖之处，即从艮、震、巽、离之地而寻之也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抵五行用法，总无真实，生死衰旺，亦假名耳。直向源头，明其出处，如五阳为刚，五阴为柔。若失令身衰，不遇资扶而频泄气，则刚者失其为刚；若得令身强，用事有助，则柔者不失之柔。中间又分木火为阳，金水为阴，皆喜生扶资助，要以中和为贵。</w:t>
      </w:r>
    </w:p>
    <w:p>
      <w:pPr>
        <w:pStyle w:val="Subtitle"/>
        <w:rPr/>
      </w:pPr>
      <w:bookmarkStart w:id="10" w:name="__RefHeading___Toc225937009"/>
      <w:bookmarkEnd w:id="10"/>
      <w:r>
        <w:rPr/>
        <w:t>十干分配天文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甲木为雷。雷者，阳气之嘘也，甲木属阳，故取象于雷焉。稽诸月令，仲春之月，雷乃发声，甲木旺，即其验也，况雷奋于地，木生于地，其理又无不同者。甲木至申而遂绝，以雷声至申而渐收也。凡命属甲日，主喜值春天，或类象，或趋干，或遥巳，或拱贵，俱大吉；运不喜西方。经云：木在春生，处世安然，必寿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乙木为风。乙木长生在午，败在巳。在午而生者，盖乙为山林活木，至夏来而畅茂，诗所谓千章夏木青是也；其败巳云何？巳乃巽地，巽为风，木盛风生也，风生于木而反摧木，犹之火生于木而反焚木，其取败也固宜，所谓乙木为风者，木其所自生云尔。如人乙日建生者，在秋令大吉，秋令金旺，乙木能化能从而盘根错节，非利器无所裁成；逢亥必死，其落叶归根之时耶？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丙为日。《说卦传》日：离为火为日，日与火皆文明之象，是以丙火为日之名不易焉。太阳朝出而夕入，阳火寅生而酉死，而又何异乎？凡六丙生冬夏，不如春秋，春日有暄万物之功，秋阳有燥万物之用，冬则阴晦，夏则炎蒸，宜细堆之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丁火为星。丙火死而丁火遂从生焉，在天之日薄而星回也。类如此星象唯入夜故灿烂，阴火唯近晦故辉煌，丁不谓之星而何？凡丁日生人喜遇夜，喜遇秋，如星光之得时也；又喜行身弱地，如石里所藏属丁火，石虽在水，实时取击，亦自有火；其丁巳一日，多克父兄妻子，盖财忌比劫，兄屈弟下，巳中有戊土，伤官也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戊土为霞。土无专气，依火而生，霞无定体，借日以现，知丙火之为日，则知戊土之为霞矣。是霞者，日之余也，日尽而霞将灭没，火熄则土无生意，故谓之霞也。如戊土日主爱四柱带水则为上格，霞水相辉而成文彩也；更喜年月干见癸，癸则为雨，雨后霞现而睹文明也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己土为云。己土生居酉，酉，兑方也，其象为泽。先正曰：“天降时雨，山川出云。”然则云者，山泽之气也，己虽属土，以此论之，则其谓之云也亦宜。故甲己合而化土，其气上升而云施；云雷交而作雨，其泽下究而土润。此造化之至妙者与！凡身主属己土，贵坐酉，贵春生，贵见印，坐亥者不可见乙木，云升天，遇风则狼籍而不禁也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庚金为月。庚乃酉方阳金，何以知其配月乎？曰：五行之有庚，犹四时之有月也；庚不待秋而长生，然必秋而始盛；月不待秋而后月，然必秋而益明。以色言，月固白也，其色同矣；以气言，金生水也，潮应月也，其气同矣。经云：金沈在子。见其与月沈波也，三日月见庚方见，月初生与庚为位也，故曰庚金为月。如人庚日生者，四柱有乙巳字出，谓之月白风清，秋为上，冬次之，春夏无取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辛金为霜。八月，辛金建禄之地，是月也天气肃杀，白露为霜，草木黄落而衰，故五行阴木绝在此地，若木经斧斤之斩伐，未有所生焉者也。斧斤以时入山林，严霜以时杀草木，揆之天道，参之人事，信乎辛金之为霜矣。如辛人坐卯，未透乙，大富，坐亥透丙则贵。爱冬生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壬水为秋露。春亦有露，何独拟之以秋？盖春露、雨露既濡之露，秋露、霜露既降之露也，露一也，春主生，秋主杀，功用不同有如此，然吾以壬为秋露也，盖露属水，而壬水生于申，水本能生木者，水既然在此而生，木何由于此而绝？故知壬之为露，秋露也。如壬日生秋，见丁火最显，丁为星河，壬为秋露，一洗炎蒸，象纬昭然矣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癸水为春霖。癸水生卯月，号曰春霖。盖阴木得雨而发生也，然至申则死，七、八月多干旱也。且卯前一位是辰，辰，龙宫也，卯近龙宫而水生，龙一奋遂化为雨焉；卯为雷门，雷一震而龙必兴焉，观此则癸水其春霖矣。如癸卯日透出己字者，有云行雨施之象，其人必有经济才也。春夏吉，秋冬不吉。</w:t>
      </w:r>
    </w:p>
    <w:p>
      <w:pPr>
        <w:pStyle w:val="Subtitle"/>
        <w:rPr/>
      </w:pPr>
      <w:bookmarkStart w:id="11" w:name="__RefHeading___Toc225937010"/>
      <w:bookmarkEnd w:id="11"/>
      <w:r>
        <w:rPr/>
        <w:t>十二支分配地理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子为墨池。子在正北方，属水，色象墨，故有墨池之象。凡命逢子年生者，时喜见癸亥，谓之水归大海，又谓之双鱼游墨，必为文章士矣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午为烽堠。午正位于南，属火、土，其色赤黄，名其曰烽堠者，此也；又午为马，烽堠乃戎马兵火之处所也。午生人时利见辰，真龙出则凡马空矣，谓之马化龙驹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卯为琼林。卯系乙木，居位正东，于时为仲春，万物生焉，色若琅之青，故曰琼林。卯年遇巳未时者，是为兔入月宫之象，主大贵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酉为寺钟。酉属金，位近戍亥，戍亥者，天门也，钟，金属也，寺钟敲则响彻天门；又酉居正西，寺则西方佛界也。酉见寅吉，谓之钟鸣谷应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寅为广谷。寅乃艮方，艮为山，戊土长生于是而广谷之义着矣。然寅宫有虎，寅生人而时戊辰者，谓之虎啸而谷风生，威震万里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申为名都。坤为地，其体无疆，非名都不足以喻之。申，坤也，都者；帝王所居；申宫壬水生，又与艮山对，是水绕山环也。凡命爱申年亥时，乃地天交泰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巳为大驿。大驿者，人烟凑集，道路通达之地。巳中有丙火戊土，是其象也，又巳前有午马，故曰大驿。巳生喜得辰时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蛇化轻龙，于格为千里龙驹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亥为悬河。天河之水，奔流不回，故曰悬河，亥即天门，又属水，非悬河之象乎？亥年建生，日时见寅、辰二字，是乃水拱雷门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辰为草泽。夫泽，水所钟也，辰在东方之次，为水库，故为草为泽；辰逢壬戍、癸亥即龙归大海格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戌为烧原。戌月在九秋，草木尽萎，田家焚烧而耕，又戌属土，是以称名烧原，故戌与辰地皆贵人所不临也。戌生逢卯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号曰春入烧痕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丑为柳岸。丑中有水有金，岸者，土也，所以止水也，故谓柳岸。丑人时见己未，乃月照柳梢，极为上格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未为花园。花园属之未，不属之卯，何也？卯乃木旺，自成林麓；未乃木库，如人筑墙垣以护百花也，以百花言未中有杂气耳；未年人双飞格，最妙，如辛未见戊戍，两干不杂是也。</w:t>
      </w:r>
    </w:p>
    <w:p>
      <w:pPr>
        <w:pStyle w:val="Subtitle"/>
        <w:rPr/>
      </w:pPr>
      <w:bookmarkStart w:id="12" w:name="__RefHeading___Toc225937011"/>
      <w:bookmarkEnd w:id="12"/>
      <w:r>
        <w:rPr/>
        <w:t>论地支属相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或问：地支有属相，而天干则无者，何也？答曰：天干动而无相，地支静而有相。盖轻清者天也，重浊者地也，重浊之中，乃有物焉。故子属鼠，丑属牛，寅属虎，卯属兔，辰属龙，巳属蛇，午属马，未属羊，申属猴，酉属鸡，戍属犬，亥属猪。此十二属相亦有奇偶之分，盛衰之用。奇者鼠、虎、龙、马、猴、犬，一则属阳，六兽之足皆单；偶者牛、兔、蛇、羊、鸡、猪，二则属阴，六兽之足皆双。唯蛇无足又何取义？盖巳在月二乃纯阳之月，在时乃春阳之时，数则偶而时则阳，故用蛇以象之，蛇乃阴物，不用其足而象巳着疑，亦讳言乎阴之意尔，况亦有双头者。可验十二相即三十六禽中取其首者拟之，自有阴阳之别，单双之分，此造化之所以为妙也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寅，木也，其禽虎，戌，土也，其禽犬，丑、未亦土也，丑禽牛，未禽羊，木胜土，故犬与牛羊为虎所服；亥，水也，其禽豕，巳，火也，其禽蛇，子亦水也，其禽鼠，午亦火也，其禽马，水胜火，故豕食蛇，火为水所害，故马食鼠屎而腹胀。然亦有不相胜者。午，马也，子，鼠也，酉，鸡也，卯，兔也，水胜火，鼠何不逐马？金胜木，鸡何不啄兔？亥，豕也，未，羊也，丑，牛也，土胜水，牛羊何不杀豕？巳，蛇也，申，猴也，火胜金，蛇何不食猕猴？猕猴，畏鼠者也，啮猕猴者，犬也。鼠，水，猕猴，金也，水不胜金，猕猴何故畏鼠？戌，土也，申，猴也，土不胜金，猴何故畏犬？十二辰之禽以气性相克则尤不相应。大凡含血之虫相服，至于相啖食者，以齿牙钝利、筋力优劣自相胜服也。</w:t>
      </w:r>
    </w:p>
    <w:p>
      <w:pPr>
        <w:pStyle w:val="Subtitle"/>
        <w:rPr/>
      </w:pPr>
      <w:bookmarkStart w:id="13" w:name="__RefHeading___Toc225937012"/>
      <w:bookmarkEnd w:id="13"/>
      <w:r>
        <w:rPr/>
        <w:t>论人元司事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夫一气浑沦，形质未离，熟为阴阳？太始既肇，裂一为三，倏息乃分，天得之而轻清为阳，地得之而重浊为阴，人位乎天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地之中，禀阳阴冲和之气。故此轻清者为十干，主禄，谓之天元，重浊者为十二支，主身，谓之地元，天地多正其位，成才于两间者，乃所谓人也。故支吕所藏者主命，谓之人元，名为司事之神，以命术言之为月令。如正月建寅，寅中有艮土用事五日，丙火长生五日，甲木二十日；二月建卯，卯中有甲木用事七日，乙木二十三日；三月建辰，辰中有乙木用事七日，壬水墓库五日，戊土一十八日；四月建已，已中有戊土七日，庚金长生五日，丙火一十八日；五月建午，午中丙火用事七日，丁火二十三日；六月建未，未中有丁火用事七日，甲木墓库五日，已土一十八日；七月建申，申中有坤土用事五日，壬水长生五日，庚金二十日；八月建酉，酉中有庚金用事七日，辛金二十三日；九月建戌，戌中有辛金用事七日，丙火墓库五日，戊土一十八日；十月建亥，亥中有戊土五日，甲木长生五日，壬水用事二十日；十一月建子，子中有壬水用事七日，癸水二十三日；十二月建丑，丑中有癸水用事七日，庚金墓库五日，已土一十八日。此十二支按十二月各藏五行为人元，以配四时则春暖秋凉冬寒夏热，如环无端，终而复始，岁功毕而成一年。</w:t>
      </w:r>
    </w:p>
    <w:p>
      <w:pPr>
        <w:pStyle w:val="Subtitle"/>
        <w:rPr/>
      </w:pPr>
      <w:bookmarkStart w:id="14" w:name="__RefHeading___Toc225937013"/>
      <w:bookmarkEnd w:id="14"/>
      <w:r>
        <w:rPr/>
        <w:t>论四时节气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卦气正月为泰，天气下降，当为雨水；二月大壮，雷在天上，当为惊蛰，先雨水而后惊蛰，亦宜也，惊蛰者，万物出乎震，震为雷也；清明者，万物齐乎巽，巽为风也，巽洁齐而曰清明，清明乃洁齐之义；谷雨三月中，自雨水后土膏脉动，至此又雨，则土脉生物，所以滋五谷之种也；小满四月中，先儒云：小雪后阳一日生一分，积三十日，生三十分而成一昼，为冬至，小满后阴生亦然。至若三月中谷雨，五月中芒种，此二气独指谷麦言，谷必原其生之始，谷种于春，得木之气，残于秋，金克木也；麦必要其成之终，麦种于秋，得金之气，成于夏，火克金也；六月节小暑，六月中大暑，六月中暑之极，故谓大，然未至于大则犹为小也；七月中处暑，七月暑之终，寒之始，大火西流，暑气于是乎处矣，处者，隐也，藏伏之义也；白露八月节，寒露九月节，秋木属金，金色白，金气寒白者，露色，寒者，露之气，先白而气始寒，固有渐也，九月中霜降露寒，始结为霜也；立冬后曰小雪、大雪，寒气始于露，中于霜，终于雪，霜之前为露，霜由白而始寒，霜之后为雪，雪由小而至大，皆有渐也；至小寒大寒，《幽风》云：“一之日徉发，二之日栗烈”，徉发风寒，故十一月之余为小寒，栗烈气寒，故十二月之终为大寒也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抵合而言之，上半年主长生，曰雨曰雷曰风，皆生之气，下半年主生成，曰露曰霜曰雪，皆成之气。下半年言天时，不言农时，农时莫急于春夏也。</w:t>
      </w:r>
    </w:p>
    <w:p>
      <w:pPr>
        <w:pStyle w:val="Subtitle"/>
        <w:rPr>
          <w:kern w:val="0"/>
        </w:rPr>
      </w:pPr>
      <w:bookmarkStart w:id="15" w:name="__RefHeading___Toc225937014"/>
      <w:bookmarkEnd w:id="15"/>
      <w:r>
        <w:rPr>
          <w:kern w:val="0"/>
        </w:rPr>
        <w:t>论五行旺相休囚死并寄生十二宫</w:t>
      </w:r>
    </w:p>
    <w:p>
      <w:pPr>
        <w:pStyle w:val="Normal"/>
        <w:ind w:first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盛德乘时曰旺。如春木旺，旺则生火，火乃木之子，子乘父业，故火相；木用水生，生我者父母，今子嗣得时，登高明显赫之地，而生我者当知退矣，故水休。休者，美之无极，休然无事之义。火能克金，金乃木之鬼，被火克制，不能施设，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故金囚；火能生土，土为木之财，财为隐藏之物，草木发生，土散气尘，所以春木克土则死。夏火旺火，生土则土相，木生火则木休，水克火则水囚，火克金则金死。六月土旺，土生金则金相，火生土则火休，木克土则木囚，土克水则水死。秋金旺，金生水则水相，土生金则土休，火克金则火囚，金克木则木死。冬水旺，水生木则木相，金生水则金休，土克水则土囚，水克火则火死。</w:t>
      </w:r>
    </w:p>
    <w:p>
      <w:pPr>
        <w:pStyle w:val="Normal"/>
        <w:ind w:first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观夏月大旱，金石流，水土焦。六月暑气增，寒气灭；秋月金胜，草木黄落；冬月大寒太冷，水结冰，火气顿减，其旺其死，概可见矣。盖四时之序，节满即谢，五行之性，功成必复，故阳极而降，阴极而升，日中则昃，月盈则亏。此天之常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道也。人生天地，势积必损，财聚必散，年少反衰，乐极反悲。此人之常情也。故一盛一衰，或得或失，荣枯进退，难逃此理，经云：人虽灵于万物，命莫逃乎五行。斯言尽矣。</w:t>
      </w:r>
    </w:p>
    <w:p>
      <w:pPr>
        <w:pStyle w:val="Normal"/>
        <w:ind w:first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五行寄生十二宫：长生、沐浴、冠带、临官、帝旺、衰、病、死、墓、绝、胎、养，循环无端，周而复始，造物大体与人相似，循环十二宫亦若人世轮回也。《三命提要》云：“五行寄生十二宫，一曰受气，又曰绝，曰脆，以万物在地中未有其象，如母腹空，未有物也；二曰受胎，天地气交，氤氲造物，其物在地中萌芽，始有其气，如人受父母之气也；三曰成形，万物在地中成形，如人在母腹成形也；四曰长生，万物发生向荣，如人始生而向长也；五曰沐浴，又曰败，以万物始生，形体柔脆，易为所损，如人生后三日以沐浴之，几至困绝也；六曰冠带，万物渐荣秀，如人具衣冠也；七曰临官，万物既秀实，如人之临官也；八曰帝旺，万物成熟，如人之兴旺也；九曰衰，万物形衰，如人之气衰也；十曰病，万物病，如人之病也；十一曰死，万物死，如人之死也；十二曰墓，又曰库，以万物成功而藏之库，如人之终而归墓也。归墓则又受气，胞胎而生。”</w:t>
      </w:r>
    </w:p>
    <w:p>
      <w:pPr>
        <w:pStyle w:val="Normal"/>
        <w:ind w:first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凡推造化，见生旺者未必便作吉论，见休囚死绝未必便作凶言。如生旺太过，宜乎制伏，死绝不及，宜乎生扶，妙在识其通变。古以胎生旺库为四贵，死绝病败为四忌，余为四平，亦大概言之。</w:t>
      </w:r>
    </w:p>
    <w:p>
      <w:pPr>
        <w:pStyle w:val="Subtitle"/>
        <w:rPr/>
      </w:pPr>
      <w:bookmarkStart w:id="16" w:name="__RefHeading___Toc225937015"/>
      <w:bookmarkEnd w:id="16"/>
      <w:r>
        <w:rPr/>
        <w:t>论遁月日时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夫命以年为本为父，月为兄弟僚友，日为主为妻为己身，时为子孙为帝产为平生荣辱之首。又曰年为根，月为苗，日为花，时为实，故苗无根不生，实无花不结。所以遁月从年，遁时从日。遁月即甲己之年，正月起丙寅，二月丁卯，顺行十二月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古歌曰：甲已之年丙作首，乙庚之岁戊为头，丙辛之岁寻庚上，丁壬壬位顺行流，更有戊癸何处起？甲寅之上好追求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遁时如甲子日子时生人即甲己，还加甲，便知子时乃甲子，丑时乃乙丑，顺行十二时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古歌曰：甲己还加甲，乙庚丙作初，丙辛从戊起，丁壬庚子居，戊癸何方发？壬子是直途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月时之法，取天干合数，阴阳之配也。既取合数，自生化数，月则取生，时则取克。假如甲己化土，火生土故，月起丙寅；水克土故，时起甲子。月遁起寅，人生于寅之义，东作方兴之时也；时遁起子，天开于子之义，一阳方生之候也。究而言之，则皆相生而转，循环无端焉。盖上古历元年甲子，月甲子，日甲子，时甲子，甲己起，甲子祖于此也。有甲子则乙丑、丙寅顺布十二宫，阳生阳，阴生阴，相间一位，同类为夫妇。是起月之法，不外起时之中矣。</w:t>
      </w:r>
    </w:p>
    <w:p>
      <w:pPr>
        <w:pStyle w:val="Subtitle"/>
        <w:rPr>
          <w:kern w:val="0"/>
        </w:rPr>
      </w:pPr>
      <w:bookmarkStart w:id="17" w:name="__RefHeading___Toc225937016"/>
      <w:bookmarkEnd w:id="17"/>
      <w:r>
        <w:rPr>
          <w:kern w:val="0"/>
        </w:rPr>
        <w:t>论年月日时</w:t>
      </w:r>
    </w:p>
    <w:p>
      <w:pPr>
        <w:pStyle w:val="Normal"/>
        <w:ind w:first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凡论人命，年月日时排成四柱，遁月从年，则以年为本，遁时从日，则以日为主。古法以年看，子平以日看，本此。如人本木而得卯月以乘之，主金而得酉时以乘子，谓之本，主乘旺气；如本水而得甲申、丙子、壬戌、癸亥月；主火而得丙寅、戊午、甲辰、乙已时；本木而得己亥、辛卯、甲寅、庚寅月，主金而得辛已、癸酉、庚申、壬申时，谓之本，主还家；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本木而得癸未月，主金而得乙丑时；木水而得壬辰月，主火而得甲戌时，谓之本，主持印。四位如此，更吉神往来，凶煞回避，谓之本主得位，本胜于主者多得祖荫，主胜于本者当自卓立，本主两强，富贵双全。四柱中更抑扬归中，无太过不及，方作好命，有一位不及，必主蹇滞，然诸家命术皆云好年不如好月，好月不如好日，好日不如好时，大率以年则统乎一岁，月则该乎三十，而时日为得之。独不知得日时之吉而月不应，反为无用，况用神多取诸月，是月又可轻乎？唐李虚中独以日干为主，却以年月时合看生克制化，旺相休囚，取立格局。此发前贤所未发，故今术家宗之。</w:t>
      </w:r>
    </w:p>
    <w:p>
      <w:pPr>
        <w:pStyle w:val="Normal"/>
        <w:ind w:first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又曰年为太岁，主人一生祸福，如当生太岁，是金是木，要日月相生相应，造化和顺，则根基牢固，一生卓立成就。众支干五行不顺反克，冲破为伤，本主无寿，被形带煞。及生，月日时者主损木气，破伤祖业，六亲冷淡蹇滞之命也。月为运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元，行运从月逮起，若日时是本生年之福，宜归运元生旺处以扶助之，故官印贵人，禄马财星宜在运元生旺处为佳；若日时是本生年之祸，宜归运元剥克处以潜济之。故土多窒塞，宜归运元疏通处；水多泛滥，宜归运元归宿处；火多暴露，宜归运元晦息处；金木太强，宜归运元沈潜处。或运元集生时之福，或运元发福于生时，日者三阳之会，帝皇之象，时者近侍之臣，以亲帝座，而时日有君臣庆会，天地德合。或年月日时四位纳音生旺之气，或四位禄与福贵气聚于时上，谓之四位集福于帝座；或时倒揭，旺气秀气散在诸位，而诸位乘吉会之气者，谓之帝座发福于四位。夫集福于帝座则以纯厚忠信为心，发福于四位则以聪明端直自进。若近侍之臣切忌土火金气太旺，不能久住，水木清奇多是翰林。年月发福处，不要生时破坏，败坏处仍要生时解释。</w:t>
      </w:r>
    </w:p>
    <w:p>
      <w:pPr>
        <w:pStyle w:val="Normal"/>
        <w:ind w:first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由是论之，年月日时均重，而时为尤重。人命贵贱、寿夭、穷通、得丧只在生时之辨。时有八刻，有初正末气不同，须细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察之。</w:t>
      </w:r>
    </w:p>
    <w:p>
      <w:pPr>
        <w:pStyle w:val="Normal"/>
        <w:ind w:first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《定真论》曰：伤年不利父，伤月不利兄弟，亦主初年艰辛，伤日不利己身，名折腰煞，伤时不利子孙，亦无结果。若年生日月时三位谓之上生下，主损本气，兼破祖业；时上生日月年谓之下生上，主增福德。若上生下得丑行相逢，乘生福气，亦作好命看，若相乘生祸，则不佳。四柱纯粹，无刑冲破害，空亡死绝，更有福神互为之助方为吉命，反此则凶。</w:t>
      </w:r>
    </w:p>
    <w:p>
      <w:pPr>
        <w:pStyle w:val="Subtitle"/>
        <w:rPr/>
      </w:pPr>
      <w:bookmarkStart w:id="18" w:name="__RefHeading___Toc225937017"/>
      <w:bookmarkEnd w:id="18"/>
      <w:r>
        <w:rPr/>
        <w:t>论胎元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夫胎者，受形之始，故易干知太始，以形言也；月者，成气之时，故传曰积日以为月，以气言也。今谈命或不以胎月为重，殊不思胎月是四柱之根苗，日时虽为紧，若不犯破胎月，或乘旺气禄马之处则为福尤多，或日时之吉而为胎月所犯，则吉亦归无用。是胎月最为枢要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胎元之取，唯有一法，以当生前三百日为十月之气，乃是受胎之正，譬甲子日生便以甲子为受胎之日，盖五六计三百日，看其生日在何月中有，则闰在其中矣。且如戊子生人甲寅月乙丑日，须于半月前十月或十一月内，寻当生乙丑日，乃是三百日之正胎。</w:t>
      </w:r>
    </w:p>
    <w:p>
      <w:pPr>
        <w:pStyle w:val="Subtitle"/>
        <w:rPr/>
      </w:pPr>
      <w:bookmarkStart w:id="19" w:name="__RefHeading___Toc225937018"/>
      <w:bookmarkEnd w:id="19"/>
      <w:r>
        <w:rPr/>
        <w:t>论坐命官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神无庙无所归，人无室无所栖，命无宫无所主，故有命宫之说，不然流年星辰，为凶为吉，以何凭据？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此法看是何月生人坐于何时，然后方定命坐何宫。先将所生之月从子上起正月，亥上二月，戌三，酉四，申五，未六、午七，已八，辰九，卯十，寅十一，丑十二，逆行十二位，次将所生之时加于所生之月，顺行十二位，逢卯即安命宫，假令甲子年三月生人得戌时，却将正月加子，二月在亥，三月在戌为止，又将戌时加在戌上、亥上、亥子上、子丑上、丑寅上、寅卯上、卯逢卯便是，即命坐卯宫是也。仍随甲子年起，亦如起月之法。甲已之年丙作首，乃丁卯宫也。次看三方并本命流干犯何星凶吉推之。</w:t>
      </w:r>
    </w:p>
    <w:p>
      <w:pPr>
        <w:pStyle w:val="Subtitle"/>
        <w:rPr/>
      </w:pPr>
      <w:bookmarkStart w:id="20" w:name="__RefHeading___Toc225937019"/>
      <w:bookmarkEnd w:id="20"/>
      <w:r>
        <w:rPr/>
        <w:t>论大运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夫运者，人生之传舍。探命之说先以三元、四柱、五行、生死、格局致合以定根基，然后考究运气，协而从之以定平生之吉凶也。古人以大运则一辰十岁，折除以三日为年者何？盖一月之终，晦朔周而有三十日，一日之终，昼夜周而有十二时；总十年之运气，凡三日有三十六时，乃见三百六十日为一岁之数；在一月之中有三百六十时，折除节气，算计三千六百日为一辰之十岁也。天论折除之法必用生者日历。过日时数，其节气之数。阳男阴女，大运以生日后未来节气日时为数，顺而行之；阴男阳女，大运以生日前过去节气日时为数，逆而行之。假如甲子阳男十二月二十四日已时生，是月也二十九日申时立春，阳男数以未来之日，自二十四日已时至二十五日已时方是一日之实数，至二十九日申时正得五日三时之节气，实历过六十三日折除，过六十三时折除，计六百三十日，乃一岁奇九月之大运；起于丁丑，必自十二月生日后，实经历过二十有一之日，月运方移宫，是越三岁九月之内，方是甲子十二月生，行一岁奇九月之大运也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凡行运，在干兼用地支之神，在支则弃天干之物。盖大运重地支，故有行东方、南方、西方、北方之辨损。用神者欲运制之益，用神者欲运生之身。弱欲运引进旺乡；官欲运生，不欲运伤；煞欲运制，不欲运助。财欲运扶，不欲运劫；印欲运旺，不欲运衰；食欲运生，不欲运枭绝。更看四柱强弱何如，原有原无，原轻原重。如木人用金为官，阳男运出未入申，阴男运出亥人戌；金人用木为财，阳男出丑入寅，阴男出已入辰，俱向禄临马。原有官，行官运发官；原有财，行财运发财；原有灾，行灾运发灾。更看当生年时得气浑浅，四柱得气深，迎运便发，得气浅，须交过运始发，得其中气，运至中则发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凡行运，长生主有创建作新之事；到临官、帝旺，主兴盛快乐，发福进财，生子骨肉之庆；到衰病之乡，多退败、破财、疾病等事；到死绝乡，主骨肉死丧，自身衰祸钝闷，百事蹇塞；到败运，主落魄懒惰，酒色昏迷；到胎库成形、冠带之乡，百事得中，安康平易。凡行运至夹贵、华盖、贵人，六合上，及乘生旺气者，皆主善庆，仍须察当生根基，十分则应五分，生时则应十分，福与灾同；凡行运至临官、帝旺上，太岁持之，官员主荐事改秩之喜中。</w:t>
      </w:r>
    </w:p>
    <w:p>
      <w:pPr>
        <w:pStyle w:val="Subtitle"/>
        <w:rPr/>
      </w:pPr>
      <w:bookmarkStart w:id="21" w:name="__RefHeading___Toc225937020"/>
      <w:bookmarkEnd w:id="21"/>
      <w:r>
        <w:rPr/>
        <w:t>论小运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夫大运司十年之休咎，小运掌一岁之灾祥，是小运者补大运之不足而立名也。古人以男起丙寅顺行，女起壬申逆行，一定而不可易也。解者谓男之阳火，元气起戊子，三十丁已，十月至丙寅，此木生火；女之阴水，元气起庚子，二十辛已，十月至壬申，为金生水，此其数也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醉醒子以为男女小运皆由时生而行之，逆顺亦以年定。如阳命阳年甲子时生堕地，即行乙丑，二岁丙寅，一位一年，周而复始，阴命阳年逆行亦然。尝试用之，屡验，亦要与大运及柱中用神日主较量吉凶。童限未交大运，专用此法；行死绝煞旺之宫，必有危难。先详八字衰旺喜忌，然后以此参之，无不中矣。今之谈命者只以大运为用，殊不知小运亦有紧关。大运虽吉，其小运不通，未可便言吉利；大运虽凶，其小运却吉，未可便作凶推。此小运又名行年，不可不究。</w:t>
      </w:r>
    </w:p>
    <w:p>
      <w:pPr>
        <w:pStyle w:val="Subtitle"/>
        <w:rPr/>
      </w:pPr>
      <w:bookmarkStart w:id="22" w:name="__RefHeading___Toc225937021"/>
      <w:bookmarkEnd w:id="22"/>
      <w:r>
        <w:rPr/>
        <w:t>论太岁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夫太岁者，乃一岁之主宰，诸神之领袖。其说有二：如四柱中生年曰当生太岁，如逐年轮转曰游行太岁。当生太岁乃终身之主，其理已论于前；其逐年太岁游行十二宫，定一年之祸福，为四时之吉凶。盖太岁如君也，大运如臣也。如君臣和悦，其年则吉；若值刑战，其年则凶。经运：岁伤日干，有祸必轻；日犯岁君，灾殃必重。此又分言：岁君伤日者，如庚年克甲日为偏官，譬君治臣，父治子，虽有灾晦，不为大害，何则？上治其下，顺也，其情尚未尽绝；日犯岁君，如甲日克戊年为偏财，譬臣其君，子其父，深为不利，何则？下凌上，逆也，其凶决不能免。若五行有救，四柱有情，如甲日克戊年，四柱原有庚申金，或大运中，亦有将甲木制伏纯粹。不能克戊土为有救；如大运并四柱有一癸字与戊相合为有情。经云：壬以癸妹配戊，凶为吉兆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有真太岁、征太岁之说。经云：生时相逢真太岁。假如甲子生人又见甲子年，谓之真太岁，又名转趾煞，要大运日主与太岁相和相顺，其年则吉；若值刑冲破害，与太岁互相战克则凶。如癸已日逢丁亥流年；日干支冲克太岁曰征，运干支伤冲太岁亦曰征，太岁干支冲日干支亦曰征，其年则凶，灾祸未免。又如甲子流年又是甲子运，谓之岁运并临，独羊刃、七煞为凶，财、官、印绶亦吉。又如甲子日见甲子太岁，谓之日年相并，如君子得之，谓之君臣处会，其年利奏对，有面君之喜，若当省士人得之，有登荐仕进之象，又要与岁君帝座和协，方为奇特；若是常俗小人遇之，最为不善，若生时相和，为灾稍轻。故经云：太岁当头立，诸神不敢当，若无官事扰，定主见重丧。此之谓与！更加以勾林、元亡、咸池、孤苦、宅墓、病死、官符、丧吊、白虎、羊刃、暴败、天厄诸凶煞并临，祸患百出，甚者死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假如甲日见戊年太岁，甲又生寅卯亥未，年月日时又重见甲乙字并克，戊年柱中无庚辛已酉丑金局制木，丙丁火局焚木者，太凶。如一命戊辰、戊午、戊戌、甲寅，羊刃倒戈，遇壬申年四月，项生恶疮，头将堕死；又一命乙丑、乙亥、壬申、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乙已，运行辛未、丙寅，日干之壬克太岁之丙，日支之庚申克太岁之寅甲，又寅刑已，已刑申，刑寅，行辛未运，合太岁之木局伤官，皆不为吉，其年甲午火旺战克，故死非命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抵日犯岁君，在五阳干则重，在五阴干则轻，若日干是天月德。太岁是用神则无咎，而反有获；天冲地击，柱中原有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流年再遇，亦无大咎；若太岁克当生时，或时克太岁，亦主有灾，却以子位断之。</w:t>
      </w:r>
    </w:p>
    <w:p>
      <w:pPr>
        <w:pStyle w:val="Subtitle"/>
        <w:rPr/>
      </w:pPr>
      <w:bookmarkStart w:id="23" w:name="__RefHeading___Toc225937022"/>
      <w:bookmarkEnd w:id="23"/>
      <w:r>
        <w:rPr/>
        <w:t>总论岁运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夫太岁者，年中天子，一岁诸神煞之尊；统正方位，四送六气，迁运四时以成岁功，至尊无上，若人遇克冲压伏，皆为不详之兆。运者协和二十四气，般运一生休咎，扶持四柱，辅弼三元，运与流年二者相为表里，乃人命祸福死生所系，岁用天元，运用地支，凡行好运而日干伤流年天元，为福轻；若行不好运及脱财官运而日干伤岁干，为祸重，若是已发之命，祸患立至，凡行不好运，未可便言衰绝，大要知已发未发，其气数已过未过言之。行运以生月为运元，最怕行运与太岁冲克，若岁运冲月必祸；若岁运与日相对，谓之返吟，岁运压日，谓之伏吟，二者不利六亲，非横破财，不为吉兆。凡岁运吉凶，当生天元，或支中原无官星，天元有正官或原有偏官制伏太过，运遇天元官星，亦可发福；支无财而运干是财，亦可发财；支无煞而运干是煞，亦足为祸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晦气者，乃不明之象，昏昧之道也，即甲已乙庚之例，以合则晦也，日干与时干不宜与太岁元天元合，合则名为晦气。又要分日干合太岁，如甲日已年之例，太岁合日干，如已日甲年之例。甲合已灾重，已合甲灾轻，岁位近者灾重，远者灾轻，如岁在日前五辰而遇合，谓之太岁入宅，晦气临门，主灾厄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运不宜与太岁相克相冲，尤忌运克岁，与日犯同，主破耗丧事，有贵人禄马解之稍吉，八字有救无虞。</w:t>
      </w:r>
    </w:p>
    <w:p>
      <w:pPr>
        <w:pStyle w:val="Subtitle"/>
        <w:rPr/>
      </w:pPr>
      <w:bookmarkStart w:id="24" w:name="__RefHeading___Toc225937023"/>
      <w:bookmarkEnd w:id="24"/>
      <w:r>
        <w:rPr/>
        <w:t>论十干合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夫合者，乃和谐之义，如阳见阳，二阳相竞则为克，阴见阴，二阴不足则为克，唯阴见阳，阳见阴为合，亦如男女相合而成夫妇之道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方甲乙木畏西方庚辛金克。甲属阳为兄，乙属阴为妹，甲兄遂将乙妹嫁金家，与庚为妻，所以乙与庚合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方丙丁火畏北方壬癸水克。丙属阳为兄，丁属阴为妹，丙兄遂将丁妹嫁水家，与壬为妻，所以丁与壬合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央戊己土畏东方甲乙木克。戊属阳为兄，己属阴为妹，戊兄遂将己妹嫁木家，与甲为妻，所以甲与己合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方庚辛金畏南方丙丁火克。庚属阳为兄，辛属阴为妹，庚兄乃将辛妹嫁火家，与丙为妻，所以丙与辛合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方壬癸水畏中央戊己土克。壬属阳为兄，癸属阴为妹，壬兄乃将癸妹嫁土家，与戊为妻，所以戊与癸合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甲与己何名为中正之合？甲，阳木也，其性仁，位处十干之首，己，阴土也，镇静淳笃，有生物之德，故甲己为中正之合。带此合主人尊崇重大，宽厚平直。如带煞而五行无气则多嗔好怒，性梗不可屈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乙与庚何名为仁义之合？乙，阴木也，其性仁而太柔，庚，阳金也，坚强不屈则刚柔相济，仁义兼资。故主人果敢有守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不惑柔佞，周旋唯仁，进退唯义。五行生旺则骨秀形清，若死绝带煞则使气好勇，体貌不扬，自是非人。甲己、乙庚之合，妇人不忌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丙与辛何名为威制之合？丙，阳火也，辉赫自盛，辛，阴金也，克刃喜煞。故丙辛为威制之合。主人仪表威肃，人多畏惧，酷毒，好贿喜淫，若带煞或五行死绝则寡恩少义，无情之人。妇人得之，与天中、大耗、咸池相并者，貌美声卑，夭冶而淫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丁与壬何名为淫慝之合？壬者，纯阴之水，三光不照，丁者，藏阴之火，自昧不明。故丁壬为淫慝之合。主人眼明神娇，多情易动，不事高洁，习下无去，枕欢溺色，于我则吝，于彼则贪，若五行死绝或带煞，见咸池、大耗、天中自败，有淫污家风之丑；亲厚小人，侮慢君子，贪婪妄作，必胜而后已。妇人淫邪奸慝，易挑易诱，多招玷辱，或年高而嫁少夫，或年幼而配老夫，或先贱而后良，或先良而后贱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戊与癸何名为无情之合？戊，阳土也，是老丑之夫，癸，阴水也，是婆娑之妇，老阳而少阴，虽合而无情，主人或好或丑，如戊得癸则娇媚，姿美得所，男子娶少妇，妇人嫁美夫；若癸得戊则形容古朴，老相俗尘，男子娶老妻，妇人嫁老夫。</w:t>
      </w:r>
    </w:p>
    <w:p>
      <w:pPr>
        <w:pStyle w:val="Subtitle"/>
        <w:rPr/>
      </w:pPr>
      <w:bookmarkStart w:id="25" w:name="__RefHeading___Toc225937024"/>
      <w:bookmarkEnd w:id="25"/>
      <w:r>
        <w:rPr/>
        <w:t>论进交退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阎东叟云：以十干为四候，十五日为一候，十二日为进神候，外三日为交退伏神候。故甲子为第一进神，则丙子、丁丑、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戊寅为交退伏神；己卯为第二进神，则辛卯、壬辰、癸巳为交退退伏神；甲午为第三进神，则丙午、丁未、戊申为交退伏神；己酉为第四进神，则辛酉、壬戌、癸亥为交退伏神。值进神则发迹亨快，值交神则庶事不谐，值退神则官资降黜，值伏神则所作滞留。</w:t>
      </w:r>
    </w:p>
    <w:p>
      <w:pPr>
        <w:pStyle w:val="Subtitle"/>
        <w:rPr/>
      </w:pPr>
      <w:bookmarkStart w:id="26" w:name="__RefHeading___Toc225937025"/>
      <w:bookmarkEnd w:id="26"/>
      <w:r>
        <w:rPr/>
        <w:t>论十干化气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阳子曰：“十干合而化者，阴阳之配，夫妇之道也。”遇六合，合遁三则化。以五子余数至已上得合；既合，遁虎统龙，龙主阳，得司天而成变化者也。子者，坎之位，天一生水媾精之象，胎娠阳中。故男子从子左行三十至巳，阳也，故三十而娶，女子从子右行二十至巳，阴也，故二十而嫁。此人事合五行之造化，讵可过于此期哉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壬子，至丁巳六数。故丁与壬合，丁壬化木。甲德统龙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戊子，至癸巳六数。故戊与癸合，戊癸化火。丙德统龙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庚子，至乙巳六数。故乙与庚合，乙庚化金。庚德统龙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甲子，至己巳六数。故甲与己合。甲己化土。戊德统龙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丙子，至辛巳六数。故丙与辛合，丙辛化水。壬德统龙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甲己之岁，戊德统龙以土，司化钧天土气；乙庚之岁，庚德统龙以金，司化颢天金气；丙辛之岁，壬德统龙以水，司化玄天水气；丁壬之岁，甲德统龙以木，司化苍天木气；戊癸之岁，丙德统龙以火，司化炎天火气。统龙天德，上下临御以成变化，品汇咸亨。故丙遇辛，得申子辰而奋发；乙遇庚，得已酉丑而掀轰；丁遇壬，得亥卯未而清贵；戊遇癸，得寅午戌而荣显；甲遇己，得辰戌丑未而旺相。是以五运以五宫为正庙，我入母宫为福德，我入子宫为漏泄，我入鬼宫为刑伤，我入妻宫为财帛；子反能克制于凶煞，仍究煞气制之。所以五运造化无穷，唯生克制化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车以甲己年遁起，丙寅至戊辰三数，数至三则变化，辰为龙，亦能变化，故甲己、乙庚、丙辛、丁壬、戊癸随其所属天干而得其气。又曰：甲己丙作首，丙属火，火生土，故化土。余例推。其说不外前理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凡化气，只取日干而言配合之神。或年月与时皆可用，但要日辰得旺气于时；若不得月中旺气，只时上旺气，亦可；尚得月中旺气而时上不乘旺气则不可；若月与日时俱得旺气，方为全吉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甲己化土，非辰戌丑未月不化，其次午月亦化，有戊字间之则不化，名曰妒合。凡辰戌丑未生人，柱有已亥为受气临官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至晚年不吉，有官夺官，有财夺财。夫受气临官，长生第四位也，以干为主，双犯则应，余月不应，又曰：甲己化土，切要木为官，得亥卯、亥未为官，戊癸气为福，忌见丁壬日时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乙庚化金，非已酉丑月不化，其次七月亦化，有甲字间之则不化，名曰妒合。凡已酉丑生人，柱有庚申为受气临官，晚年不佳。又曰：乙庚化金，切要火为官，故喜丙丁己午甲己为福，忌见戊癸日时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丙辛化水。非申子辰月不化，其次十月亦化，柱有丁字不化，名曰妒合。凡申子辰生人见癸亥，名曰受气临官，亦主晚年不佳。又曰：丙辛化水，切要土为官，得辰戌丑未为官，乙庚为福，忌见甲己日时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丁壬化木，非亥卯未月不化，其次正月亦化，柱有丙字不化，名曰妒合。亥卯未生人见甲寅，名曰受气临官，晚年不佳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又曰：丁壬化木，切要庚辛申酉为官，丙辛为福，忌见乙庚日时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戊癸化火，非丙午戌月不化，其次四月亦化，柱有己字不化，名曰妒合。凡寅午戌生人见丁已为受气临官，晚年不佳。又曰：戊癸化火，切要壬癸亥子为官，丁壬为福，忌见丙辛日时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甲己化土，喜戊辰时生，四季月其土成象，柱中生旺，有气为上。不可见火，见火则虚，见木气则克坏。是甲己日怕丙丁时，余月喜丙。乙庚化金，喜庚辰时生，申酉月其金成象。喜戊土相生，甲己为福。不喜死败，故此月有乙庚日怕子寅时。丙辛化水，喜壬辰时生，亥子月其水成象。爱庚字相生之气，乙庚为福。故此月有丙辛日怕卯已时。丁壬化木，喜甲辰时生，寅卯月其木成象。喜丙辛为福。故此月有丁壬日怕午申时。戊癸化火，喜丙辰时生，已午月其火成象。爱甲字相生，丁壬为福。怕卯酉日时，若犯戊已，是火见土，即暗伏不明。丙寅辛卯、丙辰辛卯、庚申乙酉、庚戌乙酉、己亥甲子，己丑甲子，癸已戊午、癸未戊午、戊子癸丑、戊寅癸丑、酉甲戌、己亥天戌、乙已庚辰、乙卯庚辰、壬午丁未、壬申丁未，以上地支相连，是同气也，故为正化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转角进化。干合中见支辰，四角相顺连，如甲辰见己已之类。日时遇之，成立功名不难。有转角退化。干合中见支午，四角相返连，如甲午见己已之类。日时遇之，功名差晚，到好处多退减，岁运逢之亦歇灭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座下自化，乃壬午、丁亥、戊子、甲午、辛已、癸已，丁禄在午，壬与丁合，壬禄在亥，丁与壬合之例。壬午、丁亥为福最深，戊子聪明，辛已权谋，甲午亦作小亨，癸已贵中有酒色之疾。</w:t>
      </w:r>
    </w:p>
    <w:p>
      <w:pPr>
        <w:pStyle w:val="Subtitle"/>
        <w:rPr/>
      </w:pPr>
      <w:bookmarkStart w:id="27" w:name="__RefHeading___Toc225937026"/>
      <w:bookmarkEnd w:id="27"/>
      <w:r>
        <w:rPr/>
        <w:t>论支元六合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夫合者，和也，乃阴阳相和，其气自合。子寅辰午申戌六者为阳，丑卯已未酉亥六者为阴，是以一阴一阳和而谓之合。子合丑，寅合亥，却不子合亥，寅合丑，夫何故？造物中虽是阴阳为合，气数中要占阳气为尊，子为一阳，丑为二阴，一二成三数；寅为三阳，亥是六阴，三六成九数；卯为四阳，戌是五阴，四五得九数；辰为五阳，酉为四阴，五四得九数；巳为六阳，申为三阴，六三得九数；午为一阳，未为二阴，一二得三数。子丑午未各得三者，三生万物，余皆得九者，乃阳数极也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夫合有合禄、合马、合贵之说。珞录子云：是从无而立有，谓见不见之形也。从无立有，喻如甲生人以寅为禄，不见寅而见亥，谓之合禄；寅生人以申为马，不见申而见巳，谓之合马；甲戌庚人以丑未为贵，不见丑未而见子午，谓之合贵。经云：明合不如暗合，拱实不拱虚。此之谓也。《天元变化书》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云：子合丑福轻，丑合子福盛；寅合亥福清，亥合寅福慢；戌合卯福虚，卯合戌福厚；辰合酉福弱，酉合辰大利；午合未福慢，未合午大利；已合申福慢，申合巳官气盛。如甲午辛未只是身旺，却命禄弱，如乙未壬午虽禄弱粗得。又曰：男子忌合绝，女人忌合贵。</w:t>
      </w:r>
    </w:p>
    <w:p>
      <w:pPr>
        <w:pStyle w:val="Subtitle"/>
        <w:rPr>
          <w:kern w:val="0"/>
        </w:rPr>
      </w:pPr>
      <w:bookmarkStart w:id="28" w:name="__RefHeading___Toc225937027"/>
      <w:bookmarkEnd w:id="28"/>
      <w:r>
        <w:rPr>
          <w:kern w:val="0"/>
        </w:rPr>
        <w:t>论支元三合</w:t>
      </w:r>
    </w:p>
    <w:p>
      <w:pPr>
        <w:pStyle w:val="Normal"/>
        <w:ind w:first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或以三合者，如人一身之运用也。精乃天之元，气乃神之本，是以精为气之母，神为气之子，子母相生，精气神全而不散之为合。盖谓支属人元，故以此论之。如申子辰，申乃子之母，辰乃子之子，申乃水生，子乃水旺。辰乃水气，生即产，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旺即成，库即收，有生有成有收，万物得始得终，乃自然之理，故申子辰为水局。若三字缺一则化不成局，不可以三合化局论。盖天地间道理，两则化，一阴一阳之谓也，三则化，三生万物之谓也。已酉丑、寅午戌、亥卯未皆然。五行不言土者，四行皆赖土成局，万物皆归藏于土故也；若辰戌丑未全自作土局论。</w:t>
      </w:r>
    </w:p>
    <w:p>
      <w:pPr>
        <w:pStyle w:val="Normal"/>
        <w:ind w:first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凡命有合，要得局为佳。假令丙丁生人见亥卯未印、已酉丑财为得局，见寅午戌火为本局，申子辰水为官局，辰戌丑未土为伤局。又如丙人见已酉丑，丁人见寅午戌为三位禄格，谓丙以已为禄，丁以午为禄，酉丑合已，寅戌合午故也。《珞录子》云：“禄有三会”。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《壶中子》云：“得一分三，折月中之仙桂”。此之谓也。余仿此例。</w:t>
      </w:r>
    </w:p>
    <w:p>
      <w:pPr>
        <w:pStyle w:val="Normal"/>
        <w:ind w:first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凡六合三合入命，主人形容姿美，神气安定，好生恶死，心地平直，周旋方便，聪慧疏通。如相生合者，举事多遂，更有福神来往，则福愈厚，一生平易，多艺多才，言和貌悦，不较是非，福祸扶持，人多见怜；如相克合者，难事而易悦，多是定计，动多招损，更有凶煞相兼，横事勾连，惊暴之灾，不致深咎；死绝合者，主人有为未尝遂意，威武不重，精神俗陋，招人鄙薄，志卑气窄，爱小人恶君子，习下自贱，一生少得称怀；与建禄合者，多横财、意外名望之福；正印贵人合，得天恩贵人提携之福；食神合，衣禄丰余，饮食厚给；大耗合，无礼貌，言情行浊，厚于贱人，侮慢君子；咸池并，奸恶私通，不良贪污之行；与官符并，多招形狱，词讼旁牵，暗昧是非；天空并，动无成实，贱人欺诒。妇人大忌合中带煞，咸池玷行淫声，大耗必致淫奔，中有贵禄者，自贱而贵也。大率合吉神则吉，合凶神则凶。</w:t>
      </w:r>
    </w:p>
    <w:p>
      <w:pPr>
        <w:pStyle w:val="Subtitle"/>
        <w:rPr>
          <w:kern w:val="0"/>
        </w:rPr>
      </w:pPr>
      <w:bookmarkStart w:id="29" w:name="__RefHeading___Toc225937028"/>
      <w:bookmarkEnd w:id="29"/>
      <w:r>
        <w:rPr>
          <w:kern w:val="0"/>
        </w:rPr>
        <w:t>论将星华盖</w:t>
      </w:r>
    </w:p>
    <w:p>
      <w:pPr>
        <w:pStyle w:val="Normal"/>
        <w:ind w:first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将星者，如将札中军也，故以三合中位谓之将星；化盖者，喻如宝盖，天有此星，其形如盖，常覆乎大帝之座，故以三合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底处得库谓之华盖。凡将星常欲吉星相扶，贵煞加临乃为吉庆。</w:t>
      </w:r>
    </w:p>
    <w:p>
      <w:pPr>
        <w:pStyle w:val="Normal"/>
        <w:ind w:first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《理愚歌》云：将星若用亡神临，为国栋梁臣。言吉助之为贵，更夹贵库墓纯粹而不杂者，出将入相之格也，带华盖、正印而不夹库，两府之格也；只带库墓而带正印，员郎以上，既不带墓又不带正印，止有华盖，常调之禄也；带华印而正建驿马，名曰节印，主旌节之贵；若岁干库同库为两重福，主大贵。</w:t>
      </w:r>
    </w:p>
    <w:p>
      <w:pPr>
        <w:pStyle w:val="Normal"/>
        <w:ind w:first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凡人命得华盖，多主孤寡，总贵亦不免孤独，作僧道艺术论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《理愚歌》云：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华盖虽吉亦有妨，或为孽子或孤孀。填房入赘多阙口，炉钳顶笠拔缁黄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又云：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华盖星辰兄弟寡，天上孤高之宿也；生来若在时与胎，便是过房庶出者。</w:t>
      </w:r>
    </w:p>
    <w:p>
      <w:pPr>
        <w:pStyle w:val="Subtitle"/>
        <w:rPr/>
      </w:pPr>
      <w:bookmarkStart w:id="30" w:name="__RefHeading___Toc225937029"/>
      <w:bookmarkEnd w:id="30"/>
      <w:r>
        <w:rPr/>
        <w:t>论咸池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《淮南子》曰：“日出扶桑，入于咸池。”故五行沐浴之地，名咸池。是取日人之义，万物暗昧之时。寅午戌卯、已酉丑午、申子辰酉、亥卯未子即长生第二位沐浴之宫是也。一名败神，一名桃花煞，其神之奸邪淫鄙，如生旺则美容仪，耽酒色，疏财好欢，破散家业，唯务贪淫；如死绝，落魄不检，言行狡诈，游荡赌博，忘恩失信，私滥奸淫，靡所不为；与元辰并，更临生旺者，多得匪人为妻；与贵人建禄并，多因油盐酒货得生，或因妇人暗昧之财起家，平生有水厄、痨瘵之疾，累遭遗失暗昧之灾。此人入命，有破无成，非为吉兆，妇人尤忌之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咸池非吉煞，日时与水命遇之尤凶。</w:t>
      </w:r>
    </w:p>
    <w:p>
      <w:pPr>
        <w:pStyle w:val="Subtitle"/>
        <w:rPr>
          <w:kern w:val="0"/>
        </w:rPr>
      </w:pPr>
      <w:bookmarkStart w:id="31" w:name="__RefHeading___Toc225937030"/>
      <w:bookmarkEnd w:id="31"/>
      <w:r>
        <w:rPr>
          <w:kern w:val="0"/>
        </w:rPr>
        <w:t>论六害</w:t>
      </w:r>
    </w:p>
    <w:p>
      <w:pPr>
        <w:pStyle w:val="Normal"/>
        <w:ind w:first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因昼夜阴阳之气感而六合。因六合而生六害，因六害而忌昼夜阴阳之气。六害者，十二支凌战之辰也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子未相害者，谓未旺土，亥子旺水，名势家相害。故子见未则为害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丑午相害者，谓午以旺火凌丑死金，名官鬼相害。故丑见午，而午更带丑干之真鬼则为害尤甚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寅巳相害者，谓名恃临官擅能而进相害，若干神往来有鬼者尤甚，况刑在其中，尤不可不加减灾福言之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卯辰相害者，谓卯以旺木凌辰死土，此以少凌长相害。故辰见卯，而卯更带辰干真鬼则其害尤甚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申亥相害者，谓名恃临官，竞嫉才能，争进相害。故申见亥，亥见申均为害，更纳音相克者重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酉戌相害者，谓戌以死火害酉旺金，此嫉妒相害，故酉人见戌则凶，戌人见酉无灾；若乙酉人得戊戌，乙为真金，戊为真火，为害尤甚。</w:t>
      </w:r>
    </w:p>
    <w:p>
      <w:pPr>
        <w:pStyle w:val="Normal"/>
        <w:ind w:first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六，六亲；害，损也。犯之主六亲上有损克，故谓六害。子未直上穿心，与冲合恩未结而仇巳生，乃曰害。如子生人畏午冲，而未却去合午；丑畏未冲，而午却去合未；寅畏申冲，而巳合申；卯畏酉冲，而辰合酉；申畏寅冲，而亥合寅。酉畏卯冲，而戊合卯，所以皆为害也。</w:t>
      </w:r>
    </w:p>
    <w:p>
      <w:pPr>
        <w:pStyle w:val="Normal"/>
        <w:ind w:first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凡人带此，再见羊刃、劫煞、官府，为灾尤甚。寅巳、亥申值生旺则主神洁貌俊，好争夺，喜激作；值死绝则多谋少成，学人做事，兀兀趋进不厌。入贵格则有操守，善机权；入贱格则多诈、爱贫、鄙吝。卯辰、午丑如生旺，主好胜多怒，严毅不忍；死绝主毒害、伤惨、倾覆之事。入贵格则主大权，司刑典狱；入贱格则谋生于不义之地。子未生旺、死绝皆不利六亲骨肉。入贵格多妻妾之累，入贱格孤独无倚。戌酉如生旺，不容物，多刚戾；死绝酷狠，憎善妒能。入贵格罗怯无辜，结构入讼，颇多奸佞，入贱格残害、阴狡、性佞、不良。</w:t>
      </w:r>
    </w:p>
    <w:p>
      <w:pPr>
        <w:pStyle w:val="Normal"/>
        <w:ind w:first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凡六害入命，大率主妨害孤独，骨肉参商，财帛淡泊，女命尤忌；兼起命宫，看之落何宫，分逐宫详断，《珞禄子》云：六害之徒，命有七伤之事。歌诀曰：六害之人忌日时，老年残疾苦何依；又逢羊刃神相蚀，不中锋芒虎亦欺。可见命犯六害，大忌干支相伤，日时上最紧，身命宫次之，便是贵格，贵自贵，害自害，两不相掩。</w:t>
      </w:r>
    </w:p>
    <w:p>
      <w:pPr>
        <w:pStyle w:val="Subtitle"/>
        <w:rPr/>
      </w:pPr>
      <w:bookmarkStart w:id="32" w:name="__RefHeading___Toc225937031"/>
      <w:bookmarkEnd w:id="32"/>
      <w:r>
        <w:rPr/>
        <w:t>论三刑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阴符经》曰：恩生于害，害生于恩；三刑生于二合，亦如六害生于六合之义。如申子辰三合加寅卯辰三位，则申刑寅，子刑卯，辰见辰自刑；寅午戌加巳午未，则寅巳，午见午自刑，戌刑未；巳酉丑加申酉戌，则巳刑申，酉见酉自刑，丑刑戌；亥卯未加亥子丑，则亥见亥自刑，卯刑子，未刑丑。合中生刑，犹人夫妇相合而反致刑伤。造化人事，共理一而巳矣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或曰：三刑之法，以数起之。皇极中天，十为煞数，积数至十则悉空其数，天道恶盈满则覆。故数自卯顺至子，子逆至卯，极十数而为无礼之刑；寅逆至巳，巳逆至申，极十数而为无恩之刑；丑顺至戌，戌顺至未，极十数而为恃势之刑。七则冲，十则刑，六则合，一理之自然也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寅巳申何以谓之无恩？盖寅中有甲木刑巳中戊土，戊以癸水相合为要，则癸水者，甲木之母也；戊土既为癸水之夫，乃甲之父也，彼父而我刑之，恩斯忘矣。巳中之丙刑申中之庚，申中之庚刑寅中之甲，准此同义。又云：寅有生火刑巳上生金，巳上寄生之土刑申上长生之水，申中生水刑寅中生火。不恤所生，遥相克制，故曰无恩。生旺主人持重少语，寡欲无情，多招失义忘恩之扰；死绝则面誉背毁，忘恩失义。入贵格则惨虐好杀，好立功业；入贱格则言行乖越，贪吝无厌。妇人得之，多产血损胎之灾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丑戌未何以谓之恃势？盖丑中有旺水，丑乃水中之土，戌中有墓火，丑恃旺水刑戌中之墓火；戌为六甲之尊，未为六癸之，戌恃六甲之尊刑未六癸之卑；未有旺土，复恃势刑丑中之旺水。又云：未恃丁火之势以刑丑中之金，丑恃旺水之势以刑戌中之火，戌恃辛金之势以刑未中之木，故曰恃势。生旺主人精神意气雄豪，眉粗面阔，以直交人；死绝刑露瘦小，精神乖佼，是非贱佞，乐祸幸灾。入贵格则公清平正，人多畏惧；入贱格则多犯刑书暗昧之灾。妇人得之，妨害孤独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子卯何以谓之无礼？子属水，卯属木，水能生木，则子水为母，卯木为子，子母自相刑；又卯为日门，子为阳之所生，日出于卯，子卯角立，无钦卑之道，不恤所以相生，进相刑害，故曰无礼。又云：子中独用癸水，癸用戊土为夫星而败于卯，所以子刑卯；卯中独用乙木，乙用庚金为夫星而死于子，所以卯刑子。此二家因夫见刑，女命见之，尤为不良，故曰无礼。生旺主人威肃，面无和气，气强性暴，太察不容；死绝则侮慢忽略，狭劣刻剥，少孝悌，害妻子，吴越六亲。入贵格则多掌兵权，不利近侍；位居不久；入贱格则悖凶暴，多招刑祸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辰午酉亥何以谓之自刑？谓寅申巳亥有寅巳申互相刑，内有亥无刑；辰戌丑未有戌丑未互相刑，内有辰无刑；子午卯酉有子卯互相刑，内有午酉无刑。是以此四位谓之自刑。盖无别物相加，乃曰自也。又云：辰者水之墓，滔则盈；午者火之旺，暴则焚；酉者金之位，刚则缺；亥者水之生，旺则朽。各禀已盛太过之气而自致祸，故曰自也。生旺则沈静内毒，形容劣弱；死绝则深毒轻忽，察见渊渔，多肢节手足之灾。入贵格则机变权谋；入贱格则多忧顽愚，不情自害。带诸凶煞，非令终也。妇人主淫荡凶折之灾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凡见刑不可便以凶论，须看五行中有无吉辰、旺相、官星、印绶、责神、德福等物，有此诸吉相扶相助，刑不为害，而反为用；如无诸吉相助，更带亡劫、天中、羊刃等煞以恶济恶，祸不可言。又云：三刑怕金。《鬼谷遗文》曰：“君子不刑定不发，若居仕路多腾达；小人到此必为灾，不然也被官鞭挞。”沈芝云：“自刑带煞不为良，年月刑肤定见伤。不是狱中憔悴死，便因刀剑刃头亡。”又云：“带辰午酉亥全，中年丧明。”又云：“自刑怕火，若中有制，未可便此以论。”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曰：凡命三刑，全须分刑得入、刑不得入。以年为主，月日时为客，如主刑客，刑得入为贵，刑不入即贱；若客来刑主，须是刑不入方为贵格，刑得入者即贱，假令丑刑戌，看是何丑何戌，如乙丑刑庚戌，是同类相刑，不吉；刑丙戌壬戌则相生相刑，不以刑论；戊戌甲戌相克相刑。戊戌刑得入，甲戌不得入；更看祸福所生之地如何。如戊戌，福聚之地，却乙丑来刑则大吉。刑不入福聚之地，不为贵命。余准此推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云：凡命定其无刑，先论太岁。盖言人恶见三刑，若月日时带煞而太岁不干预者不论，故曰先论太岁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云：以煞止煞，多掌兵刑之任。盖言太岁受刑而别刑若乃制刑太岁者。假令癸巳生人得戊寅日，却得庚申时之类。盖癸巳为戊寅所制，得庚申木却制戊寅之土。本有刑而却无刑，故曰以煞制煞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古歌云：“三刑之位带三奇，天乙兼得在日时。刑若等分干遇德，官居极品定无亏。”可见三刑要相等，更带三奇、贵人、天德为吉。</w:t>
      </w:r>
    </w:p>
    <w:p>
      <w:pPr>
        <w:pStyle w:val="Subtitle"/>
        <w:rPr/>
      </w:pPr>
      <w:bookmarkStart w:id="33" w:name="__RefHeading___Toc225937032"/>
      <w:bookmarkEnd w:id="33"/>
      <w:r>
        <w:rPr/>
        <w:t>论冲击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地支取七位为冲，犹天干取七位为煞之义。如子午对冲，子至午七数，甲逢庚为煞，甲至庚七数。数中六则合，七则过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故相冲击为煞也。相冲者，十二支战击之神，大概为凶。然有为福之甚者，乃冲处相生。如辛巳金见癸亥水之类，主声望播流，高明出众，科甲峥嵘；若冲处相克，如壬申金见庚寅木之类，主人神情貌俊，襟韵脱俗，轩昂洒落，上视仰面而行；若生旺主人神刚貌肃胆气壮，倜傥敢为多成败；死绝则寒酸鄙薄，形容乖劣，动招凶辱，多夭折。若戌丑辰未四库所藏为十干财官、印绶等物，尤喜冲激；若寅申巳亥金，子午卯酉金，反成大格，不以冲击论。若同类相冲，如甲子见甲午，己卯见己酉之类，主多破祖业，平生心不闲，刚明有断，假令禄高名重，终有一失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凡遇一七煞，命吉则冲发，命凶则为祸。如祸聚之地有他位来冲，谓之破祸成福；如福聚之地他位来冲，则破福成祸；如犯空亡，有他位来冲，亦为破祸成福，年月日时值此，必作食禄之人。若月冲日时，时冲年，名仇，主与人无恩，多得憎嫌，或长病，或暴卒；带劫煞、亡神相冲，主犯刑。若在死绝处，主病多疾。带贵煞入局，有秀气科名者，多入台谏，终恶疾而死；带元辰、空亡相冲，不下贱则贫寒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沈芝云：“破印破财并破禄，破马少曾为我福；更加破合日时冲，疾非手足即头目。破印者，如木人带癸未，内有乙丑金之类；破财者，如金人以寅卯为财、见申酉之类；破禄者，如甲禄在寅见申字之类；破马者，如马在巳见亥字之类；破合者，乃干合被支破，如甲午人见己亥，或见巳字，即破己亥，逢子破甲午合之类。诗云：相冲还是自相生，集来帝座位无刑；更得华盖兼权煞，为官清显统雄兵。”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可见冲破有吉有凶，不可概论。</w:t>
      </w:r>
    </w:p>
    <w:p>
      <w:pPr>
        <w:pStyle w:val="Heading"/>
        <w:rPr/>
      </w:pPr>
      <w:bookmarkStart w:id="34" w:name="__RefHeading___Toc225937033"/>
      <w:bookmarkEnd w:id="34"/>
      <w:r>
        <w:rPr/>
        <w:t>卷三</w:t>
      </w:r>
    </w:p>
    <w:p>
      <w:pPr>
        <w:pStyle w:val="Subtitle"/>
        <w:rPr/>
      </w:pPr>
      <w:bookmarkStart w:id="35" w:name="__RefHeading___Toc225937034"/>
      <w:bookmarkEnd w:id="35"/>
      <w:r>
        <w:rPr/>
        <w:t>论十干禄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禄，爵禄也，当得势而享，乃谓之禄。自始分十干、十二支时，便以甲乙配同寅卯、居东；丙丁配同巳午，居南；庚辛配同申酉，居酉；壬癸配同亥子，居北。十干就支神为禄，谓禄随旺行，所以甲禄寅，乙禄卯，庚禄申，辛禄酉，壬禄亥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癸禄子，丙禄已，丁禄午，戊寄已，已寄午，谓已午乃火旺之乡，子随母得禄之义。内有辰戍丑未，辰戌为魁罡，名曰边鄙恶地，禄元不寄；丑未乃天乙贵人出入之门，禄元避之，所以四宫无禄。又曰四季有杂气，为禄不专，故不取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禄寅。如甲见丙寅，甲土克丙水为财，为福星禄；戊寅火土相生，为伏马禄，俱吉。庚寅谓之破禄，半吉半凶。壬寅谓之正禄，带截路空亡，必为僧道。甲寅谓之长生禄，大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禄卯。见乙卯谓之喜神旺禄，主吉。丁卯为截路空亡，主凶。己卯，进神禄；辛卯，破禄，又为交神，半吉半凶。癸卯带太乙，死禄，虽贵终贫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禄巳。见己巳，九天库禄，主吉。辛巳，截路空亡。癸巳，伏贵神禄，半吉半凶。乙巳，旺马禄。丁巳，库禄，俱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禄午。见庚午，截路空亡，凶。壬午为德合禄，甲午为进神禄，俱凶。丙午为喜神禄，交羊刃，半吉。戊午，伏羊刃禄，多凶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禄巳。见己巳，九天库禄，壬吉。，截路空亡。癸巳，贵神禄，戊癸化合，有官位重。乙巳，驿马同乡禄。丁巳，旺库禄，俱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禄午。见庚午，截路空亡。壬午，死鬼禄，俱凶。甲午，进神合禄，显达之象。丙午，喜神禄。戊午，伏神羊刃禄，凶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禄申。见壬申，为大败禄。截路空亡禄，俱凶。丙申，大败禄，多成败。戊申，伏马禄，多滞，若值福星，贵吉。庚申，长生禄，大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禄酉，见癸酉，伏神禄，水火相犯，凶。乙酉，破禄，成败。丁酉，空亡贵神禄，丁木受气，辛水沐浴，主奸淫事；值喜神，吉。己酉，进神禄。辛酉，正禄，俱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禄亥，见丁亥，贵神合禄。乙亥，天德禄。己亥，旺禄；辛亥，同马乡禄，俱大吉。独癸亥，大败禄，贫薄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禄子，见甲子，进神禄，主登科进达。丙子，交羊刃禄，带福星，贵有权。戊子，伏羊刃合贵禄，半吉。庚子，印禄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吉。壬子，正羊刃禄，凶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有生成禄，甲乙人得甲寅、乙卯之类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有名位禄，甲人见丙寅之类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有真禄，甲人见丙或己，乙人见己或午之类，皆为贵格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有进退真禄，戊辰见丁巳、戊午见丁巳，丙辰见癸巳、丙午见癸巳，癸亥见甲子、癸丑见甲子，壬戌见癸亥、壬子见癸亥，进则平易，退则艰难，更带福神，可作贵命，怕重见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有禄值会合，甲禄寅而得庚戌之类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有食神带禄，壬食甲而得甲寅，癸食乙而得乙卯，戊食庚而得庚申，己食辛而得辛酉，主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有食神合禄，甲食丙得丙申、丙寅，乙食丁得丁未、丁卯，庚食壬得壬辰、壬子，辛食癸得癸巳、癸丑八位，俱主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有禄头财，为缛煞，甲人见戊寅，乙人见乙卯之类，主人富有声望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有禄头鬼，为赤口煞，甲人见庚寅，乙人见辛卯之类，主口舌刑责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有旬中禄，甲申见庚寅、戊午见丁巳之类，主清华要职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有天禄贵神，如丁人禄在午，遁至午上得丙字，而丙贵在酉亥，得辛酉、辛亥则辛贵，复见于午之类，入格极品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有干支合禄，如甲禄寅，得甲寅，己亥，乙禄卯，得乙卯、庚戌之类，主官职崇重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有互换贵禄，庚寅见甲申日时之类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有朝元禄，如寅人见甲日时之类，或朝于胎中，尤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有朝元夹合，如癸巳见戊辰、戊午，两戊与癸合夹巳，戊禄巳之类，主封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有禄入禄堂，《理愚歌》云：“禄入禄堂须大拜”，李虚中以甲人得甲戌，以甲为岁干，则甲之本位遁至戌，谓之禄堂。辛壬有二位，辛有辛卯、辛丑，壬有壬寅、壬子，五行无克，诸位相助，发福必大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古人云：禄前二辰为背，禄后二辰为向。沈芝取建、向、近、合四字为贵，建不如向，近不如合，四字中得两字者，为贵。如甲禄寅，以寅为建，丑为向，卯为近，亥为合，余准此。余皆一位忌三合六合上见刑见鬼，以甲戌言，鬼在丑上，则可畏，以丑刑戌；在未则不忌，以戌刑未。以乙酉言，鬼在巳上为害，以三合相会在辰则减福，以六合相亲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夫建禄者，主人肌厚气实，体格不清，一生安逸足财，利生旺；自然死绝则气浊神慢，孳孳为生，吝啬猥鄙。与元辰并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因樗蒲得财，复因此败。与官符并，因官门得财，或多争讼。与劫煞并，好贱技小商，不义横财。与天中并，多遗失破财。与禄鬼倒食并，多因赊贷牙侩得财，至死不通，惟财是念之人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又曰：库者，禄之聚，如甲乙在未，丙丁在戌，戊己壬癸在辰，庚辛在丑。如甲乙亥多而得未，乃禄厚丰足之人。合者，禄之横，如甲禄寅而得亥，谓之明合；无寅得亥，谓之暗合，虽非见禄，亦曰见禄，多主傥来之福。拱者，禄之尊，如甲禄居寅，不见寅而见丑，卯在两傍，谓之虚拱；如申人见寅又见丑，卯在两傍拱之，谓之实拱，然拱实不若拱虚，主大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凡人命带禄，或吉或凶，或贵或贱，未可全靠便为吉论。《天乙妙旨》云：“君不见，禄马贵人无准托，考究五行之恶，天元羸弱未为灾，地气坚牢足欢乐。”《源髓歌》云：“禄马更有多般说，自衰自死兼败绝，若无吉煞加助时，定知破祖多浮劣。”可见先论五行，后看禄马，五行要生旺，禄马怕衰绝。司马季主云：禄多马少，使主神劳；禄少马多，能操善负。</w:t>
      </w:r>
    </w:p>
    <w:p>
      <w:pPr>
        <w:pStyle w:val="Subtitle"/>
        <w:rPr/>
      </w:pPr>
      <w:bookmarkStart w:id="36" w:name="__RefHeading___Toc225937035"/>
      <w:bookmarkEnd w:id="36"/>
      <w:r>
        <w:rPr/>
        <w:t>论金舆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舆者，车也，金者，贵之义也，譬之君子居官得禄，须坐车以载之。故金舆常居禄前二辰，如甲子人禄在寅，辰为金舆是也。此煞乃禄命之旄旗，三才之节钺，主人性柔貌愿，举止温克，妇人逢之，不富即贵；男子得之，多妻妾，阴福相扶持，生日、生时遇之为佳，骨肉平生安泰，得贤妻妾，子孙茂盛。如皇族多带此煞，常格得之，身在无气中生，主作赘。紫虚局云：“禄前二辰号金舆，遇此之人福最殊。偏主聪明多富贵，一生清泰亦无虞。”</w:t>
      </w:r>
    </w:p>
    <w:p>
      <w:pPr>
        <w:pStyle w:val="Subtitle"/>
        <w:rPr/>
      </w:pPr>
      <w:bookmarkStart w:id="37" w:name="__RefHeading___Toc225937036"/>
      <w:bookmarkEnd w:id="37"/>
      <w:r>
        <w:rPr/>
        <w:t>论驿马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所谓驿马者，乃先天三合数也，先天寅七、午九、戌五，合数二十有一，故自子顺至申，凡二十有一而为火局之驿马。亥卯未之数，四、六与八合为十八，故自子顺至巳，凡十八而为木局之驿马。木、火，阳局也，从子一阳顺行。金、水、阴局也，从午一阴逆行，甲子辰之数，七、九与五合，为二十有一，故自午逆至寅，凡二十有一，而为水局之驿马。巳酉丑之数，四、六与八合为十八，故自午至亥，凡十有八，而为金局之驿马。此法之所由立也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寅午戌生人，马在申而五阳干乘之。见甲申，截路空日马；丙申，大败马。戊申，福星伏马。庚申，逢天关马；壬申，大败马。以上巳酉丑申年月日时发应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申子辰人，马在寅而五阳干乘之。见甲寅，正禄文星马。丙寅，福星马。戊寅，伏马。庚寅，破禄马。壬寅，截路马。以上亥卯未寅年月日时发应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巳酉丑人，马在亥而五阴干乘之。见乙亥，天德马，以马中支生干，汨没无成，徒自聪明。丁亥，天乙马。己亥，旺禄马。辛亥，正禄马。癸亥，大败马。以上申子辰亥年月日时发应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亥卯未人，马在巳而五阴干乘之。见乙巳，正禄马。丁己，旺气马。己已，九天禄库马。辛巳，截路马。癸巳，天乙伏马。以上寅午戌巳年月日时发应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凡柱中马，若不值空亡、破败、交退、伏神，须荣贵。互禄共天乙贵神，同其马位，更得诸煞相并，官秉大权，贵居廊庙，时为上贵，日为中贵，月为常庶。库马主少年之喜，旺马资壮岁之荣，生马老方得遂而官卑任远矣，如木生亥旺卯库未。余仿此。珞子云：生马未必有马，背禄未必无禄。看其旺库，不问背生。妙在消息盈虚也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又曰：驿马者，三命中发用，喜庆之神。若人遇之，君子常居荣位，小人主丰赡。大小运行年至此，主得官及迁改之喜；小运及行年合驿马，并主迁官得禄，如甲子人驿马在寅，小运及太岁至亥，亥与寅合之类是也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又马有十二：一曰款段，谓巳酉丑人得壬亥，亥卯未人得丙巳，申子辰人得甲寅，寅午戌人得戊申。二曰蹶蹄，谓四柱虽带驿马而生日值空亡之神。三曰折足，谓胎月带驿马而日时带沐浴者是，申子辰全见寅为马，是三人骑一马，谓之折足。若亥卯未全见马，总有官贵，终成下贱。若一辰坐者，少年虽泰，后还穷。四曰无粮，谓生日值马，马食太岁，如甲子人得壬寅日而时更落在空亡者是。五曰不出厅厩，谓胎月带马，不见贵及不见禄堂及入空亡者是。六曰嘶风。七曰趋途，谓驿马虽有禄，在空亡。八曰驮尸，十二驿马惟驮尸最凶，见禄即尸。甲子旬中，巳酉丑生人马在亥，乙丑人丁亥，己巳人乙亥，癸酉人癸亥。乙丑人得亥马，忌寅月日时；己巳人得亥马，忌申月日时；癸酉人得亥马，亦忌寅月日时，有一在此，名曰驮尸。亦如亥卯未是甲午旬中，乙未人辛巳，己亥人己巳，癸卯人丁巳。乙未人得已马，忌寅月日时；己亥人得巳马，忌申月日时；癸卯人得巳马，亦忌寅月日时，皆驮尸也。余旬准此。九曰食刍，谓驿马克其时，假令驿马属金，生时得木，此类谓之食刍。十曰乘轩，谓胎月生日带禄马，假令甲申人得庚寅甲寅时及庚寅胎月是。十一曰乘轺，谓有天地得合见太岁，生月日时见贵人驿马，假令丁亥生人四月壬寅日己酉时，月坐马，酉系贵人是。十二曰无辔，谓贵神空亡，禄在绝乡者是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以上十二驿马，当以意消息，灾福自见，款段则平生坎坷，止作选人，无粮不食天俸，不出厩则不历任所，折足则永失，蹶蹄则复起，无辔则一生孤寒，食刍则官可六品，嘶风徒有虚声，趋途漫劳求禄，乘轺则带职，乘轩则三公，驮尸则得官即亡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有干支合马，如申子辰四马在寅，甲寅见己亥，合；丙寅见辛亥，合，主官职崇重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有马头带剑，谓驿马上见庚辛或纳音，见金，主名振边疆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有马骤天庭，谓木人得亥而见辛亥，又马上干逢得禄，如六壬人生，居寅午戌之位，于甲上遁得戊午，戊之禄在巳，巳系天庭，复见巳，得酉合之为是，主官居极品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有马后二辰为九地马，主职近王廷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有天马贵神，乃岁中不见驿，五虎遁至马上，看得何干，其干见天乙，而天乙所坐之干却复见贵于马上是也，贵不下三品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有一木系双马，寅午戌多见丙申，申子辰多见庚寅，巳酉丑多见己亥，亥卯未多见癸巳。马上干克支，主多惊险。若遇四马聚于时或年上，主封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又驿马下生人，月日时支干得御策全，并克身者定贵。马前一辰为御，后一辰为策。假令甲子金命，正月辛丑日卯时生，以子人马在寅逢禄，又本命子与生日丑在马后为策，卯时在马前为御，又马是丙寅，火能克甲子金，故主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有驿有马者，主位至侯。干为马，支为驿，如戊戌人马在申而得庚申，支干俱属金，到申临官，戊戌支干俱属土，到申长生，本命及驿马支干背马有气，是有驿有马。又如壬午人驿马在戊申，戊土临申长生，本命壬水到申亦长生，午火到申为衰乡，本命干旺支衰，是有马无驿。又如丁丑人驿马在辛亥，金临亥为病乡，本命丁火到亥为绝，以丑土到亥为临官，本命干衰支旺，驿马干亦衰，是有驿无马。或以寅午戌见庚无申、见申无庚之类，为有马无驿，有驿无马亦通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有马克身者，取驿马之辰能制生月，如寅午戌人马在申，申属金，能制寅卯月木，假令甲子人在辰戌丑未月生是也，主官禄易求，仕宦无滞，少年亨快，为官清显。常人遇之，小富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有马财库，取驿马所克之辰入墓，如马在申，申属金，金克木，木至未为库之例。主平生游历四方，广得资财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有英灵贯马，乃五行真气之长生，下遇驿马，主持节按部之使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有南方离明马，谓未马已，丑马亥，辰马寅，戌马申，辰戌丑未系土之位，以生处为马，故辰戌丑未人飞在午，为南方离门之马，遇此者，爱于午相冲。为飞马，见鞭策入格，主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有驿马清浊，甲子得丙寅，禄马同乡，又丙为食神，乘长生马。丁丑得丁亥，为天乙天官，乘临官马。若乘长生临官马，或带食禄贵气，则遇一当百。若乘病绝空亡马，更值破败、交退、伏神，则遇而不遇，纵为官，粗浊卑贱，非清要之职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又曰：凡看驿马有四专、名位、生旺、病绝、驰宝、衔花及倒食互换不同，中间好恶荣辱，须于岁运、鞭策细详之。四专者，如申子辰马在寅，寅逢甲寅，申遇庚申，巳逢丁巳，亥遇癸亥是也。名位者，乃马中逢食神，如甲见丙，乙见丁之类，马上得食是也。四生者，辛巳、甲申、己亥、丙寅纳音自生也。四病乃自死自绝，如年纳音属金，金绝在寅是也。驰宝者，乃甲子见戊寅，马头带天财；或纳音克马为财，如食神之类，如甲寅人见丙申、甲申见丙寅日时是也。衔花者，乃纳音临官遇马，如庚申、壬子、戊辰纳音皆木，遇寅，马临官之地是也。又生成马、名位马与前论禄同，主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凡人遇马，喜专旺而嫌空亡，驳杂为不达；恶死绝而喜逢食，见财为有益。商贾多爱驰宝，妇女最怕衔花；驰宝则富，衔花则淫，衔花更忌木人值庚寅，乙亥见乙巳、丁卯见丁巳、己未见己巳，尤重，男多淫荡，女多私情，运中遇者同前断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又曰：驿马最怕干神倒食，如乙酉见癸亥，为驿马，却被反食于我，所谓乙癸不同科是也。鞭策发时看互换，如辰人马在寅，或太岁在申冲动寅，即太岁为鞭策，小运在申，即小运为鞭策，多主动。更看申与寅互换如何，如庚申遇甲寅，庚申属木，寅则临官；甲寅属水，申则长生之类，相和则吉，相克则滞。如两互换，无气则空动；或失意有气，即主财。四马朝元，好则荣贵，恶则破家失业，如为僧道，好游脚。小儿老人不利见马，小儿十二岁以前、三岁以上，或马遇小运、太岁冲或临官马，遇多，主惊病颠仆之厄。老人五十以上，或运与太岁乘之，主气虚腰痛、脚痛之患，亦如老人禄遇，病多吐食之类。少者见之、多发病，盖老少并不堪乘马，以马在五行中为动跃之神故也。</w:t>
      </w:r>
    </w:p>
    <w:p>
      <w:pPr>
        <w:pStyle w:val="Subtitle"/>
        <w:rPr/>
      </w:pPr>
      <w:bookmarkStart w:id="38" w:name="__RefHeading___Toc225937037"/>
      <w:bookmarkEnd w:id="38"/>
      <w:r>
        <w:rPr/>
        <w:t>总论禄马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禄为养命之源，马是扶身之本，两者最喜相见。且如寅午戌马在申，甲禄在寅，甲干寅上遁见丙，申上遁见壬，则以丙为天禄，壬为天马，在日时上交互见之，谓之天禄天马。又甲人遁至戌，见甲戌，谓之活禄。甲子人遁见丙寅，谓之活马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又如寅午戌在申，而时干得庚；亥卯未在巳，而时干得丙；申子辰在寅而时干得甲；巳酉丑在亥，而时干得壬，以日支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时干，以时干求日支，互换得之，谓之禄马交驰。又如甲禄在寅，申子辰马亦在寅，却是甲子、甲申、甲辰生，而时得丙寅，帝座上会禄马，谓之禄马同乡。又如禄前马后，如辛已人得戌日时，乙亥人得辰日时，辛禄在酉，马在亥；乙禄在卯，马在巳，不见禄马而禄马藏于其中，谓之夹禄夹马。鬼谷遗文曰：“时居日禄，当得路于青云；五马交驰，可致身于黄阁”。《珞录子》云：“背禄逐马，守穷途而凄惶；禄马同乡，不三台而八座。”造命书有孤孀禄马之说，如甲子见丙寅，庚午见壬申，此虽禄马同乡，殊不知甲子乃一阳，乙丑二阳，丙寅三阳，纯阳无阴也；庚午乃一阴，辛未二阴，壬申三阴，纯阴无阳也。此二者谓之孤孀，禄马虽同乡，亦不吉。《理愚歌》曰：“禄马飞天无刑克，旺相中生须至贵”。</w:t>
      </w:r>
    </w:p>
    <w:p>
      <w:pPr>
        <w:pStyle w:val="Subtitle"/>
        <w:rPr/>
      </w:pPr>
      <w:bookmarkStart w:id="39" w:name="__RefHeading___Toc225937038"/>
      <w:bookmarkEnd w:id="39"/>
      <w:r>
        <w:rPr/>
        <w:t>论天乙贵人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天乙者，乃天上之神，在紫微垣、阊阖门外，与太乙并列，事天皇大帝，下游三辰，家在己丑斗牛之次，出乎己未井鬼之舍，执玉衡较量天人之事，名曰在乙也。其神最尊贵，所至之处，一切凶煞隐然而避。</w:t>
      </w:r>
    </w:p>
    <w:p>
      <w:pPr>
        <w:pStyle w:val="Normal"/>
        <w:rPr>
          <w:szCs w:val="21"/>
        </w:rPr>
      </w:pPr>
      <w:r>
        <w:rPr>
          <w:szCs w:val="21"/>
        </w:rPr>
        <w:t>《壶中子》云：贵人分治昼夜，各自专权，以昼生遇昼贵，夜生遇夜贵，为得力。或以子后为昼，午后为夜；或以日出为昼，日入为夜，皆是臆说。不若只以寅申分阴阳，冬至后用阳贵，夏至后阴贵。人命一阳生后遇阳贵为得力，一阴生后遇阴贵为得力。《三车一览》则以甲阳木乘少阳之气生乎东方，至巳而用事毕矣，故退藏于未而为贵。庚阳金乘少阴之气而生乎西，至亥而用事毕矣，故退藏于丑而为贵。戊阳土冲和中央播于四时，甲因之，万物生；庚因之，万物成，则生成之理毕矣。乙乃阴木，己乃阴土，二位无气失类而无所居，必待申子生旺水土滋养充实补助不足，此二者喜见申子而为贵。丙丁之火当盛夏至酷而害万物，性熄于酉，藏于亥，以西北成齐之气而和，此二者以酉亥阴气和而为贵。壬癸之水至穷冬则其性严而杀万物，惟啬于卯，潜于巳，以东南温燠之气而和，此二者以巳卯阳气和而为贵。辛乃阴金，执方不能自化，须假寅午生旺之火锉刚革而成形为贵。《广录》云：甲阳木、戊阳土、庚阳金，皆喜土位。未者，土之正位；丑者，土安静之地，所以牛羊为贵。细分之，甲尤喜未，庚尤喜丑，各归其库也，戊子、戊寅、戊午喜丑，丑者、火人胎养之乡，戊辰、戊申、戊戌喜未，未者，木人之库，土人生旺之位也。乙者，阴木；巳者，阴土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阴土喜生旺，阴木爱阳水，所以鼠猴为贵。然乙尤喜子，子者，水之旺乡；己尤喜申，申者，坤之正位。丙丁属火，火墓在戌；壬癸属水，水墓在辰。辰戌，魁罡之地，贵人不临，故寻寄火贵于酉亥，寄水贵于卯巳，皆归根复命之乡。六幸阴金，喜阳火生旺之地，故以马虎为贵。更宜以纳音互换。推寻须比和，则其贵为福，若丙火得酉，火至此死，焉足贵哉！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阎东叟云：论天乙贵，须就五行喜忌，如甲人有戊有庚，得癸未、乙丑，遇二吉而带印为上，遁见丁丑、辛未者次之，乃三阴喜在印库。乙人得戊申、庚子生旺之土，己人得甲申、丙子生旺之水，此阴木阴土喜于财旺。丙丁得丁酉、乙亥，壬癸得乙卯、癸巳。此水火不嫌死绝。六辛得丙寅、丙午，此阴金不嫌鬼胜，得二为上，得一次之。《紫虚局》以此为贵人入庙，遇者主金紫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《八字金书》论贵神，又分优劣，即前六十甲子吉凶，其归要与禄、马同窠，不犯交退，伏神，支干相合为贵，紧要在月日时支干相合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林开论天乙相合，如甲子见己未，无死绝、冲破、空亡，更有福神助，至贵。如犯上忌减力，又多难无福。戊子见己丑，不犯上忌，更有福助，此为次格。有死绝减力，有冲破、空亡，风尘吏也。辛未见庚寅，不犯上忌，有福助，为第三等；死绝减力，冲破、空亡，平生多难，卑冗官耳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阎东叟论贵合贵食，如甲得己丑、己未，戊得癸丑、癸未，庚得乙丑、乙未，乙得庚子、庚申，己得甲子、甲申，丙得辛酉、辛亥，丁得壬寅，壬辰，如此类谓之贵合。甲食丙，乙食丁，丙丁贵在酉亥，甲得丙寅、丙辰，乙得丁酉、丁亥；庚食壬，辛食癸，壬癸贵在卯巳，庚得壬申、壬戌，辛得癸卯、癸巳，如此类谓之贵食。有贵合则官多荣显，有贵食则禄多称意，三者兼之，官高禄重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《三命提要》以天乙在贵神六合上，如甲戊庚在子午，则子合丑，午合未。乙己在丑巳，丙丁在寅辰，壬癸在申戌，辛在未亥，皆主大福，遇两合以上尤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《宝鉴》有天乙扶身，取贵人夹拥太岁，如壬寅人得甲寅日时，壬贵在卯，甲癸在丑夹拥乎寅，丙申人得戊申准此。入贵格，别无刑冲，主一生少病，早年享福；常格得之，终身无刑狱之灾。</w:t>
      </w:r>
    </w:p>
    <w:p>
      <w:pPr>
        <w:pStyle w:val="Normal"/>
        <w:rPr>
          <w:szCs w:val="21"/>
        </w:rPr>
      </w:pPr>
      <w:r>
        <w:rPr>
          <w:szCs w:val="21"/>
        </w:rPr>
        <w:t>有干夹贵神，如甲戊庚人得丑未，日时上却带甲戊庚一字，主显异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《指南》有夹贵逢六合，如壬癸人见辰而得癸酉合，丙丁人见戌而得丁卯合，取前后各有天乙贵，更禄马临身，主大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有福星贵人，如一命，壬子、癸卯、庚戌、庚辰，壬骑龙背；又贵在卯巳，得辰是福星扶贵人也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《烛神经》曰：“天乙贵遇生旺，则形貌轩昂性灵颖悟，理义分明，不喜杂术，纯粹大器，身蕴道德，众人钦爱。死绝则执拗自是，喜游近贵。与劫煞并，则貌厚有威，多谋足计。与官符并，则文翰飘逸，高谈雄辩。与建禄并，则文翰纯实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济惠广游，君子人也。若落天中或与天中合，或与天中连珠，当有伶伦之态，好呕吟，伎艺人也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又曰：天乙贵，三命中最吉之神。若人遇之则荣，功名早达，官禄亦易近。如三命皆乘旺气，终登将相公侯之位。大小运行年至此，亦主迁官进财，一切加临，至此皆为吉兆。凡贵人所临之处，大概喜生旺，无冲破，道理顺，不落空亡，天干纳音偕和，更得禄马而昼夜不背。或年时互换贵，如甲午人见辛丑时，丙申见己亥之类。或四干并在一支上见贵，如丑未生而得甲戊庚之类。或四位天干通聚贵，地支为五行聚贵。更遇天月二德为佳。《理愚歌》云：“贵人或落空亡里，禄马背违如不值。”《宝鉴》云：“贵人无气，虽有如无。”《洞玄经》云：“贵人嗔则凶来。”可见命中有贵，不可就为吉论，要当细详。</w:t>
      </w:r>
    </w:p>
    <w:p>
      <w:pPr>
        <w:pStyle w:val="Subtitle"/>
        <w:rPr/>
      </w:pPr>
      <w:bookmarkStart w:id="40" w:name="__RefHeading___Toc225937039"/>
      <w:bookmarkEnd w:id="40"/>
      <w:r>
        <w:rPr/>
        <w:t>论三奇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《珞录子》曰：“奇为贵也；奇者，异也。”谓物以贵为奇也。乙丙丁出于贵人干德配支之妙，阴贵甲德起子，则乙德在丑，丙德在寅，丁德在卯，三干相连而无间。阴贵甲德起申、乙在未，丙在午，丁在已，三间相连而无间，以其随贵人在天，故曰“天上三奇”，十干惟此为异，余则或间罗网，或间天空，或不重临，又不相联，不可以为奇。《玉霄宝鉴》谓古人以正月为岁之始，日出于乙，故以乙为日奇；老人星见为瑞，见于丁位，故以丁为星奇；月照夜到丙位而天下明，故以丙为月奇。若甲戊庚亦以为天上三奇，以甲戊庚俱临丑未，乃贵人家在斗牛之次，出乎井鬼之舍，先后天起贵而三干适临之，与别干不同，其理亦通。《三车一览》以甲为阳木之魁，戊为阳土之君，庚为阳金之精，地有此三物为奇，谓之地之奇，其说太凿，《太乙经》以辛壬癸为水奇，谓之人间三奇，其说无据，但辛壬癸天干连珠，谓之三台，亦为难得。《紫虚局》又有四奇之说。夫奇，奇数也，四则偶矣，谓之奇，可乎？三奇要顺布，不欲倒乱，如乙丙丁、甲戊庚，天干年月日时顺布为吉。《广录》又以乙人丙月丁时，是乙生丙丁，秀气下降，主平常。若乙时丙日丁年，是秀气上达，反为贵，似又不论顺逆。甲戊庚却以顺者为贵，逆者福慢，乱者不寿，气清则贵，气浊则富。经曰：五行各有奇仪，须分逆顺。若日月倒乱，得顺三奇，亦不谓倒命。有三奇，要得体得地，不欲失时。如乙丙丁夜生，甲戊庚昼生，得体；乙丙丁柱有亥，则三光有所依附，甲戊庚柱有申，则三物有所凭籍；或乙丙丁得丑寅卯未午巳，甲戊庚得丑未金，皆为得地。三奇再遇三合，如乙丙丁得金水局，甲戊庚得水火局。又遇六仪，甲子旬戊，甲戌旬己，甲申旬庚，甲午旬辛，甲辰旬壬，甲寅旬癸，俱吉。《珞录子》云：“重犯奇仪，蕴藉抱出群之器。”《遁甲》曰：“顺布三奇，逆六仪。”如命出甲子、甲申二旬遇甲戊庚，是重犯奇仪也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凡命遇三奇，主人精神异常，襟怀卓越，好奇尚大，博学多能。带天乙贵者，勋业超群；带天月二德者，凶灾不犯。带六仪者，才智出类。带三合入局者，国家柱石，带官符劫煞者，器识宏远。带空亡生旺者，脱尘离俗，富贵不淫；威武不屈，值元辰、咸池、冲破、天罗地网者，为无用。论三奇，太岁不带而月日时带着，孤独。诗曰：“顺十干神乙丙丁，神童及第播声名；日时禄马公卿煞，换武除文佐圣明。”又曰：“顺十干神甲戊庚，兼得长生丙府名；若然无禄兼无马，只是财中蓄积人。”又曰：“三奇须是重逢贵，方是荣华福寿人；只有空奇无贵地，贫穷下贱被欺凌。”又曰：“乙丙丁、甲戊庚，上局相生生复生，不是蓬莱三岛客，也应金殿玉阶行。”又曰：“欲识岩廊官赫奕，名仙多诞癸壬辛，三奇玉藉传消息，轻薄时师莫与评。”合诸诗观三奇，喜忌见矣。</w:t>
      </w:r>
    </w:p>
    <w:p>
      <w:pPr>
        <w:pStyle w:val="Subtitle"/>
        <w:rPr>
          <w:kern w:val="0"/>
        </w:rPr>
      </w:pPr>
      <w:bookmarkStart w:id="41" w:name="__RefHeading___Toc225937040"/>
      <w:bookmarkEnd w:id="41"/>
      <w:r>
        <w:rPr>
          <w:kern w:val="0"/>
        </w:rPr>
        <w:t>论天月德</w:t>
      </w:r>
    </w:p>
    <w:p>
      <w:pPr>
        <w:pStyle w:val="Normal"/>
        <w:ind w:firstLine="360"/>
        <w:rPr>
          <w:kern w:val="0"/>
          <w:szCs w:val="21"/>
        </w:rPr>
      </w:pPr>
      <w:r>
        <w:rPr>
          <w:kern w:val="0"/>
          <w:szCs w:val="21"/>
        </w:rPr>
        <w:t>夫德者，利物济人、掩凶作善之谓也。天德者，谓周天有三百六十五度二十五分半，除十二宫分野，每宫各占三十度，共计三百六十度，外有五度二十五分半，散在十二佐宫甲、庚、丙、壬、乙、辛、丁、癸、干、坤、艮、巽，谓之神藏煞没。每宫各得四十四分，所以子午卯酉中有甲庚丙壬，辰戌丑未中有乙辛丁癸，寅申巳亥中有乾坤艮巽，此十二位宫，能回凶作善，乃曰天德也。月德者，乃三合所照之方，日月会合之辰，申子辰会酉出，庚入垣于壬；亥卯未会干出，丙入垣于甲；午戌会卯出，甲入垣于丙；巳酉丑会子出，壬入垣于庚，故壬甲丙癸谓之月德，而辰未戌丑四月，天德亦同属焉。盖日月照临之宫，凡天曜地煞，尽可制服，故可回凶作吉。阎东叟云：贵神在位，诸煞伏藏；二德扶持，众凶解散。凡命中带凶煞，得此二德扶化，凶不为甚；须要日上见，时上不犯克冲刑破，方吉。凡人得之，一生安逸，不犯刑，不逢盗，纵遇凶祸，自然消散。与三奇、天乙贵同并，尤为吉庆。或财官、印绶、食神、变德，各随所变，更加一倍之福。入贵格，主登科甲，得君宠任；或承祖荫，亦得显达。入贱格，一生温饱，福寿两全；纵有蹇滞，亦能守分固穷，不失为君子。女命得之，多为贵人之妻。《三命铃》云：天德者，五行福德之辰，若人遇之，主登台辅之位，更有月德并者，尤好；纵有凶煞，亦主清显。《子平赋》云：“印绶得同天德，官刑不犯，至老无殃”。是天德胜月德也。</w:t>
      </w:r>
    </w:p>
    <w:p>
      <w:pPr>
        <w:pStyle w:val="Normal"/>
        <w:ind w:firstLine="360"/>
        <w:rPr>
          <w:kern w:val="0"/>
          <w:szCs w:val="21"/>
        </w:rPr>
      </w:pPr>
      <w:r>
        <w:rPr>
          <w:kern w:val="0"/>
          <w:szCs w:val="21"/>
        </w:rPr>
        <w:t>考大统历，有天月德合，乃五行相契之辰。月备合，如正月丙与辛合，二月甲与己合，三月壬与丁合，四月庚与乙合，余照此。天德合，如正月丁与壬合，二月坤与巽合，三月壬与丁合，四月辛与丙合，余照此。</w:t>
      </w:r>
    </w:p>
    <w:p>
      <w:pPr>
        <w:pStyle w:val="Normal"/>
        <w:ind w:firstLine="360"/>
        <w:rPr>
          <w:kern w:val="0"/>
          <w:szCs w:val="21"/>
        </w:rPr>
      </w:pPr>
      <w:r>
        <w:rPr>
          <w:kern w:val="0"/>
          <w:szCs w:val="21"/>
        </w:rPr>
        <w:t>有月空，如寅午戌月壬，亥卯未月庚，申子辰月丙，巳酉丑月申。</w:t>
      </w:r>
    </w:p>
    <w:p>
      <w:pPr>
        <w:pStyle w:val="Normal"/>
        <w:ind w:firstLine="360"/>
        <w:rPr>
          <w:kern w:val="0"/>
          <w:szCs w:val="21"/>
        </w:rPr>
      </w:pPr>
      <w:r>
        <w:rPr>
          <w:kern w:val="0"/>
          <w:szCs w:val="21"/>
        </w:rPr>
        <w:t>有月厌，正月戊，二月酉，三月申，四月未，五月午，六月巳，七月辰，八月卯，九月寅，十月丑，十一月子，十二月亥。</w:t>
      </w:r>
    </w:p>
    <w:p>
      <w:pPr>
        <w:pStyle w:val="Normal"/>
        <w:ind w:firstLine="360"/>
        <w:rPr>
          <w:kern w:val="0"/>
          <w:szCs w:val="21"/>
        </w:rPr>
      </w:pPr>
      <w:r>
        <w:rPr>
          <w:kern w:val="0"/>
          <w:szCs w:val="21"/>
        </w:rPr>
        <w:t>有月煞，寅午戌月丑，亥卯未月戌，申子辰月未，巳酉丑月辰。</w:t>
      </w:r>
    </w:p>
    <w:p>
      <w:pPr>
        <w:pStyle w:val="Normal"/>
        <w:ind w:firstLine="360"/>
        <w:rPr>
          <w:kern w:val="0"/>
          <w:szCs w:val="21"/>
        </w:rPr>
      </w:pPr>
      <w:r>
        <w:rPr>
          <w:kern w:val="0"/>
          <w:szCs w:val="21"/>
        </w:rPr>
        <w:t>有天赦日，春戊寅，夏甲午，秋戊申，冬甲子，乃四时专气，生育万物，宥罪赦过。如人命聚一月德秀合空及四大吉时生，更遇天赦日，尤妙。</w:t>
      </w:r>
    </w:p>
    <w:p>
      <w:pPr>
        <w:pStyle w:val="Normal"/>
        <w:ind w:firstLine="360"/>
        <w:rPr>
          <w:kern w:val="0"/>
          <w:szCs w:val="21"/>
        </w:rPr>
      </w:pPr>
      <w:r>
        <w:rPr>
          <w:kern w:val="0"/>
          <w:szCs w:val="21"/>
        </w:rPr>
        <w:t>此外又有天喜神，春戊，夏丑，秋辰、冬未，遇者主欢欣。</w:t>
      </w:r>
    </w:p>
    <w:p>
      <w:pPr>
        <w:pStyle w:val="Normal"/>
        <w:ind w:firstLine="360"/>
        <w:rPr>
          <w:kern w:val="0"/>
          <w:szCs w:val="21"/>
        </w:rPr>
      </w:pPr>
      <w:r>
        <w:rPr>
          <w:kern w:val="0"/>
          <w:szCs w:val="21"/>
        </w:rPr>
        <w:t>有旌德煞，如寅午戌、丙日进，亥卯未、甲日时，申子辰、壬日时，巳酉丑、庚日时。</w:t>
      </w:r>
    </w:p>
    <w:p>
      <w:pPr>
        <w:pStyle w:val="Normal"/>
        <w:ind w:firstLine="360"/>
        <w:rPr>
          <w:kern w:val="0"/>
          <w:szCs w:val="21"/>
        </w:rPr>
      </w:pPr>
      <w:r>
        <w:rPr>
          <w:kern w:val="0"/>
          <w:szCs w:val="21"/>
        </w:rPr>
        <w:t>有旌钺煞，如寅午戌、寅时，亥卯未、亥时，甲子辰、申时，巳酉丑、巳时。又，寅午戌见辛，亥卯未见己，申子辰见丁，巳酉丑见乙，亦谓之旌德。经云：“一神主旌德，五世不贫穷；内有旌钺煞，将相及三公。”德钺相会，不贵即富。</w:t>
      </w:r>
    </w:p>
    <w:p>
      <w:pPr>
        <w:pStyle w:val="Normal"/>
        <w:ind w:firstLine="360"/>
        <w:rPr>
          <w:kern w:val="0"/>
          <w:szCs w:val="21"/>
        </w:rPr>
      </w:pPr>
      <w:r>
        <w:rPr>
          <w:kern w:val="0"/>
          <w:szCs w:val="21"/>
        </w:rPr>
        <w:t>又有一种旌钺煞，寅卯辰人见癸酉，巳午未人见癸卯，申酉戌人见戊子，亥子丑人见戊午，乃四时专主诛戮之神，庶人主徒配；克本命，主恶死。</w:t>
      </w:r>
    </w:p>
    <w:p>
      <w:pPr>
        <w:pStyle w:val="Normal"/>
        <w:ind w:firstLine="360"/>
        <w:rPr/>
      </w:pPr>
      <w:r>
        <w:rPr>
          <w:kern w:val="0"/>
          <w:szCs w:val="21"/>
        </w:rPr>
        <w:t>又有一种三公煞，寅午戌人壬子，巳酉丑人丙午，申子辰人乙卯，亥卯未人辛酉，乃坐四方专气来克生年，为五行毒气，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庶人犯之，主非横恶死。若旌钺更与三公煞会同一位，主殊贵。今之谈命者论月德而诸煞不论，自是偏见，因并及之。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Subtitle"/>
        <w:rPr/>
      </w:pPr>
      <w:bookmarkStart w:id="42" w:name="__RefHeading___Toc225937041"/>
      <w:bookmarkEnd w:id="42"/>
      <w:r>
        <w:rPr/>
        <w:t>论太极贵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太极者，太初也，始也，物造于初为太极，成也，收也，物有所归曰极。造化始终相保，乃曰太极贵也。甲乙木先造乎子，坎水助而生，后终乎午，离火焚而死。丙丁火先喜出乎震，卯也，后喜藏乎兑，酉也。庚辛金得寅，乃金生乎艮，见亥乃金庙乎干。壬癸水先得则生，后得巳而纳。经曰：“地陷东南，四渎俱流巽位，皆有始有终之意。”戊己，土也，喜生乎申，得辰戌丑未为正库。《理愚歌》云：“四库全时为至贵，位班上列据权衡。”人命入格，更有福气贵神扶，岂不为美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有文昌贵，甲乙蛇口乙猪头，丙狗丁龙戊向猴；己午庚寅辛未贵，六壬卯位癸逢牛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有文誉贵，如甲子人见壬戌、丙寅，禄前禄后一般神，必作公卿冠世人；立性天聪名誉播，富贵荣华事业新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有文星贵，甲马乙蛇丙戊猴，酉台丁己亥辛求；庚逢戌狗逢虎，十位文星癸兔游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有天印贵，甲子在寅中，乙逢亥亦同；丁酉戊申位，丙戌己羊宫；庚辛马蛇足，癸卯与壬龙；此号天印贵，荣达受皇封。</w:t>
      </w:r>
    </w:p>
    <w:p>
      <w:pPr>
        <w:pStyle w:val="Subtitle"/>
        <w:rPr/>
      </w:pPr>
      <w:bookmarkStart w:id="43" w:name="__RefHeading___Toc225937042"/>
      <w:bookmarkEnd w:id="43"/>
      <w:r>
        <w:rPr/>
        <w:t>论学堂词馆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夫学堂者，如人读书之在学堂；词馆者，如今官翰林，谓之词馆，取其学业精专，文章出类。长生乃学堂之正位，如金命见辛巳，金长生在巳；辛巳，纳音又属金是也。临官乃词馆正位，如金命壬申，金临官在申；壬申，纳音又属金是也。余以类推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诸家说有学堂会禄，如金长生巳，临官申，甲乙人得之；水土长生申，临官亥，丙丁壬癸人得之；木长生亥，临官寅，戊己人得之；火长生寅，临官巳，庚辛人得之。又名官贵学堂，以官贵长生之位为学堂，官贵临官之位为词馆也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有学堂会食，如甲食丙，得丙寅；乙食丁，得丁巳；丙食戊，得戊申之类。兼官印、驿马，其福厚；遇禄、贵、奇、德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其气清；值刑克冲破，其气浊。清则科名巍峨，厚则官尊荣显，浊则福禄微薄，官职卑贱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有生处见克，如甲乙人辛亥，丁丙人壬寅，戊己人甲申，庚辛人丁巳，谓之官星学堂。主登科甲，入侍从。</w:t>
      </w:r>
    </w:p>
    <w:p>
      <w:pPr>
        <w:pStyle w:val="Normal"/>
        <w:ind w:firstLine="360"/>
        <w:rPr/>
      </w:pPr>
      <w:r>
        <w:rPr>
          <w:szCs w:val="21"/>
        </w:rPr>
        <w:t>有纳音见帝旺之位而逢天乙贵处其上，如己酉人得丙子、庚子日、时、壬午人得辛卯日时之类，谓之学堂会贵，主清贵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凡学堂词馆，切不要犯空亡及冲破，支干纳音不要见克，方为得用。《祝胜经》云：“甲辰丙寅，学堂不真；或止富荫，官职卑贫；读书修学，空有虚名。”此言学堂怕落空也。《三车》云：“学堂无气，惟利师儒。”此言学堂要乘旺也。《理愚歌》云：“学堂如更朝驿马，位极勋高压天下。”此言学堂要有马也。又云：“生来禄马真学堂，若同词馆主文章；遇中不遇人谁会，不遇冲克福禄昌。”又云：“文星聚处人中瑞，声华独冠英雄辈；降生不遇真学堂，才学岂能为拔萃。”此言学堂怕冲破受克也。况人命入格，合造化，又不在学堂词馆而得。</w:t>
      </w:r>
    </w:p>
    <w:p>
      <w:pPr>
        <w:pStyle w:val="Subtitle"/>
        <w:rPr/>
      </w:pPr>
      <w:bookmarkStart w:id="44" w:name="__RefHeading___Toc225937043"/>
      <w:bookmarkEnd w:id="44"/>
      <w:r>
        <w:rPr/>
        <w:t>论正印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正印，乃五行之正库，金命见乙丑，木癸未，火甲戌，水土壬辰、丙辰是也。《言谈》云：“生逢正印，必拜玉堂。”《妙选》云：“五行入垣，官居五府。”可见得本家正印为贵。本主同德为上，帝座为中，胎月为下。主人重厚魁梧，功名昭著。本家印又得贵格扶之，更妙。若木得水印，火得木印，多兼他权外财。若身克印，或印克身，废而复兴。若水人得火印，火人带水印，次于本家印，然须本主有旺气，方吉。若克破别无福救，或空亡，只作清闲道僧、无成举人。若五行有清气，则绝世高人；有煞则贫贱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有贵人夹印，如丙丁火命以甲戌为正印，却得酉亥夹之，酉亥乃丙丁贵人；壬癸水命以壬辰为正印，却得卯已夹之，卯已乃壬癸贵人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有华盖印，如亥卯未得癸未之类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有文章印，如戊寅见癸未，辛已见甲戌，庚申见乙丑，癸亥见丙辰，乙亥见壬辰，乃纳音克身，干神复制。戊午得癸未，庚子得乙丑，丁酉得壬辰，己卯得申戌，辛酉得丙辰，干神制支神合之类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诸印要逢库墓，若生旺扶助互换，禄马贵人并相合者，至贵之命。最忌刑冲破害，三合六合上见鬼，如甲戌日得癸酉时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则减力。水命人得本家印无益；得木印损气；得土印，支干有交涉者，名官印；无交涉者，名鬼印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又有福聚印，如年、月、日、时、胎五位俱无气衰败，得正印偏印俱在此，印上或库或旺，虽有煞神，至是受制，此之谓福聚印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有祸聚印，如癸巳人带壬辰印，柱多逢水，俱墓于辰，则癸巳受煞；以巳为命，巳火遇多则本命病，此之谓祸聚印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有破福成祸印，如水人得水印，或月日时多带土来，本家印见鬼盛，是谓破福成祸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有带煞印，印中见贵煞，如壬子见壬辰、丙辰，子至辰谓之华盖，壬人见辰为贵。若印中反克本命，无福神往还，名带煞，主凶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有临空印，乃印落空亡，支无六合，见官贵，至贱而无成也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有自刑印，如庚戌人带乙丑，金人见金印固好，丑戌相刑，以金刑金，此类不如无。虽有少福，亦终贱。余准此推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凡论印，更得真五行与纳音同气，尤妙。但主少安逸，不利六亲，难为子息。</w:t>
      </w:r>
    </w:p>
    <w:p>
      <w:pPr>
        <w:pStyle w:val="Subtitle"/>
        <w:rPr/>
      </w:pPr>
      <w:bookmarkStart w:id="45" w:name="__RefHeading___Toc225937044"/>
      <w:bookmarkEnd w:id="45"/>
      <w:r>
        <w:rPr/>
        <w:t>论德秀</w:t>
      </w:r>
    </w:p>
    <w:p>
      <w:pPr>
        <w:pStyle w:val="Normal"/>
        <w:ind w:firstLine="360"/>
        <w:rPr/>
      </w:pPr>
      <w:r>
        <w:rPr>
          <w:szCs w:val="21"/>
        </w:rPr>
        <w:t>夫德者，本月生旺之德；秀者，合天地中和之气、五行变化而成者也。又曰；德者，阴阳解凶之神；秀者，天地清秀之气，四时当旺之神。故寅午戌月，丙丁为德，戊癸为秀。申子辰月，壬癸戊己为德，丙辛甲己为秀。巳酉丑月，庚辛为德，乙庚为秀。亥卯未月，甲乙为德，丁壬为秀。凡人命中得此德秀，无破冲克压者，赋性聪明，温厚和气。若遇学堂，更带财官，主贵。冲克减力。</w:t>
      </w:r>
      <w:r>
        <w:rPr>
          <w:rFonts w:eastAsia="Times New Roman"/>
          <w:szCs w:val="21"/>
        </w:rPr>
        <w:t xml:space="preserve"> </w:t>
      </w:r>
    </w:p>
    <w:p>
      <w:pPr>
        <w:pStyle w:val="Subtitle"/>
        <w:rPr/>
      </w:pPr>
      <w:bookmarkStart w:id="46" w:name="__RefHeading___Toc225937045"/>
      <w:bookmarkEnd w:id="46"/>
      <w:r>
        <w:rPr/>
        <w:t>论劫煞亡神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劫者，夺也，自外夺之之谓夺；亡者，失也，自内失之之谓亡。劫在五行绝处，亡在五行临官，俱属寅申巳亥。水绝在巳，申子辰以巳为劫煞，巳中戊土，劫水也。火绝在亥，寅午戌以亥为劫煞，亥中壬水，劫火也。金绝在寅，巳酉丑以寅为劫煞，寅中丙火，劫金也。木绝在申，亥卯未以申为劫煞，申中庚金，劫木也。古歌云：“劫煞为灾不可当，徒然奔走名利场；须防祖业消亡尽，妻子如何得久长。”又云：“四位逢生劫又来，当朝振业逞儒魁；若兼官贵在时上，鲠直名标御史台。”又云：“劫神包裹遇官星，主执兵权助圣明；不怒而威人仰慕，须令华夏悉安荣。”又云：“劫煞原来是煞魁，身宫命主不须来；若为魁局应当死，煞曜临之不必猜。若是无星居此位，更于三合细推排；天盘加得凶星到，命似风灯不久摧。”水生木，申子辰以亥为亡神，亥中甲木、泄水也。火生土，寅午戌以巳为亡神，巳中戊土，泄火也。金生水，巳酉丑以申为亡神，申中壬水，泄金也。木生火，亥卯未以寅为亡神，寅中丙火，泄木也。古歌云：“亡神七煞祸非轻，用尽机关一不成；克子刑妻无祖业，仕人犹恐有虚名。”又云：“命宫若也值亡神，须是长生遇贵人；时日更兼天地合，匪躬蹇蹇作王臣。”又云：“皆言七煞是亡神，莫道亡神祸非轻；身命若还居此地，贫穷蹇滞过平生。凶星恶曜如临到，大限浑如履薄冰；三合更须明审察，煞来夹拱必难行。”</w:t>
      </w:r>
    </w:p>
    <w:p>
      <w:pPr>
        <w:pStyle w:val="Subtitle"/>
        <w:rPr/>
      </w:pPr>
      <w:bookmarkStart w:id="47" w:name="__RefHeading___Toc225937046"/>
      <w:bookmarkEnd w:id="47"/>
      <w:r>
        <w:rPr/>
        <w:t>论羊刃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《三车》云：“羊言刚也，刃者取宰割之义。”禄过则刃生；功成当退不退则过，越其分如羊之在刃，言有伤也。故羊刃常居禄前一辰。希夷曰：“阴阳万物之理，皆恶权盛。”当其极，处火则焦，灭水则涌，竭金则折，缺土则崩，裂木则摧折，故既成而未极，则为福，已极则将反而为凶。极盛之地，十干中正处是也。卯者，甲之正位，为阳木之极；辰者，乙之正位，为阴木之极；午者，丙之正位，为阳火之极；未者，丁之正位，为阴火之极；酉者，庚之正位，为阳金之极；戌者，辛之正位，为阴金之极；子者，壬之正位，为阳水之极；丑者，癸之正位，为阴水之极。当其极处，其气刚烈暴戾不和，所以禄前一辰为辛刃，对冲为飞刃。既盛而未极，则温柔和畅，故刃后一辰为禄也。壶中子云：“凡人有禄，必赐刃以卫之，此其义也。”《一行命书》云：“羊刃重重又见禄，富贵饶金玉。”《洞玄经》云：“官、印相助福相资。”是羊刃带禄，更有官、印相资，尤作吉论。如专羊刃，主眼露性急，凶暴害物，亲近恶党，生旺稍可，死绝尤甚。在五行败者逢之，多患瘰疠或瘴疠、金刃之灾，不论贵贱，多冗杂劳迫，少得安逸。《太乙经》云：“六甲生人逢乙卯、丁卯，为真羊刃。若重犯，主残疾，官禄失退则散在晚年。余卯为偏刃，则轻。”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《广信集》有刃头财，如甲人见己卯之类，谓之销煞。主财帛歇灭，常人以屠沽刀锯等事为业，或因被盗而致命者。</w:t>
      </w:r>
    </w:p>
    <w:p>
      <w:pPr>
        <w:pStyle w:val="Normal"/>
        <w:ind w:firstLine="360"/>
        <w:rPr/>
      </w:pPr>
      <w:r>
        <w:rPr>
          <w:szCs w:val="21"/>
        </w:rPr>
        <w:t>有刃头鬼，如甲人见辛卯之类，谓之持刃煞，主人不令终，虽入贵格，亦不可测。甲乙人见之，尤紧。多脑疽发背而终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《金书命诀》有羊刃相蚀，如甲寅虎、兔、甲戊狗兔之类，见所蚀年月稍可，日时至危。若见两重，更值空亡，设非相蚀，亦犯流配至老，主不善终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又连珠刃，如庚戌、辛酉、戊午、己未、丙午、丁未、甲辰、乙卯、壬子、癸丑，皆凶象也。金紧木慢，女命犯之，定克夫害子，不贞洁。《理愚歌》云：“倒悬羊刃又同行，形骸不免填沟壑。”又云：“飞刃倒戈终见乖，小人得此便为灾；空亡截路同相见，此身安得出尘埃。”又云：“羊刃更兼倒戈，必作无头之鬼。”是羊刃带诸恶煞尤凶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凡人行运，最怕羊刃，主作事稽迟，无士农之商皆厌之。经云：运行羊刃，财物耗散。此之谓也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《玉霄宝览》有揽辔澄清格，谓贵人乘马而前视羊刃，犹马头带剑之义。假令庚午人得乙酉或己酉日时带甲申为入格。午马在申，庚禄在申，乙巳贵在申，庚羊刃在酉，却乙巳贵人取甲申为驿马而前视羊刃，故曰揽辔澄清。此格多为清严之官。若更有吉类，多为酷吏，能制奸宄。子平以甲丙戊庚壬五阳干有刃，乙丁巳辛癸五阴干无刃，惟见伤官；与羊刃同祸，是指阴阳之阳，非牛羊之羊。其义见后论阳刃格中。</w:t>
      </w:r>
    </w:p>
    <w:p>
      <w:pPr>
        <w:pStyle w:val="Subtitle"/>
        <w:rPr/>
      </w:pPr>
      <w:bookmarkStart w:id="48" w:name="__RefHeading___Toc225937047"/>
      <w:bookmarkEnd w:id="48"/>
      <w:r>
        <w:rPr/>
        <w:t>论空亡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空对实、亡对有言。《神白经》云：“空亡空亡几多般，十干不到作空看。”《洞玄经》云：“遁穷而亡生。”故以甲旬尽处曰空亡，盖有是位而无禄，曰空；有支而无干，曰亡。如甲子的遁至酉而十干足，所以无戌亥，余五干例见，是为空亡。然空而有实，亡而有存，所以未可便为凶论。《珞录子》论空亡云：五阳令用一阳，五阴令用一阴。假如甲子、丙寅、戊辰、庚午、壬申则用戌不用亥；乙丑、丁卯、己巳、辛未、癸酉则用亥不用戌。阳分阳年，阴分阴年。又说：甲子至戊辰，以戌为空亡；己巳至癸酉，以亥为空亡，分上下五年。中间又分甲子至戊辰，见壬戌为重，见戊戌之类为轻；己巳至癸酉，见癸亥为重，见乙亥之类为轻。如甲子生甲戌时，此时上正见，差轻；如己巳生癸亥时，亦时上内犯，最重。《指迷赋》云：“禄入空亡，必分前后之辰，所以表阴阳之分，明轻重之等也。”《八字金书》云：“甲寅旬、壬癸落空亡；甲辰旬，甲乙；甲申旬，丙丁；甲戌旬，庚辛。”以地支二位而论天干，或谓十恶大败。犯此日生者，主贫贱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凡带此煞，生旺则气度宽大，动招虚名，长大肥满，多意外无心之福，死绝则一生成败飘泊，但在我有气之地，则不能为祸。大忌支干与天中相合，是谓小人得位，则奸诈谲诡，靡所不为。若为我所克，是谓天中肥殃，反为特达之福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原注：如戊午火人见甲子金之类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其神性无常，与官符并、则佞媚多文，与劫煞并，则狡勇；与亡神并，则飘蓬；与大耗并，颠倒突；与建禄并，一生破散；与咸池、六害并，多凶暴卒；惟夹贵、华盖、三奇、学堂并者，大聪明，脱俗之士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夫空亡不言太岁四见生日旬中空亡，极紧。若太岁与日互换空亡，更不佳。以实为空，则实可映空；以空为空，无所映实，故带互换空亡者，灾深。假令甲子年、壬戌月、甲子之正空亡在壬戌，其壬戌乃甲寅旬，甲寅旬中空复在子，主一生财物耗散，大破家宅。余仿此。若日时互换，时紧日慢。若日犯而时却刑冲破害；时犯而日却刑冲破害，亦主有福，未免坎坷。又云：天中一煞，不可全以凶言，如柱中有恶神，恶煞祸聚之地，全要空亡解之；有空亡不宜见合，合则不能空矣。若禄马财官福聚之气，全怕空亡散之；有空亡却喜见合，合则不能空矣。若无冲无合无刑，谓真空亡。四孟太毒，只作小伎巧求人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，甲子旬水土，甲戌旬金，甲申旬火土，甲午旬火土，甲辰旬木，甲寅旬水土，为真空亡。又云：响之有声，莫非虚中也。是以大人之命，要有虚中之德。空亡自旺有用，乃大声大应之器。月、日、月时三位俱空亡者，不害为大贵人。若值两位，虽有官，不大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云：凡命值空亡，时上见，多拗性，为事高而虚，更遇华盖，决主少子。日上见，多庶出，或妻妾间离遇偶合则多淫荡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古歌云：“胎里生逢怕遇空，遇空时节自昏蒙；饶君十步有九计，不免飘飘西复东。”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云：“建禄临空虚有名，平生向学老无成；若逢马贵来相救，纵得官时又复停。”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云：“甲寅戊午及庚申，丑上天中最不仁；本分生来当受禄，因逢五鬼遂衰贫。”以甲寅水见辛丑土，为鬼来克命。戊午见丁丑，庚申见乙丑，同是空亡，忌克命也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云：“六旬后两号天中，见合长生旺不凶；加临冲克兼刑禄，官职升腾位更隆。”如巳酉丑人丁丑月、癸未日、戊午时，午未空亡而戊癸之火旺在午，反为贵格，是火虚有焰也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云：“印绶之星中见空，顺临墓库福重重；若还夹贵归元位，带煞须为给事中”如甲午、癸酉、丙子、壬辰时，虽空，却与癸酉作六合，又墓库夹贵，所以入格，是水空则流也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云：“金空则响，火空则明，水空则清，木空则折，土空则崩。”此之谓也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曰：人命空亡本不好，若运刑冲，反为虚煞；士人遇之，飞声走誉。如甲申、丁丑、乙亥、甲申，行壬午运，作当路；乙未、乙酉、乙丑、丁亥，行辛巳运，作监司，大振声望。若壬寅为空亡，壬申同类冲之，则不动，此为最毒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截路空亡，正如人在途中遇水，不能前进，不可以济，故曰截路，只以日取时见之。如甲己日遁十二时中，申酉上见壬癸，故甲己见申酉，乙庚见午未，丙辛见辰巳，丁壬见寅卯，戊癸见戌亥，此二时上俱遇壬癸为水故也。此空亡非但命见不吉，凡出入、求财、交易、上官、嫁娶，百事皆忌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四大空亡，六甲中，甲辰、甲戌二旬，金木水火土全，内甲子、甲午旬生人见水，甲寅、甲申旬独无金，此四旬者五行不全。如甲子、甲午旬独无水，甲寅、甲申旬生人见金，谓之正犯。如当生年中不犯，行运至水金处亦谓之犯。若带得，主一生蹇滞，不问贫贱富贵，皆夭折。三处重遇，瞬息为期。壶中子云：“颜回夭折，只因四大空亡。”正谓此也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微经》有五鬼空亡，甲己人见巳午，乙庚寅卯，丙辛子丑，丁壬戌亥，戊癸申酉，限至斯乡，主贫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克害空亡，甲乙人见午，丙丁申，戊己巳，庚辛寅，壬癸酉丑，主克害妻子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破祖空亡，甲乙丙丁同上，戊巳人见戌，庚辛子，壬癸寅，遇者主破祖业，须并论之。</w:t>
      </w:r>
    </w:p>
    <w:p>
      <w:pPr>
        <w:pStyle w:val="Subtitle"/>
        <w:rPr/>
      </w:pPr>
      <w:bookmarkStart w:id="49" w:name="__RefHeading___Toc225937048"/>
      <w:bookmarkEnd w:id="49"/>
      <w:r>
        <w:rPr/>
        <w:t>论元辰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元辰者，别而不合之名。阳前阴后，则有所屈，屈则于事无所申；阴前阳后，则直而不遂，于事暴而不治，难与同事，故谓之元辰。是以阳男阴女，在冲前一位支辰；阴男阳女，在冲后一位支辰。假如甲子生男，与甲午对冲，即乙未为正；乙丑生男，与乙未对冲，即甲午为正。余干午未半之。所以为凶者，当气冲之地，左鼓则风煞在右，右鼓则风煞在左，故阴阳男女，取冲前冲后不同。若岁运临之，如物当风，动摇颠倒，不得宁息。不有内疾，必有外难。虽富贵崇高，势位炎盛，大运逢之，十年可畏。立朝定当窜逐，居家必罹凶咎，纵有吉神扶持，不免祸福倚伏，尤忌先吉后凶，临旺之后、欲出未出之际，凶祸尤的。生命逢之，主形骸陋朴，面有颧骨，鼻低口大，眼生威角，脑凸臀高，手脚强硬，声音沈浊。生旺则落魄大度，不别是非，不分良善，颠倒鹘突；死绝则寒酸薄劣，形貌猥下，语言浑浊，不识羞辱，破败坎坷，贪饮好情，甘习下流。与官符并，多招无辜之挠；带劫煞，则不循细行，动招危辱，空贱无耻；妇人得之，声雄性浊，奸淫私通奴贱，鬼魅为凭，不遵礼法，一生多灾，虽生子，拗而不孝。常术《鼠忌羊头歌》未分男女，不足凭也。《珞录子》以宣父畏其元辰，林开以元辰恶煞为灾甚重，有互换遇者，尤为不吉，忽然遇合，又以吉论。《洞玄经》云：“元辰遇合，而大亨是也。”《广信集》取巫□伎参政己卯、甲申、己巳、甲戌，滕庚枢密乙丑、壬午、乙丑、壬午，二命岂不犯元辰。李吉甫曰：“大凡贵命，须逢煞即得君主横升拔，林开一偏之见也。”徐子平云：“元辰者，命中元有所害之辰，如甲见申庚，乙见酉辛之类，人生岁月日时原有七煞，已为所害之辰，岁运复遇，谓之犯元辰，为害尤重，元无则轻。然元辰一煞，与亡劫、羊刃、空亡同类观。”《珞录子</w:t>
      </w:r>
      <w:r>
        <w:rPr>
          <w:szCs w:val="21"/>
        </w:rPr>
        <w:t>·</w:t>
      </w:r>
      <w:r>
        <w:rPr>
          <w:szCs w:val="21"/>
        </w:rPr>
        <w:t>消息赋</w:t>
      </w:r>
      <w:r>
        <w:rPr>
          <w:szCs w:val="21"/>
        </w:rPr>
        <w:t>·</w:t>
      </w:r>
      <w:r>
        <w:rPr>
          <w:szCs w:val="21"/>
        </w:rPr>
        <w:t>自见雪心赋》云：“元辰水去，亦指神煞之名。”是古人之说是也。</w:t>
      </w:r>
    </w:p>
    <w:p>
      <w:pPr>
        <w:pStyle w:val="Subtitle"/>
        <w:rPr/>
      </w:pPr>
      <w:bookmarkStart w:id="50" w:name="__RefHeading___Toc225937049"/>
      <w:bookmarkEnd w:id="50"/>
      <w:r>
        <w:rPr/>
        <w:t>论暗金的煞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此三煞乃先天数之四冲也。夫子、午之数各九，卯、酉各六，总为三十。自子顺行，极三十而见巳，是为四仲之正煞。寅申各七，巳亥，各四、总二十有二，自子顺行，极二十二而见酉，是为四孟之正煞辰戌各五，丑、未各八总二十有六，自子顺行，极二十六数而见丑，是为四季之正煞。是起于数者然也，凡神煞，皆起于数，与禄马同类。此一煞而有三名：一曰吟呻，二曰破碎，三曰白衣。子午卯酉在巳，寅申巳亥在酉，辰戌丑未在丑。巳者，金生之地，巳中，临官之火，金气临克，主杖楚刑狱呻吟之灾，故曰吟呻。酉者，金旺之地，煞物当时，又有辛金相助，万物当之，无不破碎，主支离流血之灾，故曰破碎。丑乃金之库墓，居四季而临鬼门，主妨害丧服哭泣之事，故曰白衣。五行中惟金能煞物，故总名曰暗金的煞也。其神生旺，主人宽量大器，决断有为，形容清峻，若不夭丧刑伤，须有癞病瘫痪。死绝则惨害克毒，形容红白，巧言令色，笑里藏刀。与官符并，则横来官灾；与劫煞并，则横来死丧；与白虎、羊刃并，则流心伤残；与贵人、建禄并，则稍慢。五行旺相，吉神相救，入贵格则无害；入贱格，再值一切凶神，则愈凶。又曰：金生处，主大风瘫痪之疾；金旺处，主水蛊毒药之病；金墓处，主克子恶死之忧。若带三刑德贵，主有高官持兵权。大抵此煞不吉，人命逢之，固所不宜；岁逢之，亦主孝服哭声，盗贼侵扰，口舌破耗。小儿犯此，汤火之厄；不然，身有痕疤破绽之象。经云：“谬戾无过于刑害。有时而吉；乖违莫甚于冲破，未必皆凶。”此之谓也。</w:t>
      </w:r>
    </w:p>
    <w:p>
      <w:pPr>
        <w:pStyle w:val="Subtitle"/>
        <w:rPr/>
      </w:pPr>
      <w:bookmarkStart w:id="51" w:name="__RefHeading___Toc225937050"/>
      <w:bookmarkEnd w:id="51"/>
      <w:r>
        <w:rPr/>
        <w:t>论灾煞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灾煞者，其性勇猛，常居劫煞之前，冲破将星，谓之灾煞。如申子辰将星在子，午却去冲子；寅午戌在午，子却去冲；巳酉丑在酉，卯却去冲；亥卯未在卯，酉却去冲。是灾煞也。此煞主血光横死。在水火，防焚溺，金木杖刃，土坠落，瘟疫克身，大凶。若有福神相助，多是武权。亦如劫煞之类，要见官星、印绶生旺处为佳。《神白经》云：“灾煞畏乎克生处，却为祥。”正谓此也。</w:t>
      </w:r>
    </w:p>
    <w:p>
      <w:pPr>
        <w:pStyle w:val="Subtitle"/>
        <w:rPr/>
      </w:pPr>
      <w:bookmarkStart w:id="52" w:name="__RefHeading___Toc225937051"/>
      <w:bookmarkEnd w:id="52"/>
      <w:r>
        <w:rPr/>
        <w:t>论六厄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厄者，遭乎难者也，常居马前一辰，劫后二辰，死而不生谓之厄。申子辰水局，水死在卯；寅午戌火局，火死在酉；亥卯未木局，木死在午；巳酉丑金局，金死在子，所以为厄。若有救护，有扶持，逢生旺兼贵气相助，则吉，究竟一生蹇滞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《壶中子》云：“六厄为剥官之煞，李广不封侯是也。”</w:t>
      </w:r>
    </w:p>
    <w:p>
      <w:pPr>
        <w:pStyle w:val="Subtitle"/>
        <w:rPr/>
      </w:pPr>
      <w:bookmarkStart w:id="53" w:name="__RefHeading___Toc225937052"/>
      <w:bookmarkEnd w:id="53"/>
      <w:r>
        <w:rPr/>
        <w:t>论勾绞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勾者，牵连之义；绞者，羁绊之名，二煞尝相对冲，亦犹亡劫。阳男阴女，命前三辰为勾；命后一三辰为绞；阴男阳女，命前三辰为绞，命后三辰为勾。假令甲子阳命人，卯为勾，酉为绞；乙丑阴命人，辰为绞，戌为勾之例。古歌云：“爪牙煞去命三辰，大忌金神羊刃临；夹煞克身无福救，必遭蛇虎伤其身。”此煞大忌金神白虎并，则凶。牛马犬畜等伤亦是，不独虎狼也。不克身与福同宫者不用。大抵此煞，凡命遇之，身若克煞，多心路计巧，主掌刑法之任；或为将帅，专地诛戮。煞若克身，主非命而终；小人逢之，非横灾祸；行年至此，亦主口舌刑狱等事。又云：值两位全者，灾重，一位者轻。又云：有鬼则灾重，无鬼则灾轻。</w:t>
      </w:r>
    </w:p>
    <w:p>
      <w:pPr>
        <w:pStyle w:val="Subtitle"/>
        <w:rPr/>
      </w:pPr>
      <w:bookmarkStart w:id="54" w:name="__RefHeading___Toc225937053"/>
      <w:bookmarkEnd w:id="54"/>
      <w:r>
        <w:rPr/>
        <w:t>论孤辰寡宿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先贤有云：老而无夫曰寡，幼而无父曰孤，此其义也。辰谓星辰，宿谓星宿，指其神也。人命犯此星辰，则孤寡如是。如亥子丑逐方三位，进前一辰见寅为孤，退后一辰见戌为寡。又过角为孤，退角为寡。其余三方皆依此推。乃阴阳惆怅之义。且夫寅为春始，辰为春末，巳为夏始，未为夏末，申为秋始，戌为秋末，亥为冬始，丑为冬末，皆阴阳支离之神，四时代谢之方。《三车》云：造物中以生我者为母，克我者为夫，我克者为妻。亥子丑属北方水位，水用金为母，金绝于寅，是母绝也；用火为妻，火墓为戌，是妻墓也。巳午未，南方火位，火用木为母，木绝在申；用水为夫，水墓在辰。寅卯辰属东方木位，木用水为母，水绝在巳；用金为夫，金墓在丑。是取母绝为孤辰，夫墓、妻墓为寡宿，其义尤切。《珞录子》云：“骨肉中道分离，孤寡犹嫌于隔角。”《玉门集》云：“寅申巳亥为角，辰戌丑未为隔。进者为阳，不利父；退者为阴，不利母。”又云：“在阳宫妨父，在阴宫妨母。如寅卯辰人，巳为孤，丑为寡，寅辰为阳之位，丑巳为阴之位。男女生命见之，虽亲生儿女，多不和顺。”王氏云：“男命生于妻绝之中而逢孤辰，平生难于婚偶；女命生于夫绝之中而遇寡宿，屡嫁不能偕老。”如辛丑人得庚寅，寅为丑孤辰，丑为寅寡宿，寅丑互为寡宿。隔角言丑寅中有艮卦隔，乾坤艮巽四犹之角也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《烛神经》云：“凡人命犯孤寡，主形孤骨露，面无和气，不利六亲。生旺稍可，死绝尤甚。驿马并，放荡他乡；空亡并，幼小无倚；丧吊并，父母相继而亡。一生多逢重丧迭祸，骨肉伶仃，单寒不利。入贵格，赘婿妇家；入贱格，移流未免。”《鬼谷遗文》云：“连属不言孤寡，如亥得寅戌，寅得丑巳；或支干朝会包裹贵人，虽犯孤寡，不以孤寡论。”《广录》云：“井栏斜冲，是孤辰寡宿。”更天干带倒食，谓之井栏倒食。若巳午未人再生夏三月，是带两重孤寡，主克妻害子，少六亲，不聚财，多生女；更带诸凶煞，主不令终。《珞录子》云：“凭阴察其阳祸，岁星莫犯于孤辰；恃阳鉴以阴灾，天年忌逢于寡宿。”盖言小运、太岁不可犯之，阳以孤辰为重，阴以寡宿为重。</w:t>
      </w:r>
    </w:p>
    <w:p>
      <w:pPr>
        <w:pStyle w:val="Subtitle"/>
        <w:rPr/>
      </w:pPr>
      <w:bookmarkStart w:id="55" w:name="__RefHeading___Toc225937054"/>
      <w:bookmarkEnd w:id="55"/>
      <w:r>
        <w:rPr/>
        <w:t>论天罗地网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罗网之说，其义甚明。然何以戌亥为天罗，辰巳为地网，盖天倾西北，戌亥者，六阴之终也；地陷东南，辰巳者，六阳之终也。阴阳终极，则暗昧不明，如人之在罗网，此春义也。《壶中子》云：“龙蛇混杂，偏不利于辰生；猪犬侵凌，但独嫌于亥字。”龙为辰，蛇为巳；辰人得巳，巳人得辰，皆曰龙蛇混杂。男命则不妨，惟女命破婚害子，薄命抱疾。辰人得巳，重；巳人得辰，轻。谓龙生蛇穴者，退；蛇生龙穴者，进。猪为亥，犬为戌；戌人得亥，亥人得戌，皆曰猪犬侵凌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女命则不妨，惟男命则滞龃龉龆，妨祖克妻。戌人得亥，轻；亥人得戌，重。谓犬入猪群，则进；猪入犬群，则伤。《诸书》亦云：“龙蛇混杂，常防妇女忧危；猪犬侵凌，每虑丈夫厄难。”是男怕天罗，女怕地网。中间又分火命人有天罗，水、土命人有地网，余金木二命无之。人命带此，多主蹇滞，更加恶煞相并，五行无气，必主恶死。行运至此，亦如之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假如戌年戎月初一日生者，犯一年天罗；十五日生者，犯十五年天罗；若更生时是戌，增成三十年天罗。或戌年亥月，或亥时戌日，交互见之，谓之重犯。则灾不能歇。地网如上说。若天罗地网重并，为害尤重。《理愚歌》云：“生时地结与天盘，争使亲闱得久安。”如甲辰命见甲戌，申戌命见甲辰，只此二辰生人，是就罗网中言之也。</w:t>
      </w:r>
    </w:p>
    <w:p>
      <w:pPr>
        <w:pStyle w:val="Subtitle"/>
        <w:rPr/>
      </w:pPr>
      <w:bookmarkStart w:id="56" w:name="__RefHeading___Toc225937055"/>
      <w:bookmarkEnd w:id="56"/>
      <w:r>
        <w:rPr/>
        <w:t>论十恶大败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十恶者，譬律法中人，犯十恶重罪，在所不赦，大败者，譬兵法中与敌交战，大败无一生还，喻极凶也。六甲旬中十个日值禄人空亡，如甲辰、乙巳，甲以寅为禄，乙以卯为禄，甲辰旬以寅卯为空亡。壬申者，壬以亥为禄，甲子旬以亥为空亡。余如丙申、丁亥、庚辰、戊戌、癸亥、辛巳、乙丑等日皆仿此。命中犯者，当以日上见之为是，其余不论。况犯者未必皆凶，若内有吉神相扶，贵气相辅，当为吉论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《元白经》曰：“十恶都来十个辰，逐年有煞用区分。”如庚戌年见甲辰日，辛亥年见乙巳日，壬寅年见丙申日，癸巳年见丁亥日，甲辰年见戊戌日，乙未年见乙丑日，甲戌年见庚辰日，乙亥年见辛巳日，丙寅年见壬申日，丁巳年见癸亥日，盖以年支干冲日支干，无禄为忌，余悉无妨。</w:t>
      </w:r>
    </w:p>
    <w:p>
      <w:pPr>
        <w:pStyle w:val="Subtitle"/>
        <w:rPr/>
      </w:pPr>
      <w:bookmarkStart w:id="57" w:name="__RefHeading___Toc225937056"/>
      <w:bookmarkEnd w:id="57"/>
      <w:r>
        <w:rPr/>
        <w:t>总论诸神煞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神煞，古有百二十名，其说穿凿支离，造化恐不如是。除羊刃、空亡、劫煞、灾煞、大煞、元辰、勾绞、咸池、破碎、罗网、冲击、天空悬针、平头倒戈等煞命中切要者，已备论于前矣，兹以诸星家考验有理，复备叙于左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自缢煞。此煞取五行反系处，如戌人巳，巳人戌，辰人亥，亥人辰，寅人未，未人寅，卯人申，申人卯，午人丑，丑人午，子人酉，酉人子是也。大忌相克，天元是墓，更有天中、官符、大耗者，定凶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水溺煞。此煞取丙子、癸未、癸丑上带咸池、金刃、羊刃。盖丙子纳音水，又子为水旺之地，未为井宿之居，丑为三河之分，更纳音克身，决不可免。古歌云：“动煞克身名颠坠，金神羊刃防同位。要知自缢最凶神，戌巳辰亥并寅未。子酉一例为凶煞，卯申丑未依前是。大忌空亡兼墓鬼，官符大耗仍须避。丙子癸未并癸丑，咸池金煞羊刃畏。五行若更来克身，一死悬梁一溺水。”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挂剑煞。此煞取巳酉丑申四柱纯全者是，或重带巳酉丑亦是，更犯官符、元辰、白虎、金神等类，五行刑克本命者，主凶暴杀人，或反为人所杀。诗曰：“巳酉丑申金气全，从革局多名挂剑。元亡金虎并克身，纵不杀人身岂免。”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天火煞。此煞取寅午戌全而天干有丙丁五位中全不见水者是，有水则非。若年运至火气生旺处，当防火灾。诗曰：“寅午戌全号天火，不见丙丁犹自可；五位都无一水神，生旺临年灾厄火。”余命寅午戌全，月干有癸行戊午运，戊癸化火，甲戌年、甲戌月遂遭火灾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天屠煞。此煞除子日午时，午日子时外，自余丑曰日亥时，亥日丑时，寅日戌时，戌日寅时，卯日酉时，酉日卯时，辰日申时，申日辰时，巳日未时，未日巳时，依次逐两位数之。君子犯者，主异疾，肠风脚气；小人折损肢体。重犯者，主徒配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天刑煞。此煞取子丑人乙时，寅人庚时，卯辰人辛时，巳人壬时，午未人癸时，甲人丙时，酉戌人丁时，亥人戊时，取时刑克本命。犯者遭刑有疾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雷霆煞。正七二八子寅方，三九四十辰午当；五十一申六二戌，必主雷轰虎咬亡。又云：“正七下加子，二八在寅方，三九居辰上，四十午位伤，五十一申位，六十二戌方。”正月起，子顺行六阳位。此煞人命遇之，如逢禄，贵；吉星临压，则吉，好行阴骘，为法官掌雷霆行符敕水之人，或成佛作祖之辈。如遇羊刃、的煞、飞廉等会，命限必凶，主堕于天真雷伤、虎啖、天谴、瘟疾或溺水、囹圄死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陷煞。猪犬羊逢虎必伤，猴蛇相会树头亡。犬逢鸡子遭徒配，兔赶蛇歌走远乡。鼠见犬来须恶互，马牛遇虎定相戕。兔猴逢犬难回避，龙来龙上水中殃。凡人若值临时日，三合为灾仔细详。（原注：以年支为主）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官符煞。取太岁前五辰，是日时遇之。平生多官灾，更并羊刃，乃刑徒之命。若官符落天中，多邪诞不实，名妄语煞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病符煞。取太岁后一辰，是犯者多疾病。行年遇之，亦然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死符煞。取病符对冲，是月时日犯之，无贵神解救，凶恶短折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丧吊煞。一名横关煞。取命前二辰为丧门，命后二辰为吊客，其或太岁凶煞并临大小运限，必主祸。古诗云：“五官六死十二病，三丧十一吊来临。”可见此十二宫一太岁歌，不惟命犯不吉，流年尤凶。若月有羊刃来佐，凶煞临时，则横关也。古歌云：“横关恶煞少人知，月禄凶神又及时；纵有吉星重迭至，不遭刑戮也顷危。”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宅墓煞。命前五辰为灾，命后五辰为墓，怕宅墓受岁劫等煞来破本命之灾。主呻吟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日刑煞。以本生日上数甲子，本日干住。阳干顺数，阴干逆数。若在命宫，主极刑；三合，主徒配；对宫，主外死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流血煞。以本生月起，子顺数至本年住。若在命宫、三合、对宫、主痈疽，庶人徒配，妇人产厄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剑锋煞。甲子旬剑辰锋戌，甲午旬剑戌锋辰，甲寅旬剑午锋申，甲申旬剑子锋寅，甲辰旬剑申锋午，甲戌旬剑寅锋子。随在各宫断，如第五宫露，损子；第四宫露，损田宅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戟锋煞。正月起甲，二月乙，三月戊，四月丙，五月丁，六月己，七月庚，八月辛，九月戊，十月壬，十一月癸，十二月巳，逐月旺干加临，日时带两重者，凶；更与悬针相见，主决配伤残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浮沈煞。从戌上起，子逆行至本生年位，却从年宫数，看在何宫。只在财帛宫，名串钱，主富蓄。余皆凶。甲乙己庚壬人犯之，稍轻；丙丁戊辛癸人犯之，重。在寅午申未年中，此煞多主水厄。仍各随宫分论灾，如在田宅，则主破祖。余宫类推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破煞。此煞，卯与午，丑与辰，子与酉，未与戌，皆相破。惟寅申巳亥原破，却三合，故不取，犯者主少年灾滞，财产耗散，兼有折伤之灾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返本煞。五行无贵气，下克上为返。歌曰：“五行死绝并来时，有格如闲福不随；更忌日时克年主，定无官贵切须知。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如甲子金命得戊午日，又胎月日时多带寅巳，犯者定主孤立，或富或贵，一旺便克，伤父母尊长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阴阳煞。女属阴而喜阳，命得戊午旺火为正阳。男属阳而喜阴，命得丙子旺水为正阴。是阴阳和畅，故男得丙子，平生多得美妇人；女得戊午，平生多逢美男子。日上遇之，男得美妻，女得美夫。大忌元辰、咸池同宫，不论男女，皆淫。如男得戊午，多妇人相爱；女得丙子，多男子挑诱。更看有无贵贱消息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淫欲妨害煞。《壶中子》云：“老醉秦楼十二，直缘重犯八专；少亡楚甸八千，应是迭逢九丑。”盖言八专为淫欲之煞，九丑为妨害之辰。八专乃甲寅、乙卯、己未、丁未、庚申、辛酉、戊戌、癸丑是也。日上有不正之妻，时上有不正之子。女人犯者，不择亲疏；犯多者尤紧。九丑乃壬子、壬午、戊子、戊午、己酉、己卯、乙卯、辛酉、辛卯是也。妇人犯者，主产厄；男犯，多丑不令终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孤鸾寡鹊煞。古歌曰：“木火逢蛇大不祥，金猪何必强猖狂；土猴木虎夫何在，时对孤鸾舞一场。”乃乙巳、丁巳、辛亥、戊申、甲寅，又丙午、戊午、壬子等日。男克妻，女克夫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阴阳差错煞。乃丙子、丁丑、戊寅、辛卯、壬辰、癸巳、丙午、丁未、戊申、辛酉、壬戌、癸亥十二日也。女子逢之，公姑寡合，妯娌不足，夫家冷退；男子逢之，主退外家，亦与妻家是非寡合。其煞不论男女，月日时两重或三重犯之，极重；只日家犯之，尤重，主不得外家力，纵有妻财，亦成虚花，久后仍与妻家为仇，不相往来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临官遇劫名桃花煞。主好酒色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返吟遇枭名短寿煞。主伤妻子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桃花红艳煞。亥卯未在子，巳酉丑在午，寅午戌在卯，申子辰在酉，为桃花煞。甲乙逢午、丙寅、丁未、戊子、己辰、庚戌、辛酉、壬巳、癸申，为红艳煞，女命最忌之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以上诸煞，凡言克身，谓凶煞，下纳音，克生年。太岁纳音临身，谓凶煞一带太岁纳音于本位也。太岁纳音为身，若身被克被临于死、败、绝位，便遭不测之灾；若但在身有气处被克，灾重，被临则轻。惟太岁纳音克煞则吉。如人命已入贵格，紧要处带煞，有福神助之，则名为权柄；无福神助之，又煞气乘旺，递互往还，或刑克本主，下贱恶死。又云，一切福神所居之位，则欲生旺，生旺则荣贵；一切煞神所居之位，则欲死绝，死绝则善终。又云，凡福神欲令得旺气，忌有败之者；凡凶神欲令得衰气，忌有助之者。又云，相冲相破，三合六合，命中有之，即求五行相得何如。或祸中生福，福中生祸。如死绝复生，空亡受破，相克相成，则祸中生福，反此，则福中生祸。《命书》云：“道途贱吏，岂无驿马攀鞍；市井博徒，亦有三奇夹贵。”子平云：“君子格中，也犯七煞阳刃；小人命内，亦有正印官星。”由是观之，吉凶神煞，不可拘定；轻重较量，要在通变。大抵凶煞所居，于神不宜带真鬼；克伤本身，虽见官星，尚变为鬼，况是真鬼。其为灾祸，明矣！</w:t>
      </w:r>
    </w:p>
    <w:p>
      <w:pPr>
        <w:pStyle w:val="Heading"/>
        <w:rPr/>
      </w:pPr>
      <w:bookmarkStart w:id="58" w:name="__RefHeading___Toc225937057"/>
      <w:bookmarkEnd w:id="58"/>
      <w:r>
        <w:rPr/>
        <w:t>卷四</w:t>
      </w:r>
    </w:p>
    <w:p>
      <w:pPr>
        <w:pStyle w:val="Subtitle"/>
        <w:rPr>
          <w:sz w:val="21"/>
          <w:szCs w:val="21"/>
        </w:rPr>
      </w:pPr>
      <w:bookmarkStart w:id="59" w:name="__RefHeading___Toc225937058"/>
      <w:bookmarkEnd w:id="59"/>
      <w:r>
        <w:rPr>
          <w:sz w:val="21"/>
          <w:szCs w:val="21"/>
        </w:rPr>
        <w:t>论十干坐支兼得月时及行运吉凶</w:t>
      </w:r>
    </w:p>
    <w:p>
      <w:pPr>
        <w:pStyle w:val="Normal"/>
        <w:rPr>
          <w:rStyle w:val="Emphasis"/>
          <w:b/>
          <w:b/>
        </w:rPr>
      </w:pPr>
      <w:r>
        <w:rPr>
          <w:rStyle w:val="Emphasis"/>
          <w:b/>
        </w:rPr>
        <w:t>甲乙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木属阳，乃栋梁之材。喜生秋冬，遇申子月为吉。柱见庚辛，譬斧凿之论，主名利。运行申酉辰戌丑未乡，大能发越，见辛官尤妙。忌寅午戌合局及透丁火伤官，乃辛苦劳力、作事无成之命，运逢亦不顺。若合局丁透，有辰戌丑未，干上露戊己，再行财运，伤官生财，却发大福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木属阴，为生气之木，遇春生而花叶茂盛，亦喜生于小春之令。逢亥卯未甲子辰二局更行北运，虽透丙丁庚辛，亦不妨。所忌寅午戌火，巳酉丑多，多伤残，再行南运，主夭无疑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乙贵乎木得宜，要知金水旺为奇。春从南往秋归北，冬夏西行发福基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乙日生人，身坐已酉丑申戌金乡，运行宜土金分野。若生寅卯辰不结木局，宜时引归土金分野，大贵。行运亦然。则官长远。若生巳酉丑申月，时引归亥卯未寅，取贵非此时者，乃过与不及，却要运行水木局分野，否则贫儒。柱中原有财星，怕比劫分夺；原无财星，不畏。如木得金而成器，仁者有勇；金得木而成材，勇者必仁，是乃刚柔相济，阴阳相停。运行却喜财官，若有木无金，则庚辛亏而义寡；有金无火，即勇而无礼，则乱金太盛。而无水则枯木太多，而无金则繁，是金木各不一也。偏阴偏阳，难名之命，纵遇财官，亦不发达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甲日用辛为正官，庚为偏官，戊巳为财。如年月时中透出戊巳辛字，生三秋四季及金土局，财官有用。如不透出三字，只生三秋四季及金土局，亦作财官论。见甲乙夺财，丙丁伤官，名利艰难。若生春夏及火木局，财官无气，虽得滋助，名利亦轻。喜行西方四季金土分野向官临财之运，不喜东南木火伤官败财之地。若四柱庚辛俱见，谓之官煞混杂，无去留制伏，反主贫贱。如主贫贱。如只有庚，不见制伏，当作鬼论，分身鬼强弱定其吉凶寿夭。若制伏得中，作偏官论；太过反不为福。更看日干于所生月内有力无力有助无助，分节气浅深轻重言之。喜行身旺鬼衰运，忌身衰鬼旺运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乙日用戊为正财，巳偏财，庚为正官，辛偏官，若年月时上透出戊巳庚字，生三秋；四季及金土局，财官有用。如不透此三字，生三秋四季及金土局，亦作财官论。见甲乙夺财，丙伤官，名利艰难，若生春夏及火木局，纵有财官，无气；虽得滋助，亦轻。喜行西方四季金土分野向官临财，忌行火木之地，伤官败财。怕官煞混杂，有煞无制，鬼论；制太过不及也，皆不为福。更详日干于所生月内有无力助，分轻重言之。运喜忌同上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丙丁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火属阴，乃太阳之正气，能生万物。喜生春夏月间，自然成就精神百倍。更遇天月二德，行东方运，大妙。虽见壬癸水，不妨。惟忌戊土透露，减其分数。大运，岁君相犯，官府刑狱，破财丧服。生于秋冬，更遇夜时，地支，再合水局，非仆即从，一生离别孤独，贫夭残疾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火属阴，为凡火，可制万物。金银铜铁，不得丁制，不能成器，喜生夜闻，巳酉丑月令为妙。正月逢寅，乃天德印元，更得卯字最好。忌壬癸水。如日生，多克妻子。遇南方运，剥官退职；行西北方运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丁日主火为根，金水二星是福源，行运若临西与北，纵然富贵不周全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丁日，自坐申子辰亥水位，又引归金时。如生寅午巳月，为水火既济，大贵。夏五月，忌三合火局，火炎水干。冬子月，忘三合水局，水盛火灭。水火相停，斯成既济。大运宜金水分野，却忌过与不及，偏阴偏阳，苗而不秀。若生申子辰亥月，须要寅午戌巳时取贵。非此时者，行木运方好，否则虚名不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丙日用庚辛为财，癸正官，壬偏官。若年月时中透出庚辛癸字，生秋冬金水局中，财官有用。如不透此三字，生秋冬金水局中，亦作财官论。见丙丁夺财，已为伤官，名利艰难。若生九夏四季火土局中，纵有财官，无气；虽得滋助，亦轻。喜行西北金水分野，向官临财之运。若柱中壬癸俱见，官煞混杂，无制反贱。如有壬无癸，不见制，当作鬼论。要分身鬼强弱，定其吉凶寿夭。制伏得中，作偏官用；太过，反不为福。更详日干于所生月内，有力无力，有救无救，分节气轻重言之。喜行身旺鬼衰之运，忌行身衰鬼旺之乡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丁日用庚辛为财，壬为正官，癸为偏官。若年月时中透出庚辛壬字，生秋冬金水局中，财官有用。如不透此三字，生秋冬金水局，亦作财官论。见丙丁夺财，戊伤官，名利艰辛。若生九夏四季火土局中，纵有财官，无气；虽得滋助，亦轻，喜行西北及金水分野，忌伤官败财运。怕官煞混杂，有煞无制，鬼论；制太过，贫。更详日干于所生月内有无力助，分轻重言之。运喜忌同上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戊己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土如属阳，乃堤岸城墙之土，止能拒水，不能种养万物。凡城堤不有刑冲破害，人民得安，喜甲乙木，以煞化印之地。忌行西方运，纵发而当破当忧。要火生扶，嫌水克制。戊己重犯，名利两失；辛庚迭逢，作事进退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土属阴，为田地山园之土，可以种养万物，要刑冲破害，即耕凿之论。喜生春夏辰巳之乡，乃官印之地。更不值伤官损印。发福，主为人好置造田丰盈。行东北方运，尤妙。更兼亥卯未木，决主富贵，人物稳厚，大宽小急。值辰戌丑未，乃背禄逐马及劫财刑伤，破耗讼服不一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己日干寻水木，柱中原有还为福。运临北野及东方，德润身兮富润屋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己日生，坐下亥卯寅位，为勾陈得位。运行宜水木分野。生亥子月，要引辰戌丑未巳午时，若生辰戌丑未巳午月，要引亥子时为贵。盖土得木而疏通，木赖土而培养。若木重而土少，则崩；土重而无木，乃顽浊无用之土。巳日丑年月，西方不吉，南方大显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戊日，除戊戌为魁罡，其财官喜忌，论子日下。其余戊子、戊午、戊申、戊寅、戊辰五日，用壬癸为财，乙正官，甲偏官。若年月时中透壬癸乙字，生春冬水木局中，财官有用，不透此三字，生春冬及水木局中，亦作财官论。见戊己夺财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辛伤官，名利艰难。若生三秋四季及金土局，财官无气，虽得滋助，亦轻。喜行东北方水木分野、向官临财之运，忌行四季西方败财伤官之地。若柱透甲乙，官煞混杂，无制反贱。如无乙有甲，无制，当作鬼论。要分身鬼强弱，定其吉凶寿夭。制伏中和，作偏官用；太过，反不为福。更详日干于所生月内有力无力，有救无救，分节气浅深轻重言之。喜身旺鬼衰运，忌身衰鬼旺运。</w:t>
      </w:r>
    </w:p>
    <w:p>
      <w:pPr>
        <w:pStyle w:val="Normal"/>
        <w:ind w:firstLine="360"/>
        <w:rPr/>
      </w:pPr>
      <w:r>
        <w:rPr>
          <w:szCs w:val="21"/>
        </w:rPr>
        <w:t>六己日用壬癸为财，甲正乙偏官。若年月时透壬癸甲字，生春冬水木局，财官有气。如不透此三字，生春冬水木局，亦作财官论。见戊己夺财，庚伤官，名利艰难。若生三秋四季及金土局中，纵有财官，无气；虽得滋助，亦轻。喜行东北水木分野，忌伤官败财运。怕官煞混杂，有煞无制，鬼论；制太过，贫。更详日干于所生月内有无力助，分轻重言之。运喜忌同上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庚辛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金属阳，乃金银铜铁之类，禀太阳而成。要见丁火制之，方能成器。如见丙火，遇而不遇。喜行东南火木之运，明亮，金得制。如值寅卯临于甲乙，及己午未官星印元得气之乡，皆是发越。惟居西北方，为金沈水底，是不能成器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金属阴，乃水银朱砂赤碧珍珠之类，秉日精月华秀气结成。最要金清水秀、土气丰厚地方，并西北方运。如行辰戌巳东南运，五行四柱不见丁火为妙，见则不能成其器。如珠坠炉之喻，秀而不实。尤恐寅午戌成局煞旺，要身强乃当其旺，柱有亥卯未，更见丙丁透，行午未运，发福。巳酉丑成金局，为温厚造化，行东方运，大吉；不宜南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辛日主号金干，木火相生福自专。年月时中如会合，东西运步定居官。庚辛日生，坐下寅午戌巳火，又生寅午戌月，要引金土时，贵。秋三月及季冬或十一月，引木火旺时，大贵。运行木火分野，忌过与不及，偏阳偏阴，则苗而不秀。若通火月气，非巳酉丑申时不贵。运金土则吉。比肩三合，成金局，金盛火微。喜行木火之运。故金非火不能成其器，火无金无以显其用。金火相停，方为乘轩衣冕。若火太炎而无土，则金必败；有土则为铸印之象，陶熔革化而成器，大人之命也，火多金少，金盛火微，皆凶暴之辈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庚日除庚戌庚辰为魁罡，财官喜忌，论于日下，庚申、庚寅、庚午、庚子四日，用甲乙为财，丁正官，丙偏官。若年月时透甲乙丁字，生春夏火木局中，财官有用；如不透此三字，生春夏火木局，亦作财官论。见庚辛夺财，壬癸伤官，名利艰难。如生秋冬金水中，财官无气，虽得滋助，亦轻。喜行东南木火分野、向官临财之运，不喜行西北金水分野、伤官败财之运。若柱有丙丁，官煞混杂，煞无制反贱。如无丁有丙，无制，作鬼论。要分身鬼强弱，定其吉凶寿夭。制伏得中，作偏官论；制过，反不为福。更详日干于所生月内有力无力有助无助，分节气浅深轻重言之。喜行身旺鬼衰运，忌身衰鬼旺运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辛日用甲乙为财，丙正官，丁偏官。柱中年月时透甲乙丙字，生春夏及火木局中，财官有用；如不透此三字，生春夏及火木局，亦作财官论。见庚辛为夺财，壬伤官，名利艰难。若生秋冬及金水局，财官无气，虽得滋助，亦轻。运喜东南火木分野、向官临财，不喜西北金水分野、伤官败财之运。怕官煞混杂，有煞无制，鬼论；制太过，不福。更详日干于所生月内有无力助，分轻重言之。运喜忌同上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壬癸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水属阳，乃甘泽长流之水，能滋生草木，长养万物。独喜春夏生人，秋冬值令，则无生意。若见寅午戌官星，得生助之气，名誉自彰。金局生八月，名利两遂，水局生三月，为天德主贵。地支亥卯未，行南方运，发财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水属阴，乃大海无涯之水，不能生长万物。一云雨露润泽之水，滋助万物。喜春秋间，运行巳午戌地，发福非常。大忌辰戌丑未运，成败。地支亥卯未合，伤旺益财。无寅甲，亦发名利，如见己土丑未月，更带三刑，平常衣禄，初中未济，终末荣发。若五行有救，身旺，运喜财官，亦主贵显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癸日生水为主，根基惟在火与土。春秋来往发财官，冬夏东行为得所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癸日生，坐下辰戌丑未巳午，为玄武当权。运行宜火木分野，过与不及，偏阴偏阳，则贵而不实。若生四季巳午月，引亥子时；或冬生，引辰戌丑未巳午时，俱贵。非此时，虚名虚利。运喜金水分野，生助为荣。无金则水绝。忌比肩劫财。冬十一月三合结局，水涨横泛而土崩。故水无土则滥，土无水则干。土得水而受润通气，水得土而成堤为河，二者不可偏倚。若更气运得宜，无不贵显。其刑合、拱合等格不在此论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壬日除壬辰为魁罡，财官喜忌，论于日下。壬寅、壬子、壬申、壬午、壬戌五日用丙丁为财，巳正官，戊偏官。四柱透丙丁巳字，生九夏四季火土局中，财官有用；如不透此三字，生九夏火土局，亦作财官论。见壬癸夺财，乙伤官，名利艰难。若生春冬及水木局中，财官无气；虽得滋助，亦轻。喜行南方四季火土分野、向官临财运。柱见戊己，煞官混杂，无制反贱。如无己有戊，不见制伏，作鬼论。要分身鬼强弱，定其吉凶。制伏得中，作偏官论，制过，不福。更详日干于所生月内有无力助，分节气浅深轻重言之。喜行身旺鬼衰运，忌行身衰鬼旺运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癸日用丙丁为财，戊正官，己偏官。若四柱透丙丁戊字，生九夏四季火土局，财官有用，若无此三字，生九夏四季火土局中，亦作财官论。见壬癸夺财，甲伤官，不利。若生春冬水木局中，财官无气。喜行南方四季财官之运。怕官煞混杂，有煞无制，鬼论；制太过，凶。更详日干于月令内有无力助，轻重言之。运喜忌同上。</w:t>
      </w:r>
    </w:p>
    <w:p>
      <w:pPr>
        <w:pStyle w:val="Subtitle"/>
        <w:rPr/>
      </w:pPr>
      <w:bookmarkStart w:id="60" w:name="__RefHeading___Toc225937059"/>
      <w:bookmarkEnd w:id="60"/>
      <w:r>
        <w:rPr/>
        <w:t>论十二月支得日干吉凶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子月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甲乙日得子月为印绶，喜见官露印，忌坐天财、伤印。岁运喜忌同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丙丁日为官，贵，阴阳和合。喜露财、官、见三合、六合、官印合，须考月令中气。身旺喜财、官，身弱喜印旺。忌七煞伤官、岁运伤为福之地，丁得之偏官，两阴相攻，喜身旺有合制，忌身弱无合露，正官及四柱带多无制伏，运喜身旺合偏官，忌身弱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戊己日为财，喜露财身旺，忌坐刃透比。不遇亥子日生，难为财运。喜身旺与财，身弱喜旺，忌劫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庚辛日为长生财，喜坐露财身旺，忌无财身弱。如四柱全无财星，便不是长生财，只是伤官背禄，月令须时带偏官，庚日丙时巳时，辛日丁时午时便为有制，吉。次宜日时带诸不见之形，贵。如年日时三官皆不遇，其命可知。行运身旺喜财，身弱喜旺。通忌比、劫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壬癸日，壬为旺，癸为建禄，只是身强，奈名利二者却被月令销熔尽了，颇宜时带偏官，贵，如壬日戊巳时，癸日巳午时是也。次宜日时带诸不见之形，贵。如年月时三宫皆不遇，其命可知，运喜行偏官，忌正官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丑月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甲乙日得丑月为杂气官，贵。喜官星透干；不透要冲，既透怕冲。运喜行财，忌官藏无冲、官煞混及伤官。官爱多合。身旺喜财、官运，身弱喜行旺地。忌煞伤岁同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丙丁日为杂气财，喜财透干，忌羊刃、比肩。运身旺喜财，身弱喜旺通。忌劫、财。若不遇申酉丑日生，难为财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戊己日为余气财，月初小寒后七日半生，有癸水余气，无比肩败财，羊刃亦能发财，贵。如过期生，丑中无利无害，平平。日时二宫能带诸贵格，亦可发。有余气财贵者，喜财露身旺，忌财衰身弱。运喜忌同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庚辛日为自库之月，只得身强、少病、多安、寿考，月令中更无物可采。颇宜时偏官，贵；及带日时诸不见之形，依然发福，时贫官，庚日丙时巳时，辛日丁时午时。运喜行合偏官，忌正官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壬癸日为杂气财，贵。喜透印见官及刑冲，忌印伏。运宜行官印之地，忌财伤印。余同前论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寅月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甲日得寅建禄，乙日旺相。月令中无格可取，只利得身旺年久。颇宜带时偏官及日时诸不见之形，贵。时偏官者，甲日庚时申时、乙时辛时酉时。如年日时三宫无格可取，终身可知，有偏官者，喜行合偏官运，忌正官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丙丁日为印，贵。喜坐官露官、再露印星。忌露财。宜行官、印运，忌财、伤印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戊日为偏官，贵。两阳相攻，喜身旺，忌身弱。偏官有合莫制，无合要制。运喜身旺合制，忌身弱正官及再行煞乡。己日为正官，贵。阴阳和合，喜坐露财、再露官星、三合六合、身旺。忌七煞伤官。官爱明合。身旺喜行财、官，身弱喜旺。忌七煞偏官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庚辛日为财，喜财多露身旺，忌坐刃透比。身弱不遇寅卯日，难为财运，身运喜财，身弱喜旺，忌劫同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壬癸日为长生财，喜财透干，忌伏藏。如柱无财透。便不是长生财，只是伤官背禄。月令颇宜时上偏官，壬日戊时巳时、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癸日巳时午时，须及年日时诸不见之形，贵。如三宫皆无格，难言好命。运身旺喜财，身弱喜旺。忌身弱正官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卯月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甲日得卯，旺相。乙日得卯，建禄，甲乙生卯月诸格无取，只利得身强命长。颇宜带时上偏官及诸不见之形，贵。偏官者，甲日庚时申时、乙日辛时酉时。若年日时三宫无此，其命平常，原带偏官，喜合，忌正官运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丙丁日为印，喜露官印二星，忌天财运同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戊日为正官，喜坐财露官、三合六合、身旺。忌煞伤。官爱多合。运身旺喜财、官、身弱喜旺。忌七煞伤官。己日为偏官，喜身旺有合，无则要制。忌身弱无合及露正官。运喜忌同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庚辛日为财，喜透自旺。不坐寅卯日，难为财，忌坐劫露比。运身旺喜财。身弱喜旺。忌劫、比同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壬癸日为长生财，喜坐露财；如柱无财，便不是长生财，只是伤官背禄，月令颇宜带时上偏官，如壬日戊时巳时，癸日巳时午时，须是带诸不见之形，贵。运身旺喜财，身弱喜旺。带偏者官，喜合偏官。忌劫财、正官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辰月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甲乙日生辰月为杂气印，喜见官星及印露，不露要冲，既露怕冲。忌见财多伤印。运喜忌同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丙丁日为杂气官，喜官透，不透要冲。见财身强发福。忌官伏无冲及煞伤。运身强喜财、官，弱喜旺。忌煞伤同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戊己日为杂气财，喜财露旺，不露要冲。忌财伏无冲，坐刃比肩。不坐亥子辰日，难为财。运身旺喜财。弱喜旺。忌劫同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庚辛日为余气财，贵。清明后七日半有乙木余气，方可发。如月初生，无比刃夺财皆可发。过期则辰中无利无害，平平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如日时带诸贵格，亦发。运有余气财，身旺喜财地，忌身弱劫地财衰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壬癸日为自库，只是身强少疾，月令无贵可取。颇宜时上偏官及日时诸不见之形，贵，依然发福。勿拘月令。运如时偏官者，喜行合制，忌行正官，伤官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巳月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甲乙日得巳月为财，贵。不生于巳午日，难为财。亦名长生财，贵，戊土露则财星愈光，丙火露则伤神益壮。喜身旺财露，忌坐丑露比。运身旺喜财，身弱喜旺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丙日建禄，丁旺相。丙子生巳月无可取用为福，只是身旺年长。颇宜时带偏官及日时之贵格。又丙丁巳月亦是长生财，贵，要财露，如不露，只是伤官背禄。月令是长生财，喜行财运。带偏官，喜合运，忌动财、正官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戊己日为卯，亦是建禄，何以别之，只年月时露丙火为印；丙不露，更有壬癸字者，只是建禄、印绶、贵。喜露官星及行官印之地，忌伤官印。如建禄，时宜带偏官。喜自身强旺，运宜合偏官，忌正官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庚日为偏官，贵。印与同官，喜身旺合制，有合莫制；忌身弱无合，正官运亦同论，忌再见偏官，全无制，多夭。独庚申日则不然，何者？巳中有土，能生金，金既长生，又自坐禄，何夭之有。更看壬露无丙、癸露无丁、甲露戊衰，乙露巳病之机何如。辛日为正官，辛为天德，喜官再透及财露。官爱多合及三合六合之地，忌坐七煞伤官。运身强喜财、官，身弱喜旺，忌七煞伤官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壬日为偏官，喜身强，偏官有合莫制。忌身弱露官。运喜身旺合偏官，忌身弱旺官全无制伏，多夭。癸日为正官，喜露财官、三合六合、身旺，忌七煞伤官，官爱多合。运喜身旺及官印之地，弱则喜印，忌煞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午月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甲乙日得午月为财，贵。亦为长生财，己土露则财愈显，丁火露则伤益壮。喜身旺，忌刃比。运身旺喜财，身弱喜旺。忌比、劫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丙月旺相，丁日建禄。丙丁人生五月无可作福，只身旺年长。颇宜时带偏官及日时诸不见之形、贵。又丙丁生午月是长生财、贵，要财露，如财不露，只是伤官背禄。月令带偏官青，喜行合制运。有长生财者，喜行财运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戊己日为印，亦为建禄，何以别之，年月时干露丁为印；喜透官印，忌财无印，作建禄论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庚日正官星，身弱喜旺，忌七煞伤官、岁运伤为福之地。辛日偏官，喜身旺合制，有合莫制，亦利土出火藏，忌身弱无合及正官。运喜身旺合偏官，忌正官、再见偏官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壬日正官正财，喜身旺、三合六合，忌七煞伤官，官爱多合。运身旺喜财、官，身弱喜旺。忌七煞伤官、岁运伤为福之地。癸日为偏官，喜身旺，偏官有合莫制，忌身弱无合、正官。运喜忌同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未月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甲乙日见未为自库月，主身强少病，但无一物可用为福。颇宜时偏官及日时带诸贵格，不必拘月令。运喜合偏官，忌正官、再见偏官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丙丁日杂气印，喜官及印露，不露要冲。忌印伏无冲与财运。喜官、印，忌伤官、岁运伤为福之地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戊己日杂气官，贵。喜身旺与财及官透，不透要冲。官爱多合。忌官伏无冲兼煞混伤官。运身旺喜财，身弱喜旺，忌七煞伤官、运岁伤为福之地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庚辛日杂气财，喜身强财透旺，不透要冲。忌财伏无冲、羊刃比肩。运身旺喜财，身弱喜旺。忌比、劫、岁运伤为福之地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壬癸日为余气财，如遇小暑血七日后生，则不为杂气，长生财，贵。小暑七日半生，有丁余气，谓之禄马同乡，无伤官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无夺财，颇能发福。如过期生，未中无物可取，主平常。喜官透财露，身旺，忌七煞伤官。运身旺喜财、官，弱喜旺。忌七煞伤官同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申月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甲日申月为偏官，喜身旺合制，忌身弱正官，运亦然，尤忌再见七煞。乙日申月为正官，喜身旺、露官透财、三合六合，忌七煞伤官。官爱多合。运身旺喜财，弱喜旺。忌劫、财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丙丁日为财官。丙见壬，七煞；丁见壬，正官。喜身旺露财官，忌伤七煞。运身旺喜财，弱喜旺。忌劫、财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戊己日为长生财，喜财露，如柱中无财，便不是，只是伤官。月令宜时带偏官及诸贵格。月令中虽有长生水为财，内有戊土，为害。运喜行长生财为妙。身强喜财，弱喜旺。时偏官，喜合制，运忌正官身弱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庚日为建禄，辛为旺相。月令中别无可取为福，只是身强年长。颇宜时带偏官，有合莫制，有制莫合。运忌正官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壬癸日为印，喜露官透印，忌财。运亦如之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酉月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甲日酉月为正官，喜身旺、露官见财、三合六合。忌七煞伤官。官爱多合。运身旺喜财、官，弱喜旺，忌七煞伤官。乙日得酉月为偏官，喜身旺，有合莫制，有制莫合。忌身弱正官，运亦如之。再忌见七煞运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丙丁日为财，喜身旺露财官、三合六合，忌刑冲破害，比肩、劫财。运身旺喜财，身弱喜旺。忌劫夺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戊己日为长生财，如柱中不带财露，便不是，只是伤官。月令颇宜时带偏官及诸贵格，偏官格喜合制。运身旺喜财，身弱喜旺，忌劫、财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庚日为旺相，辛日为建禄，月中无物可取，只是身旺年长。颇宜时带偏官及日时诸贵格。有偏官喜合或制，忌正官。运亦然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壬癸日为印，喜露官透印，忌财，运亦如之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戌月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甲乙日戌月为杂气财，喜生旺财透，不透要冲。忌财伏无冲、比肩、羊刃。运亦然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丙丁日为自库月，亦主身旺年长。戌中无物可取为福，只宜时带诸贵格为妙。运亦然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戌己日为杂气印，喜正官印透，不透要冲。忌印伏无冲、有财伤印。运忌伤官、伤印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庚辛日为杂气官，贵，要身旺印全。如官透，冲则用官；贵；印透，冲则用印，贵，不透要冲，忌官伏无冲。官爱多合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运身旺喜财、官，身弱喜旺，忌七煞伤官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壬癸日为杂气财，要身旺、财官双全为贵。财透，冲则用财；官透，冲则用官，不透要冲，忌财伏无冲。运身旺喜财，身弱喜旺。忌劫奈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亥月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甲乙日得亥月为印，喜露官透印为福，忌财。运亦然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丙日为偏官，有合莫制，有制莫合。喜身旺，忌身弱正官。岁运同。丁日为正官，喜透财、露官、身旺，忌七煞伤官，多合。运亦然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庚辛日为长生之财，如柱中全无财露，只是伤官背禄。月令颇宜时带偏官、日时诸贵格。喜财露自旺，忌无财身弱。运亦然。壬癸日，壬为建禄，癸为旺相，福无可取，只是身旺年久，颇宜时带偏官及日时诸贵格。如得时偏官，运喜行合偏官，忌正官。</w:t>
      </w:r>
    </w:p>
    <w:p>
      <w:pPr>
        <w:pStyle w:val="Subtitle"/>
        <w:rPr/>
      </w:pPr>
      <w:bookmarkStart w:id="61" w:name="__RefHeading___Toc225937060"/>
      <w:bookmarkEnd w:id="61"/>
      <w:r>
        <w:rPr/>
        <w:t>论五行时地分野吉凶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按王氏所谓二气者，阴阳也；五行者，金、木、水、火、土也，时者，春、夏、秋、冬也；地者，冀、青、兖、徐、扬、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荆、梁、雍、豫也。盖天有阴阳，行于四时；地有五行，具于九州岛，正朱子所谓五行质具于地、气行于天，故天有春夏秋冬，地有金木水火，皆以时地相为用也。今之谈命者，但知论阴阳五行而不知兼论方隅与昼夜阴晴，所以有年日月时同而贵贱寿夭迥异，便谓五行无据，启世人不信命之疑，亦诬点。嗟夫，人生天地，莫逃五行；九州岛分疆，风气异宜，阴晴寒暖，理难一律。人禀天地灵气以生一时，得气各自不同，所以贵贱寿夭难以八字拘也。且以甲乙寅卯属木，生于兖、青为得地，春令为得时。丙丁巳午属火，生于徐、扬为得地，夏令为得时。戊己辰戌丑未属土，生于豫州为得地，四季月为得时。庚辛申酉属金，生于荆梁为得地，秋冬为得时。壬癸亥子属水，生于冀、雍为得地，冬令为得时。况昼夜阴晴之间有寒有暖，阴阳造化之内有喜有忌，生克制化，抑扬轻重，妙在识其通变，不可执一论也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论木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正春木，令木也，晴则花叶敷荣，雨则寒其萌蘖。正月生者，虽三阳交泰，寒气未除，见火则生意蔼然，富贵无敌。火多泄其元气，徐、扬人昼生者疾。火土问躔，富而且贵；有土无火，仅足衣资而己。逢金折伤之患，得火制之为福。见水不为子母相生，盖初春之木，才有生意，见水则寒，反不为吉。冀，雍生者，贫寒，男滥而女淫也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月之木，生意畅茂，遇土培植为佳。火土同行，富贵而寿。火盛亦泄其气，盖花木始含英而真阳发散故。兖、青人富贵无虞，徐、扬人美中不足。干支有壬、癸、亥、子者，咎也，水生之，太过，性情流荡，离祖迁居。土金水会，夭折无疑，贱贫而寿。逢金伐之，旺处遭伤，┥其生意，岂天地生物之至仁耶？先正有云，春木虽旺，不宜逢金者，此也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月之木，正条达长茂之时，春阳和煦，万紫千红。雨水浸淫，根株摇动。见土则根深蒂固，福寿绵延。见火则木通火明，文章秀发。逢金伐木，荆、梁生者凶，徐、扬之人富贵。喜火土，忌金水，运喜东南，西北不利。夏木病巳死午墓未者，盖南方火盛，泄其真气故也。阴雨则吉，亢晴则忌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月木未甚衰，火未甚旺，见微火则枝叶茂繁，荫庇发福。值盛水则水神飘荡，男女淫奔。见土利就名成。火土同躔，干支有壬、癸、亥、子者、富贵。逢金克之，灾讼不免，徐、扬人反吉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六月之木，喜雨水、夜生九奇，值此者富贵而寿。火盛无水者贫夭。夏令炎威火盛，烁石流金，木有枯槁之患，徐、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人干火多者，有疯痨荧燎之凶，或水制，或夜生，或阴雨天，化凶为吉矣。得土以培其根，得水以达其枝，若水土同行，非惟富贵，且寿考康宁矣。见金不能克木，火旺金柔，有子复仇故也。若小暑以后土多，亦忌，盖衰木不能克旺土也。兖、青生者，为财。大抵夏木喜水，与他时不类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秋三月之木，惟欲晴雨得宜，亢旱则物皆枯槁，淫雨则物不收成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初秋之时，炎威未退，不宜与火同行，阴雨生者最妙。见金虽有剥刻之嫌，然火气尚炎，金气未盛，不为害也，处暑以后荆、梁生者忌之。金水同行，化凶为吉；逢土培植，利就名成。水盛无土，冀、雍飘荡无居，徐、扬人反凶成吉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八、九月之木，正凋零之时，昼火同躔者，贫夭，盖秋阳燥烈，木皆枯落故也。或夜生，或阴雨，或水解之，方吉。兖、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青人文章富贵，见水有漂流之患，盖秋水非滋木之时也，冀、雍人尤忌。得土栽培，根基稳厚。见金反吉，盖金司令，则万物摧落，既无长养以遂其生，又未归根以复其命，所可借者，在一金耳，苟无金制以成其器，则为天地间一朽木，此所以仗斧斤之力斫削成器而为栋梁之用，正所谓斧斤以时入山林，木不可胜用也。气运宜往东方、南方。冬木正肃杀之时，复命归根，微有小春生意，以见造化无终穷之理，︽易︾曰：“硕果不食”者，此也。生于晴明者最佳，值阴雨则凝冰积雪也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十月之木，遇火贵而有寿，盖冰寒土冻，仗火以温暖其根故也。火土辅运，富贵双全。见金虽无害其根本，未免骨肉参商。得水则有滋助之意，徐、扬人利就名成，冀、雍人贫寒孤克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若子丑月之木，喜火融之，与土同躔，位登台鼎。见水凶克，盖冬水，令也，木寒，木也，冬木遇水而寒，无火温之，则冰凝冻合，而生意摧折矣，贫贱者寿，富贵者夭。见金虽伤不寒，盖木任冬令归根者，斧斤无所施，凋零者，斫削可成器，所以见金而无咎也，徐、扬、兖、青生者有陨自夭，荆、梁、豫人虽忌，亦不过枝叶之伤耳，其本根则自若也。干支得丙丁相制者，却能富贵，岂独免祸而巳。气运宜往南方，冬木喜南奔也，东方次之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论火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春之火，其气温然而始着也；晴则借木而明，雨则湿木而晦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正月微阳之火，隐于木中，虽有可亲可爱之意，但冰霜之气未消，遇木生之，则阳气发挥矣。逢金为财，徐、扬人富而好礼。金木同行，官居鼎鼐。逢金值水，夭折无疑，荆、梁、冀、雍之人尤甚。见土盗泄微阳，浮薄卑贱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月见木，败处逢生，木秀火明，文章富贵人也，但不宜有水，盖湿木不生无陷火也。谷雨以后生者，微水无凶，盖土司时、木主令，化凶为吉也。兖、青、徐、扬生者富贵何疑。土与金，正月同论，但辰月土差旺耳。夏令之火，阳气之极，草木为之焦枯，江河为之枯涸。晴则流金烁石，真阳尽泄；雨则水济其威，方得中和，反应荫庇发福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月火势渐盛，逢日争光，未能全其忠爱，虽富贵亦主夭亡，贫寒者寿而多子，孤独艰辛。见金名成利就，逢土有权有谋，遇木富而好礼；微水济木，其贵不可言也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六月生者，火炎之极，得水制之，则都将相，惟冀、雍生人水不宜盛，盖旺火投于盛水，不能不伤故也，得土制木解，则富贵过人矣。见土略泄其盛而有权衡之贵，又好施惠及人，但施恩反怨耳。盖火能生土，亦能燥土故也。见木生，过反伤青、兖、徐、扬人根基，虽富贵难免夭亡，冀、雍、荆、梁人富而益富。遇金为财，火烁金流，反有破财荡家之患。水土同行，名成利就。日战月刑，忠孝有亏，凶祸孤克，夜生减轻。气运宜往西北南，东大忌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秋初之火，炎威未退，土传生气，水不能克，反主贵荣。见木助之，徐、扬、兖、青人干支火多者，虽富贵而寿不永。见金为财，富贵豪侈。逢土则息，显达非常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八、九月失时之火，见木生，生之意无穷，富贵无故。金木同躔，官居宰辅。有金无木，主弱敌强，不免有争攘之事。冀、雍、荆、梁人同财致祸。与土同躔，泄其真元，孤刑冷退，得木助之，斯为美矣。见水凶夭。运喜东南，西北忌之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冬月之火，人多亲之，晴霁则明，阴雨则灭。故见水为凶，木生为贵。有水无木，轻者疾，重者夭，虽生富厚之家，不免冷退，徐、扬、兖、青人得水制之，无咎。逢土泄之，弱中又弱，蹇滞终身，小寒之后旺土，晦其光明，定主昏愚瞽目。见金为财，青、兖、徐、扬人主富，荆、梁、冀、雍人助难为凶，谓金之子，水也，克其母，子则乘势报仇，无木解之，有刀兵狱讼之厄，肿痢没溺之凶，干支木盛者，减轻。大抵冬火喜木，忌水。运宜东南，西北大忌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论土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土值春时，土膏脉起，万物含生，木气发泄，前哲所谓病寅死卯墓辰者，良有以也。雨则阴凝土湿而荫甲不舒，晴则冻释阳和而生意发越。故春令之土一接阳气，就能发育万物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正月之土尚有霜寒，遇雨则冻，遇水则冰，值木则病，惟得火以温之，则荣华莫比。逢金制木，亦名利两成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月之土，正木盛土崩之时，遇木同躔，有脾胃肠风痔漏之灾，轻者疾，重者夭，徐、扬人干支有火而值昼晴者，无咎。见火同躔，位登台鼎。见水则凶，冀、雍、青、兖人土浑水浊，终有水涌土溃之危，盖水生旺木而伤土也，值此者贫寒疾夭，徐、扬、豫人干支火者反吉。见金以泄土气，难免灾凶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月之土，渐有生意，盖土旺季月故也，有火温燠则阳气发舒而生物茂矣。见木非疾则夭，徐、扬、豫人无害。水木同度，贫薄无聊，冀、雍、兖、青人尤甚。见金制木，反凶成吉。运喜南方，西方次之。土旺长夏，火盛土生之故也，阴雨则湿养万物，故见水为吉；亢旱则田畴龟拆，故遇火为凶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孟夏之土，炎气未盛，终喜火以助之。逢木则疾夭无疑。见水为财，徐、扬人富足，见金遇木则贵，逢水则贫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六月之土，见火则燥，而万物焦枯，徐、扬人干支火盛者，有火焚风血之灾，轻者危，重者死，或阴雨，或夜生，虽灾不甚。冀，雍人干支有壬、癸、亥、子者，富贵非凡，见水滋养万物，主富贵文章。见木疏通其性，多聪明特达。遇金无用，盖火盛金衰不能制木，所以金无用也。气运宜行西北，最忌南方，盖夏土逢火，太燥故也。土逢秋令，金气盛旺，泄土而气薄矣。晴雨须要得宜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七月之土，火气未除，土性尚燥，喜水滋之，则万物实矣。若火太盛，亦有燥土之嫌，得水济之为妙。逢木为灾，徐、扬、荆、梁人无忌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八、九月之土，见木则不能克，此万物凋零之时，金气生旺，子复母仇，荆、梁、徐、扬人富贵而寿。见金泄气太甚，西北人不免有冷退怯弱之患。见火助之，文武名高，君子小人皆吉。见水为财，徐、扬、豫人富而无敌，冀、雍、兖、梁人，水过盛者，反主贫薄，戌月仅可。运喜火土之乡，水木金方有忌。土于冬也，正天地肃杀之时，寒亦至矣，虽一阳下生，土脉未温，值水雪，则冰寒土冻。见火日则寒谷回春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十月之土，惟喜火以温之，则土脉阳和而万物归根矣。见木则凶，逢金则滞，遇水则主孤寒，徐、扬人干支火多者可富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子丑之月，寒气之极，火日融和，功名成就。见木最忌。见火解之为吉。见水则阴气愈甚，水寒地冻，轻者疾，重者夭。见金亦主贫薄。岁运南方最佳，北方大忌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论金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春日之金，木旺火相。非金得气时也，绝寅胎养于卯辰者，盖造化无终极之理也。是以春令之金，晴明吉。阴雨则滞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正宜遇土以生之，谓其将绝而有生意耳。正月之金，见木为财，木神太旺，仅足衣资。土气尚寒，未能生助，艺术显名而巳。火若问躔，男女重婚重嫁。见火遇土，富贵非常，逢水泄之，孤寒懦弱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三月之金，见土则生，生之意无穷，主人富贵而寿。逢水泄其元气，亦主贫薄无情。见火则囚，金遇鬼，贫夭无疑。土生水制为吉。见木而有困滞之灾，盖春木盛旺，以微弱之金而欲制之，是犹以婴儿而御强敌，其不格也明矣，犯此者必有求荣反辱之虞，官讼争攘之事，谓其仁义相刑故也，荆、梁、豫人逢之主富。徐、扬人干支土多者，贵显，气运土乡最吉，金乡次之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夏月火盛，金至柔也，晴则日烁金流，雨则水滋金润，故夏令之金，俱宜见土，主人有出将入相之权，金马玉堂之贵。见火则火炎金烁，贫夭居多，虽富而夭淫贱。见木为财，荆、梁、豫人多主富贵。遇水孤寒，盖弱金不能生水故也，若与火土同行，则富贵康宁。运喜土金木火，最忌秋金肃杀、万物凋零，苟纵而不抑，则生生之意绝矣，晴则火煅金坚，雨则水润金明故也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七、八月之金得令，其性刚强，仗火以制其威，则有玉带金鱼之贵，盖顽金无火不能成器故也。见水泄其旺气，金白水清，多主词林清贵。水火俱无，则主夭折。见木为财，徐、扬人富而且贵。遇土则隐彩埋光，虽有财而不发，孤者多，经云：秋金埋土而反旺也。逢木而贵，徐、扬、兖、青人见之尤佳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九月生者，金气稍退，遇火夜生为奇，昼生少利。逢木则克，反应骨肉参商。见水济之，冀、雍人不免冷退，徐、扬人又何忌焉？逢土亦晦，兖、青人富贵居多，豫人困滞。运喜东南，西北忌之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冬月天气严肃，金伏藏之时也，盖金之生也，胎于春生于夏旺于秋至冬而死者，谓其畏寒无生意也。晴明则金清水秀，雨雪则水冷金寒，所以冬月之金，得火融之，然后可以夺其寒气，则富贵非常矣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初冬之金，见火则为伤残、徐、扬人干支无土日生者贫夭。夜生者孤寒。遇土则衣禄丰足。见水木，俱不利矣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子、丑月生者，亦喜火以温之，徐、扬人无火亦喜遇土得火为贵，冀、雍人有土无火者，孤贫，盖寒土非生金之资也。见水则寒，西北人贱贫疾夭。徐、扬人干支有火土者，福寿康宁也。遇木为财，主富，享闲中之福，兖、青人则有妻孥犯分之事，盖衰金不能制木故也，荆、梁、豫人则吉。运喜东南，西北最忌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论水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春月之水，孰不谓其病寅死卯墓辰为至弱矣，殊不知水为阴气，生申旺子。秋冬之时，其气翕聚未散，故水常涸，春至，阳气上蒸，阴气下降，故雨露既濡而水生发，此水势之常耳。星家以活水生于卯者，良有以也。晴则春水溶溶，雨则汪洋泛滥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正月生者，水有寒气，见火则冰融冻释，富贵雍容。得金相助，徐、扬生者最佳。逢木无火，则水冷木寒，未有生意。遇土克水，亦主贫寒。土制金生，衣资丰赡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三月之水，浩无边际，见土则有堤防，昼则富贵，夜则流移，生于谷雨后者，或主淫邪痹惫之疾，盖土浑水浊故也。见火则水火相刑，灾讼不免。遇金生水，泛滥无情，徐、扬人干支得土者，无咎。见木泄之，能施惠及人。兖、青人生于二月中旬者，木气正旺，盗其元神，则生风怯之疾。得金助之，无患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夏水失令，逢火则干涸矣，所以忌晴而喜雨也。初夏之时，水犹泛滥，得土止而不流，则福气深厚，但不宜与火同行，盖火盛则土燥而水涸，徐、扬人干支无金水者疾夭也，逢水利就名成。金若生之，反主孤克，盖夏令金衰，母弱不能生子而反伤于母也，荆、梁、豫人值之则吉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六月之水，正能滋助万物，喜土同行，生时更值阴雨者，主富贵文章，见火则有涸水之嫌，轻者疾，重者夭，得水济之，凶中反吉。见木亦主富贵豪雄，兖、青人泄其真气，非佳。逢金气弱，无力生水，不可例以母曜论之，反主孤克；干支有金水者，吉。运喜金水，火乡最忌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生秋令，正水清秀之时也，晴则清澈无瑕，雨则潦水浑浊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七月之水，正能滋实万物，不宜与火同行，徐、扬火多者，贫夭无依。金为母曜，适当其时，子母相生，文章清贵。土来同处，化祸为祥，木若联行，亦行贵显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八、九月之水，遇令星则福寿难量。金火同，则功名炬赫。见木终被疏泄，不免先成后败。火若同垣，恩金失力，虽有治民服众之德，未免痰疾刑伤。见土虽凶不凶，盖秋令金最能化难为福，徐、扬、豫人干支土多者，亦困滞终身。运利西北，东南失宜。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冬月司令之水，寒气严凝之时也，雨则冰凝，晴则冻释，故冬三月俱喜火以温之，则富贵无虞矣。见金子母相生，徐、扬人金紫玉堂之贵，冀、雍人水冷金寒，虽相生而反贫薄，得火同行为吉。逢土金，骨肉参商，冀、雍人赖以堤防而无泛滥之患也。遇木，水寒木冻，俱无生意，贫夭无疑，徐、扬人干支火多者，富寿。木土同垣，制煞反吉。丑月生者，贵显，运喜南方，东方次之。</w:t>
      </w:r>
    </w:p>
    <w:p>
      <w:pPr>
        <w:pStyle w:val="Heading"/>
        <w:rPr/>
      </w:pPr>
      <w:bookmarkStart w:id="62" w:name="__RefHeading___Toc225937061"/>
      <w:bookmarkEnd w:id="62"/>
      <w:r>
        <w:rPr/>
        <w:t>卷五</w:t>
      </w:r>
    </w:p>
    <w:p>
      <w:pPr>
        <w:pStyle w:val="Subtitle"/>
        <w:rPr>
          <w:kern w:val="0"/>
        </w:rPr>
      </w:pPr>
      <w:bookmarkStart w:id="63" w:name="__RefHeading___Toc225937062"/>
      <w:bookmarkEnd w:id="63"/>
      <w:r>
        <w:rPr>
          <w:kern w:val="0"/>
        </w:rPr>
        <w:t>论古人立印食官财名义</w:t>
      </w:r>
    </w:p>
    <w:p>
      <w:pPr>
        <w:pStyle w:val="Normal"/>
        <w:ind w:firstLine="360"/>
        <w:rPr>
          <w:kern w:val="0"/>
          <w:szCs w:val="21"/>
        </w:rPr>
      </w:pPr>
      <w:r>
        <w:rPr>
          <w:kern w:val="0"/>
          <w:szCs w:val="21"/>
        </w:rPr>
        <w:t>徐子平论格局，独以印、食、官、财四者为纲。其立名之义云何？盖造化流行天地间，不过阴阳五行而已。阴阳五行，交相为用，不过生克制化而已。今指甲乙为例，以日干论甲乙，在五行属木，甲阳而乙阴也。如人命得甲乙，生谓之日主属我，生我者壬癸水，我生者丙丁火，克我者庚辛金，我克者戊己土，而十干尽之矣。生我者，有父母之义，故立名印绶。印，荫也。绶，受也。譬父母有恩德荫庇子孙，子孙得受其福。朝廷设官分职，畀以印绶，使之掌管。官而无印，何所凭据？人无父母，何所怙恃？其理通一无二，故曰印绶。我生者，有子孙之义，故立名食神。食者，如虫之食物，盖伤之也。虫得食物则饱，人得食则益，被食则损造化。以子成而致养，即人子致养父母之道也。故曰食神。克我者，我受制于人之义，故立名官煞。官者，官也。煞者，害也。朝廷以官与人，以身属之公家，任其驱使，赴汤蹈火，不敢有违，至于盖棺而后已，是官害之也。凡人梦棺而得官，亦是此义，故曰官煞。我克者，是人受制于我之义，故立名妻财，如人成家立产，须得妻室内助，故曰妻财。是四者，术家立名之大义。然生近乎身，克隔乎位，造化喜生恶煞，乃自然之理也。中间阴阳从类，阴阳配合，各有至理存焉。生我，我生，如壬生甲、癸生乙，甲食丙、乙食丁，是阴生阴，阳生阳，阴食阴，阳食阳，为阴阳各从其类，故甲喜壬生死，木滋死水中则多年不坏；不喜癸生死，木被雨水淋漓不逾所则朽。甲喜食丙，以丙能制庚煞，而甲始得安其身；不喜食丁，以丁能伤官，而甲不得成其材。以其义也。克我、我克，如辛克甲，庚克乙，甲克己，乙克戊，是阴克阳，阳克阴，阴匹阳，阳匹阴，乃阴阳配合之理。故甲见辛为正官，见庚为偏官。官喜正，不喜偏，掌印佐贰，职有不同。甲见己为正妻，见戊为偏妻。妻贵正，不贵偏，敌体侍立，分则有别，此其理也。至若官怕伤，被伤则祸，财怕劫，被劫则分；印怕财，贪财则坏；食怕枭，逢枭则夺。其理与人事无二，学者明于人事，斯可以言造化矣。夫五行展转生克，皆子为父母复仇之义。故甲乙生丙丁为子，甲乙畏庚辛，赖丙丁克制之。丙丁生戊己为子，丙定畏壬癸，赖戊己克制之。戊己生庚辛为子，戊己畏甲乙，赖庚辛克制之。庚辛生壬癸为子，庚辛畏丙丁，赖壬癸克制之。壬癸生甲乙为子，壬癸畏戊己，赖甲乙克制之。</w:t>
      </w:r>
    </w:p>
    <w:p>
      <w:pPr>
        <w:pStyle w:val="Normal"/>
        <w:ind w:firstLine="360"/>
        <w:rPr>
          <w:kern w:val="0"/>
          <w:szCs w:val="21"/>
        </w:rPr>
      </w:pPr>
      <w:r>
        <w:rPr>
          <w:kern w:val="0"/>
          <w:szCs w:val="21"/>
        </w:rPr>
        <w:t>地支十二，其理亦同，虽动静不同，方圆有异，而生克一也。试言之：北方亥子水，生东方寅卯木，东方寅卯木，生南方巳午火，土寄旺于火，生西方申酉金，西方申酉金，生北方亥子水。然亥子间丑一位而后接寅卯，寅卯间辰一位而后接巳午，巳午间未一位而后接申酉，申酉间戌一位而后接亥子。土立四维，五行均赖。故巳酉合丑为金局，申子合辰为水局，亥卯合未为木局，寅午合戌为火局。金生水，水生木，木生火，火生土，土生金，相生而无间也。丑为金库，生亥子而克寅卯；辰为水库，生寅卯而克巳午；未为木库，生巳午而受金克；戌为火库，克申酉而受水制。东南主生，西北主杀，此天地之大机也。且辰戌丑未，奠安四维，金木水火，咸赖之以生藏。《易》曰：“成言乎艮，终言乎坤。”此土之功用在五行为尤大也。舍干支而总言之，甲生亥死午，乙生午死亥，就禄于寅卯，是甲乙、寅卯同也。丙生寅死酉，丁生酉死寅，就禄于巳午，是丙丁、巳午同也。庚生巳死子，辛生子死巳，就禄于申酉，是庚辛、申酉同也。壬生申死卯，癸生卯死申，就禄于亥子，是壬癸、亥子同也。戊生寅死酉，己生酉死寅，就禄于巳午，与火同位，子随母旺之义，而辰戌丑未，乃其正位也。由是天干地支，相合配偶，生克制化，旺相休囚，其名为印、为枭、为食、为伤、为官、为煞、为财、为劫，刑冲破害，虚邀暗合，而变化无穷矣。徐子平识破此理，故只论财、官、印、食，分为六格，而人命之富贵、贫贱、寿夭，穷通举不外是其余格局，不过自此而推之耳。</w:t>
      </w:r>
    </w:p>
    <w:p>
      <w:pPr>
        <w:pStyle w:val="Subtitle"/>
        <w:rPr>
          <w:sz w:val="21"/>
          <w:szCs w:val="21"/>
        </w:rPr>
      </w:pPr>
      <w:bookmarkStart w:id="64" w:name="__RefHeading___Toc225937063"/>
      <w:bookmarkEnd w:id="64"/>
      <w:r>
        <w:rPr>
          <w:sz w:val="21"/>
          <w:szCs w:val="21"/>
        </w:rPr>
        <w:t>论正官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正官者，乃甲见辛、乙见庚之例。阴阳配合，相制有用，成其道也。故正官为六格之首，止许一位，多则不宜。正官先看月令，然后方看其余。以五行之气，惟月令当时为最，况四柱各管年限，年管十五，失之太早，时管五十后，失之太迟。故只此月令为正，余格例此。甲日生酉月，乙生申巳，丙生子，丁生亥，戊生卯，己生寅，庚生午，辛生寅巳，壬生午未丑，癸生辰巳戌月，皆为正气。官星更天干透出，如甲见辛酉，乙见庚申之例，谓之支藏干透，余位不宜再见，又须日主健旺，得财印两扶，柱中不见伤煞，行运引至官乡，大富大贵命也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大忌刑冲破害、伤官七煞、贪合忘官、劫财分福，为破格。如甲生酉月，见卯为冲、酉为刑、午为破、戌为害、丙为合、乙为劫、丁为伤克、庚为混杂、须是官星纯一，五行和粹，方以正官论。若见前忌柱中，虽有物去之，亦不纯粹，若官星结局，又有财资扶，非行身旺地不发。官止一二，无财有印，身弱无妨，若四柱皆归背禄，宜推岁运向背财官旺地。何如？若财官满目，日主衰弱，不能负荷，徒劳无用，运至财煞旺乡，多染痨瘵，但有七煞行运复遇，便是徒流之命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又曰甲生酉月，辛金正禄，若见丁伤，支中无局，时引归衰败死绝之地，或有制合去之衰绝之火，岂能伤其旺禄。若时引官星临衰败死绝之位，反引丁火归生旺之乡或临煞地，降官失职，祸生无疑。时为归息之地，吉凶全在时消息。日主用神太盛，宜时以节制之；日主用神渐衰，宜时以补助之。柱中虽有凶神，时能节制，亦不能为祸。此看命之要法也。又曰甲生丑月，内有辛金，又值酉时，己是重犯，若天干复透辛多，更行西方，力不胜任，变官为鬼，旺处必倾，多致灾夭，须有合制方吉。若自身乘旺，如甲寅、乙卯等日，更有印生助，官星虽多亦不为害。甲生戌月，虽坐火库，若不成局，无党不能为害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又曰取官星不必专泥月令支辰，或月干，或年日时支干，只一处有，不曾损伤，皆可取用。故经云：明干有气明干取，明干无气暗中取。若明干无气，引归地支，或有助托，运行得地，亦不减月内官星之福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又曰凡论官星，略见一位食神坐实，便能损局，惟月令隐禄，见食却为三奇之贵。大要看官食虚实何如，若官星坐实，合神略虚，随官助贵；合神坐实，官星渐弱，官随合神，谓之贪合忘官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又曰正官格，要行印乡，即是逢官看印，柱中原有印随，官因轻重，日干强弱，以观所以之运，身弱印轻，要补其印，身旺官轻，要补其官，行伤官运即是背禄，行身旺运即是逐马。《三命铃》云：凡禄命身三等官，各禀五行，率以其性推之，如以金为官，职位清峻，多掌刑狱钱谷之任，决断明敏，遇行年太岁在丑为官库。若以木为官主，品秩清高，和俗守慎，遇行年太岁在未为官库。以火为官主，官序炎赫，为性猛烈，用刑惨酷，亦主发歇不常，遇行年太岁在戌为官库。以水为官主，职卑位下，级升序进，谦和得众，矜恤孤寡，亦有道性，遇行年太岁在辰为官库。以土为官主，官序稳当，难侵犯，厚重质直，法令分明，遇行年太岁在辰为官库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凡五行之官，各随其性则吉，若失其性，则主为官不久。西蜀知命者云：凡人年月日时，四干叠相，官印足者，主贵。历观大命，遇两印者颇多，如吕吉甫学士，壬申、己酉、丁巳、庚子，壬与己，庚与丁为官，壬与庚、己与丁为印。又云：看官星，有天官乡，取月干制岁干，如六甲年正月建丙寅，五月庚午，六月辛未，庚辛金能制甲木，戊癸即相带而行，甲癸人在午未，乙丙人在辰巳，丁戊人在寅卯，己庚人在戌亥，辛壬人在申酉，若人遇之，当食天禄，贵处朝伦。有地官乡，取月建制岁干，如岁干是甲乙，属木，七八月见申，属金，金能制木，甲乙人在申酉，丙丁人亥子，戊己人在寅卯，庚辛人在巳午，壬癸人在辰戌丑未，若人遇之，主早承休荫，官序易升。有真官乡，取命前三辰月干与命干合，如丙子人二月生，为命前三辰是辛卯，丙与辛合，故丙子二月生人为真官，中生之类，君子遇之，职居近侍，小人遇之，亦主富豪。如刘行素御史，丙子、辛卯、丙子、辛卯，正合此说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又云：术者以甲见辛为官，不知真五行克纳音为真官，此最紧福坤。干头自见官而得合者为上，有诸神来朝者最佳。如甲寅生，纳音水，得己亥，甲己为真土，是纳音见真五行克也。若不见太岁本干克，但于日月时上见乙庚亦是。若止见庚，谓之偏官，比之全者减力，又不见乙庚，止见乙巳、乙丑、乙酉，余位中多见申，不见申止得三五分力，余仿此。又如己酉、己卯见丁壬，壬子、壬午见乙庚，虽纳音见真五行克为官，奈本干同受克，故不作真官，而作真鬼断之，大小运流年逢之，灾尤重。此亦看官星者所当知。</w:t>
      </w:r>
    </w:p>
    <w:p>
      <w:pPr>
        <w:pStyle w:val="Normal"/>
        <w:rPr>
          <w:szCs w:val="21"/>
        </w:rPr>
      </w:pPr>
      <w:r>
        <w:rPr>
          <w:szCs w:val="21"/>
        </w:rPr>
        <w:t>《喜忌篇》云：“五行正官，忌冲刑克破之官。”《五言》云：“有官要有印，无刑足可夸，不为金殿客，也作富豪家。”《秘诀》云：“官星重见，只作煞推，再至官乡，灾非难免，若是太多，制之为福。”古歌云：“正气官星用月支，喜逢财印到年时，破害冲空俱不犯，富贵双全报尔知。”又：“官星不可被刑冲，官煞同来吉变凶，化煞为官方是吉，化官为煞祸重重。”又“官星大抵要身强，身弱须求气旺方，印绶兼行财旺地，无冲伤破是荣昌。”又：“生月官星坐禄乡，日辰生旺福无疆，有财有印无伤破，年少成名坐玉堂。”又：“月逢正禄号真官，不犯刑伤禄最宽，日主兴隆名利显，运逢财印步金銮。”又：“印多官多为贵命，官旺身衰反为病，官多身旺化为财，财旺身衰贫病并。”又：“正官大抵要纯和，四柱无伤掇显科，时上喜逢财健旺，柱中欣见印生多。提纲独遇为真贵，年位重逄乃太多，别处若有煞来混，反为辛苦受奔波。”合诸说，观正官喜忌见矣。</w:t>
      </w:r>
    </w:p>
    <w:p>
      <w:pPr>
        <w:pStyle w:val="Subtitle"/>
        <w:rPr>
          <w:sz w:val="21"/>
          <w:szCs w:val="21"/>
        </w:rPr>
      </w:pPr>
      <w:bookmarkStart w:id="65" w:name="__RefHeading___Toc225937064"/>
      <w:bookmarkEnd w:id="65"/>
      <w:r>
        <w:rPr>
          <w:sz w:val="21"/>
          <w:szCs w:val="21"/>
        </w:rPr>
        <w:t>天福贵人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谓官星坐处，见禄如人，有官有禄，莫非天福。甲生人以辛为官，辛禄在酉，是以甲人见酉，乙人见申之例。甲用辛官，柱有辛酉，更得福神助之，生旺有气为佳。一名禄干福神，遇者主科名巍峨，官职尊崇，多掌丝纶文翰之美。</w:t>
      </w:r>
    </w:p>
    <w:p>
      <w:pPr>
        <w:pStyle w:val="Subtitle"/>
        <w:rPr>
          <w:sz w:val="21"/>
          <w:szCs w:val="21"/>
        </w:rPr>
      </w:pPr>
      <w:bookmarkStart w:id="66" w:name="__RefHeading___Toc225937065"/>
      <w:bookmarkEnd w:id="66"/>
      <w:r>
        <w:rPr>
          <w:sz w:val="21"/>
          <w:szCs w:val="21"/>
        </w:rPr>
        <w:t>天元作禄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经云：金若遇火，有重权，防御刺史臣（如庚午、庚寅、庚戌、辛巳、辛未等日）。水若遇土，入官局，可沾侍郎禄（如壬午、壬戌、癸巳、癸丑、癸未等日）。木若遇金，主伤衰化煞，为权势若雷（如甲申、甲戌、乙巳、乙酉、乙丑等日）。火若遇水，主兵权，为将镇三边（如丙申、丙子、丙辰、丁亥、丁丑等日）。土若遇木，为正禄八座三台福（如戊寅、戊辰、己卯、己未、己亥等日）。此即白虎持世等格要，日主与官贵相亭，偏枯则不成造化，大忌刑冲破害，伤损贵气，不成格矣。如庚午日，坐丁官，喜见甲乙财生官，戊己印生身；忌丙煞杂官，癸水伤官，子冲破午。余干例推。又曰：日主自作官星，不大忌冲，譬执物在手，无可夺之理，主为人伶俐好色，机变有谋，若只日下一位，行财官运方发，若生月带禄，支坐财官，生时得地，方为真贵。壬午日是禄、马同乡，更逢庚戌时为妙。壬自坐禄，有庚辛制甲乙，使壬得己土，为官贵。如戊辰日，辰中乙木为戊之官，春生贵重，秋生虚誉，无禄。古歌曰：座下官星最是奇，多因祖荫见根基，五若还行往印乡去，脱去青衣换紫衣。</w:t>
      </w:r>
    </w:p>
    <w:p>
      <w:pPr>
        <w:pStyle w:val="Subtitle"/>
        <w:rPr>
          <w:sz w:val="21"/>
          <w:szCs w:val="21"/>
        </w:rPr>
      </w:pPr>
      <w:bookmarkStart w:id="67" w:name="__RefHeading___Toc225937066"/>
      <w:bookmarkEnd w:id="67"/>
      <w:r>
        <w:rPr>
          <w:sz w:val="21"/>
          <w:szCs w:val="21"/>
        </w:rPr>
        <w:t>岁德正官</w:t>
      </w:r>
    </w:p>
    <w:p>
      <w:pPr>
        <w:pStyle w:val="Normal"/>
        <w:ind w:firstLine="360"/>
        <w:rPr>
          <w:kern w:val="0"/>
          <w:szCs w:val="21"/>
        </w:rPr>
      </w:pPr>
      <w:r>
        <w:rPr>
          <w:kern w:val="0"/>
          <w:szCs w:val="21"/>
        </w:rPr>
        <w:t>取年上干支官为岁德，喜忌与月令正官同论。遇此必生宦族，或荫袭祖父之职，若月居财官分野，运向财官旺地，日主健旺，贵无疑矣。凡年干遇官，福气最重，发达必早。如癸酉、庚申、丙子、丙申，年上官星，柱中会官局，归禄日下，丙克申酉金为财官双美，二丙身旺，十七八运行戊午，虽午冲子，申子会局，冲不能动，日主并旺，及第早发。古歌云：年中正禄是根芽，必主生身富贵家，运气喜逢身旺地，财生印助福无涯。又：年上官星为岁德，喜逢财印旺身宫，不逢七煞偏官位，富贵荣华莫与京。</w:t>
      </w:r>
    </w:p>
    <w:p>
      <w:pPr>
        <w:pStyle w:val="Subtitle"/>
        <w:rPr>
          <w:sz w:val="21"/>
          <w:szCs w:val="21"/>
        </w:rPr>
      </w:pPr>
      <w:bookmarkStart w:id="68" w:name="__RefHeading___Toc225937067"/>
      <w:bookmarkEnd w:id="68"/>
      <w:r>
        <w:rPr>
          <w:sz w:val="21"/>
          <w:szCs w:val="21"/>
        </w:rPr>
        <w:t>时上正官</w:t>
      </w:r>
    </w:p>
    <w:p>
      <w:pPr>
        <w:pStyle w:val="Normal"/>
        <w:ind w:firstLine="360"/>
        <w:rPr>
          <w:kern w:val="0"/>
          <w:szCs w:val="21"/>
        </w:rPr>
      </w:pPr>
      <w:r>
        <w:rPr>
          <w:kern w:val="0"/>
          <w:szCs w:val="21"/>
        </w:rPr>
        <w:t>如甲日酉辛时，乙日申庚时例。时上官星与月亦同，但力轻微，发福多在晚年，或生贤子，要有印助。古歌云：正官有用不须多，多则伤身少则和，日旺再逢生印绶，定须平步擢高科。</w:t>
      </w:r>
    </w:p>
    <w:p>
      <w:pPr>
        <w:pStyle w:val="Subtitle"/>
        <w:rPr>
          <w:sz w:val="21"/>
          <w:szCs w:val="21"/>
        </w:rPr>
      </w:pPr>
      <w:bookmarkStart w:id="69" w:name="__RefHeading___Toc225937068"/>
      <w:bookmarkEnd w:id="69"/>
      <w:r>
        <w:rPr>
          <w:sz w:val="21"/>
          <w:szCs w:val="21"/>
        </w:rPr>
        <w:t>官印禄库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经云：官中见禄库逢财，金玉自天来。如甲乙逢乙丑，丙丁逢庚午，戊己逢壬辰，庚辛见乙未，壬癸逢丙戌是也。一命丁丑、辛亥、癸酉、壬戌，癸用丙为财，戌为财库，用戊为官，戌中戊土正旺，财库生助，酉为癸印，丑为印库，财官印俱逢库旺，无冲破，为贵。</w:t>
      </w:r>
    </w:p>
    <w:p>
      <w:pPr>
        <w:pStyle w:val="Subtitle"/>
        <w:rPr>
          <w:sz w:val="21"/>
          <w:szCs w:val="21"/>
        </w:rPr>
      </w:pPr>
      <w:bookmarkStart w:id="70" w:name="__RefHeading___Toc225937069"/>
      <w:bookmarkEnd w:id="70"/>
      <w:r>
        <w:rPr>
          <w:sz w:val="21"/>
          <w:szCs w:val="21"/>
        </w:rPr>
        <w:t>相刑遇贵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经云：日时相刑得遇贵，执法有权势。又云：寅刑巳，巳刑申，庚辛逢寅是贵人；卯刑子，子刑卯，癸乙双双富又清；未刑戌，戌刑未，甲戊逢羊贵自荣，不利文官主武权。如刘应节尚书：癸未、乙卯、丙戌、戊子，子卯刑而得乙癸，未戌刑而得戊，所以官历兵、刑，纵有文名，不居学翰。</w:t>
      </w:r>
    </w:p>
    <w:p>
      <w:pPr>
        <w:pStyle w:val="Subtitle"/>
        <w:rPr>
          <w:sz w:val="21"/>
          <w:szCs w:val="21"/>
        </w:rPr>
      </w:pPr>
      <w:bookmarkStart w:id="71" w:name="__RefHeading___Toc225937070"/>
      <w:bookmarkEnd w:id="71"/>
      <w:r>
        <w:rPr>
          <w:sz w:val="21"/>
          <w:szCs w:val="21"/>
        </w:rPr>
        <w:t>三合遇贵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经云：三合若是遇贵禄，平生多财谷。如乙巳、乙丑、乙巳、辛巳，乙为日主，用庚为贵，天干无庚，却巳酉丑三合官局，故为三合遇贵，又名暗官格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金木间隔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经云：木若逢金间隔，作两府之官。木无金，终不成器。如杨博尚书：己巳、庚午、乙卯、庚辰，乙坐卯自旺，生于午，得两庚间隔，成器，故贵极品。</w:t>
      </w:r>
    </w:p>
    <w:p>
      <w:pPr>
        <w:pStyle w:val="Subtitle"/>
        <w:rPr>
          <w:sz w:val="21"/>
          <w:szCs w:val="21"/>
        </w:rPr>
      </w:pPr>
      <w:bookmarkStart w:id="72" w:name="__RefHeading___Toc225937071"/>
      <w:bookmarkEnd w:id="72"/>
      <w:r>
        <w:rPr>
          <w:sz w:val="21"/>
          <w:szCs w:val="21"/>
        </w:rPr>
        <w:t>水火既济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经云：火若遇水成既济，兵权万里。如辛巳、辛丑、丙子、戊子，丙日临子，坐下正官，月时引旺，重逢奇仪。丙以癸为官，癸以戊为官，互换见官，丙合辛财生官，化为真水。戊子时，戊合子中癸，化为真火，入水火既济格，大贵。</w:t>
      </w:r>
    </w:p>
    <w:p>
      <w:pPr>
        <w:pStyle w:val="Subtitle"/>
        <w:rPr>
          <w:sz w:val="21"/>
          <w:szCs w:val="21"/>
        </w:rPr>
      </w:pPr>
      <w:bookmarkStart w:id="73" w:name="__RefHeading___Toc225937072"/>
      <w:bookmarkEnd w:id="73"/>
      <w:r>
        <w:rPr>
          <w:sz w:val="21"/>
          <w:szCs w:val="21"/>
        </w:rPr>
        <w:t>金火相成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经云：金无火制器难成。如乙巳、辛巳、庚午、辛已，庚坐午，入火乡官贵之地，喜生四月，逢生天干二辛相比，地支巳午纯火，金生火旺，两各有气，故贵。又云：金鬼无偏，以金须要火，而金相当，如两火两金，各居生旺，尤妙。</w:t>
      </w:r>
    </w:p>
    <w:p>
      <w:pPr>
        <w:pStyle w:val="Subtitle"/>
        <w:rPr>
          <w:sz w:val="21"/>
          <w:szCs w:val="21"/>
        </w:rPr>
      </w:pPr>
      <w:bookmarkStart w:id="74" w:name="__RefHeading___Toc225937073"/>
      <w:bookmarkEnd w:id="74"/>
      <w:r>
        <w:rPr>
          <w:sz w:val="21"/>
          <w:szCs w:val="21"/>
        </w:rPr>
        <w:t>论偏官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偏官者，乃甲见庚、乙见辛之例，犹二男不同处，二女不同居，不成配偶，故谓之偏官。以其隔七位而相克战，故谓之七煞。譬小人多凶暴，无忌惮，若无礼法控制之，不惩不戒，必伤其主，故有制谓之偏官，无制谓之七煞。如日主健旺，有印绶助化，即经云逢煞看财，如身强煞弱，有财星则吉，身弱煞强，有财引鬼盗气，非贫则夭；有食神透制，即经云一见制伏，却为贵本；有阳刃配合，即经云煞无刃不显，逢煞看刃是也。以上诸制合生化，须要无太过不及，是借小人势力卫护君子以成威权，乃大权大贵之命。又性格聪明，忌日主衰弱，七煞重逢，三刑、六害、劫、亡相并，魁罡相冲，其凶不可具述。若七煞止一，而制伏有二三处，喜行煞旺地，倘运再遇制伏，则尽法无民，虽猛如虎狼，亦不能逞其技矣。是又不可专言制伏，要轻重得所。故经云：原有制伏，煞出为福，原无制伏，煞出为祸，此之谓也。假如甲见庚及申，乙见辛及酉，柱中煞旺有气，宜行东南方运制庚辛，无气方发，否则生寅卯月，或自坐长生、临官、帝旺，更多带比肩同类相扶，则能化鬼为官，化煞为权，行运引至印乡，必发富贵，倘岁运再遇煞地，祸不旋踵。假令甲寅生人为身旺，岁月见庚申为煞旺，柱中不透火制，地支子辰会印成局，则煞生印，印生身，作权贵看。年干露煞与月令时支不同，太岁乃一生之主，最重。如甲见庚年，乙见辛年，又生申酉丑月，柱中金多，大运再行金乡，流年岁君并见，为凶尤甚；若生寅午戌及木旺之月，火制身强，金绝不能为害，则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经云：甲逢庚，败凋零，枝叶根枯；乙遇辛，伤消乏，本根苗损；炎炎丙火遇壬，而黑焰无光；灿灿丁红见癸，而辉光自灭；戊临甲位，须防转福为殃；己坐乙乡，自是禄元有损；庚遭丙战，势自倾危；辛被丁伤，克伐为害；壬逢戊土，蹇涩难通；癸就己乡，奔波难保。干禄生旺，可以扶持，惟喜刃来，自能合制。又云：五行遇月支偏官，只许地支一位，多则不佳，四柱纯煞有制，定居一品之尊。略见一位正官，官煞混杂，反贱。四柱煞旺，运纯身旺，为官清贵。又云：身煞俱旺，无制伏，又行煞旺运，虽贵不久。《继善篇》云：身强煞浅，假煞为权，煞重身轻，终身有损。《定真》云：七煞如逢财助，其煞愈凶。又云：刃为兵器，无煞难存，煞为军令，无刃不尊，刃煞两显，威镇乾坤。《四言》云：煞不离印，不离煞，煞印相生，功名显达。《妙选赋》云：煞为武艺，印为文华，有煞无印欠文彩，有印无煞欠威风。绝妙！煞印双全，宜其文武两备。《幽玄赋》云：七煞遇长生之位，女招贵夫。《络绎赋》云：煞临子位，必招悖逆之儿。《千里马》云七煞有制亦多儿。《相心赋》云：偏官七煞，势压三公，喜酒色而偏争好斗，受轩昂而扶弱欺强，性情如虎，急躁如风。古歌云：偏官不可例言凶，有制还他衣禄丰，干上食神支带合，儿孙满眼受褒封。又：身逢七煞是提纲，只为干衰大受伤，正禄交差刑煞入，终身不免受凶殃。又：七煞提纲本是愁，只因驯服喜无忧，平生正直无邪曲，职位当封万户侯。又：月位偏官本煞神，有制还居一品尊”。俨若自身荣贵晚，也须为福及儿孙。又：月支偏官最忌冲，伤官羊刃喜相逢，日干旺相皆为贵，制伏无过百事通。又：身弱煞强无制神，多生灾祸不堪论，那堪更入官旺地，耽疾遭刑丧此身。又：甲乙之煞露庚辛，月中水木喜加临，运行木火兴名利，水运行来怕火金。又：丙丁五月重逢煞，木火来临大有功，金水运行身有祸，子来冲破最为凶。又：六乙生逢巳酉丑，局中却忌财星守，忽然行运到金乡，管取平生寿不久。又：庚日全逢寅午戌，天干透土始为祥，重重火旺声名显，命里休囚忌水乡。又：六丙生人亥子多，煞星归印反中和，东方行运功名显，运至西方事转磨。又：阴水多逢巳字伤，煞星须要水来降，纵然名利能高显，只恐平生寿不长。又：土逢卯位三合全，不忌当生金水缠，火木旺乡名利显，再行坤坎祸绵绵。又：甲乙若逢申，喜印暗相生，水旺金也旺，官袍必挂身。又：甲乙生寅月，金多反吉昌，不宜重见水，火土是衣粮。合诸说，观偏官喜忌睹矣。</w:t>
      </w:r>
    </w:p>
    <w:p>
      <w:pPr>
        <w:pStyle w:val="Subtitle"/>
        <w:rPr>
          <w:sz w:val="21"/>
          <w:szCs w:val="21"/>
        </w:rPr>
      </w:pPr>
      <w:bookmarkStart w:id="75" w:name="__RefHeading___Toc225937074"/>
      <w:bookmarkEnd w:id="75"/>
      <w:r>
        <w:rPr>
          <w:sz w:val="21"/>
          <w:szCs w:val="21"/>
        </w:rPr>
        <w:t>天元坐煞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谓甲申、乙酉等日。如乙丑日，丑中自坐辛金为煞，喜生春夏，乙木健旺，煞自有制，不喜明见丙丁，生秋月雕零，坐下藏鬼，岂不为害？凡值此等日，要日干倚旺，再无官煞复克，喜印化煞，财旺身旺，为福。如煞旺，有伤官合制，亦贵，如无助化，再行煞旺运，或再见煞克，为人必面目瘢痕，侏儒跛鳖，骈指瘤赘，奸贪猛暴，恃强不惮，累犯宪章。克重多夭，合格为武贵。但为人心多性急，阴险怀毒，僭伪谋害，不近人情。</w:t>
      </w:r>
    </w:p>
    <w:p>
      <w:pPr>
        <w:pStyle w:val="Subtitle"/>
        <w:rPr>
          <w:sz w:val="21"/>
          <w:szCs w:val="21"/>
        </w:rPr>
      </w:pPr>
      <w:bookmarkStart w:id="76" w:name="__RefHeading___Toc225937075"/>
      <w:bookmarkEnd w:id="76"/>
      <w:r>
        <w:rPr>
          <w:sz w:val="21"/>
          <w:szCs w:val="21"/>
        </w:rPr>
        <w:t>时上一位贵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《喜忌篇》云：若乃时逢七煞，见之未必为凶，月制干强，其煞反为权印。经云：时上偏官身要强，阳刃冲刑煞敢当，制多要行煞旺运，煞多制少必为殃。盖时上偏官，要干上透出，只一位为妙，年月日重见，反主辛苦劳碌，若身旺，煞制太过，喜行煞旺运，或三合煞运，如无制伏，要行制伏运方发。但忌身弱，纵得运扶持发福，运过依旧不济。又曰：时上偏官，不怕冲刃，为人性重刚直不屈，煞无根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坐旺宫，有根不宜（财有，煞之根），若一位七煞，却有两三重制伏，纵文过李、杜，终难显达。《独步》云：时煞无根，煞旺最贵，时煞多根，煞旺不和。《惊神赋》云：时上偏官，有制，晚子英奇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古歌云：</w:t>
      </w:r>
    </w:p>
    <w:p>
      <w:pPr>
        <w:pStyle w:val="Normal"/>
        <w:rPr>
          <w:szCs w:val="21"/>
        </w:rPr>
      </w:pPr>
      <w:r>
        <w:rPr>
          <w:szCs w:val="21"/>
        </w:rPr>
        <w:t>时上偏官喜刃冲，身强制伏禄丰隆，正官若也来相混，身弱财多主困穷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时上偏官一位强，日辰自旺喜非常，有财有印多财禄，定是天生作栋梁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时逢七煞是偏官，有制身强好命者，制过喜行煞旺运，三合得地发何难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时逢七煞本无儿，此理人间仔细推，底月时中如有制，定知有子贵而迟。</w:t>
      </w:r>
    </w:p>
    <w:p>
      <w:pPr>
        <w:pStyle w:val="Subtitle"/>
        <w:rPr>
          <w:sz w:val="21"/>
          <w:szCs w:val="21"/>
        </w:rPr>
      </w:pPr>
      <w:bookmarkStart w:id="77" w:name="__RefHeading___Toc225937076"/>
      <w:bookmarkEnd w:id="77"/>
      <w:r>
        <w:rPr>
          <w:sz w:val="21"/>
          <w:szCs w:val="21"/>
        </w:rPr>
        <w:t>年上七煞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经云：年逢贵气，不用制伏，喜日主健旺，羊刃相合，柱中带财，更行财运，发福清秀。最忌身衰，盖七煞乃小人之象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既居祖宗之位，如朝廷老臣，祖父老仆，日主健旺，老仆则尽力以事幼主，日主衰弱，不能与小人为主，何肯尽力事之？反成害已之物。年干见此，必主出身寒微，四柱行运有情，主寒门生贵子，若煞旺身衰，冲刑太过，必主贫穷，至重者带孝遭刑。又曰：岁煞一位不宜制，四柱重见却宜制，日主生旺，制伏略多，喜行煞旺地，制伏太过，或煞旺身衰，官煞混杂，岁运如之，碌碌之辈。若制伏不及，运至身衰煞旺乡，必生祸患。一命戊戌、庚申、壬午、癸卯，戊与癸合，卯与戌合，壬坐午支，财官俱备，为贵。</w:t>
      </w:r>
    </w:p>
    <w:p>
      <w:pPr>
        <w:pStyle w:val="Normal"/>
        <w:rPr>
          <w:szCs w:val="21"/>
        </w:rPr>
      </w:pPr>
      <w:r>
        <w:rPr>
          <w:szCs w:val="21"/>
        </w:rPr>
        <w:t>古歌云：</w:t>
      </w:r>
    </w:p>
    <w:p>
      <w:pPr>
        <w:pStyle w:val="Normal"/>
        <w:rPr>
          <w:szCs w:val="21"/>
        </w:rPr>
      </w:pPr>
      <w:r>
        <w:rPr>
          <w:szCs w:val="21"/>
        </w:rPr>
        <w:t>岁德壬来见戌年，财旺身强禄自然，更得运行财旺地，为人忠聪慧又忠贤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年干七煞莫言凶，制合为权最有功，若得身强无忌破，此身多入禁庭中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岁伤日干不和同，须要干支制伏重，煞旺喜行身旺地，初年难免一场凶。</w:t>
      </w:r>
    </w:p>
    <w:p>
      <w:pPr>
        <w:pStyle w:val="Subtitle"/>
        <w:rPr>
          <w:sz w:val="21"/>
          <w:szCs w:val="21"/>
        </w:rPr>
      </w:pPr>
      <w:bookmarkStart w:id="78" w:name="__RefHeading___Toc225937077"/>
      <w:bookmarkEnd w:id="78"/>
      <w:r>
        <w:rPr>
          <w:sz w:val="21"/>
          <w:szCs w:val="21"/>
        </w:rPr>
        <w:t>官煞混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人命官煞俱有谓之混杂，只取财印为用，柱元有财，运行财发，大要身强胜任其财方可，身弱官煞混，多夭贫。身旺有制亦好，无制，成印局化煞亦可。</w:t>
      </w:r>
    </w:p>
    <w:p>
      <w:pPr>
        <w:pStyle w:val="Normal"/>
        <w:rPr>
          <w:szCs w:val="21"/>
        </w:rPr>
      </w:pPr>
      <w:r>
        <w:rPr>
          <w:szCs w:val="21"/>
        </w:rPr>
        <w:t>诗曰：</w:t>
      </w:r>
    </w:p>
    <w:p>
      <w:pPr>
        <w:pStyle w:val="Normal"/>
        <w:rPr>
          <w:szCs w:val="21"/>
        </w:rPr>
      </w:pPr>
      <w:r>
        <w:rPr>
          <w:szCs w:val="21"/>
        </w:rPr>
        <w:t>官煞交加用命推，个中消息要详之，得时身旺分轻重，贵财分明辨别知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如壬辰、丙午、丙辰、癸巳，身煞俱旺，官从戊化，德秀兼备。丁亥、壬子、丁未、癸卯，丁从壬化、亥卯未会局，水木清奇。甲午、己巳、辛酉、甲午、辛日巳丙为官，二午丁为煞，喜旺专禄，巳酉会局，胜煞，虽无制伏，初行西方，身益旺，故贵。观三命不可以混杂为贱论。</w:t>
      </w:r>
    </w:p>
    <w:p>
      <w:pPr>
        <w:pStyle w:val="Subtitle"/>
        <w:rPr>
          <w:sz w:val="21"/>
          <w:szCs w:val="21"/>
        </w:rPr>
      </w:pPr>
      <w:bookmarkStart w:id="79" w:name="__RefHeading___Toc225937078"/>
      <w:bookmarkEnd w:id="79"/>
      <w:r>
        <w:rPr>
          <w:sz w:val="21"/>
          <w:szCs w:val="21"/>
        </w:rPr>
        <w:t>专禄要制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此格六庚日见巳时，庚金长生之地，内有丙戊二禄，戊生庚，丙为庚煞，柱要壬癸制丙，当为武帅持权。若逢煞运，不吉。</w:t>
      </w:r>
    </w:p>
    <w:p>
      <w:pPr>
        <w:pStyle w:val="Normal"/>
        <w:rPr>
          <w:szCs w:val="21"/>
        </w:rPr>
      </w:pPr>
      <w:r>
        <w:rPr>
          <w:szCs w:val="21"/>
        </w:rPr>
        <w:t>诗曰：专禄庚来就巳位，也须制伏始为奇，武职当权为帅座，忽逢七煞祸来时。</w:t>
      </w:r>
    </w:p>
    <w:p>
      <w:pPr>
        <w:pStyle w:val="Subtitle"/>
        <w:rPr>
          <w:sz w:val="21"/>
          <w:szCs w:val="21"/>
        </w:rPr>
      </w:pPr>
      <w:bookmarkStart w:id="80" w:name="__RefHeading___Toc225937079"/>
      <w:bookmarkEnd w:id="80"/>
      <w:r>
        <w:rPr>
          <w:sz w:val="21"/>
          <w:szCs w:val="21"/>
        </w:rPr>
        <w:t>弃命从煞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《独步》云：弃命从煞，须要会煞从财，忌煞从煞。盖言从煞格，以煞神太重，身无所归，不得已从之，要行煞旺及财乡，四柱无一点比肩印绶方论，如遇运扶身旺，与煞为敌，从煞不专，故为祸患。经云：弃命从煞论刚柔。言弃天干从地支，随五行性情，阴干从地支，煞纯者多贵，以阴柔能从物也。阳干从地支，煞纯者亦贵，但次于阴，以阳不受制也。水火金土皆从，惟阳木不能从，死木受斧斤，反遭其伤故也。《元理赋》云：平生为富且贵，皆因煞重身柔。鬼多无鬼，反不为凶。</w:t>
      </w:r>
    </w:p>
    <w:p>
      <w:pPr>
        <w:pStyle w:val="Normal"/>
        <w:rPr>
          <w:szCs w:val="21"/>
        </w:rPr>
      </w:pPr>
      <w:r>
        <w:rPr>
          <w:szCs w:val="21"/>
        </w:rPr>
        <w:t>古歌曰：</w:t>
      </w:r>
    </w:p>
    <w:p>
      <w:pPr>
        <w:pStyle w:val="Normal"/>
        <w:rPr>
          <w:szCs w:val="21"/>
        </w:rPr>
      </w:pPr>
      <w:r>
        <w:rPr>
          <w:szCs w:val="21"/>
        </w:rPr>
        <w:t>五阳坐日全逢煞，弃命相从寿不坚，如是五阴逢此地，身衰煞旺吉堪言。</w:t>
      </w:r>
    </w:p>
    <w:p>
      <w:pPr>
        <w:pStyle w:val="Subtitle"/>
        <w:rPr>
          <w:sz w:val="21"/>
          <w:szCs w:val="21"/>
        </w:rPr>
      </w:pPr>
      <w:bookmarkStart w:id="81" w:name="__RefHeading___Toc225937080"/>
      <w:bookmarkEnd w:id="81"/>
      <w:r>
        <w:rPr>
          <w:sz w:val="21"/>
          <w:szCs w:val="21"/>
        </w:rPr>
        <w:t>官煞去留杂论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《喜忌篇》云：煞官混杂类，有去官留煞，亦有去煞留官。盖言柱中官星七煞交差，月上见官时上见煞，或月上见煞时上见官，或四柱迭见，有物去官留煞者，即以偏官论，有物去煞留官者，即以正官论。凡看去留，要详柱中官煞孰重孰轻，天干透者易去，月支所藏者难去，须伤官食神去官煞之物众而有力，方才去得。五阳日食神，能去煞，又能留官；五阳日伤官，但能去官，不能留煞，必须得羊刃合，方成去官留煞。假如甲日生人，甲以辛为官，庚为煞，若官重煞轻，得丙食一位，克去庚金，与辛相合，此谓去煞留官，有情而贵；若煞重官轻，得丁火伤官，克去辛金，再得乙木羊刃，与庚相合，此谓去官留煞，有情而贵。五阴日食神，能去煞却不能留官，日主自能留之，五阴日伤官，能去官又能留煞。假如乙日生人，以庚为官，辛为煞，若官重煞轻，得丁食一位，克去辛煞，则乙与庚合，此谓去煞留官，有情而贵；若煞重官轻，得丙火伤官，克去庚金，来合辛金，此谓去官留煞，有情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《元理赋》云：去煞留官当论贵，去官留煞主威权。又曰：官星七煞交差，却有合煞为贵，此之谓也。合煞有二义，有合去合来，合来是去官留煞，合去是去煞留官。假令六甲生人，透辛正官，又透庚七煞，是官煞交差，柱中却有乙木合庚七煞，有丁火克辛官星，此是去官留煞。假令六己生人，透出甲正官，又透乙七煞，是官煞交差，柱中却有庚克甲正官，来合乙七煞，是去官留煞。上是羊刃合煞，此是伤官合煞。又如甲以辛酉为官，庚申为煞，若甲申日以申为煞，又有酉为官，缘申乃水长生之地，煞化印生助甲木，柱中虽有酉金，却有午丁字伤克，去官留煞，值此主生平心志巧妙，不受福德，不信任他人，常劳役自己。又如六庚生人，柱透丙煞，又透丁官，是官煞交差，若柱有壬克丙，又来合丁，是去煞留官。赋云：合官星不为贵，合七煞不为凶。盖言合官是柱中闲神合去官星，所以不为贵，合煞是柱中闲神与七煞合，所以合官忘贵，合煞忘贱。若日主干支与官煞合，则为合官为贵，合煞为贱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经曰：官煞两停，喜者存之，憎者去之。盖言柱中正官七煞，两均相停，有物生扶会和者，其力专，宜存而留之，有物破损伤害者，其力散，宜弃而去之，官星有生扶，煞星有破害，则去煞留官，反是则去官留煞。若两停俱无扶合，而有破害，当斟酌柱中有力一字为用神，若是吉神，则以吉论。若两停俱有扶合，而无破害，即是官煞混杂，反为贫贱。又曰：年月日时，或有四位官四位煞，当以明者用之，藏者舍之，明见官则存其官，明见煞则存其煞，宜仔细分别，若两停无轻重，察其生助向时者用之，背时无助者弃之，去留不清，乃为混杂。如甲生七月上旬，为煞得令，纵有丙火，亦不能去。又曰：去留二格，最宜身旺，若身果旺，虽无物去煞，亦能化煞为官。如甲见庚为煞，甲坐寅禄，旺，甲木自抱火气制煞，不须再见丙丁，如甲生秋令，却要丙丁制之，柱原无制，运到制地方发。又曰：地支天干合多，亦云贪合忘官。盖言日主天元，地支人元，与当生岁月时中干支，明暗重重相合，有情贪恋，合神虽有官星，则财来盗气，官来克身，反为不利，官将不成，财将不遂，故曰贪合忘官。大抵凶神有物合去，则反凶为吉，吉神有物合去，则反吉为凶，吉凶神煞，看局中喜忌何神，不可执一论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《奥旨赋》云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阳日食神暗合官星，阴日食神窃侵印绶。观此则知四柱无官印则喜食神，有官印则忌食神。又曰：贪合忘煞忘官。如六癸生人，干头透出己字为煞，再透甲字是己家合神，合去己字，不为煞矣，此谓贪合忘煞。如庚申、甲申、甲子、乙亥，年上庚字伤甲，得亥上乙字合庚去煞，奈月令又有申，不清二申，煞重不能尽合，所以只为吏命。又如六壬生人，干头透己字为官，再见申透，是己家合神合去己字，不为官星，此谓贪合忘官。如辛丑、丙申、甲戌、己巳，甲日透出辛字，正是官星，奈因丙火合去，所以发贵不清。诀云：壬水相逢阳土时，心怀忿怒起争非，忽然癸水来相助，合住凶顽不见威。此贪合忘煞例。又云：壬逢己土欲为官，蓦被青阳起讼端，引诱合将真贵去，致令受挫万千般。此贪合忘官例。</w:t>
      </w:r>
    </w:p>
    <w:p>
      <w:pPr>
        <w:pStyle w:val="Heading"/>
        <w:rPr/>
      </w:pPr>
      <w:bookmarkStart w:id="82" w:name="__RefHeading___Toc225937081"/>
      <w:bookmarkEnd w:id="82"/>
      <w:r>
        <w:rPr/>
        <w:t>卷六</w:t>
      </w:r>
    </w:p>
    <w:p>
      <w:pPr>
        <w:pStyle w:val="Subtitle"/>
        <w:rPr/>
      </w:pPr>
      <w:bookmarkStart w:id="83" w:name="__RefHeading___Toc225937082"/>
      <w:bookmarkEnd w:id="83"/>
      <w:r>
        <w:rPr/>
        <w:t>壬骑龙背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《喜忌篇》云：“阳水迭逢辰位，是壬骑龙背之乡。”此格以壬日坐辰，壬以丁为财，己为官，壬用支辰暗冲戌中丁、戊，壬日得财官之贵，柱中须辰多方能冲起，再得一寅字合住财官为妙，不宜财官显露，喜行身旺及伤官、食神运，忌南方财官之地。柱有丁巳午戌，只作财官论，若壬日坐寅，柱中辰多，亦取此格，以壬食甲、甲合己为壬官，甲生丁为壬财，辰能冲戌，寅以合之为贵。若壬辰日，年月时皆寅午火局，财生旺得地，财多不清，只为富命。双曰：壬辰日取辰多，暗冲起戌中火土金为财官印三奇，若三辰一寅为冲合贵气，有力，若壬辰日年月时皆寅，力轻，却用寅中甲木为食生财，故主富。柱中宜见丑未为贵，大怕己官、戊煞、乙伤、丁合不入格，纵辰多亦减分数，忌北方亥子运。又曰：壬辰为魁罡日，宜身旺，怕见财官，休否以运参详，若柱中全见申子，当以润下格论，运戊己，辰戌又冲，岁运并临，吉中反祸，此为骑龙走冲，不成格也。一命：己丑、戊辰、壬辰、庚子，甲子举人，戊辰年乙卯月死，正是己官煞太旺，克壬为凶。诗曰：壬辰日诞号骑龙，飞出官星在对冲，四柱辰多官爵显，寅多却作富家翁。又：阳水多逢辰字乡，壬骑龙背贵非常，柱中俱有寅辰字，富贵双全在庙堂。又：壬骑龙背喜非常，辰多寅字转发扬，大忌官星来破格，灾刑须见寿元伤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子遥巳禄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《喜忌篇》云：甲子日再遇子时，畏庚辛申酉丑午，此格以甲子日甲子时，甲以辛为官，二子中癸水能遥合巳中戊土，戊来合癸，畏子上甲木克制，不敢来合，戊与丙同居巳宫，丙戊为父子，戊动丙亦动，丙却与酉中辛相合来克甲木，甲日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官星，戊方得合癸，是谓巳酉丑三合会起官星局，年月大怕有午冲子、丑绊子，不能遥矣。又曰：此格以二子中癸水遥合巳中戊土为甲之财，丙戊禄同在巳，丙是甲之爵星，戊是丙之爵星，戊动丙亦动，丙见子戊贪合癸妻为印绶，丙却合起辛金为甲之官，如人有子继其后，传其家，以成父道之尊贵。喜生壬癸亥子月印旺，卯寅月身旺，行官旺乡，必主登科食禄，权贵浊富。忌见庚辛丙字明露，申酉巳字破格，如有制化，亦不为害。柱有丑午绊冲，则减分数。岁运同。若生酉丑月，只作正官格，取虚露庚字，亦主富贵，全看月令何如，或可煞生印助，若成此格，须忌尤怕南方运。如樊继祖尚书：庚子、己卯、甲子、甲子，真此格也。经云：甲子逢合禄，终身须富足。诗曰：甲子日逢甲子时，遥合官禄贵无疑，丑绊子冲官煞显，福不为祥禄亦迟。又：子来遥巳细沈吟，甲子还将甲子寻，癸向巳中邀戊土，丙来酉上合辛金；暗忻申酉三六合，明怕庚辛二癸侵，丑午不逢高格论，登科及第宴琼林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丑遥巳禄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《喜忌篇》云：辛、癸日多逢丑地，不喜官星，岁时逢子巳二宫，虚名虚利。此格只有辛丑、癸丑二日，辛以丙为官，癸以戊为官，丙戊禄在巳，惟丑能破巳，柱中多逢丑地，则丙戊之禄出，辛癸遥合得官星，忌见子绊未冲，巳字填实，不过虚名虚利而已，岁运同论。辛丑日宜生秋月，癸丑日宜生冬月，柱中金水多方合此局，再见申酉，得一合住巳字，不致贵气走出为妙。无丙丁巳午，辛日之纯粹，无戊己巳午，癸日之纯粹，再无冲绊，为人淳厚，富贵双全，略见损伤，亦主富足。若生辰戌丑未月，当以杂气取用，逢卯辰申酉亥时，亦不作此格。如辛日生丙寅、丙午、丙戌月，只以官星论，如生甲寅，以木取火，可用财官。癸日土多，以官煞论，见癸亥时，以拱禄论，生金旺月，以印绶论，生火旺月，以财星论，如生甲寅月，伤官不妨，宜行官星得地及身旺运，多贵。此格与辛亥、癸亥飞天禄马大同。经云：辛癸日合禄，平生富有余。</w:t>
      </w:r>
    </w:p>
    <w:p>
      <w:pPr>
        <w:pStyle w:val="Normal"/>
        <w:rPr>
          <w:szCs w:val="21"/>
        </w:rPr>
      </w:pPr>
      <w:r>
        <w:rPr>
          <w:szCs w:val="21"/>
        </w:rPr>
        <w:t>诗曰：</w:t>
      </w:r>
    </w:p>
    <w:p>
      <w:pPr>
        <w:pStyle w:val="Normal"/>
        <w:rPr>
          <w:szCs w:val="21"/>
        </w:rPr>
      </w:pPr>
      <w:r>
        <w:rPr>
          <w:szCs w:val="21"/>
        </w:rPr>
        <w:t>辛日癸日多逢丑，名为遥巳合官星，莫言不喜官星旺，谁信官来反有成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辛丑癸丑二日干，丑能破巳巳藏官，丑字多见方为妙，不宜子字住中间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辛癸无官众丑遥，巳中丙戊禄来朝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支元喜见酉申合，入格应须贵禄饶；辛忌丙丁兼巳午，癸嫌戊己马蛇枭，子来绊丑心真懒，格局如轻福亦消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冲合禄马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如甲日生人，柱无酉辛丑，有卯多冲酉，巳酉合丑为甲日正官，喜壬癸生助，忌酉辛填实，若止一卯字，再有刑合起亦为好命。乙日生人柱无申庚，却有寅冲申，子辰合拱或巳刑出，为乙正官，喜壬癸生助，忌申庚填实。戊日生人柱无卯乙，却有酉冲卯，亥未合卯，戊得官星，喜壬癸财、丙丁印，忌见卯乙。己日生人柱无寅甲，却有申冲寅，午戌合寅即暗有官星，喜财、印，忌见寅甲。丙丁二日即倒冲禄马格，庚辛壬癸四日即飞天禄马格，以例推之。以上四干冲合，皆忌官星明露及受伤，月令得官乘旺为妙，冲神遇合，不逢羁绊，必登清贵将相公侯，缺一则减分数，破则近贵衣食，甚者贫乏，岁运喜忌同。《巫宝经》云：乙用庚与申为夫，柱无，却有子辰二字，则能合起申中之庚为乙官星，有此不必再要寅字去冲，有寅更妙，柱无子辰，乃取冲出。甲寅、乙卯、丙午、丁未、戊午、己未、庚申、辛酉、壬子、癸亥，以上十日本身健旺，冲禄元最紧，壬辰、壬戌、戊辰、己丑，冲禄则慢，其余干不用（如明神宗：癸亥、辛酉、癸亥、辛酉，主本癸亥健旺，冲出巳中丙戊禄马为癸用，却得二酉合住为妙）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破官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四柱元无财官印绶，却有破官之辰，如癸卯日破出午中己土为官，癸酉日破出辰中戊土为官，甲午日破出酉中辛金为官，柱中须得一字三合合住贵气为妙。《元理赋》云：卯破午，午破酉，财官双美。又云：年日支无破官之辰，月时支有破官合官之辰，主贵。如甲寅日无破，月逢丙午，时临己巳，此取午破酉中辛官，有巳合之，又用巳中丙戊合辛，为贵。</w:t>
      </w:r>
    </w:p>
    <w:p>
      <w:pPr>
        <w:pStyle w:val="Normal"/>
        <w:rPr>
          <w:szCs w:val="21"/>
        </w:rPr>
      </w:pPr>
      <w:r>
        <w:rPr>
          <w:szCs w:val="21"/>
        </w:rPr>
        <w:t>诗曰：</w:t>
      </w:r>
    </w:p>
    <w:p>
      <w:pPr>
        <w:pStyle w:val="Normal"/>
        <w:rPr>
          <w:szCs w:val="21"/>
        </w:rPr>
      </w:pPr>
      <w:r>
        <w:rPr>
          <w:szCs w:val="21"/>
        </w:rPr>
        <w:t>卯破午未有大官，午未破酉一般看，丑破巳午不为例，子破卯辰用不难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飞财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日干同月干，日支同时支，冲出对宫之财是也。得此格当发财禄，忌泄气，凶。如壬申日生，时支亦申，二申冲出寅中甲丙为财为用，岁运遇子则化成水局。如日干是庚被局，泄气伤官，不能生财，岁君、柱内再逢七煞克身，必死。盖飞财格，支辰不可变化他局故也。如戊寅、己未、戊寅、甲寅，三寅一甲七煞，六月全无财气，比肩甚旺，却得三寅冲出申中长生之水为财，运行西北，资财巨万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破财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此格如乙卯日生，八字不见财官，用卯字破出午未中己土为财用，要寅、戌一字暗合财气为妙，忌劫财填实，但有财位及填实，冲位便破不行矣。如庚申、辛酉日破寅卯辰之木为财，丙午、丁未日破酉戌之金为财，壬子、癸丑日破巳午中之火为财，此数日本日刃日禄本体自强，故可冲破取财为用，其余日主柔弱，岂能破夺横来财乎。合此格者，多能横发取不意之财。</w:t>
      </w:r>
    </w:p>
    <w:p>
      <w:pPr>
        <w:pStyle w:val="Normal"/>
        <w:rPr>
          <w:szCs w:val="21"/>
        </w:rPr>
      </w:pPr>
      <w:r>
        <w:rPr>
          <w:szCs w:val="21"/>
        </w:rPr>
        <w:t>诗曰：</w:t>
      </w:r>
    </w:p>
    <w:p>
      <w:pPr>
        <w:pStyle w:val="Normal"/>
        <w:rPr>
          <w:szCs w:val="21"/>
        </w:rPr>
      </w:pPr>
      <w:r>
        <w:rPr>
          <w:szCs w:val="21"/>
        </w:rPr>
        <w:t>命里无财看破财，破来财禄似山堆，运行官印多多福，却怕刑冲填实灾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卯破午未取财看，午未破酉总一般，丑破巳午财来广，酉破辰卯福不难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虎午奔巳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此格乃辛癸日见丑寅，取寅刑、丑合，刑合出巳中丙戊为辛癸官星，更得一酉字合贵为妙，有刑无合，禄不能住，柱见申巳，即不入格。如壬戌、辛亥、辛丑、庚寅，甲戌、辛未、癸丑、甲寅，二命合格为贵。诗曰：辛癸日生岁月时，若逢寅丑便为奇，寅刑丑合巳中禄，此是功名福贵基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羊击猪蛇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此格乃辛未、癸未二日，以二三未字合起亥字，冲出巳中丙戊为辛癸之官，柱有酉丑一字合住贵气为妙，怕填实冲刑。如甲戌、辛未、癸未、癸丑，庚申、癸未、辛未、乙未，二命合格，俱贵。诗曰：羊击猪蛇格最强，日逢辛癸未相当，柱中再逢酉申字，合禄无伤入庙堂。以上诸格，须柱中无财官方用，有则不取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六阴朝阳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《喜忌篇》云：六辛日，时逢戊子，嫌午位，运喜西方。此格六辛日为主，辛以丙为官星，以癸为寿星，喜戊子时，以戊合癸，子乃辛之生地，戊禄在巳，戊来印辛，戊乃丙之子，丙见戊印辛，丙却生戊合辛，为贵，辛日得官星也。柱中只宜子字一位，多则不中，怕午冲丑绊，则阴不能朝阳，丙巳填实，运行西方金旺之地故喜，东北财伤次之，南方死绝则忌。此格只宜生申辰亥卯未酉月，若生四季，以印绶论，丙午、丙寅、丙戌月以财官论，甲寅、乙卯月只以财论。月令为主，行运不拘南北，身旺为妙，若成此格，多名胜于财，为人高亢，伤妻害子，如犯上忌，贫薄。秘诀云：辛日子时，忌行火地，西北行来则吉，东南一去忧凶。</w:t>
      </w:r>
    </w:p>
    <w:p>
      <w:pPr>
        <w:pStyle w:val="Normal"/>
        <w:rPr>
          <w:szCs w:val="21"/>
        </w:rPr>
      </w:pPr>
      <w:r>
        <w:rPr>
          <w:szCs w:val="21"/>
        </w:rPr>
        <w:t>古歌云：</w:t>
      </w:r>
    </w:p>
    <w:p>
      <w:pPr>
        <w:pStyle w:val="Normal"/>
        <w:rPr>
          <w:szCs w:val="21"/>
        </w:rPr>
      </w:pPr>
      <w:r>
        <w:rPr>
          <w:szCs w:val="21"/>
        </w:rPr>
        <w:t>辛逢戊子号朝阳，运喜西方禄位昌，丑午丙丁无出现，腰金衣紫入朝堂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辛日生时逢戊子，戊来动丙作辛官，六阴金合朝阳格，富贵基是不难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子宫只宜得一位，若连丑位福还悭，丙丁巳午俱无迹，运向西方利不凡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朝阳行运喜西方，临到东方也吉昌，最怕北方多不吉，南离冲破主灾殃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六乙鼠贵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《喜忌篇》云：阴木独遇子时，为六乙鼠贵之地。乙以子申为贵神，独遇子者用鼠不用猴也。乙用庚金为官星，得丙子时，以子上丙火遥归巳中本禄，巳来合申，申来动子，是谓申子辰三合会贵，谓申中带将庚来，乙日得官星，用申时则官星显露，所以不取。若子字多，谓之聚贵，尤妙。年月中有午冲丑绊，则子不能遥禄，申庚为官露，酉辛为煞露，被丙伤，子反不中矣。岁运同。此格要月通木局，日下支神皆是木旺之地，水印亦可，忌见金火，若岁运逢申酉，凶悔，东方渐退，午运则亡。如一命：壬寅、辛亥、乙未、丙子，合格，若乙丑日绊子，乙酉日煞伤，则减分数，一子字怕见卯刑丑绊，多则不妨，透辛字不旺，再有丙丁合克，丙合辛化水，运顺行不伤贵。如己丑、丙子、乙卯、丙子，两子夹一卯；丁巳、壬子、乙丑、丙子，两子夹一丑，虽犯上忌，却是交夹贵中生，故皆大贵。若生夏令，只以伤官论。生七八月，贫下。如得庚申月，运北地，却以官论。生四季，有财库，喜水局、伤官、食神、南运，亦吉。凡月令见财官印旺，即以财官取用，不以午冲子为祸。如合鼠贵，柱有未合午，略有损坏，富而虚名。《相心赋》云：六乙鼠贵，遇午冲而赤贫如洗。</w:t>
      </w:r>
    </w:p>
    <w:p>
      <w:pPr>
        <w:pStyle w:val="Normal"/>
        <w:rPr>
          <w:szCs w:val="21"/>
        </w:rPr>
      </w:pPr>
      <w:r>
        <w:rPr>
          <w:szCs w:val="21"/>
        </w:rPr>
        <w:t>诗曰：</w:t>
      </w:r>
    </w:p>
    <w:p>
      <w:pPr>
        <w:pStyle w:val="Normal"/>
        <w:rPr>
          <w:szCs w:val="21"/>
        </w:rPr>
      </w:pPr>
      <w:r>
        <w:rPr>
          <w:szCs w:val="21"/>
        </w:rPr>
        <w:t>乙木生临丙子时，要无午破卯刑之，四柱不逢申酉丑，管教年少拜丹墀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乙日生人得子时，名为鼠贵最为奇，切嫌午字来冲破，辛酉庚申总不宜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六乙生人时遇子，既带官星复用此，庚申辛酉马牛欺，一位逢之为丐子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日禄归时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《喜忌篇》云：日禄归时没官星，号青云得路。此格有七日：甲寅、丁午、戊巳、己午、庚申、壬亥、癸子，日主之禄归于时位，喜日干坐旺、印绶生、月透财元、伤食、天月二德，主大富贵。忌刑冲破害、空亡死绝、及劫财分禄、倒食作合、官煞克制，虽可取用，亦不纯粹。岁运同。如乙日见己卯时，是时上偏财；丙日见癸巳时，是官星显露；辛日见丁酉时，是时上偏官，不作归禄格看。四柱何如？若月有官星或天干透财官，只作财官论；若时支归禄，年月时支亦有禄，谓之聚福归禄，又谓五行归禄；若日禄归时，时禄归日，谓之互换禄；若年禄归时，时禄归年，如甲申见庚寅、乙酉见辛卯、壬午见丁亥、癸亥见壬子等类，俱主大贵享福；若重见禄位，如甲日寅时，又生正月，财官俱弱，只作建禄看；若月日天元同而止有时禄，谓之分禄，便为无用，若各自归禄，却又不妨。此格有七法：一曰青云得路，如戊子、甲寅、乙亥、己卯，柱中无一点官星，身旺得局，有印生助，虽子刑卯禄，不能破局，故贵。又壬午、庚戌、壬子、辛亥，身旺印助，登戊辰进士，为刑部郎中，作杂气格论尤是，故丁丑运戊辰科，丑刑辰冲故也。二曰官星坐禄，如丙申、丙申、丙申、癸巳，丙以癸为正官，生七月金乡有托，运行西北官生旺之乡，丙临申无气，三丙相倚，冲寅长生，癸官临巳，用神坐贵，得财官双美，故少年及第，中年拜相。三曰归禄逢二德，如辛亥、辛卯、甲寅、丙寅，甲专禄，而得丙寅为食会禄，甲为月德，月令辛卯为甲正官，辛逢二月无气，二寅中丙合去二辛，止有二寅为甲之禄，月德逢归禄，乃平章辅国英雄。四曰归禄逢印绶，如丙戌、癸巳、戊午、丁巳，柱无一点官星，丙丁印戊，日时禄互换，午戊已俱是火地印绶，生身太旺，运行西方食神伤官之地生财，癸与戊合化成火象，所以少年登第，官至三品。五曰归禄逢伤官，大忌见官，如壬辰、乙巳、己亥、庚午，己坐亥有甲为官，得巳冲去，有乙为煞，得庚合化为真金伤官，用壬为财，坐库，归禄日下，运行南方身旺，西方金旺，伤官去煞，生出财气，有用，英灵秀实之贵也。六曰归禄逢煞，如甲申、丙寅、戊申、丁巳、戊坐申自生，年干透甲为煞，归禄于寅，二申制之，戊归禄时地，无官混杂，所以掌握兵权，威镇边疆。七曰归禄逢财，如己亥、丙寅、丁丑、丙午，自坐财库，丙夺财，亥中壬制，寅与亥合，运逢官煞，比肩强旺，可以胜任，己土食神，归禄于时，制其官煞，运行戌酉申，俱财旺地，故贵。《元理赋》云：归禄得财而获福，无财归禄亦须贫。又云：日禄归时，四柱岁运皆不喜官星，有刑害，其福减半。诗曰：日主生归时禄逢，无冲无刑不落空，官煞不临财印旺，伤食身健禄千钟。又：六甲生人禄在寅，若逢官曜贵难伸，身无健旺忻生印，禄有多余爱食神；若遇相冲灾必至，忽遭克破福无因，流年大运皆同论，贵尊崇压众人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拱禄拱贵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《喜忌篇》云：拱禄拱贵，填实则凶。拱，向也，夹也。禄是临官之禄，贵是官星之贵，或指天乙贵人。拱禄有五日五时，癸亥、癸丑，癸丑、癸亥拱子禄：丁巳、丁未，己未、己巳拱午禄；戊辰、戊午拱巳禄。拱贵有五日五时，甲申、甲戌拱酉，乙未、乙酉拱申，是官贵；甲寅、甲子拱丑，戊申、戊午拱未，辛丑、辛卯拱寅，官贵兼天乙贵。凡拱格，须日时同干，贵禄与月令通气，运行身旺及贵禄旺地，方大好，印绶、伤官、食神、财运，亦吉。忌刑冲破害，羊刃七煞，伤了日时，拱不住贵气。大忌填实、空亡，譬如器皿空则能容，实则无用，所以只宜虚拱；完则能盛，破则无用，所以怕见空亡。岁运同。赋云：禄重位显，定知夹禄之乡，假如癸丑见癸亥，拱子位，癸禄生秋冬，禄重有气，如戊子见甲寅，亦拱丑贵，然戊受甲克，岂能拱之？余以例推。《三命》云：夹禄夹贵，必居八座之尊。《景鉴》云：拱禄拱贵，纯粹者王侯之伦，填实者虚名虚利，无财印不喜伤害，忌官煞，又怕空亡。</w:t>
      </w:r>
    </w:p>
    <w:p>
      <w:pPr>
        <w:pStyle w:val="Normal"/>
        <w:rPr>
          <w:szCs w:val="21"/>
        </w:rPr>
      </w:pPr>
      <w:r>
        <w:rPr>
          <w:szCs w:val="21"/>
        </w:rPr>
        <w:t>诗曰：</w:t>
      </w:r>
    </w:p>
    <w:p>
      <w:pPr>
        <w:pStyle w:val="Normal"/>
        <w:rPr>
          <w:szCs w:val="21"/>
        </w:rPr>
      </w:pPr>
      <w:r>
        <w:rPr>
          <w:szCs w:val="21"/>
        </w:rPr>
        <w:t>日时双拱禄中庭，金匮藏珠格最清，至贵至高君子命，无忧无虑到公卿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虚拱贵神兼禄位，不逢填实及空亡，冲刑羊刃并七煞，破败官星不可当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拱禄拱贵格中稀，也须月令看支提，提纲有用提纲重，月令无神用此奇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冲禄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此格如庚禄申，柱中无申，得庚寅日，年月时再有寅字，并冲申为庚之禄。甲禄在寅，柱中无寅，却得甲申日，年月时再有申字，并冲寅为甲之禄。大忌丙伤庚、庚伤甲，填实禄位则不贵。余例推。如己巳、丁丑、庚寅、戊寅；辛巳、乙未、甲申、壬申；乙卯、甲申、辛卯、辛卯，三命合格，贵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六壬趋艮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此格乃六壬日见甲寅时，合出亥中壬禄，即暗禄格。经云：明禄不如暗禄是也。忌亥字填实，怕冲刑克破。壬寅、壬辰二日为正，见寅字多者大富，以寅中甲木食神生丙火长生之财，财旺生官，故美。忌官煞损身，申庚伤甲，不能生财，为凶。又曰：壬日多见寅字，用寅中甲木暗邀己土为壬官星，寅中丙火暗邀辛金为壬印绶，怕午合申冲，忌财官填实，喜身旺地，岁运同。口诀云：六壬趋艮，逢亥月必贫。《相心赋》云：六壬趋艮，智足多仁。《真宝赋》云：六壬趋艮，透财印为奇，官煞来侵，反为贫穷下贱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六甲趋干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此格乃六甲日见亥。亥，天门之位，北极之垣，甲木赖之长生。又亥能合出寅中本禄，与趋艮同。忌寅字填实，巳字刑冲。又曰：甲见亥时，亥有壬禄为印，喜见辛金生印，不喜见财，柱有卯合亥，即不能合寅中禄矣，若身弱遇巳酉丑局，金神太多，岁运重见，生灾。《相心赋》云：六甲趋干，主仁慈刚介心平。《真宝赋》云：六甲趋干，透印绶为佳，财星迭见，位列名卿。《千里马》云：壬趋艮，甲趋干，清朝名士。</w:t>
      </w:r>
    </w:p>
    <w:p>
      <w:pPr>
        <w:pStyle w:val="Normal"/>
        <w:rPr>
          <w:szCs w:val="21"/>
        </w:rPr>
      </w:pPr>
      <w:r>
        <w:rPr>
          <w:szCs w:val="21"/>
        </w:rPr>
        <w:t>诗曰：</w:t>
      </w:r>
    </w:p>
    <w:p>
      <w:pPr>
        <w:pStyle w:val="Normal"/>
        <w:rPr>
          <w:szCs w:val="21"/>
        </w:rPr>
      </w:pPr>
      <w:r>
        <w:rPr>
          <w:szCs w:val="21"/>
        </w:rPr>
        <w:t>趋干六甲最为奇，甲日生人得亥时，岁运若逢财旺处，官灾患难来寻之。详诗与赋，有忌财喜财不同，余见透印忌财，身旺喜财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财官双美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《继善篇》云：六壬生临午位，号曰禄马同乡，癸日坐向巳宫，乃是财官双美。禄即官，财即马，二句同一义也。壬以丁火为财马，己土为官禄，俱禄于午；癸以丙火为正财，戊土为正官，俱禄于巳。人命禄马财官，难得兼全，况自坐支下，所以为贵。喜秋生金旺永生木死，不能克土，故为远害。若见寅卯旺则秀而不实，冬生玄武当权，贵为王侯。如柱有财官，更得此二日生，尤妙。如己丑、丁卯、壬午、癸卯，年月透出丁己，归禄日下，合此，大贵。《珞录子》云：禄马同乡，不三台而八座。又云：每见贵人食禄，无非禄马同乡是也。甲戌、乙丑、乙巳、丙申、丁丑、戊辰、己亥、庚寅、辛未、壬戌、癸未，此数日支内自藏财官，亦是禄马同乡，经独取壬午、癸巳二日，以壬癸所坐正财正官，余则或偏或正，不纯一故也。类推之，甲戌、乙丑二日，喜金土月分富贵，但金气不可太多，恐伤身盗气，若无官贵，必发财富。丙申、丁丑二日，生金木月贵，惟忌土重，若会起土克官，主富。己亥日宜生四季月，或有倚托相生为吉。庚寅日喜见火，宜生冬至后一阳生火旺之时，主贵，若得金刚火强炼成锋刃之器，秋生逢火尤佳，唐太宗丙午、庚子、壬午、丙午，壬日生子月身旺，冲起年干丙字，二丙同窠，却冲去日庚枭食，庚既受冲克，则避丙就本日午上，时干丙就月支子，壬是庚之子，就时干午，变成丙午、丙子、庚午、壬午，皆禄马同乡，又为水火既济，又名六壬移换，故主大贵。大凡大贵命合三二格局取之，左右逢源，不可以格多为杂，如渊源之说。古歌曰：禄马同乡无克夺，财官同处最为荣，三台八座真奇贵，克夺如强欠利名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日贵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日贵者，自坐天乙是也。此格只有四日：丁酉、丁亥、癸巳、癸卯，主为人纯粹，有仁德，有姿色，不傲物气高。贵气聚于日，更有财食印相助，贵气为福。喜三六合宅墓合，行贵人财旺运，发福。大忌刑冲破害空亡，运行再遇前忌，太岁加会，更见魁罡，定主贫夭。若别成格，不论。日贵须分昼夜，日生要癸卯、丁亥，夜生要癸巳、丁酉，日夜不皆为得体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经云：贵人者慈祥恺悌之号，德性尊重之名，遇财官印食则吉，值煞刃冲刑则凶，运遇魁罡，为害不浅。</w:t>
      </w:r>
    </w:p>
    <w:p>
      <w:pPr>
        <w:pStyle w:val="Normal"/>
        <w:rPr>
          <w:szCs w:val="21"/>
        </w:rPr>
      </w:pPr>
      <w:r>
        <w:rPr>
          <w:szCs w:val="21"/>
        </w:rPr>
        <w:t>古歌曰：</w:t>
      </w:r>
    </w:p>
    <w:p>
      <w:pPr>
        <w:pStyle w:val="Normal"/>
        <w:rPr>
          <w:szCs w:val="21"/>
        </w:rPr>
      </w:pPr>
      <w:r>
        <w:rPr>
          <w:szCs w:val="21"/>
        </w:rPr>
        <w:t>生日天干坐贵支，若见魁罡福不齐，年逢月禄不为喜，日贵重逢奇又奇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日德日贵主慈祥，财官印遇福荣昌，刑冲煞刃如来见，反吉为凶不可当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/>
      </w:pPr>
      <w:r>
        <w:rPr>
          <w:szCs w:val="21"/>
        </w:rPr>
        <w:t>癸临蛇兔是英奇，丁向猪鸡一例推，切忌魁罡分昼夜，更防刑害失尊卑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运行嘉会名须重，命带空亡祸必随，贵重尊严持厚德，或逢前戒凶无疑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日德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此格止有五日：甲寅、丙辰、戊辰、庚辰、壬戌，取甲丙戊庚壬五阳干，甲坐寅得禄，丙坐辰官库，庚作辰财印两全，壬坐戌三奇俱备。寅为三阳之首，辰戌为魁罡之地，干支异于别位，故名日德也。若合日德，主为人性格慈善，体貌魁梧，有怜贫敬老之心，无毒害克剥之意，逢凶有救，遇难有解，不遭非横，福必丰厚。赋云：日德心善多稳厚，而作事慈祥是也。运临身旺，大是奇绝，若旺气已衰，行遇魁罡必死，或未及发福，格局既好，运至魁罡，必生祸患，一脱乎此，亦能再发，终力微。此格只一位，喜财官，日德重迭，不宜见财官，及刑冲破害，空亡、魁罡会合加临，皆为大忌。</w:t>
      </w:r>
    </w:p>
    <w:p>
      <w:pPr>
        <w:pStyle w:val="Normal"/>
        <w:rPr>
          <w:szCs w:val="21"/>
        </w:rPr>
      </w:pPr>
      <w:r>
        <w:rPr>
          <w:szCs w:val="21"/>
        </w:rPr>
        <w:t>诗曰：</w:t>
      </w:r>
    </w:p>
    <w:p>
      <w:pPr>
        <w:pStyle w:val="Normal"/>
        <w:rPr>
          <w:szCs w:val="21"/>
        </w:rPr>
      </w:pPr>
      <w:r>
        <w:rPr>
          <w:szCs w:val="21"/>
        </w:rPr>
        <w:t>壬戌庚辰日德官，甲寅戊丙要骑龙，运逢身旺心慈善，日德居多福自丰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日德不喜见魁罡，化成煞曜最难当，局中重见须还吉，运至魁罡福不昌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日午德重重免祸殃，官星且忌见财乡，更无冲破空亡处，堪作朝中一栋梁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日德有煞喜身强，不喜财星官旺乡，为性温柔更慈善，一生福寿喜非常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如张烛运同：甲申、戊辰、戊辰、壬戌，由学官而腰金衣紫，得五品官诰，是此格也。一命庚辰、己卯、戊辰、甲寅，三位日德，作此格论，但甲寅忌见庚辰，运行壬午财乡之地，午中阳刃持权，皆犯日德，所忌丁巳年，寅巳相刑，四月死，寿止三十八，平生性重，亦不慈善，恶疾久缠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魁罡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此格有四日：庚辰、壬辰、戊戌、庚戌。辰为天罡，戌为河魁，乃阴阳绝灭之地，故名。独除甲干，以居干之首，在辰为青龙，在戊为禄堂，有吉而无凶故也。此格须迭化重逢日位，加临者众，以伏为贵。经云：魁罡聚众，发福非常，主为人性格聪明，文章振发，临事果断，秉权好杀。赋云：魁罡性严有操持，而为人聪敏是也。运行身旺，发福百端，一见财官，祸患立至，或带刑煞尤甚，倘日位独处，刑冲克制重临，必是小人，刑责不巳，穷必彻骨，运临财官旺处，主防奇祸。若月令见财官印绶，日主一位，即以财官印食取用，虽微有破败，财官印食得位，亦无大害，须斟酌提纲，当用者取之，不可拘以小节。又曰：庚戌、庚辰二日，无官星，若魁罡重迭有情，主富高于名，但见财则不成局，岁运再见财旺之乡，祸不可测。庚辰日生九月，虽辰戌相冲，运行南方，柱中有火，亦可言贵。庚戌日生三月，纵有官星印绶亦不用，盖庚用戌中火为官库，戊土为印，辰中癸水伤官，又泄庚气，不成格矣。戊戌日无财不贵，不宜见官，若魁罡重迭有情，富贵两全。壬辰日怕见财官，大喜印绶、却财与煞，岁运同。又曰：辰是水库属天罡，戌是火库属地魁，辰戌相见，为天冲地击。《子平总论》云：身值天罡地魁，衰则彻骨贫寒，强则绝伦贵显。</w:t>
      </w:r>
    </w:p>
    <w:p>
      <w:pPr>
        <w:pStyle w:val="Normal"/>
        <w:rPr>
          <w:szCs w:val="21"/>
        </w:rPr>
      </w:pPr>
      <w:r>
        <w:rPr>
          <w:szCs w:val="21"/>
        </w:rPr>
        <w:t>诗曰：</w:t>
      </w:r>
    </w:p>
    <w:p>
      <w:pPr>
        <w:pStyle w:val="Normal"/>
        <w:rPr>
          <w:szCs w:val="21"/>
        </w:rPr>
      </w:pPr>
      <w:r>
        <w:rPr>
          <w:szCs w:val="21"/>
        </w:rPr>
        <w:t>壬辰庚戌与庚辰，戊戌魁罡四座神，不见财官刑煞并，身行旺地贵夫伦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魁罡四日最为先，迭迭相逢掌大权，庚戌庚辰怕官显，戊戌壬辰畏财连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魁罡四柱日多同，贵气朝来在此中，日主独逢冲克重，财官显露祸无穷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按此格，俱用辰戌，独天干少异，内庚辰二日，既曰日德，又曰魁罡，论其格局，迥然不同，不必拘论。如张时佥事：庚午、丁亥、戊戌、丙辰；刘大受少卿：丁亥、癸丑、庚戌、戊寅，二命魁罡日，只取财官印是也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福德秀气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此格专以巳酉丑金局而看所得天干，如乙巳、乙酉、乙丑三日，是乙用金为煞，喜印绶，喜制伏，不宜生六月逢未，以墓上带旺，金能克木，不宜生八月再露其煞，运行印绶官旺乡，便能发福。丁巳、丁酉、丁丑三日，是丁用壬为官，喜金旺生水，亦不喜生八月，以八月火死，功名蹭蹬，又不喜生十一月，以十一月癸水为煞为寿不耐，柱中喜见财官，旺位为贵，运行官旺，便可发福。己巳、己酉、己丑三日，是己用甲木为官，巳酉丑金局皆伤其官，亦名盗气，何以为吉？殊不知金能生水财，喜行财运便发，柱中不要见丙丁寅午戌，以伤金局及刑冲破害，又不喜生四月火旺，秀气浅薄，立身在晚，多成败孤克。癸巳、癸酉、癸丑三日，是用金神为印，见巳酉丑金局能生癸水，喜秋冬，亦不喜生四月，以水绝于巳，虽然金生在巳，以金生水亦不能绝，得官印运便能发福，只嫌火财伤金。辛巳、辛酉、辛丑三日，柱全金局为妙，若见午戌火旺有破，反生灾咎，若通丙火旺为正气官星，或值寅位为天乙贵人，俱吉。岁运同。</w:t>
      </w:r>
    </w:p>
    <w:p>
      <w:pPr>
        <w:pStyle w:val="Normal"/>
        <w:rPr>
          <w:szCs w:val="21"/>
        </w:rPr>
      </w:pPr>
      <w:r>
        <w:rPr>
          <w:szCs w:val="21"/>
        </w:rPr>
        <w:t>古歌曰：</w:t>
      </w:r>
    </w:p>
    <w:p>
      <w:pPr>
        <w:pStyle w:val="Normal"/>
        <w:rPr>
          <w:szCs w:val="21"/>
        </w:rPr>
      </w:pPr>
      <w:r>
        <w:rPr>
          <w:szCs w:val="21"/>
        </w:rPr>
        <w:t>阴木加临酉丑蛇，生居六月暗咨嗟，为官得禄难长久，纵有文章不足夸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乙巳乙酉并乙丑，八月生人人短寿，四柱若见火伤官，降官失职定然有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阴火相临巳酉丑，生居丑月寿难长，更兼名利多成败，破败荒淫不可当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丁巳丁酉并丁丑，八月生人人不久，前程名利两区区，更忌饮酒及交友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阴土逢蛇鸡与牛，名为福德号貔貅，秀气火来侵克破，须教名利一时休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己巳己酉及己丑，福德秀气造化有，大怕四柱火相侵，纵有功名不长久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阴金合局主前程，造化清奇大有情，四柱火来侵克破，须知名利两无成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西方金气坐阴柔，不怕休时不怕囚，鬼煞生时方发福，功名随步上瀛洲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癸巳癸酉月临风，百务迟延作事空，名利生成难有望，始知人在五行中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癸巳癸酉及癸丑，四月生人人不久，功名成败在晚年，最忌贪花并饮酒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禄元互换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此格止有四日：戊申、丁酉、丙子、庚子。戊申日见乙卯时，戊取卯中乙木为官，乙取申中庚金为官，互换成其贵禄，柱中喜壬癸为财，生助乙木官星，运临官旺乡，便是贵命，忌见甲煞、辛伤、寅酉冲。丁酉见壬寅，丙子见癸巳，庚子见丁亥，喜忌与前同推。如一命：癸亥、壬戌、丙子、癸巳，互换禄旺，各临官贵，无刑冲破害，故贵。又：己未、辛未、丙子、癸巳，合格，大贵。古法论禄元互换，如戊午见丁巳之例，是取临官之禄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子午双包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子为帝座，午为端门，帝王所居之位，人命或两子两午，或两午包一子，或两子包一午，有水火既济之道，阳生阴生之机，遇者主贵。如壬午、壬子、戊午、壬子，两午两子；壬子、癸丑、戊午、壬子，甲子、庚午、丙申、戊子，戊午、丁未、庚子，皆两个包午；戊午、甲子、甲申、庚午，甲午、壬申、甲子、庚五，皆两午包子。俱贵命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青龙伏形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乙木属东方，谓之青龙伏形者，伏于金也。如甲申、甲戌、乙巳、乙酉、乙丑，此五日生，坐下财官，俱要月令有托，官星得地，不见伤官之神，金木相停为合象。有以乙巳日时，名青龙伏藏，主饮酒有失，暗损福寿，不饮则可。</w:t>
      </w:r>
    </w:p>
    <w:p>
      <w:pPr>
        <w:pStyle w:val="Normal"/>
        <w:rPr>
          <w:szCs w:val="21"/>
        </w:rPr>
      </w:pPr>
      <w:r>
        <w:rPr>
          <w:szCs w:val="21"/>
        </w:rPr>
        <w:t>诗曰：</w:t>
      </w:r>
    </w:p>
    <w:p>
      <w:pPr>
        <w:pStyle w:val="Normal"/>
        <w:rPr>
          <w:szCs w:val="21"/>
        </w:rPr>
      </w:pPr>
      <w:r>
        <w:rPr>
          <w:szCs w:val="21"/>
        </w:rPr>
        <w:t>甲乙如居申酉乡，木逢春旺最为良，四柱若逢库相助，财官双美不寻常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白虎持势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辛金属西方，谓之白虎持势者，得其势也。如庚午、庚寅、庚戌、辛巳、辛卯、辛未，此六日生，坐下财官印贵，要日主有托受生气，或官旺得时有助，不见财官，用官必贵，用财必富，岁运同。有以辛卯日时犯白虎，不利勇猛战斗，令人多有眼目之疾，重犯尤忌之。</w:t>
      </w:r>
    </w:p>
    <w:p>
      <w:pPr>
        <w:pStyle w:val="Normal"/>
        <w:rPr>
          <w:szCs w:val="21"/>
        </w:rPr>
      </w:pPr>
      <w:r>
        <w:rPr>
          <w:szCs w:val="21"/>
        </w:rPr>
        <w:t>诗曰：</w:t>
      </w:r>
    </w:p>
    <w:p>
      <w:pPr>
        <w:pStyle w:val="Normal"/>
        <w:rPr>
          <w:szCs w:val="21"/>
        </w:rPr>
      </w:pPr>
      <w:r>
        <w:rPr>
          <w:szCs w:val="21"/>
        </w:rPr>
        <w:t>白虎持世寅卯强，如临巳午未戌乡，四野遇之多富贵，必向皇都作栋梁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朱雀乘风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丁火属南方，谓之朱雀乘风，亦持势之义也。丙丁喜居金水之乡，身旺有托富贵。如丙子、丁亥，水火既济，又合胎元受气之贵，官旺财旺为上。丙丁有申子辰水局，亦为既济。赋云：火旺得水，以成既济之功，须水火相停，不致偏枯方是。丙申、丙辰、丁酉，丁丑，得身有托，生气相扶，财官旺相，俱吉。有以丁未日时名朱雀折足，大不利六畜，亡散死伤，或患疮疾，有甲乙则有子孙。</w:t>
      </w:r>
    </w:p>
    <w:p>
      <w:pPr>
        <w:pStyle w:val="Normal"/>
        <w:rPr>
          <w:szCs w:val="21"/>
        </w:rPr>
      </w:pPr>
      <w:r>
        <w:rPr>
          <w:szCs w:val="21"/>
        </w:rPr>
        <w:t>诗曰：</w:t>
      </w:r>
    </w:p>
    <w:p>
      <w:pPr>
        <w:pStyle w:val="Normal"/>
        <w:rPr>
          <w:szCs w:val="21"/>
        </w:rPr>
      </w:pPr>
      <w:r>
        <w:rPr>
          <w:szCs w:val="21"/>
        </w:rPr>
        <w:t>朱雀乘风是丙丁，如逢金水便峥嵘，申子辰乡多贵达，逢时多殿玉阶行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玄武当权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癸水属北方，谓之玄武当权，亦持势之义。如壬寅、壬午、壬戌、壬辰、癸巳、癸丑、癸未，俱坐下财官印，若身旺有依托，官星通月令生气，为贵，大忌水局伤官，重并凶恶，死于不义，如遇土局火重，宜见金泄气，生助本身，为吉，冲破身弱则凶，岁运同。有以壬辰日时名玄武受戳，主官员被谗，有失小人，是非不宁。</w:t>
      </w:r>
    </w:p>
    <w:p>
      <w:pPr>
        <w:pStyle w:val="Normal"/>
        <w:rPr>
          <w:szCs w:val="21"/>
        </w:rPr>
      </w:pPr>
      <w:r>
        <w:rPr>
          <w:szCs w:val="21"/>
        </w:rPr>
        <w:t>诗曰：</w:t>
      </w:r>
    </w:p>
    <w:p>
      <w:pPr>
        <w:pStyle w:val="Normal"/>
        <w:rPr>
          <w:szCs w:val="21"/>
        </w:rPr>
      </w:pPr>
      <w:r>
        <w:rPr>
          <w:szCs w:val="21"/>
        </w:rPr>
        <w:t>玄武秋生旺北方，如临巳午土神乡，若见艮寅财福厚，平生名利两吉昌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/>
      </w:pPr>
      <w:r>
        <w:rPr>
          <w:szCs w:val="21"/>
        </w:rPr>
        <w:t>玄武当权要得真，日干壬癸坐财星，官星若也居门户，无破当为大用人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勾陈得位</w:t>
      </w:r>
    </w:p>
    <w:p>
      <w:pPr>
        <w:pStyle w:val="Normal"/>
        <w:rPr>
          <w:szCs w:val="21"/>
        </w:rPr>
      </w:pPr>
      <w:r>
        <w:rPr>
          <w:szCs w:val="21"/>
        </w:rPr>
        <w:t>戊己土属中央，谓之勾陈当位，即当权之义。如戊寅、戊辰、戊子、戊申、乙卯、己亥、己未，皆坐下财官印，若身旺，官得时者贵，财得时者富，不见伤官劫财为妙，忌冲刑，煞旺生灾，岁运同。</w:t>
      </w:r>
    </w:p>
    <w:p>
      <w:pPr>
        <w:pStyle w:val="Normal"/>
        <w:rPr>
          <w:szCs w:val="21"/>
        </w:rPr>
      </w:pPr>
      <w:r>
        <w:rPr>
          <w:szCs w:val="21"/>
        </w:rPr>
        <w:t>诗曰：</w:t>
      </w:r>
    </w:p>
    <w:p>
      <w:pPr>
        <w:pStyle w:val="Normal"/>
        <w:rPr>
          <w:szCs w:val="21"/>
        </w:rPr>
      </w:pPr>
      <w:r>
        <w:rPr>
          <w:szCs w:val="21"/>
        </w:rPr>
        <w:t>戊己勾陈在旺乡，寅卯之宫号最强，若是更临辰卯未，亥子相逢大吉昌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日干戊己坐财官，号曰勾陈得位看，知有大财分瑞气，命中值此列朝班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还魂借气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五行自死绝而有救递相还者。如木绝在申，而遇甲申；金绝在寅，而遇戊寅之类。最吉，有福神次之，无则下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八专禄旺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八专日见前，或又添丙午、丁巳、戊辰、戊午、己巳、乙丑、壬子，而无丁未，六十甲子，独此干支同类，内甲寅、乙卯、庚申、辛酉四日自专禄旺为正，甲乙宜亥卯未寅月成木局，庚申宜巳酉丑申月成金局，为秀气纯而不杂，主为人聪明有寿，平生少病，多好酒色，柱有官煞，虽身强不畏，但混杂则禄不得专，终为有祸，八字带财印食为福，运行专禄旺乡财印食旺之地，皆发富贵，怕比肩、劫财，柱无财食官印，多孤，或为僧道。经云：“干与支同，损财伤妻。”又云：“身旺无倚，定为僧为道”是也。若只一位禄，运行身旺财食印旺之地，亦主发贵。若并迭三四位禄而无财官，又取冲起对宫财福为用，或月时带官有气，以身旺逢官，尤为贵格。忌冲刑散我旺气，纵贵亦多生病。如朱文公庚戌、丙戌、甲寅、庚午，专禄得火局为食，二庚为煞，居火旺库，木秀得地，化煞为权，宜成大儒。董丞相己巳、辛未、乙卯、丁亥，专禄而得木局，全日干聚生旺秀气，运行东方身旺局，全冲起对宫之禄为权，所以大贵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曲直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乙日得亥卯未局，柱中须有亥字带印为入格，若无亥有卯，止是木之本气，却要见金土为贵，既无亥字，又无金土，则木不秀不实，难以言贵。如甲寅日有亥，时见丁卯劫财、阳刃、伤官，虽贵不全合格。</w:t>
      </w:r>
    </w:p>
    <w:p>
      <w:pPr>
        <w:pStyle w:val="Normal"/>
        <w:rPr>
          <w:szCs w:val="21"/>
        </w:rPr>
      </w:pPr>
      <w:r>
        <w:rPr>
          <w:szCs w:val="21"/>
        </w:rPr>
        <w:t>诗曰：</w:t>
      </w:r>
    </w:p>
    <w:p>
      <w:pPr>
        <w:pStyle w:val="Normal"/>
        <w:rPr>
          <w:szCs w:val="21"/>
        </w:rPr>
      </w:pPr>
      <w:r>
        <w:rPr>
          <w:szCs w:val="21"/>
        </w:rPr>
        <w:t>甲乙日生亥卯未，局全曲直须荣贵，柱中无亥宜土金，自是生来享福地。</w:t>
      </w:r>
    </w:p>
    <w:p>
      <w:pPr>
        <w:pStyle w:val="Normal"/>
        <w:rPr>
          <w:szCs w:val="21"/>
        </w:rPr>
      </w:pPr>
      <w:r>
        <w:rPr>
          <w:szCs w:val="21"/>
        </w:rPr>
        <w:t>又曰：</w:t>
      </w:r>
    </w:p>
    <w:p>
      <w:pPr>
        <w:pStyle w:val="Normal"/>
        <w:rPr>
          <w:szCs w:val="21"/>
        </w:rPr>
      </w:pPr>
      <w:r>
        <w:rPr>
          <w:szCs w:val="21"/>
        </w:rPr>
        <w:t>甲乙生人寅卯辰，又名仁寿两堪评，亥卯未全嫌白帝，若逢坎位必身荣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炎上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丁日遇寅午戌局，柱中须有寅字带印为入格，无寅止是九流近贵之命，若火自旺，无亥水相济，不贵。喜东北方运，忌见辰丑戊己，晦火光明，多主眼疾，或患风气，柱有木制成贵，忌水金乡，怕冲。</w:t>
      </w:r>
    </w:p>
    <w:p>
      <w:pPr>
        <w:pStyle w:val="Normal"/>
        <w:rPr>
          <w:szCs w:val="21"/>
        </w:rPr>
      </w:pPr>
      <w:r>
        <w:rPr>
          <w:szCs w:val="21"/>
        </w:rPr>
        <w:t>诗曰：</w:t>
      </w:r>
    </w:p>
    <w:p>
      <w:pPr>
        <w:pStyle w:val="Normal"/>
        <w:rPr>
          <w:szCs w:val="21"/>
        </w:rPr>
      </w:pPr>
      <w:r>
        <w:rPr>
          <w:szCs w:val="21"/>
        </w:rPr>
        <w:t>丙丁日坐寅午戌，火炎上格从此出，无寅无亥不成名，忌逢土晦主残疾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从革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日见巳酉丑局，须带丙丁巳午一二位方成其器，但不可火多。如辛巳、辛酉、辛丑三日不喜五月生，被火所伤，宜八月或水土养育食神印绶为吉。</w:t>
      </w:r>
    </w:p>
    <w:p>
      <w:pPr>
        <w:pStyle w:val="Normal"/>
        <w:rPr>
          <w:szCs w:val="21"/>
        </w:rPr>
      </w:pPr>
      <w:r>
        <w:rPr>
          <w:szCs w:val="21"/>
        </w:rPr>
        <w:t>诗曰：</w:t>
      </w:r>
    </w:p>
    <w:p>
      <w:pPr>
        <w:pStyle w:val="Normal"/>
        <w:rPr>
          <w:szCs w:val="21"/>
        </w:rPr>
      </w:pPr>
      <w:r>
        <w:rPr>
          <w:szCs w:val="21"/>
        </w:rPr>
        <w:t>白虎但逢巳酉丑，格乎从革名偏厚，丙丁巳午少逢之，贵气炼成官最久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金居从革贵人钦，造化清高福最深，四柱火来相混杂，空门艺术谩经论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润下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癸日见申子辰全，忌引卯巳死绝之地，三刑四冲之乡，死绝则不流，冲刑则横流，岁运同。或曰水太泛须柱有土神一两位制之，得成堤岸，既有土怕会木为凶，如有木伤土要金印救解，终是一生成败。运喜西方，不宜东南。</w:t>
      </w:r>
    </w:p>
    <w:p>
      <w:pPr>
        <w:pStyle w:val="Normal"/>
        <w:rPr>
          <w:szCs w:val="21"/>
        </w:rPr>
      </w:pPr>
      <w:r>
        <w:rPr>
          <w:szCs w:val="21"/>
        </w:rPr>
        <w:t>诗曰：</w:t>
      </w:r>
    </w:p>
    <w:p>
      <w:pPr>
        <w:pStyle w:val="Normal"/>
        <w:rPr>
          <w:szCs w:val="21"/>
        </w:rPr>
      </w:pPr>
      <w:r>
        <w:rPr>
          <w:szCs w:val="21"/>
        </w:rPr>
        <w:t>壬癸日逢申子辰，局名润下最为真，必须巳午并辰戌，申字当权贵绝伦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/>
      </w:pPr>
      <w:r>
        <w:rPr>
          <w:szCs w:val="21"/>
        </w:rPr>
        <w:t>天干壬癸喜冬生，更值申辰会局成，或是全归亥子丑，等闲平步上青云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稼穑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赋云：戊己忻逢四季，乃为稼穑之名。是戊己生逢季月，喜见木为官，止得一木为妙，木多则土虚，主虚诈为破家不仁之人。辰未土聚之地，见巳午火即贵，亦不宜多，多则土燥，不能滋生万物。丑戌之土，内怀金气，不宜重见，恐存煞气，不生万物，又不宜见金泄气，不贵。秋土不成器为死土，因土内含金，冬土不成器为泥土，因土内含水，故土只四季也。</w:t>
      </w:r>
    </w:p>
    <w:p>
      <w:pPr>
        <w:pStyle w:val="Normal"/>
        <w:rPr>
          <w:szCs w:val="21"/>
        </w:rPr>
      </w:pPr>
      <w:r>
        <w:rPr>
          <w:szCs w:val="21"/>
        </w:rPr>
        <w:t>诗曰：</w:t>
      </w:r>
    </w:p>
    <w:p>
      <w:pPr>
        <w:pStyle w:val="Normal"/>
        <w:rPr>
          <w:szCs w:val="21"/>
        </w:rPr>
      </w:pPr>
      <w:r>
        <w:rPr>
          <w:szCs w:val="21"/>
        </w:rPr>
        <w:t>戊己日生宜四季，多防丑戌坏金气，生来见木或逢荧，个中消息真荣贵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戊己生逢四月中，戊辰丑未要全逢，喜行财地嫌官煞，运到东方定有凶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土局润下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赋云：戊己居于润五，萍梗他乡。此象乃戊申、戊子、戊辰三日，生于申子辰壬癸水旺之乡，非特贫贱奔波，合主四肢眼目疾，或恶疮脓血而死。辰戌丑未运应，其余土虚，逢水局，皆漂流之命，若目旺之土，在水局富贵，行火乡发达。如戊辰、甲子、戊甲、乙卯，是土虚逢润下，故主目疾为军。辛未、庚子、戊辰、壬子，土从众水，得土堤防，行丙申、丁酉运生财大发，交乙未运戊午年破财，复得平章之职，不可例戊己居润下为凶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金白水清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赋云：金白水清，此辈宜登科第。此象乃庚申、辛酉日生秋月令，引到时上遇亥子水乡，以金则白，以水则清，无刑冲破害，主富厚。切忌夏生，则不入格，春金二三月，运行西北亦可。如庚辰、庚子、癸巳、癸酉、癸丑等日，生秋冬月令，无火伤，无土制，见金水相停成局，亦是。</w:t>
      </w:r>
    </w:p>
    <w:p>
      <w:pPr>
        <w:pStyle w:val="Normal"/>
        <w:rPr>
          <w:szCs w:val="21"/>
        </w:rPr>
      </w:pPr>
      <w:r>
        <w:rPr>
          <w:szCs w:val="21"/>
        </w:rPr>
        <w:t>诗曰：</w:t>
      </w:r>
    </w:p>
    <w:p>
      <w:pPr>
        <w:pStyle w:val="Normal"/>
        <w:rPr>
          <w:szCs w:val="21"/>
        </w:rPr>
      </w:pPr>
      <w:r>
        <w:rPr>
          <w:szCs w:val="21"/>
        </w:rPr>
        <w:t>金清水白主荣贵，秀丽文章定出群，更无火土来刑制，声誉掀腾翰苑人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木火交辉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赋云：火明木秀，生春月以为荣。此象乃甲戌、甲午、甲寅、丙午、丙寅、丙戌等日，生春月或夏月，柱无金水伤坏，时上有木火。行木火运，木日火秀，行南方运，火日木秀，行东方运，主清贵福厚，火日火秀，行东亦贵。如丙辰日生火旺月，行木火运亦可，但富而不贵，木秀无火，则不成局，以木火有通明之象故也。</w:t>
      </w:r>
    </w:p>
    <w:p>
      <w:pPr>
        <w:pStyle w:val="Normal"/>
        <w:rPr>
          <w:szCs w:val="21"/>
        </w:rPr>
      </w:pPr>
      <w:r>
        <w:rPr>
          <w:szCs w:val="21"/>
        </w:rPr>
        <w:t>如：</w:t>
      </w:r>
    </w:p>
    <w:p>
      <w:pPr>
        <w:pStyle w:val="Normal"/>
        <w:rPr>
          <w:szCs w:val="21"/>
        </w:rPr>
      </w:pPr>
      <w:r>
        <w:rPr>
          <w:szCs w:val="21"/>
        </w:rPr>
        <w:t>丁巳、甲辰、甲寅、丁卯；甲午、丙寅、丁卯、丙午；丁巳、甲辰、乙巳、丁亥。三命皆木火光辉，清贵之造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火金铸印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赋云：金非火不能成器，火非金无以显诸用，金火相停，有铸印之象，忌丑字为损模。赋云：乘轩衣冕，金火何多。又云：金鬼无偏，此之谓也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火土夹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火见土则暗，土宿火则晦，故火自火，土自土，两不相掩为妙，若火土夹杂，主愚浊。经云：“火虚土聚成何用，定是尘埃碌碌人”是也。如：戊申、己未、丙午、乙未；庚戌、乙丑、丙辰、戊戌；戊戌、丁巳、己未、丙寅。三命皆火土夹杂，平常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墓煞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古歌曰：墓中逢鬼要知之，夹煞持丘骨肉离，犯此凶星无救助，生来福寿少年亏。如：甲日见庚戌、庚辰，乙日见辛丑、辛未，丙日见壬辰、壬戌，丁日见癸丑、癸未，戊日见甲辰、甲戌，己日见乙丑、乙未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庚日见丙辰、丙戌，辛日见丁丑、丁未，壬日见戊辰、戊戌，癸日见己丑、己未，此谓七煞入墓。《珞录子》云：夹煞持丘，亲姻哭送。如己巳、戊辰、癸丑、丙辰，癸日见戊为官，己为煞，戊己并在辰上，又为癸水库，多主早发早夭。或曰：煞非止七煞，乃羊刃、亡、劫，与日时或日月夹藏墓中，皆凶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四位纯全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寅申巳亥有五行生气驿马学堂，是为四生；子午卯酉有五行旺气，乙辛丁癸临之，是为四正；辰戌丑未，五行杂气，华盖、正印临之，是为四墓。经云：财官印绶，镇居于寅申巳亥。《真宝赋》云：子午卯酉，八专之象，文为一品邦砥柱，武则分茅挂印成功。又云：寅申巳亥，位至三公。《元理赋》云：子午卯酉全备，酒色昏迷。《千里马》云：四库全备，龙变化为大海，为九五之尊。《宝鉴赋》云：辰戌丑未顺行，帝王君命无疑。《理愚歌》云：四库全时为四贵，位班上列据权衡。《独步》云：寅申巳亥四生之局，用物身强，遇之发福。子午卯酉四败之局，男犯兴衰，女犯孤独，此格合者，多主大富贵，便不免六亲刑害，进退连茹，以各相冲无合故也。《精纪》云：子午卯酉，入格为四极全备，失局为遍野桃花，男女犯之，虽贵有财，不免荒淫酒色，薄德之人。</w:t>
      </w:r>
    </w:p>
    <w:p>
      <w:pPr>
        <w:pStyle w:val="Normal"/>
        <w:rPr>
          <w:szCs w:val="21"/>
        </w:rPr>
      </w:pPr>
      <w:r>
        <w:rPr>
          <w:szCs w:val="21"/>
        </w:rPr>
        <w:t>诗曰：</w:t>
      </w:r>
    </w:p>
    <w:p>
      <w:pPr>
        <w:pStyle w:val="Normal"/>
        <w:rPr>
          <w:szCs w:val="21"/>
        </w:rPr>
      </w:pPr>
      <w:r>
        <w:rPr>
          <w:szCs w:val="21"/>
        </w:rPr>
        <w:t>寅申巳亥四字连，辰戌丑未亦如是，不居大势掌魁权，必定朝中为近侍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日德日贵并魁罡，四柱纯全大吉昌，六格局中仍入格，这般造化岂寻常。此取四位日德、四位魁罡，四位日贵，无别干支，与四位纯全格同论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一气生成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天元一气，乃四壬寅，四辛卯，四庚辰，四己巳，四戊午，四丁未，四丙申，四乙酉，四甲戌，四癸亥是也。四柱干支一气，中间亦有轻重贵贱，须细别之。壬寅、辛卯、甲戌富贵双全；己巳亦贵；戊午、丁未刃旺性强，虽贵亦多凶险，克妻，不善终；庚辰贵而风流，名重利轻；乙酉多伤残；癸亥多贫薄；丙申生北方亦可取贵，岁运如遇刑冲破夺，必生灾祸。大要推其支内有无财官印食，入格有无伤损，天干有无得令，上下干支财官印食可化不可化，可从不可从，定其轻重贵贱。又曰：四干纯一不杂，为天元一气，不可以比肩论，须详其支神有无生化，有无刑克，带财官印合格，岁运不背，必当大贵，冲刑克制亦凶，不可执定一气皆以贵言。如甲子、甲戌、甲寅、甲子之类，又名凤凰干格。果正郎：壬辰、壬子、壬寅、壬寅，壬自绝于寅，是为驳杂，故止正郎。又曰：四支纯一不杂，为地物相之一，名芝兰并秀格，须看干元是支福聚祸聚，如是福聚合格，多居两府之贵。如甲寅、丙寅、庚寅、戊寅之类，又名凤凰支格。</w:t>
      </w:r>
    </w:p>
    <w:p>
      <w:pPr>
        <w:pStyle w:val="Normal"/>
        <w:rPr>
          <w:szCs w:val="21"/>
        </w:rPr>
      </w:pPr>
      <w:r>
        <w:rPr>
          <w:szCs w:val="21"/>
        </w:rPr>
        <w:t>诗曰：</w:t>
      </w:r>
    </w:p>
    <w:p>
      <w:pPr>
        <w:pStyle w:val="Normal"/>
        <w:rPr>
          <w:szCs w:val="21"/>
        </w:rPr>
      </w:pPr>
      <w:r>
        <w:rPr>
          <w:szCs w:val="21"/>
        </w:rPr>
        <w:t>天元一气定尊荣，不杂天干一字清，非可比肩争竞论，生来富贵至公卿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天元一字水为源，生在秋冬妙莫言，大吉土神逢一位，少年仕路必高迁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天元一字土为基，四季生时更是奇，申酉二支加入局，聪明俊秀异常儿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天元一字木为根，传送登明显福元，四柱官星如得地，功名利禄好争先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天元一字若逢金，时日魁罡福气深，羊刃逢冲并带贵，平生得遇贵人钦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天元一字火融融，大吉功曹时日中，冲起财官为发用，平生富贵福兴隆。窃详二格，天元同者多贵，地支同者间有不贵，轻精重浊之分也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四重阳壬水四重寅，离坎交争旺气生，运至火乡加贵显，往来须忌对提冲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人命如逢四卯全，干头辛字又相连，身轻福浅犹间事，只恐当生寿不坚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丙申四位命中全，身煞相停显福元，不比寻常名利客，管教势力镇魁权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天干四甲皆逢戌，分夺财官无所益，如还行运到南方，合此伤官些小吉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天干四癸立干宫，木水相生作倒冲，名利盈盈须有旺，南方运行数还凶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背禄逐马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背禄者，甲以辛为官为禄，甲生春夏，金绝则无官矣，故为背禄。逐马者，甲以己土为财为马，被乙及亥卯未劫夺，甲无财矣，故为逐马。余例推。如壬子、壬子、丁未、乙已，定取壬为官禄，壬，亥月建禄，丁生子月，癸旺是煞，壬禄已过为背，向者有禄，背者无禄；丁取庚为财为马，子月庚死，此为背禄逐马，逢煞运，行劫地，亦不发福，无根元故也。《珞录子》云：“背禄逐马，守穷途而惶”，与此不同，能见赋中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十干十二年生大贵人例</w:t>
      </w:r>
    </w:p>
    <w:p>
      <w:pPr>
        <w:pStyle w:val="Normal"/>
        <w:rPr>
          <w:szCs w:val="21"/>
        </w:rPr>
      </w:pPr>
      <w:r>
        <w:rPr>
          <w:szCs w:val="21"/>
        </w:rPr>
        <w:t>六甲年丁卯月乙未日戊寅时六乙年己卯月甲戌日乙亥时</w:t>
      </w:r>
    </w:p>
    <w:p>
      <w:pPr>
        <w:pStyle w:val="Normal"/>
        <w:rPr>
          <w:szCs w:val="21"/>
        </w:rPr>
      </w:pPr>
      <w:r>
        <w:rPr>
          <w:szCs w:val="21"/>
        </w:rPr>
        <w:t>六丙年庚寅月丁巳日丙午时六丁年丙午月壬辰日丁未时</w:t>
      </w:r>
    </w:p>
    <w:p>
      <w:pPr>
        <w:pStyle w:val="Normal"/>
        <w:rPr>
          <w:szCs w:val="21"/>
        </w:rPr>
      </w:pPr>
      <w:r>
        <w:rPr>
          <w:szCs w:val="21"/>
        </w:rPr>
        <w:t>六戊年壬戌月己丑日戊寅时六己年辛未月己未日丙寅时</w:t>
      </w:r>
    </w:p>
    <w:p>
      <w:pPr>
        <w:pStyle w:val="Normal"/>
        <w:rPr>
          <w:szCs w:val="21"/>
        </w:rPr>
      </w:pPr>
      <w:r>
        <w:rPr>
          <w:szCs w:val="21"/>
        </w:rPr>
        <w:t>六庚年甲申月庚申日辛巳时六辛年丙申月庚午日辛巳时</w:t>
      </w:r>
    </w:p>
    <w:p>
      <w:pPr>
        <w:pStyle w:val="Normal"/>
        <w:rPr>
          <w:szCs w:val="21"/>
        </w:rPr>
      </w:pPr>
      <w:r>
        <w:rPr>
          <w:szCs w:val="21"/>
        </w:rPr>
        <w:t>六壬年辛亥月壬辰日丁未时六癸年丙辰月丙辰日戊子时</w:t>
      </w:r>
    </w:p>
    <w:p>
      <w:pPr>
        <w:pStyle w:val="Normal"/>
        <w:rPr>
          <w:szCs w:val="21"/>
        </w:rPr>
      </w:pPr>
      <w:r>
        <w:rPr>
          <w:szCs w:val="21"/>
        </w:rPr>
        <w:t>以上逐年，只有一日一时主有大贵人应世建功立业之命，不然，出尘神仙，常术不能晓也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大贵人莫过帝王，考历代创业之君，乃明朝诸帝，无一合者。余尝谓天下之大，兆民之众，如此年月日时生者，岂无其人？然未必皆大贵人。要之，天生大贵人，必有冥数气运以主之，年月日时多不足凭。余纪缙绅与凡民，命同者不能悉数。姑就缙绅论，如黄懋官侍郎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与申价副使命同，黄死子兵祸，申死牖下，申先黄死，官之大小又不论也。朱衡与李庭龙命同，朱发科壬辰，李发科癸丑，朱官至尚书，李止大参，寿又不永，其子孙之多寡贤否，又不论也。万举与饶才命同，万举进士，官至卿贰，饶止举人，官至太守，然饶多子而万则少，又万以谪戌死而饶则否，其寿夭得丧又难论也。三河王且斋兄弟同产，而功名先后亦自不同，况天下之大，九洲之广，兆民之众，其八字同者何限，又乌可以例论耶！余记下说，说一走卒与鲁公命同，鲁公遇朝廷有大恩宠，则此卒受大责罚，鲁公有小喜庆，则此卒有小谴责，其相反有如此者。又某家生子与鲁公命同，前后差六十年，术者以鲁公之命证之，其家大喜，谓他日必贵，自孩童时恣其所为，后遂酗酒，游荡醉死于水，年止十九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又记《乐善录》，太学二士人命同，又同发解过省，约就相近游宦，庶彼此得知灾福，后一人任鄂州教授，一人任黄州教授，未几黄州者死，鄂州者为治后事，祝曰：“我与公生年月日时同，出处同，公先舍我去，使我今死已后公七日矣，若有灵，宜托梦以告。”其夜果梦云：“我生于富贵，享用过当，故死，公生于寒微，未得享用，故活。”后鄂官至典郡，岂非有所警惕享用不过之所致乎？又吾郡有颜守芳生员，与厂民袁大纲命同，颜贫喜富，颜多子袁仅二子，颜在而袁已死，颜读书守礼，有危疾而能自保，竟岁贡出身，袁则反是。合是数人观之，岂所生之家不同，而各人所习之业又异，其保身慎修，克俭长年，在吾人自求多福耳，若曰我命该富贵长寿，而不修德进学，骄恣不法，岂命之所以为命也耶！</w:t>
      </w:r>
    </w:p>
    <w:p>
      <w:pPr>
        <w:pStyle w:val="Subtitle"/>
        <w:rPr/>
      </w:pPr>
      <w:bookmarkStart w:id="84" w:name="__RefHeading___Toc225937083"/>
      <w:bookmarkEnd w:id="84"/>
      <w:r>
        <w:rPr/>
        <w:t>论正财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正财者，乃甲见己、乙见戊之例。受我克制，为我之妻，譬人娶妻，妻赍财嫁我，我必精神康强，而后可享用，若衰微不振，虽妻财丰厚，但能目视，终不得用。故财要得时乘旺，不偏正混乱，不重迭多见，自家日主有力，皆能发福。若财多身弱，柱无印助，财少身强，柱有比劫，太过不及，皆不为福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《珞》云：若月令得财局，身衰逢印资助，当作富论，如先见印，却怕见财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《独步》云：先财后印，反成其福，先印后财，反成其辱是也。用财不宜明露，柱见比劫，则宜透出，使人共见则不能夺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赋云：财宜藏，藏则丰厚，露则浮荡是也。凡财格，喜见官星显露，别无伤损，或更食生印助日主健旺，富贵双全。如干支见煞，亦能享用，即逢财看煞之义。大怕枭，夺则不能生，刃劫则不能享，库逢空则不能聚。如甲生午月，见壬伤，丙卯破，乙夺；乙生巳月，见癸伤，丁亥破，甲夺；壬生戌月，甲子旬戌落空亡之类。余以例推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又曰：财为养命之源，凡人八字不可无财，但不要太多，多则不清，若柱原无财而行财运，乃有名无实，如财多身弱，又行官乡财旺之地，见财盗气，官克身，不惟不发禄，且祸患百出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又曰：财为马，官为禄，二者不可缺一，实难两全，原有财星宜行官运，原有官星宜行财运，行财运生官，行官运发财，若柱中原无官星，只是财多，又行财运，亦能成就名利，间有登科者。盖财不畏多，多则暗生官也，须得身旺方能胜任，若无财，官多身受其制，反不为吉，柱中无官，只取有财为福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又曰：财官与煞，用月支者，所谓以支为命，日干者，所谓以干为禄，若月支有财官，干头不露，自足为福，若地支无财官，干头明露，乃虚诈无实之命，纵行旺运，亦不济事。苟月支无而年时日支有，亦可取用，月地支坐财官，谓之得时，日地支坐财官谓之得位，时地支坐财官，谓之有成。得时为上，得位次之，有成又次之，兼得一二尤妙。年主祖父富贵，中年后无用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又云：庚辛日生于正月，别位有火为煞，以克庚辛，虽年月见寅卯，亦无祖财，一生熬煎，遇发财处必成灾祸，以木旺生火，害日干之金，天元羸弱，财党煞生，不能为福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又云：正财之格，主人诚实，行事俭约，赋性聪明，惟有悭吝，若财旺身衰，主妻秉男权，持家干蛊，又主有好子替力，反得优游之乐，运行比劫，妻妾多危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《独步》云：财旺生官，富而且贵，露官藏财，无不高位，藏则丰厚，露则虚费，冲者宜透，实则滋利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《中书奥旨》云：我去克他为妻财，干强则富。又云：身弱财多，喜兄弟羊刃为助。又云：财旺者遇比无妨。又云：妻财明朗，乔木相求，财星入墓，必定刑妻，支下伏财，偏房宠妾。口诀云：财星太过愚。又云：大运、流年、三合财乡，必主红鸾吉兆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《千里马》云：财源被劫，父命先倾。又云：男逢财多身弱，妻话偏听，财星得位，因妻致富成家，财遇长生，田园万顷，财旺生官，白身荣显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《元理赋》云：大贵者用财而不用官。又云：财临旺地人多福。又云：孤寡者只为财神被劫。秘诀云：财生身旺两相停，不喜再见比肩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《万祺》云：正财逢生旺而优游享福，遇劫财则晦滞呻吟，官星若见，平生惹是招非，七煞若逢，处事少成多败。财旺身衰，祸深福浅，财多身弱，要印扶身，身旺财衰，怕劫分夺，财食入库者福厚，例食求财者贫夭。</w:t>
      </w:r>
    </w:p>
    <w:p>
      <w:pPr>
        <w:pStyle w:val="Normal"/>
        <w:rPr>
          <w:szCs w:val="21"/>
        </w:rPr>
      </w:pPr>
      <w:r>
        <w:rPr>
          <w:szCs w:val="21"/>
        </w:rPr>
        <w:t>诗曰：</w:t>
      </w:r>
    </w:p>
    <w:p>
      <w:pPr>
        <w:pStyle w:val="Normal"/>
        <w:rPr>
          <w:szCs w:val="21"/>
        </w:rPr>
      </w:pPr>
      <w:r>
        <w:rPr>
          <w:szCs w:val="21"/>
        </w:rPr>
        <w:t>正财喜旺食丰盈，日主刚强力可胜，若是财多身自弱，平生破败事无成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正财还与月官同，最怕干支遇破冲，岁运若临财旺处，须教得富胜陶公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正财切忌劫财神，破害刑冲不可论，岁运那堪逢刃地，命延不死也遭。财星得位正当权，日主高强名利全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印绶若逢相济助，金珠满柜福绵绵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身旺无官只取财，财神冲破却为灾，身衰财旺还知夭，官盛身强福禄媒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财多如何不发财，只因身弱少培栽，运到比肩身旺地，富贵荣华次第来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财多身弱刃刚强，身旺之乡大不祥，凤寡鸾孤寒夜怨，房中妻哭两三场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财神忌透只宜藏，身旺逢之大吉昌，切忌比劫相遇会，一生名利被分张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财多身旺足荣欢，身旺财多化作官，身衰财多财累己，是非不竞起争端。</w:t>
      </w:r>
    </w:p>
    <w:p>
      <w:pPr>
        <w:pStyle w:val="Normal"/>
        <w:rPr>
          <w:szCs w:val="21"/>
        </w:rPr>
      </w:pPr>
      <w:r>
        <w:rPr>
          <w:szCs w:val="21"/>
        </w:rPr>
        <w:t>合诸说，观正财喜忌见矣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岁带正马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如甲日午年己，乙日巳年戊，喜忌与月干正财同。若岁带正马，生辰戌丑未月或夏令月中，己土旺相，不犯刑冲分夺，日干乘旺，主受祖业丰厚。若生寅卯月令，柱中更带比肩，或遇运行伤劫之地，必主贫困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时带正马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如甲日带巳午时之例，无刑冲破劫，主招美妻，得外来财物，生子荣贵，财产丰厚，此非父母之财，乃身外之财，招来产业，宜俭不宜奢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财旺生官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《继善篇》云：富而且贵，定因财旺生官。盖财有生官之理，既取财为用，不要见官，若见官则为财官格矣。柱有伤食，虽财厚亦不能生官。如戊己以亥子、壬癸为财，以寅卯甲乙为官，若生壬子、癸亥月，四柱不见寅卯甲乙，是为财旺生官，如此元命因富致贵，或纳粟及仪宾之类，若月令财无损克，亦主登科，透庚辛则不能生，不以此格论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天元坐财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如庚辰、辛卯日，春生，甲乙木为财，喜戊己印生身，壬癸食生财，忌庚辛金劫夺，切不可岁逢官煞，即春月金弱，不能胜任，反不为福。甲午、乙未日夏生，己土为财；甲辰日夏生，戊土为财；丙戌、丁丑日秋生，辛金为财，喜忌俱与前同。惟壬午、癸巳二日，禄马同乡，不专以财论。</w:t>
      </w:r>
    </w:p>
    <w:p>
      <w:pPr>
        <w:pStyle w:val="Subtitle"/>
        <w:rPr/>
      </w:pPr>
      <w:bookmarkStart w:id="85" w:name="__RefHeading___Toc225937084"/>
      <w:bookmarkEnd w:id="85"/>
      <w:r>
        <w:rPr/>
        <w:t>论偏财</w:t>
      </w:r>
    </w:p>
    <w:p>
      <w:pPr>
        <w:pStyle w:val="Normal"/>
        <w:ind w:firstLine="360"/>
        <w:rPr>
          <w:szCs w:val="21"/>
          <w:lang w:eastAsia="ja-JP"/>
        </w:rPr>
      </w:pPr>
      <w:r>
        <w:rPr>
          <w:szCs w:val="21"/>
        </w:rPr>
        <w:t>何谓偏财？乃甲见戊、乙见己之例。非妻所带，乃众人之财也。切忌有姊妹兄弟分夺，柱无官星，祸患百出。经曰：偏财好出，亦不惧藏，唯怕分夺，及落空亡，有一于此，官将不成，财将不住。如财弱必待历旺乡而荣，财盛无往不利，但恐身势无力，不能胜任。偏财格，主人慷慨，不甚吝财，与人有情而多诈，若是得地，不止财丰，亦能旺官，以财盛自生官，运行旺相，福禄俱臻，一遇官乡，便可发福。柱中原带官星，便作好命看，若兄弟辈出，纵入官乡，发福必渺。偏财月令所带最重，不宜柱中多逢。年上偏财生旺，月令柱中通气，主受伯叔祖考产业丰隆，或外祖产业恩养。大要日主兴隆，财星生旺，运向财旺之乡发福。若见刑冲破害，比劫分夺，或财星太衰，日主太弱，或财多生煞，皆破祖劳碌之命。凡月令有财，主少年富贵，若生时不得地，或有劫败，更运临凶地，晚年祖财破尽，终身困穷，先富后贫。若年月本无，日时带财，别无劫败冲克，则主自家成立，中晚之年大发。若柱中财多身弱，少年又径休败之地，多事频并，百不如意，中密年后忽临父母之地，或三合可以助我，则勃然而兴。</w:t>
      </w:r>
      <w:r>
        <w:rPr>
          <w:szCs w:val="21"/>
          <w:lang w:eastAsia="ja-JP"/>
        </w:rPr>
        <w:t>若少年乘旺，老來脫局，不唯守窮途而ゐ惶，抑且是非蜂起，以財能利己，亦能招謗故也。若四柱相生，別帶貴格，不值空亡，又行旺運，三合財星，皆是貴命，其福祿淺深，隨格輕重言之。又曰：凡人命有兩位財，身弱不妨，元用正財，身旺發財，元用偏財，身旺脫財。又雲：偏正二財，喜忌大同，唯有喜官星不喜官星小異，有正財不若有偏財，偏財重實，其福則厚，最怕劫敗比肩，在年最重，在月稍次，一名孤辰，一名逐馬，主克妻害子，破財貧薄，又防陰賊小人同類相傷，柱中元犯此忌，運行財旺之地，亦可發福，再行比劫，退敗而身死者有之，遭官破敗者有之。《通明賦》雲：月上偏財，無劫無敗，富甲人間。《相心賦》雲：偏財透露，輕財好義，愛人趨奉，好說是非，嗜酒貪花，亦系如此。《驚神賦》雲：偏財身旺，趁求商賈之人。《奧旨》雲：偏財能益壽延年。《千里馬》雲：出現偏財，少愛正妻，多愛妾。</w:t>
      </w:r>
    </w:p>
    <w:p>
      <w:pPr>
        <w:pStyle w:val="Normal"/>
        <w:rPr>
          <w:szCs w:val="21"/>
        </w:rPr>
      </w:pPr>
      <w:r>
        <w:rPr>
          <w:szCs w:val="21"/>
        </w:rPr>
        <w:t>古歌曰：</w:t>
      </w:r>
    </w:p>
    <w:p>
      <w:pPr>
        <w:pStyle w:val="Normal"/>
        <w:rPr>
          <w:szCs w:val="21"/>
        </w:rPr>
      </w:pPr>
      <w:r>
        <w:rPr>
          <w:szCs w:val="21"/>
        </w:rPr>
        <w:t>偏财元是众人财，最忌干支兄弟来，身强财旺皆为福，若带官星更妙哉！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偏财身旺要官星，运入乡发利名，姊妹弟兄分夺去，功名不遂祸随生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/>
      </w:pPr>
      <w:r>
        <w:rPr>
          <w:szCs w:val="21"/>
        </w:rPr>
        <w:t>偏财财位发他乡，慷慨风流性要强，别立家园三两处，因名因利自家忙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时上偏财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《喜忌篇》云：时上偏财，怕逢兄弟，如甲日见戊辰或甲戌时之例。喜见辛官、壬癸生助，忌庚煞、乙劫，柱中不宜再见戊己，若身太旺，运东方寅卯则失财，余干例推。此与时上偏官格相似，只要一位，不宜多逢，天元透出为妙，支内所藏次之，柱有官印相助，日主健旺，便作好命看。大怕年月冲破，兄弟辈出，则福气不全。古诗云：时上偏财冲最忌，兄弟之辈皆为畏，喜行身旺官禄乡，别无透出方为贵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弃命从财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《独步》云：弃命从财，须要会财，若逢根气，命损无猜。假如丁生酉月，柱多庚辛，日干无气，只得弃命相从，运入北方财官旺地，乃为入格，南行灾。古歌云：日干无气满盘财，弃命相从是福胎，运旺财官皆皆福贵，如逢根助反为灾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日坐天财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如戊己土克水为财，水墓辰是也。古歌云：年干克下是天财，克墓之乡正库开，财入库时多谷帛，家豪金物积成堆。如毕状元己巳、癸酉、庚辰、甲申是也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偏正财合论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《精纪》有生成财，如甲乙见戊己土为财，申子辰上坐生旺库，戊申、戊辰、戊子支干成合是也。凡命入贵格，除贵外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须主大富，仍多历钱谷之任；若不入贵格，又无福神助，亦是富豪百姓。若自生自旺，甲人见戊午、己亥之例，主富。余仿此。有生合财，如甲人见戊癸，己人见癸戊，庚人见甲己等类，主成立富贵。有子母财，如木命人见火月、土日时之类，主平生多见喜事。有类财煞，寅午戌人见乙庚，巳酉丑人见丁壬，申子辰人见戊癸，亥卯未人见甲号，一名幽微煞，主名利并行。有财会煞，寅午戌人见辛丑，巳酉丑人见乙未，申子辰人见丙戌，亥卯未人见戊辰，此妻财聚会之神，遇者主富足及有美妻横财，却防妻人毒药害命。有名位财，乃食神中见库，如戊子火人见庚戌，戊食庚，火库在戌，克金为财，逢此者一生受禄。有长生财，如甲用戊己为财见戊申，癸用丙丁为财见丙寅之例，此类多得外财。又曰：术者多以甲见戊、乙见己类为财，不知甲己见丙辛、丙辛见戊癸等类为真财，生居有气旺相之位，主富盛。又纳音本干自见真五行，如乙亥人月日时中见庚，乙亥纳音火，乙庚真金，干头自是财也，此名天财，主富足优逸。若纳音反制克干头，如丁卯火却能制乙庚金，此名鬼财，主一生得世财，或为豪猾胥吏起家。戊寅、戊申得丙辛，乙酉、乙卯得戊癸，准此。更带辰戌丑未，主为艺术，大获世财。</w:t>
      </w:r>
    </w:p>
    <w:p>
      <w:pPr>
        <w:pStyle w:val="Subtitle"/>
        <w:rPr/>
      </w:pPr>
      <w:bookmarkStart w:id="86" w:name="__RefHeading___Toc225937085"/>
      <w:bookmarkEnd w:id="86"/>
      <w:r>
        <w:rPr/>
        <w:t>论印绶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印绶者，乃五行生我之名。如甲乙在亥子月，丙丁在寅卯月之类，乃我气之源，为生气，为父母，能护我官星，使无伤克，譬人生得物相助相养，受现成之福，岂不为妙？此格主聪明，多智慧，性慈惠，语善良，迟讷体，貌丰厚，能饮食，平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生少病，不逢凶横，但吝财耳，为官多为正官，受宣敕不拘文武，皆掌印信，喜官星，以官能生印。经云：印赖官生。又云：有官无印，即非真官，有印有官，方成厚福是也。忌财星，以财能破印。经云：印绶生月岁时，忌见财星，运入财乡，却宜退身避位是也。岁运同论，印绶不逢损伤，多受父母倚荫，资财见成，安享富贵，诸命相比，当以印绶多者为上，月最要，日时次之，年干虽重，须归禄月日时，方可取用，若年露印，月日时无，亦不济事。四柱元有官星为妙，若印绶少，官鬼多，或入他格，又不可专言印绶，若印绶复遇拱禄、专禄、归禄、鼠贵、夹贵、时贵等格，尤为奇特，但主少子或无子，印绶多者清孤。凡印绶，喜七煞，但煞不可太多，多则伤身。原无七煞，行运遇之则发；原有七煞，行财运，或印绶死绝，或临墓地，皆凶。经云：煞能生印，畏行财乡，破印助鬼，决主不详。凡格喜身旺，惟印绶喜生弱，若元局带财伤印，运行比劫身旺，亦能发福，无则不宜，如无官煞财神，又行身旺，主平常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《渊源论》：印绶，如甲日遇子月为正印，亥月为偏印，最喜逢天月德，子天德在巽，月德在壬，亥天德在乙，月德在甲，时要见酉辛正官为妙，或申庚七煞，却要见比劫助身，合煞为贵，畏戊己财星损印，忌丙丁食伤生财破印；乙逢亥子月，喜忌与甲同。丙日逢卯月正印，天德在坤，月德在甲，寅月偏印，天德在丁，月德在丙，喜见子癸正官，或壬亥七煞，却要比劫助身合煞，畏申庚酉辛财星损印，忌戊己食伤生财破印；丁逢寅卯月，喜忌与丙同。戊日逢午月正印，天德在亥，月德在丙，巳月偏印，天德在辛，月德在庚，喜逢卯乙正官，寅甲七煞，见煞却宜比劫助身合煞，忌见壬癸之财坏印，申庚辛食伤生财破印；己生巳午月，喜忌与戊同。庚日生午月正印，天德在干，月德在丙，巳月偏印，天德在辛，月德在庚，喜见午丁官星，巳丙七煞，见煞却宜比劫助身合煞，忌甲乙寅卯旺财坏印，壬癸伤食，午财破印；辛生巳午月，喜忌与庚同。壬日生酉月正印，天德在寅，月德在庚，申月偏印，天德在癸，月德在壬，喜时逢巳午正官或己戊七煞，却宜见比劫助身合煞，忌丙丁旺财坏印，甲乙食伤，午财破印；癸生申酉月，喜忌与壬同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经云：官刑不犯，印绶与天德同宫。又曰：素食慈心，印绶喜逢于天德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如孟重都宪：乙亥、丁亥、乙丑、丙戌，是印绶与天德同宫。一命甲寅、丙寅、丙寅、丁酉，是天德在丁，月德在丙，印绶在寅。一命庚申、庚辰、庚子、壬午，是天德月德俱在壬，印绶在辰是也。此格大要生旺，最忌死绝。如果乙见亥子为印，见金成其仁义生养，印元见土则混杂其格，运行西北，官印为福，若时引归卯辰巳地，或运行此地，财印归死绝，流年再遇财克印，决入黄泉无疑。印绶合格，行大运最忌印绶变合，遇地支三合，或变为伤局，或变成财局，或变成煞局，最为不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赋云：金赖土生，土厚而金遭埋没。木从水养，水盛而木必漂流。火炎土燥，则不能生物（如己日得午之类）。刚金不能生水（如庚日得戌之类）。旺土见旺火，逢此必主眼疾痈疽热病。粪土不能生金，燥金不能生水，绝水不能生木，遇此宜详看，不可一概印绶论。若水得金生而逢秋，乃水清金白，秀丽堪夸，一水三金，号曰体全之象。火得木生而值春，为木秀火明，发焰红绿，见金则伤其木，灭火之焰。是金木二印，多者俱作吉论。若火印多者火燥土烈，水印多者水泛木浮，土印多者土重金埋，皆不为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又云：甲日子月，忌己巳时，怕午冲。乙日亥月，忌戊辰时，怕巳冲。丙日卯月，忌辛卯时，怕酉冲。寅月忌庚寅时，怕申冲。丁日寅月，忌庚子时，怕申冲。卯月忌辛丑时，怕酉冲。戊日午月，忌癸卯时，怕子冲。己日巳月，怕壬子、壬戌时，忌亥冲。庚日午月，忌己卯、乙酉时，怕子冲。巳月忌戊寅时，怕亥冲。辛日巳月，忌庚寅、甲午时，怕亥冲。午月忌辛卯、乙未时，怕子冲。壬日酉月，忌丁未时，怕卯冲，申月忌丙午时，怕寅冲。酉月忌丁巳时怕卯冲。以上日干，皆喜见比肩疏通，忌见食伤销印生财，犯此，物运又临身印衰乡财旺之地，必然贪财坏印，剥官退职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经云：印绶、财星重见，百事难通。又云：月印纯粹，无财星，主文章中黄甲。又曰：身旺印多，财运无妨，身弱有印，煞运何伤！又曰：印绶有根，喜遇财星，印绶无根，忌见财曜，官星者，印绶之根也，印绶有官有财，则财生官，官生印，印生身，身克财则荣贵，故不忌。又云：印绶有根，逢财则发，逢官则显，逢合则晦，逢冲则灾。《通明赋》云：财印交错，论其气禀之轻重，倘若财轻而印气重，舍财取印，其贵可知；倘若印气轻而财气重，舍印取财，虽有背禄，支干重旺，反作资财。《宝鉴》云：印绶财伤，母年早丧。《奥旨》云：印绶被伤，失宗业，抛离故里。《络绎赋》云：印临子位，受子之荣。《千里马》云：逢印看官，而遇官十有七贵。《造微论》云：印绶逢华，尊居翰苑。《万祺赋》云：正印见财则凶，逢官则吉，有官无印，纵富贵而伤残；有印无官，纵荣华而有失。四柱愁逢死绝，三元喜见长生。</w:t>
      </w:r>
    </w:p>
    <w:p>
      <w:pPr>
        <w:pStyle w:val="Normal"/>
        <w:rPr>
          <w:szCs w:val="21"/>
        </w:rPr>
      </w:pPr>
      <w:r>
        <w:rPr>
          <w:szCs w:val="21"/>
        </w:rPr>
        <w:t>古诗云：</w:t>
      </w:r>
    </w:p>
    <w:p>
      <w:pPr>
        <w:pStyle w:val="Normal"/>
        <w:rPr>
          <w:szCs w:val="21"/>
        </w:rPr>
      </w:pPr>
      <w:r>
        <w:rPr>
          <w:szCs w:val="21"/>
        </w:rPr>
        <w:t>命逢印绶福非轻，年少从容享见成，旺相印多偏福厚，受恩承荫立功名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月逢印绶喜官星，运入官乡福必清，死绝运临身不利，再行财运百无成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印绶无亏享福全，为官承荫有田园，官膺宣敕盈财谷，日用盘餐费万钱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重重印绶格清奇，更要支中仔细推，支上咸池干带合，风流浪荡破家儿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印绶重重享见成，食神只恐暗相刑，早年若不归泉路，孤苦离乡宿疾萦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印绶不宜身太旺，总然无事也平常，除非原命多官煞，却有声名作栋梁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印绶生人旺气纯，官煞多遇转精神，印行死绝并财地，无救终为泉下人。</w:t>
      </w:r>
    </w:p>
    <w:p>
      <w:pPr>
        <w:pStyle w:val="Normal"/>
        <w:rPr>
          <w:szCs w:val="21"/>
        </w:rPr>
      </w:pPr>
      <w:r>
        <w:rPr>
          <w:szCs w:val="21"/>
        </w:rPr>
        <w:t>合诸说，观印绶喜忌见矣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时逢生印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如甲日子时，取子中癸水为印，资助日主，其人足智多谋，安享食禄，年月上要见辛官生印，运行西北，官印乃为贵命，若柱逢戊己土重，更有午字冲破，运历东南，官印衰绝，百事无成，公吏肆市人也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胞胎逢印绶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经云：胞胎逢印绶，禄享千钟。如庚寅、辛卯、丙申、乙酉等，日时月令逢印绶之地，主贵。经云：时日胞胎格，月通印绶，逢煞官印运助，职位列三公。</w:t>
      </w:r>
    </w:p>
    <w:p>
      <w:pPr>
        <w:pStyle w:val="Normal"/>
        <w:jc w:val="center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弃印就财</w:t>
      </w:r>
    </w:p>
    <w:p>
      <w:pPr>
        <w:pStyle w:val="Normal"/>
        <w:ind w:firstLine="360"/>
        <w:rPr>
          <w:kern w:val="0"/>
          <w:szCs w:val="21"/>
        </w:rPr>
      </w:pPr>
      <w:r>
        <w:rPr>
          <w:kern w:val="0"/>
          <w:szCs w:val="21"/>
        </w:rPr>
        <w:t>经云：弃印就财明偏正，印绶忌财，此理甚明。正印居月令者，决不可见财，若居年时，月令见财只用财格，喜印生身，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敌财为福。若偏印，月令年时见财无妨，为弃印就财，舍轻用重。如壬生申月，丙生寅月，坐长生之地，年时得财，即身旺喜见财地，如此造化，必主弃祖基而自创别业立身。</w:t>
      </w:r>
    </w:p>
    <w:p>
      <w:pPr>
        <w:pStyle w:val="Subtitle"/>
        <w:rPr>
          <w:kern w:val="0"/>
        </w:rPr>
      </w:pPr>
      <w:bookmarkStart w:id="87" w:name="__RefHeading___Toc225937086"/>
      <w:bookmarkEnd w:id="87"/>
      <w:r>
        <w:rPr>
          <w:kern w:val="0"/>
        </w:rPr>
        <w:t>论倒食</w:t>
      </w:r>
    </w:p>
    <w:p>
      <w:pPr>
        <w:pStyle w:val="Normal"/>
        <w:ind w:firstLine="360"/>
        <w:rPr>
          <w:kern w:val="0"/>
          <w:szCs w:val="21"/>
        </w:rPr>
      </w:pPr>
      <w:r>
        <w:rPr>
          <w:kern w:val="0"/>
          <w:szCs w:val="21"/>
        </w:rPr>
        <w:t>倒食即偏印之谓，一名吞啖煞，食神最忌见之。如甲生丙火为食，火能生土，为甲之财，财旺生金，为甲之官，食神生旺，财官备矣。今甲见壬为倒食者，壬旺则克了丙火，丙被克去，不能生土，甲无财矣；壬合起丁，伤甲之辛，甲无官矣；壬克去丙，庚煞得安，来伤甲木，甲生灾矣。所谓用食忌见者，此也。凡命带倒食，福薄寿夭，若有制合，如甲日见壬辰、壬戌，辰戌中带有土制丁合；乙日见癸未、癸丑，丑未中有己制癸；丙日见甲申，丁日见乙巳、乙酉，戊日见丙子、丙申、丙辰，己日见丁亥，庚日见戊寅、戊辰，辛日见己卯、己亥，壬日见庚午、庚戌，癸日见辛巳、辛未。此等偏印不能为食害，有克制故也。柱中身旺，财官俱生，可取为福助身，阳日逢之能暗合伤官生财，阴日逢之能暗合财星，柱中无食，只以偏印论。又曰：凡命有食遇枭，犹尊长之制我，不得自由，作事进退悔懒，有始无终，财源屡成屡败，容貌欹斜，身品琐小，胆怯心虚，凡事无成，克害六亲，幼时克母，长大伤妻子。赋云：倒食者，名为偏印，号曰枭神，值身旺而财丰福厚，遇刑煞则寿夭身贫，财星若见，披星带月不停留，煞星若生，驰担息肩无定日，身弱重逢偏印，须愁颜子之伤，正食若遇枭神，未免韩信之祸，始遇者精神慵懒，重犯者容貌欹斜。《万祺赋》云：枭神见官煞，多成多败，偏印遇财曜，反辱为荣，身旺为贵，身弱乃常，有伤官而平生丰润，值食神则处世伶仃。古诗云：印星偏者是枭神，柱内最喜见财星，身旺遇此方为福，身衰枭旺更无情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如丙戌、丙申、甲戌、壬申，甲见丙食，又见壬倒食，甲生申月受煞制无气，二丙窃气，壬水制丙，煞得施行，故无名利。</w:t>
      </w:r>
    </w:p>
    <w:p>
      <w:pPr>
        <w:pStyle w:val="Normal"/>
        <w:ind w:firstLine="360"/>
        <w:rPr>
          <w:kern w:val="0"/>
          <w:szCs w:val="21"/>
        </w:rPr>
      </w:pPr>
      <w:r>
        <w:rPr>
          <w:kern w:val="0"/>
          <w:szCs w:val="21"/>
        </w:rPr>
        <w:t>又如壬申、壬子、甲戌、丙寅，会印归禄，水精火神之妙，木火通明之象。</w:t>
      </w:r>
    </w:p>
    <w:p>
      <w:pPr>
        <w:pStyle w:val="Normal"/>
        <w:ind w:firstLine="360"/>
        <w:rPr>
          <w:kern w:val="0"/>
          <w:szCs w:val="21"/>
        </w:rPr>
      </w:pPr>
      <w:r>
        <w:rPr>
          <w:kern w:val="0"/>
          <w:szCs w:val="21"/>
        </w:rPr>
        <w:t>又，己未、壬申、甲子、丙寅，以煞化印，归禄得秀，木火通明，水木清奇。</w:t>
      </w:r>
    </w:p>
    <w:p>
      <w:pPr>
        <w:pStyle w:val="Normal"/>
        <w:ind w:firstLine="360"/>
        <w:rPr>
          <w:kern w:val="0"/>
          <w:szCs w:val="21"/>
        </w:rPr>
      </w:pPr>
      <w:r>
        <w:rPr>
          <w:kern w:val="0"/>
          <w:szCs w:val="21"/>
        </w:rPr>
        <w:t>二命俱大贵。前忌倒食，逢制合反贵，切不可一见倒食，便以凶论。</w:t>
      </w:r>
    </w:p>
    <w:p>
      <w:pPr>
        <w:pStyle w:val="Subtitle"/>
        <w:rPr/>
      </w:pPr>
      <w:bookmarkStart w:id="88" w:name="__RefHeading___Toc225937087"/>
      <w:bookmarkEnd w:id="88"/>
      <w:r>
        <w:rPr/>
        <w:t>论杂气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杂气者，乃辰戌丑未，辰中有乙戊癸，为水土库；戌中有辛戊丁，为火库；丑中有癸辛己，为金库；未中有丁己乙，为木库。各随所藏之气而言，看我日干，或为官，或为财，或为印，官系福身之物，财是养命之源，印乃资身之本，在人最为切要。四库各藏三件，乃天地不正之气，故以杂言也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经云：财官印绶全备，藏蓄于四季之中是也。此格喜透露冲刑，忌压伏，其余喜忌消详，与前正气财官印同。假令六甲日生得丑月，以丑中辛金为官，己土为财，癸水为印，看天干透出何字为福次，分节气浅深，何物当令，大概透财者富，透官者贵，印绶享父祖见成之福，受宣敕荫庇之贵，如无透出，冲刑少许兼身旺为妙，忌身弱，冲刑太过则福聚之气散矣。如柱元有破害之物，再不可遇此等运，再行则为太过，冲坏秀气，反不为吉，元无破害，喜冲刑运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《景鉴》云：杂气财官，身旺有冲而发，若太过反受孤贫是也。又云：杂气财官格，要四柱财星多，便为好命，若四柱别入他格依他格断。又云：杂气财官有正官格、偏官格、正财格、偏财格，杂气印绶有正印格、偏印格，须分偏正，若偏官，亦要少许制伏则可，若墓库重迭，元无刑冲，不透贵气，兼有戊己压其上，最难发于少年，故曰财官锁闭少年，不发墓中人是也。又曰：四库亦是衰养冠带之乡，若时上见为时墓格，与月上同论，但发较晚。如丁亥、戊子、丙申、己丑，丙用丑墓为财库，行未运冲丑库发财。见壬，辰为官库，至戌运冲辰库发官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倘柱中别有戊辰、己丑压伏库上，则不能发财发官，难作好命看，若有冲见合，则又不能冲矣。又曰：月临库地，东西南北四隅之气，如未木行东方，戌火行南方，辰水行北方，丑金行西方临库墓，运行生旺之地必发，如月临辰水气，运转南方，不见会合，只以土论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又曰：古人以五行墓处为仓库，若命中带仓库，遇太岁所克之五行加之，如木人得辛未，火人得庚戌，土人得壬辰，水人得甲辰，金人得癸丑，是谓库中有财，其人必丰厚；若命带墓绝，而反值太岁所畏之五行加之，如木人得乙未，火人得壬戌，土人得戊辰，金人得己丑，水人得丙辰，谓之绝处无依，其人必滞。若五行递相库墓纯粹而不破，又有福神加临，此两府之格也。若破而生旺，破而死绝，有福神加临，则减退断之。若克破而无福神，只是百姓。此库墓格局，不问贵贱，只是一生自己荣旺，不利六亲，仍难得子息。有库头鬼，乃甲乙人见辛未，忌丁巳；丙丁人见壬戌，忌戊寅；戊己人见甲辰，忌庚寅；庚辛人见丁丑，忌癸巳；壬癸人见戊辰，忌甲寅。一名轩车煞，若犯所忌，主车破辆，马折足，妇人疾厄，常人致盗。《神白经》云：生日犯之得用，若遇时不犯忌，多主富贵，君子早年科甲，常人艺业出众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有库头财，乃甲乙人己未，丙丁人庚戌，戊己人壬辰，庚辛人乙丑，壬癸人丙辰，君子多主钱谷之任，常人家业从容，即透出财官论也。如金见己丑火，木见乙未金，水见丙辰土，土见戊辰木，火见壬戌水，如此之格，即墓中逢鬼，危疑者甚。</w:t>
      </w:r>
    </w:p>
    <w:p>
      <w:pPr>
        <w:pStyle w:val="Normal"/>
        <w:rPr>
          <w:szCs w:val="21"/>
        </w:rPr>
      </w:pPr>
      <w:r>
        <w:rPr>
          <w:szCs w:val="21"/>
        </w:rPr>
        <w:t>古歌云：</w:t>
      </w:r>
    </w:p>
    <w:p>
      <w:pPr>
        <w:pStyle w:val="Normal"/>
        <w:rPr>
          <w:szCs w:val="21"/>
        </w:rPr>
      </w:pPr>
      <w:r>
        <w:rPr>
          <w:szCs w:val="21"/>
        </w:rPr>
        <w:t>杂气财官用月宫，天干透露始为丰，财多官旺宜冲破，切忌干支压伏重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杂气从来自不纯，天干透出始为真，身强财旺生官禄，运入冲刑聚宝珍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月令提纲不可冲，十冲九命皆为凶，惟有财官逢墓库，运行到此反成功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时墓逢官主发迟，喜逢冲克最为奇，镇压不来临贵处，官高职显两相宜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少年不发墓中人，皆为财官闭库门，破害故能开锁钥，压藏终是受苦辛；丁壬本取辰为墓，戊土来伤富作贫，乙卯甲寅同救济，财星涌出自然荣。</w:t>
      </w:r>
    </w:p>
    <w:p>
      <w:pPr>
        <w:pStyle w:val="Normal"/>
        <w:rPr>
          <w:szCs w:val="21"/>
        </w:rPr>
      </w:pPr>
      <w:r>
        <w:rPr>
          <w:szCs w:val="21"/>
        </w:rPr>
        <w:t>又曰：</w:t>
      </w:r>
    </w:p>
    <w:p>
      <w:pPr>
        <w:pStyle w:val="Normal"/>
        <w:rPr>
          <w:szCs w:val="21"/>
        </w:rPr>
      </w:pPr>
      <w:r>
        <w:rPr>
          <w:szCs w:val="21"/>
        </w:rPr>
        <w:t>杂气财官与印同，格中最忌鬼财重，但宜我多生为上，虽喜逢他要得中；若是财多宜退职，如逢官旺福无穷，贪财坏印君须记，蜗角蝇头枉费心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财官杂气库中藏，最喜生身入旺乡，煞重身轻宜制伏，财多库实要冲伤；五行有取寻他格，四柱无情反有笺，岁运若临财旺地，声名日进甚高强。</w:t>
      </w:r>
    </w:p>
    <w:p>
      <w:pPr>
        <w:pStyle w:val="Subtitle"/>
        <w:rPr/>
      </w:pPr>
      <w:bookmarkStart w:id="89" w:name="__RefHeading___Toc225937088"/>
      <w:bookmarkEnd w:id="89"/>
      <w:r>
        <w:rPr/>
        <w:t>附论墓运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秘诀云：幼年不宜逢墓库，老年值此却丰隆。又云：旺官旺印与旺财，入墓有祸；伤官食神并身旺，遇库兴灾。又云：旺煞入墓，寿算难延。可见凡官印伤官七煞为用神者，俱忌行墓库之运，惟晚年行自库地则吉。</w:t>
      </w:r>
    </w:p>
    <w:p>
      <w:pPr>
        <w:pStyle w:val="Subtitle"/>
        <w:rPr/>
      </w:pPr>
      <w:bookmarkStart w:id="90" w:name="__RefHeading___Toc225937089"/>
      <w:bookmarkEnd w:id="90"/>
      <w:r>
        <w:rPr/>
        <w:t>论伤官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伤官者，我生彼之谓，乃甲见丁、乙见丙之类，甲用辛为官，丁火乘旺，盗我之气，克制辛金，使不辅甲为贵，故名伤官。伤官格务要伤尽，方作贵看，元有官星，伤之则重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经云：“伤官见官，祸患百端”是也。伤官虽凶，乃我所生，自家之物，伤尽则能生财，财旺则能生官，造化展转有情。如月令在伤官，四柱作合结局，皆在伤位，无冲无破，不见一点官星，谓之伤尽。又有月支伤官，时上伤官，四柱无官星，亦谓伤尽。更身旺、财旺或印旺，名标金榜，一品贵人。此格主多材艺，傲物气高，心险无忌惮，多谋少遂，弄巧成拙，常以天下之人不如己，而人亦惮之恶之。伤官无财主贫穷，盖生财气者即食神伤官，盗财气者即七煞官星，所以伤官要见财，不要见官。假如甲生午月，木不南奔，身势太柔，岂可再逢金制？金能盗土之气，所以不要见官。既无官星，而柱却无一点财可恃，虽聪明机巧，不过虚名虚利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经云：“伤官无财可倚，虽巧必贫”是也。伤官格用财，亦有用印者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《天玄赋》云：伤官用印宜去财，用财宜去印，倘使财印两全，将何发福？身旺者用财，身弱者用印，用印者须去财方能发福，用财者不论印亦主亨通，伤官用印，不忌官煞，去财方发，元犯伤官，须要见财则发。伤官最喜行财运，印绶身旺次之，不喜行官乡，四柱伤官多而见官者，不宜复行伤运，一位无妨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又曰：伤官格务要伤尽，若柱见伤官，而官星隐显，伤之不尽，岁运再见官星，官来乘旺，再见刑冲破害，刃煞克身，身弱财旺，必主徒流死亡，五行有救，亦残疾。若四柱无官而遇伤煞重者，运入官乡，岁君又遇，若不目疾，必主灾破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经云：五行伤官，惟火人土伤官，土人金伤官忌见官星，若金人水，水人木，木人火，不忌。盖火以水为官，以土为伤，水畏土克，土得水无益；土以木为官，以金为伤，木畏金克，金得木无益，所以火土伤官格忌见官星。金以水为伤，以火为官，水虽克火，若金寒水冷，不得火温，难以济物，况水得火成既济之功；水以木为伤，以土为官，木虽克土，若水泛木浮，不得土止，难以存活，况木得土成栽培之力；木以火为伤，以金为官，火虽克金，若木繁火息，不得金削脱，难以通明，况金得火成器物之象，所以金水木伤官格不忌官星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故经云：“伤官火土宜伤尽，金水伤官要见官，木火见官官要旺，土金官去反成官，惟有水木伤官格，财官两见始为欢”是也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又曰：伤官伤尽，亦有不作福者，伤官见官，亦有不作祸者。如一命丁未、丁未、丙午、丙午，丙日坐午，日主自旺，有二午、二丁、二未，财官俱伤，虽伤官伤尽，奈四柱火气太旺，窃气又重，运行东南火旺之乡，无一点财气，身空旺无倚，至贫之人，切不可见伤官伤尽身旺，便作好命看。又如甲日生人，柱有辛为官，又有丁伤官，若生秋月官旺，虽逢丁火或居亥、子之上，或见午伏壬、癸之下，则丁不能伤官，终为有官爵之命，岁运遇煞官印绶，俱吉，忌身衰败运，切不可见伤官格有官星，便不作好命看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又曰：人命原有些小伤官，不能损贵气，或运入官乡，官自旺强健，或入印运制伏伤煞，或有财生助，或从化入于别格，不失为好命，怕再行伤地，病而不起者有之，否则文书口舌，官事破败，殃祸踵至。柱元有财，又行财运，亦可成就功名利禄，一行官煞地，或财衰败死绝地，即失财禄，非官讼则丧服重并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又曰：四柱伤官，惟年干伤官最重，谓之福基受伤，终身不可除去，若月支更有，甚于伤身七煞。如甲日人，以辛为官，见丁卯年，生寅午戌月，是伤官重犯，又有卯为劫刃，名背禄逐马，主为人退悔，反伤祖荫，运行官乡，流年再见，或煞旺身弱运，必祸。若月令真正伤官，又见官星，如甲日生午月，见辛未时，午中丁火伤辛；乙日生巳月，见庚或甲申时，巳中丙火伤庚；丙日午月，见戊子、癸巳时，午中己土伤癸之例。大要日主健旺，再临伤官运，可发名利，日主微弱，运历财官乡，祸不可言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又曰：伤官，如甲日见丁，喜壬合癸破；乙见丙，喜辛合壬破；丙见己，喜甲合乙破；丁见戊，喜癸合甲破；戊见辛，喜丙合丁破；己见庚，喜乙合丙破；庚见癸，喜戊合己破；癸见甲，喜己合庚破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《万祺》云：伤官元辰无官星，又行伤官运，此为窃气太过，即一木迭逢火位，名为散气之文，非贫则夭，喜身旺及官乡，伤官见官，再剥再滞，运入官乡局中，反吉，即伤官伤尽却喜见官星。伤官若带财见印，祸不轻。伤官若带印，官煞不为刑，伤官多者宜行印，即食多用印。伤官少者又行印乡，即枭神夺食。伤官若带印，不宜逢财，伤官若带官，不宜行制伏，伤官用财，不宜行此劫，伤官用印，不忌见官煞，伤官若见官星重迭，莫作官星论。伤官用官，在年月必要剥官，运在日时，不宜被伤，一见被伤，祸不可言，不可临墓，住寿难延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《千里马》云：伤官见官，妙入印财之地。又云：伤官逢财而有子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《相心赋》云：伤官伤尽，多艺多能，使心机而傲物气高，多谲诈而侮人志大，颧高骨峻，眼大眉粗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《景鉴》云：伤官无财而带刃，行奸弄巧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《通明赋》云：重见伤官，身必辛勤劳苦。又云：伤官多而身旺无依，定为僧道艺术为士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秘诀云：伤官太重，子必有亏。又云：年带伤官，父母不全，月带伤官，兄弟不完，时整伤官，子息凶顽，日带伤官，妻妾不贤。又云：伤官不尽，须防不测之灾，伤官逢财，乃享优游之福，七煞同来，疾损须忧，身旺无依，孤克难免，伤官遇劫，聚财如柳絮随风，伤官无印，求利似荷钱擎雨。</w:t>
      </w:r>
    </w:p>
    <w:p>
      <w:pPr>
        <w:pStyle w:val="Normal"/>
        <w:rPr>
          <w:szCs w:val="21"/>
        </w:rPr>
      </w:pPr>
      <w:r>
        <w:rPr>
          <w:szCs w:val="21"/>
        </w:rPr>
        <w:t>古歌云：</w:t>
      </w:r>
    </w:p>
    <w:p>
      <w:pPr>
        <w:pStyle w:val="Normal"/>
        <w:rPr>
          <w:szCs w:val="21"/>
        </w:rPr>
      </w:pPr>
      <w:r>
        <w:rPr>
          <w:szCs w:val="21"/>
        </w:rPr>
        <w:t>伤官原是产业神，伤尽真为大贵人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若是伤官伤不尽，官来乘旺祸非轻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月令逢官在伤乡，伤轻减力尚无妨，若见刑冲并破害，定知为官不久长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伤官伤尽复生财，财旺生官互换来，四柱若无官显露，便言富贵莫疑猜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伤官遇者本非宜，财有官无是福基，时日月伤官格局，运行财旺贵无疑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伤官伤尽始为奇，又恐伤多反不宜，此格局中千变万化，详推须要用心机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伤官无官最忌剥，运入官乡反见奇，岁运命中逢印绶，诚为富贵定无疑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伤官不忌比肩逢，七煞偏官理亦同，若是无官当忌比，如逢身旺却嫌重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伤官不尽又逢官，斩绞徒流祸百端，月犯父子无全美，日犯自己主伤残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时伤子息多狼狈，须知富贵不周全，若是伤官居太岁，必招横祸逢斯年。</w:t>
      </w:r>
    </w:p>
    <w:p>
      <w:pPr>
        <w:pStyle w:val="Normal"/>
        <w:rPr>
          <w:szCs w:val="21"/>
        </w:rPr>
      </w:pPr>
      <w:r>
        <w:rPr>
          <w:szCs w:val="21"/>
        </w:rPr>
        <w:t>合诸说观之，伤官喜忌尽矣。</w:t>
      </w:r>
    </w:p>
    <w:p>
      <w:pPr>
        <w:pStyle w:val="Subtitle"/>
        <w:rPr/>
      </w:pPr>
      <w:bookmarkStart w:id="91" w:name="__RefHeading___Toc225937090"/>
      <w:bookmarkEnd w:id="91"/>
      <w:r>
        <w:rPr/>
        <w:t>论食神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食神者，日干所生顺数第三位，乃甲食丙、乙食丁之例。甲生丙为泄气，丙生戊为甲偏财，偏财是天禄自然之财，不劳己之心力，享见成福禄。甲丙有父子之道，如子旺相，生起财禄以奉其父母，岂不安享？又甲见庚为煞，见戊为财，其食神丙火能制伏庚煞，使不得克伤甲木，能生戊财，使为甲木所用。凡命遇财煞之地，食神旺相，煞被食制，不敢为祸，财被食生，充裕不竭，故食神一名寿星，一名爵星，良有以也。此格要日主食神俱生旺，无冲破，主人财厚食丰，福量宽弘，肥体肥大，优游自足，有子息，有寿考。四柱见财食在岁月上，祖父荫业丰隆，在日时，妻男获福，怕母子俱衰绝，两皆无成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故经云：“食神宜食生食旺，不可食衰食绝。”又云：“食神生旺，胜似财官”是也。食神大忌偏印为倒食，主为人有始无终，容貌欹邪，身材琐小，心性局促，多愁无成。假如甲见丙为食，柱中有壬作甲木偏印，克制丙火不能生戊土，不能制庚金，使甲木受制退财，岂不窘乎？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《元理赋》云：食神制煞，逢枭不贫则夭。《一行》云：阳日食神暗合官星，阴日食神暗合正印，官印不要明显，但得食神纯粹，主贵而有禄，富而有寿，食神只宜一位，不宜太多，恐窃本元之气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经云：“一木迭逢火位，名为散气之父”是也。食多者宜行印运，食少者不宜，是枭神夺食，故食喜旺禄相助，月令建禄最佳，时禄次之，更逢贵人运，行食神生旺之地，大地福禄。忌身衰枭旺，柱中虽喜见财，亦不宜多，多则不清，不过一富翁而已。食神重见，变为伤官，令人少子，纵有，或带破拗性，又不可入墓，即是伤官入墓，住寿难延。大忌空亡，更有官煞显露，为太医师巫术数九流之士，若食神逢克，又遇空亡，则不贵，再行死绝或枭运，则因食上气上生灾，翻胃噎食，缺衣食，忍饥寒而已。又曰：甲日食丙，柱中无壬癸亥子方好，如有水气，丙自受制，屈伏于人，己身不能卓立，岂能生物以养其父？如无此制，又要生旺向禄，如丙生夏月，运历东南，火土俱旺，其甲用财必厚。若生三春甲旺，丙火虽得生，不知戊己气薄，须历南方火土俱旺，方许发福。又如庚以壬为食，运历北方水旺之地，发财必厚，东方木旺之乡，发福必紧。细论之，庚以壬为食，长生于申，当断申地福重，暴败在酉，壬水至酉，便不为佳，以壬生甲木为庚之财，即自生分发身之财，非婚配正妻之财，甲至酉地为木困金乡，壬水自败，木岂能助养其父？当断此运平平。行至戌运，如干遇壬甲，亦只断其半吉半凶，逢戊可断其有灾，见庚可断其微福。亥运当言其大吉，子运癸水伤官，伤重泄本身之气，又庚死于子，甲败于子，当断生祸身灾。运至丑，庚金之库，水旺之乡，又有己丑助庚甲冠带成人之地，可断此十年发。寅运亦吉，卯运有灾，余例此推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又曰：食神忌枭，亦有不畏者。如己亥不畏丁倒食，丁与壬合化木，而壬禄在亥；丙午不畏甲倒食，甲与己合化土，而己禄在午；乙巳不畏癸倒食，戊癸化火，乙巳亦火；癸巳不畏辛倒食，丙辛化水，癸贵在巳；庚为众阳之首，不畏戊倒食，戊，阳气归源之数，见戊作喜神论；已不倒食辛，阴气初发散之源；庚不倒食壬，阳气初发散之源；辛有丁，不畏己倒食，为丁养育辛金也，况有丁处便有己土，阴阳干涉，得清福之助。食神者，十干福禄之会，君子得之显达丰赡，小人得之周旋给足，在福聚之地则官崇禄厚，在祸聚之地则职卑命薄。如以甲子论，食丙子为福星之贵，食丙寅为长生之禄，又为禄马同乡，食神学堂之贵，丙辰为正印，丙午为自刑破命，丙申为克身破禄，丙戌为身衰破空亡，余干例推。若遇生旺、库、印、天乙、天官、华盖、文星、学堂、官印禄马之类，为福聚之地，遇克破、空亡、恶煞、刑害、休、败、死、绝，为祸聚之地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又曰：甲乙食丙丁，加寅卯巳午之上；丙丁食戊己，加辰戌丑未之上；戊己食庚辛，加巳午申酉之上；庚辛食壬癸，加申酉亥子之上；壬癸食甲乙，加亥子寅卯之上，谓之食神见生旺，更带禄马旺相，文为两制两省，武为建节防团，无，亦主财帛丰厚，食神与禄全见，四柱顺当为妙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《壶中子》云：犯倒食，在命多被人挠，重迭带者，在幼儿则言乏乳，在老人则言缺食。正食而有余者富贵，争食而不足者贫贱，有余如甲人得两丙三丙，不足如柱中两甲止有一丙之类。又曰：日主时干重迭相食者，曰吞啖脑子，时日俱食，主头风脑漏，早克母死，后无子送终，若吞中逢吞，如甲人逢壬日时，又逢庚字，主贫死沟壑，有干合解则缓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《相心赋》云：食神最能饮食，体厚而好讴歌。《奥旨篇》云：月令值食，身健旺，善饮食，姿质丰肥，四柱有吉曜相扶，堆金积玉，声名显著。《幽微赋》云：食神旺相，老寿弥高。《元理赋》云：食居先，煞居后，功名显达。《宝鉴赋》云：月露食神时露官，荣显乌台助国臣。《万祺赋》云：食神名为吉曜制煞，号称寿星，干强日旺，富贵之士，食旺身衰，蹭蹬之人，逢财旺则食前方丈，遇印绶则甑底生尘，见一位者钟铭鼎鼐，二三者陋巷簟瓢，羊刃重临，平生劳碌，刑克相会，一世奔波。</w:t>
      </w:r>
    </w:p>
    <w:p>
      <w:pPr>
        <w:pStyle w:val="Normal"/>
        <w:rPr>
          <w:szCs w:val="21"/>
        </w:rPr>
      </w:pPr>
      <w:r>
        <w:rPr>
          <w:szCs w:val="21"/>
        </w:rPr>
        <w:t>古歌云：</w:t>
      </w:r>
    </w:p>
    <w:p>
      <w:pPr>
        <w:pStyle w:val="Normal"/>
        <w:rPr>
          <w:szCs w:val="21"/>
        </w:rPr>
      </w:pPr>
      <w:r>
        <w:rPr>
          <w:szCs w:val="21"/>
        </w:rPr>
        <w:t>食神制煞吉非常，财旺妻荣子更强，柱中若要吞啖煞，管教金殿佐君王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食神逢禄号天厨，冲克空亡官煞无，死绝运临偏印地，寿星合处福交孚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食神印绶不宜逢，惟见财官福更隆，食神喜行身旺地，逢枭逢比总成空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食神生旺最堪讠夸，惟行水木土金佳，官煞更无来混杂，平生衣禄足荣华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甲人见丙本盗气，丙去生财号食神，心广体胖衣禄厚，若临偏印主孤贫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食神生旺无刑克，命逢此格胜财官，更得身旺逢财地，青春年少步金銮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食神无损寿绵长，庶母逢之不可当，若无偏财来救护，命如秋草带冬霜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食神月上号天厨，人命逢之富有余，切忌枭来明减福，最嫌冲去暗消除。生财化鬼兼无病，制煞为祥信有储，士子如逢利甲第，官封要职领天书。</w:t>
      </w:r>
    </w:p>
    <w:p>
      <w:pPr>
        <w:pStyle w:val="Normal"/>
        <w:rPr>
          <w:szCs w:val="21"/>
        </w:rPr>
      </w:pPr>
      <w:r>
        <w:rPr>
          <w:szCs w:val="21"/>
        </w:rPr>
        <w:t>合诸说，观食神喜忌尽矣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飞天禄马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《喜忌篇》云：若逢伤官月建，如凶处未必为凶，内有倒禄飞冲，忌官星，亦嫌羁绊，以格唯有四日：庚子、壬子、辛亥、癸亥，生十月、十一月冬水纯阴，柱无财官，方用。又须月时或年与日同支，方能并冲。忌官星显露，禄难飞冲，合神羁绊，不能飞冲，要柱中有一字合住禄马，方不走了贵气。喜伤官、食神及干支本运。假令庚子日、庚以丁火为官，在子月生，是伤官月建，可谓凶处，若子字多，冲出午中丁火，则庚日得官星，未可便以凶论，柱要有未或寅、戌，但得一字合午为妙，若有丑羁绊，子去贪合，不能冲午中之禄，见丁字为官露，丙为煞显，午字填实，戊吞啖，则减分数，岁运同。壬子日，壬以己土为官，要柱中子字多，冲午中己土，则壬日得官星，其喜忌与庚子日同。辛亥日，辛用丙火为官，癸亥日，癸用戊土为官，俱要四柱亥字多，冲出己中丙、戊，则辛、癸得官星，柱有申或酉、丑，但得一作合为妙，多则不中，有寅羁绊，则亥贪合，不能冲己中之禄，见丙、戊、己为官星露，减分数，岁运同。</w:t>
      </w:r>
    </w:p>
    <w:p>
      <w:pPr>
        <w:pStyle w:val="Normal"/>
        <w:rPr>
          <w:szCs w:val="21"/>
        </w:rPr>
      </w:pPr>
      <w:r>
        <w:rPr>
          <w:szCs w:val="21"/>
        </w:rPr>
        <w:t>古歌曰：</w:t>
      </w:r>
    </w:p>
    <w:p>
      <w:pPr>
        <w:pStyle w:val="Normal"/>
        <w:rPr>
          <w:szCs w:val="21"/>
        </w:rPr>
      </w:pPr>
      <w:r>
        <w:rPr>
          <w:szCs w:val="21"/>
        </w:rPr>
        <w:t>正冲之格是庚壬，子去冲官禄自亨，四柱更逢寅戌未，三字得一合功名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庚壬子月号冲官，午动丁移己亦迁，填实破刑俱不犯，英名魁誉四方传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禄马飞天识者稀，庚壬重子贵非疑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柱无羁绊官显现，平步青云到凤池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辛癸冲官亥日重，巳中丙戊禄来崇，更逢酉丑申居命，得一合神便贵荣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日逢辛癸支临亥，酉丑加申合贵人，四柱相扶无戊己，威风千里振英声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倒冲禄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伤官月建，内有倒冲禄马格，喜忌与飞天同，惟时不论。此格止有二日：丙午、丁巳，夏日纯阳，丙以癸水为官，要柱中午多有力，冲出子中癸水，则丙日得官星；丁以壬水为官，要柱中巳多有力，冲出亥中壬水，则丁日得官星。更得丑寅或申辰卯未，但有一字合住禄马为妙，多则不中。丙午日怕未，丁巳日怕申辰等字羁绊，则巳午贪合，不能冲子亥中之禄，柱有亥壬子癸为煞官显露，则减分数，岁运同。</w:t>
      </w:r>
    </w:p>
    <w:p>
      <w:pPr>
        <w:pStyle w:val="Normal"/>
        <w:rPr>
          <w:szCs w:val="21"/>
        </w:rPr>
      </w:pPr>
      <w:r>
        <w:rPr>
          <w:szCs w:val="21"/>
        </w:rPr>
        <w:t>古歌云：</w:t>
      </w:r>
    </w:p>
    <w:p>
      <w:pPr>
        <w:pStyle w:val="Normal"/>
        <w:rPr>
          <w:szCs w:val="21"/>
        </w:rPr>
      </w:pPr>
      <w:r>
        <w:rPr>
          <w:szCs w:val="21"/>
        </w:rPr>
        <w:t>丙日无官局午多，倒冲禄马癸官和，不逢未字来羁绊，癸子俱无福嵯峨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倒冲贵气不同伦，丙午飞冲子禄神，癸水克来是贵禄，刑伤填实是常人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倒冲禄马贵非常，丙日多逢午位良，七煞不逢并惹绊，白衣平步入朝堂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丁日蛇多是倒冲，官星飞起出干宫，柱中不见亥壬字，辰不留蛇福贵隆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丁日冲官巳要强，亥为壬禄贵人乡，柱中不见辰壬癸，岁运相扶福禄昌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福星贵人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乃甲人见丙寅、丙子，乙人见丁亥、丁丑，遁得本旬中真食神，主享受自然，遇者非贵亦富，余倒推。前人作《甲丙相邀入虎乡歌》，是以年论，故有丙寅、丙子，若以日遁则非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食神同窠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谓甲食丙，甲子人见丙子之类，十三位即同，乃本家物也，得此者不贵即富，月不如日，日不如时，若互换生旺带禄，贵者大贵。如韩魏公：戊申、庚申、庚辰、庚辰；宋秦桧：庚午、己丑、乙卯、壬午；又明王崇古少保：乙亥、辛巳、戊申、庚申是也。如倒食本家，甲子年见壬子时，庚子年见戊子时，亦贵，但损子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食神带合</w:t>
      </w:r>
    </w:p>
    <w:p>
      <w:pPr>
        <w:pStyle w:val="Normal"/>
        <w:ind w:firstLine="360"/>
        <w:rPr/>
      </w:pPr>
      <w:r>
        <w:rPr>
          <w:szCs w:val="21"/>
        </w:rPr>
        <w:t>谓甲人见丙有辛合，己人见辛有丙合，乙见丁壬，庚见壬丁，丙见戊癸，辛见癸戊之例，主为官有权印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红鸾天印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谓丙食戊而得戊戌，辛食癸而得癸丑，壬甲辰，乙丁未，日时得之，主富贵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墨池涌泉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谓辛巳得癸巳、癸亥。如陈朝议：辛巳、壬辰、癸巳、癸亥是也。推此类，丙寅爱戊寅，戊申爱庚申，己巳爱辛亥，庚午爱壬申，甲戌爱丙寅，壬辰爱甲申，皆同此格，主文贵。</w:t>
      </w:r>
    </w:p>
    <w:p>
      <w:pPr>
        <w:pStyle w:val="Subtitle"/>
        <w:rPr/>
      </w:pPr>
      <w:bookmarkStart w:id="92" w:name="__RefHeading___Toc225937091"/>
      <w:bookmarkEnd w:id="92"/>
      <w:r>
        <w:rPr/>
        <w:t>论阳刃（前论羊刃煞与此参看）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阳者，阴阳之阳，刃者，刀刃之刃，即禄前一位，言旺越其分，故险。窃详甲人见卯，卯中有乙木，乙为甲弟，能劫其兄之财，冲去酉中辛官，合其庚妻，庚乃甲之七煞，劫财冲官合熬，所以至凶。惟甲丙戊庚壬五阳干有刃，乙丁己辛癸五阴干无刃，故曰阳刃。惟见伤官与阳刃同祸，故乙见丙亦谓之刃，以丙伤其庚官，合辛煞，克其乙木，阴金克阴木至毒，所以凶与阳刃同。阳刃有三，有劫财刃，甲见乙是也，不利财官格，有护禄刃；甲见卯是也，大利归禄格；有背禄刃，乙丙是也，大利去官留煞局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《喜忌篇》云：劫财阳刃，切忌时逢，岁运并临，灾殃立至，独阳刃以时言，重于年月日也。假令甲日生人，时上见乙卯，此是真刃，命中既逢阳刃，伤妻破财，灾殃已胚胎矣，流年岁运再遇羊刃，是谓并临，见巳酉是冲岁君，见亥未戌是合岁君，阳刃，凶煞也，太岁，凶神也，太岁得吉神相扶，合则吉，若阳刃凶煞来冲合岁君，是谓攒凶聚煞，其祸难免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经云：阳刃冲合岁君，勃然祸至，此之谓也。中间亦要详辨，命元浅薄，遇此诚然，若命旺秉气深厚，或有天月德及赦文解救，止有浮实，亦无大咎。或日柱原有刃，见冲或合，岁运再临冲合，大凶，若岁冲合而运不冲合，运冲合而岁不冲合，其祸减半论。又曰：日干无气，时逢阳刃不为凶。言生日天元临死绝衰病暴败之地，不通月气，不能胜任财官，若逢阳刃，能劫财化煞，譬如兄力弱财重，得弟分任，则可胜其财而为我用，所以不作凶论。夫身弱见财官，固喜阳刃分财合煞，若见食伤，身弱脱气，亦喜阳刃扶持，若见印绶，则非日干无气矣。先言忌阳刃者，身强力能任财，故不喜劫夺，后言喜阳刃者，身弱力不住财，故不忌劫夺，义各有取。此格与伤官相似，凡命值之，主眼大须黄，性刚心高，无恻隐慈惠之心，有刻剥不恤之意，多带宿疾，贪暴不足，进退抓疑，偏生庶出，离祖过房，克父伤妻，或见三刑，或自刑魁罡，全发迹边疆，如更无情或临财旺，主凶，若刑害俱全，类皆得地，又有救神，贵不可言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又曰：阳刃格，大概不宜财乡，怕冲起，如戊日刃在午，忌行子正财运；壬日刃在子，忌行午正财运；庚日刃在酉，忌行卯正财运；独甲日刃在卯，行巳午并辰戌丑未财运不妨，忌酉运；丙在刃在午，行申酉庚辛丑财运不妨，忌子运。是阳刃所忌之财，戊刃午见子财，壬刃子见午财，庚刃酉见卯财，皆冲之财，故忌之，至甲刃卯不忌戊己巳午之财，且忌酉官矣，丙刃午不忌庚辛申酉之财，且忌子官矣，可概谓忌财乎？若天干生官之财，正为用神，方且喜之，岂可为忌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《心境》云：阳刃重重又见财，富贵饶金帛，此之谓也。或曰甲戊庚见刃逢冲，发祸多验，壬丙逢刃见子午冲，多无祸，以丙见子、壬见午俱为正官，反作贵气论也。又曰：甲以己为妻财，四柱却有卯乙，己土受伤，不能扶甲，故主剥丧妻子，岁运复临，劫刃旺相，诚所不免，如别位逢庚辛酉申，庚能邀乙为妻，即成眷属，不为甲之七煞，辛辅甲为贵，能克破乙煞，反凶为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经云：“甲以乙妹妻庚，凶为吉兆”是也。余干例此。又曰：六甲日逢乙卯凶，辛卯吉，甲申丁卯不为刃，申中有庚合卯中乙木为财，若有财露，亦凶，丁火伤官，乙木夺财，岁运并临，灾祸不免。乙酉日见庚辰时，非刃，乙坐庚下酉中辛金，制辰中乙木。丙子日见甲午时，非刃，子中癸水克午中丁火。丁亥日见丁未时，非刃，亥中午水合丁。庚午日见乙酉时，非刃，午中丁火制辛。壬午日见庚子时，非刃，午中己土制癸。辛巳日见戊戌时，非刃，巳中丙火合辛。癸巳日见癸丑时，非刃，巳中戊土合癸。以上诸日，遇者不宜见刑冲破害，无则以好命断之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又曰：阳刃者，天上之凶星，人间之恶煞，喜偏官、印绶，忌反吟、伏吟、魁罡、三合，大率与七煞相似，故阳刃喜见七煞，七煞喜见阳刃，两凶互相制伏，犹正官喜正印，善类合善类为福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经云：煞无刃不显，刃无煞不威，煞刃俱全，常人无有，更身旺不见伤官为妙，若命元有煞刃，岁运又逢，或有刃无煞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岁运逢煞运之乡，俱发大福。如命有刃有印无煞，岁运逢煞，反转成厚福。若柱无刃煞，命合财官，岁运复遇刃煞，主一岁蹇滞，因财争竞，兄弟分居，离妻去妾，若元无刃，行刃运虽不妨，亦主有克妻之事，元有刃，岁运切不宜再见及伤官财地，原带伤官财星，岁运再逢，祸害极重，身弱尤凶。又曰：日刃止有三日，戊午、丙午、壬子，与阳刃同法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经曰：赤黄马独卧，黑鼠守空房，男妨妻，女妨夫，指此三日也。不喜刑冲破害三会六合，要有七煞相制，再行官印乡，便为好命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赋云：日刃大忌冲合，喜官煞相制，合刑者凶，遇印者吉，有煞无刃，施为有勇无威，有刃无煞，作事浊而不显，无煞遇煞，窃恐祸患相侵，有刃遇刃，须忌灾危相犯，刃生身死，其年难作吉推，财旺官伤，此岁不作凶断。又曰：戊午日，岁月见火多，则以印绶论；壬子日，月时见子多，则以飞天禄马论；丙午见午多，亦以倒冲禄马论。又自刃有三日：癸丑、丁丑、丁未、己未，因坐下比肩阳刃；飞刃有四日：丙子、丁丑、戊子、己丑，因作下冲出阳刃，与前日刃喜忌大同。年上阳刃与时上阳刃最重，年上主破败祖基，不受父母产业，平生施恩反怨；时上主克妻子，晚无结果，四柱再逢，手足灾疾；月上稍轻，日上又轻。人命月日干支带财多，日干衰弱，时带阳刃，无害；月带七煞，时带阳刃，日主有气，大贵；如月带阳刃，时上微带官时，力不能制，亦凶。又曰：男命见败劫，又见伤官，必克妻子，女命克夫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赋云：败财者比肩之曜，劫夺之神，财多身弱，遇之为奇，财弱身旺，见之为祸，有财遇劫，运入财乡，自可成家，无财遇劫，纵非财年，亦须见破，元劫又遇劫运，守穷途而凄惶，身旺又加印助，必荣华而发福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《相心赋》云：“劫财羊刃，离祖成家，外象谦和尚义，内心狠毒无知，有刻剥之意，无慈惠之心。”《心境》云：“阳刃重重又见煞，大贵，登甲科。”《千里马》云：“阳刃偏官有制，膺职掌于兵权。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又云：“男逢阳刃，身弱遇之为奇。”又云：“羊刃七煞，出仕驰名。”又云：“羊刃入官煞，威镇边疆。”《玉匣赋》云：“火金阳刃，绿珠坠死于高楼”。又云：“阳刃重重三四，必须患疾盲聋。”《惊神赋》云：“满盘阳刃，必定分尸。”《定真篇》云：“阳刃若逢印绶，纵富而残疾在身。”《造微论》云：“阳刃逢于五息，定要重犯徒流。”余见犯羊刃煞者多瞽，如癸酉、戊午、戊寅、癸丑；丙寅、庚寅、丙午、乙未；丁卯、癸卯、甲子、乙亥，三命皆无目。</w:t>
      </w:r>
    </w:p>
    <w:p>
      <w:pPr>
        <w:pStyle w:val="Normal"/>
        <w:rPr>
          <w:szCs w:val="21"/>
        </w:rPr>
      </w:pPr>
      <w:r>
        <w:rPr>
          <w:szCs w:val="21"/>
        </w:rPr>
        <w:t>古歌曰：</w:t>
      </w:r>
    </w:p>
    <w:p>
      <w:pPr>
        <w:pStyle w:val="Normal"/>
        <w:rPr>
          <w:szCs w:val="21"/>
        </w:rPr>
      </w:pPr>
      <w:r>
        <w:rPr>
          <w:szCs w:val="21"/>
        </w:rPr>
        <w:t>时逢阳刃喜偏官，若见财星祸百端，岁运相冲并相合，勃然兴祸至门阑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阳刃重逢合有伤，主人心性气高强，刑冲太重多凶厄，有制方能保吉昌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刃逢七煞慕官乡，惟怕刑冲禄不昌，会合更逢财旺运，预防灾祸致身殃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比肩阳刃格非常，要见官星与煞乡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元辰若无官煞制，再行比劫祸难当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财星轻弱刃刚强，身旺之乡大不祥，凤寡鸾孤清夜怨，等闻妻克两三双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刃逢七煞运官乡，破害刑冲贵异常，切忌合逢财旺地，必遭灾祸反刑伤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日刃还如羊刃同，官星七煞喜支逢，岁君若也无伤刃，支上冲刑立武功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羊刃常居在禄前，性刚果毅少慈怜，不宜会合防灾至，若见财星祸必缠；有官有煞名显达，无冲无破禄荣迁，更加刑害魁罡并，发迹边疆掌重权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如一命：壬申、壬子、戊午、乙卯，自坐阳刃，二壬申子，财旺且多，子午虽冲，申子会午不能冲，时官制伏阳刃，只作财官格看，所以大贵。又一命：丙戌、癸巳、戊午、丁巳，戊归禄巳，午虽羊刃，所以获禄，又印绶化刃，故贵。</w:t>
      </w:r>
    </w:p>
    <w:p>
      <w:pPr>
        <w:pStyle w:val="Subtitle"/>
        <w:rPr/>
      </w:pPr>
      <w:bookmarkStart w:id="93" w:name="__RefHeading___Toc225937092"/>
      <w:bookmarkEnd w:id="93"/>
      <w:r>
        <w:rPr/>
        <w:t>论建禄（此与前论禄同参）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建禄者，乃甲日寅月，乙日卯月，五行临官之位也。甲用金为官，金绝在寅，用土为财，土病于寅，以身旺太过，财官俱不得，若别无财官可取，再遇劫夺，马既不扶，禄又不养，多主贫贱，颇宜时带偏官、偏财或食神，更看年时上露者取用，若略见财官，反争夺不吉。凡命月令建禄，难招祖业，必主平生见财不聚，却病少寿长，行运再见比肩，克妻妨父损子，或官非破财，或因妻孥财帛争夺。如八字内外元有财官，引旺得地，官星有助，运临官星有气之地，亦贵；财星有助，运临财旺之地，亦富；财官俱旺，乃富贵之命。若时逢财库，运至财乡，必主晚年大富。年上财官有助，必享祖荫。若四柱元无财官，纵运行财官之地，亦止虚花而已。命无财官，岁运又行比肩，一生贫蹇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赋云：根在苗先，实在花后。言先有根然后长苗，有花然后结果。若当生岁元无财官，虽遇财官吉运，发福不大。假如甲日寅月，柱中乙卯未字多，主无祖财，克妻，一世孤贫，作事虚诈，为人大模样。乙日生卯月，柱有庚辛巳酉丑申及戊己巳午辰戌等字，财官多则贵，壬癸申子辰亥水印成局亦佳，更运逢之尤妙，若柱不见财官印食，同前断。丙生巳月，岁时干支水金成局，运历财官旺地，亦主富贵。丁生午月，金败水绝，财官俱背，顺运克妻，逆运克三妻，若柱有巳酉丑庚辛壬癸亥申子辰，运临财官旺地亦发，用煞或印，以多为贵，若止建禄，亦同前断。戊日巳月，年日时无水，主克妻，无祖业，子多不肖，柱中多有官则吉，如见偏官，主尊贵，岁月若是火多及或印绶，虽无财官，主吉，若柱内隐显壬癸亥申子辰水局，晚子一二，有甲寅乙卯亥未木局，运至财官旺地亦发。己生午月，以壬水为财，五月水囚，主无祖业，克妻子亦不多，岁时透出寅甲为正官，五月甲死，官必卑小，喜见亥卯未乙，身旺见官煞为妙，偏财亦美。庚日申月，上旬生，近木余气，略无祖财，虽节气临水绝之乡，尚有三四分库财为福，运至丙戌，财尽矣，若年日时多带财，好命看，见丙丁巳午寅戌火局则有官，以煞化官也，官小亦不清显，怕壬癸亥子，克官不成。辛日酉月，无祖财，柱中多见分夺，孤贫无妻，或克妻无财，若带木火生旺，又当富贵，原无财官，又行生地，其劫祸尤重，或见辛酉则为专禄，更有财官印食之神岁运再逢尤好，逆运南方则吉，顺运北方，百事无成，若辛卯、辛未日身自坐财，可许衣禄，辛巳日有贵，官禄亦轻。壬日亥月，癸日子月，俱无祖业，柱中多见火土，主自成立有官，如见水多泛滥，无成、克妻、贫薄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又曰：甲日寅月宜壬早时，乙日卯月宜辛巳时，丙日巳月宜己亥时，丁日午月宜庚子时，戊日巳月宜甲寅时，己日午月宜乙丑时，庚日申月宜丙戌时，辛日酉月宜丁酉时，壬日亥月宜戊申时，癸日子月宜己未时。是见煞取贵，然亦不可太多，岁运再逢煞地，主夭折。如一命：壬申年，不禄，岁运冲且会伤官煞也，建禄用财官，伤去丙火，故夭。《独步》云：“月令建禄，多无祖屋，一见财官，自然成福。”又云：“建禄生提月，财官喜透天，不宜身再旺，惟喜茂财元。”《明通赋》云：“建禄、坐禄或居禄，独遇财官印绶，富贵长年。”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合诸说，各之子平论建禄与古人论禄，其取用迥不同矣。余按阳刃、比肩、败财、建禄，名虽不同，实一家同气之神，在地支者曰刃、曰禄，在天干者曰比、曰劫，其取用大略相同，故以建禄继阳刃之后，建禄旧无格，近亦取以月支，无可取之格，而天干倘有财官贵气，故取建禄若比劫，特发明其义耳。</w:t>
      </w:r>
    </w:p>
    <w:p>
      <w:pPr>
        <w:pStyle w:val="Heading"/>
        <w:rPr/>
      </w:pPr>
      <w:bookmarkStart w:id="94" w:name="__RefHeading___Toc225937093"/>
      <w:bookmarkEnd w:id="94"/>
      <w:r>
        <w:rPr/>
        <w:t>卷七</w:t>
      </w:r>
    </w:p>
    <w:p>
      <w:pPr>
        <w:pStyle w:val="Subtitle"/>
        <w:rPr/>
      </w:pPr>
      <w:bookmarkStart w:id="95" w:name="__RefHeading___Toc225937094"/>
      <w:bookmarkEnd w:id="95"/>
      <w:r>
        <w:rPr/>
        <w:t>论性情相貌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夫贵贱观乎八字，性情应乎五行。善、恶、仁、义、礼、智、信，心之所主；喜、怒、哀、乐、爱、恶、欲，性之所生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东方震位木，号青龙，名曰曲直，五常主仁。其色青，其味酸，其性直，其情和。旺相主有博爱恻隐之心，慈祥恺悌之意；济物利人，恤孤念寡，直朴清高，行藏慷慨；丰姿秀丽，骨格修长，手足纤腻，口尖发美，面色青白，语句轩昂，此则木盛多仁之义。休囚主瘦长发少，拗性偏心，嫉妒不仁，此则木衰情寡之义也。死绝则眉眼不正，悭吝鄙啬，肌肉干燥，项长喉结，行坐不稳，身多欹侧。遇火色带赤，见土则色带黄，逢金则色带白，见水则色带黑。其余四行例见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火属南方，名曰炎上，五常主礼。其色赤，其味苦，其性急，其性恭。旺相主有辞让端谨之风，恭敬谦和之义；威仪凛烈，淳朴尊崇；面貌上尖下阔，形体头小脚长，印堂窄而眉浓，鼻准露而耳小；精神闪烁，语言急速，性燥无毒，聪明有为。太过则声焦面赤，摇膝好动。不及则黄瘦尖楞，诡诈妒毒，言语妄诞，有始无终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土属中央，名曰稼穑，五常主信，其色黄，其味甘，其性重，其情厚。旺相主言行相顾，忠孝至诚，好敬神佛，不爽欺信；背圆腰阔，鼻大口方，眉清目秀，面肥色黄；度量宽厚，处事有方。太过则执一古朴，愚拙不明。不及则颜色忧滞，面偏鼻低，声音重浊，事理不通，狠毒乖戾，不得众情，颠倒失信，悭啬妄为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金属西方，名曰从革，五常主义。其色白，其味辛，其性刚，其情烈。旺相则英勇豪杰，仗义疏财，知廉耻，识羞恶；骨肉相应，体健神清，面方白净，眉高眼深，鼻直耳红，声音清亮，刚毅果决。太过则好勇无谋，贪欲不仁。不及则悭吝贪酷，事多挫忘。有三思、少决断，克薄内毒，喜淫好杀，身材瘦小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水属北方，名曰润下，五常主智，其色黑，其味咸，其性聪明，其情良善。旺相则机关深远，足智多谋，学识过人，诡诈无极；面黑光彩，语言清和。太过则是非好动，飘荡贪淫。不及则人物矮小，行事反复，情性不常，胆小无略。此虽五行之喻，实与人事相干。以上五行、情性参以命中所遇吉凶神煞断之，大抵生旺者主长大，死绝者主矮小。若有煞临，不在此限，又从煞上断。若有克，则从所克之五行断，又概取日时，上纳音，看有克无克，并神煞所临有气无气，断其形状、性情，无有不验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又曰：推人性行，只在日时上，看本五行，不论纳音。命若入格而逢生旺，主天性明白，遇物不逆，动必应机，言语声高，突破口大度，临事能断，公平不疑，犯难不畏，平生不以财物为吝，好施与不私己，奢泰欢乐，多情尚义，防有不善终之患。若命入贵格而逢死绝者，主为性寡合，机深意密，多疑多忌，动拘礼节，谨顾行止，修饰仪貌，常自检约，不妄设施，防有阴谋之患。若小人之命已入贱局而逢生旺者，主性无常，不自检束，为事不顾危亡，好斗争，恃强压弱，亲近恶党，不事家业，必竟不得善终；死绝则为性淫邪，动必巧伪，畜缩执拗，举动修饰，专美言词，好自矜炫，临事无断，少是多非，一身无立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《宰公要诀》云：志高量远，盖因水处深源；笃信守仁，只为土成山岳；仁慈敏厚，木成甲乙之方；性速辨明，火应丙丁之位；誉高义重，因金归合庚辛处。于中者，正性不移，或盛或衰，性情变易。水乘衰败，性昏无赖；土力太微，蔽执寡用；木归蹇地，太柔而治事无规；火数未兴，小辨而太伤无决；金当浅薄，虽义而有始无终。是五行得地失地，太过不及，皆能为凶也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《壶中子》云：言词狡猾，诞时合值六虚，六虚住处谩语神，凡人得之，心好撰饰，虚词并重；遇者必狡猾，平生妨克尊亲，漂流他国，作事多虚声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论疾病先知五脏六腑所属干支</w:t>
      </w:r>
    </w:p>
    <w:p>
      <w:pPr>
        <w:pStyle w:val="Normal"/>
        <w:rPr>
          <w:szCs w:val="21"/>
        </w:rPr>
      </w:pPr>
      <w:r>
        <w:rPr>
          <w:szCs w:val="21"/>
        </w:rPr>
        <w:t>歌诀：</w:t>
      </w:r>
    </w:p>
    <w:p>
      <w:pPr>
        <w:pStyle w:val="Normal"/>
        <w:rPr>
          <w:szCs w:val="21"/>
        </w:rPr>
      </w:pPr>
      <w:r>
        <w:rPr>
          <w:szCs w:val="21"/>
        </w:rPr>
        <w:t>甲胆乙肝丙小肠，丁心戊胃己脾乡；庚是大肠辛属肺，壬系膀胱癸肾藏；三焦亦向壬中寄，包络同归入癸乡。</w:t>
      </w:r>
    </w:p>
    <w:p>
      <w:pPr>
        <w:pStyle w:val="Normal"/>
        <w:rPr>
          <w:szCs w:val="21"/>
        </w:rPr>
      </w:pPr>
      <w:r>
        <w:rPr>
          <w:szCs w:val="21"/>
        </w:rPr>
        <w:t>又曰：</w:t>
      </w:r>
    </w:p>
    <w:p>
      <w:pPr>
        <w:pStyle w:val="Normal"/>
        <w:rPr>
          <w:szCs w:val="21"/>
        </w:rPr>
      </w:pPr>
      <w:r>
        <w:rPr>
          <w:szCs w:val="21"/>
        </w:rPr>
        <w:t>甲头乙顶丙肩求，丁心戊肋己属腹；庚是脐轮辛属股，壬胫癸足一身由。</w:t>
      </w:r>
    </w:p>
    <w:p>
      <w:pPr>
        <w:pStyle w:val="Normal"/>
        <w:rPr>
          <w:szCs w:val="21"/>
        </w:rPr>
      </w:pPr>
      <w:r>
        <w:rPr>
          <w:szCs w:val="21"/>
        </w:rPr>
        <w:t>又曰：</w:t>
      </w:r>
    </w:p>
    <w:p>
      <w:pPr>
        <w:pStyle w:val="Normal"/>
        <w:rPr>
          <w:szCs w:val="21"/>
        </w:rPr>
      </w:pPr>
      <w:r>
        <w:rPr>
          <w:szCs w:val="21"/>
        </w:rPr>
        <w:t>子属膀胱水道耳，丑为胞肚及脾乡；寅胆发脉并两手，卯本十指内肝方；辰土为皮肩胸类，已面咽齿下宾肛；午火精神司眼目，未土胃腕隔脊梁；申金大肠经络肺，酉中精血小肠藏；戌土命门腿踝足，亥水为头及肾囊；若依此法推人病，歧伯雷公也播扬。</w:t>
      </w:r>
    </w:p>
    <w:p>
      <w:pPr>
        <w:pStyle w:val="Normal"/>
        <w:rPr>
          <w:szCs w:val="21"/>
        </w:rPr>
      </w:pPr>
      <w:r>
        <w:rPr>
          <w:szCs w:val="21"/>
        </w:rPr>
        <w:t>又曰：</w:t>
      </w:r>
    </w:p>
    <w:p>
      <w:pPr>
        <w:pStyle w:val="Normal"/>
        <w:rPr>
          <w:szCs w:val="21"/>
        </w:rPr>
      </w:pPr>
      <w:r>
        <w:rPr>
          <w:szCs w:val="21"/>
        </w:rPr>
        <w:t>午头巳未两肩均，左右二膊是辰申；卯酉双肋寅戌腿，丑亥属脚子为阴。</w:t>
      </w:r>
    </w:p>
    <w:p>
      <w:pPr>
        <w:pStyle w:val="Normal"/>
        <w:rPr>
          <w:szCs w:val="21"/>
        </w:rPr>
      </w:pPr>
      <w:r>
        <w:rPr>
          <w:szCs w:val="21"/>
        </w:rPr>
        <w:t>又曰：</w:t>
      </w:r>
    </w:p>
    <w:p>
      <w:pPr>
        <w:pStyle w:val="Normal"/>
        <w:rPr>
          <w:szCs w:val="21"/>
        </w:rPr>
      </w:pPr>
      <w:r>
        <w:rPr>
          <w:szCs w:val="21"/>
        </w:rPr>
        <w:t>干首坤腹坎耳俦，震足巽股艮手留；兑口离目分八卦，凡看疾病此推求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夫疾病皆因五行不和，即人身五脏不和也。盖五行通于五脏，六腑通于九窍，凡十干受病属六腑，十二支受病属五脏。丙丁己午火局南离，主病在上；壬癸亥子水局北坎，主病在下；甲乙寅卯属震，主病在左；庚辛申酉属兑，主病在右；戊己辰戌丑未属坤艮，主病在脾胃及中脘。诸风晕掉、眼光日昏，血不调畅、早年落发、筋青瓜枯，属肝家甲乙寅卯木受亏主病故也；诸脓血疮疥、舌苦喑哑者，属心家丙丁巳午火受亏主病故也；浮肿、脚气、黄肿、口臭、翻胃、脾寒膈热者，属脾家戊己辰戌丑未土受亏主病故也；鼻塞酒槁、语蹇气结、咳嗽喊者，属肺家庚辛申酉受亏主病故也；白浊、白带、霍乱、泻痢、疝气小肠，属肾家壬癸亥子受亏主病故也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乙见庚辛申酉多者，内主肝胆惊悸、劳瘵、手足顽麻、筋骨疼痛；外主头目眩晕、口眼歪斜、左瘫右痪，叠扑损伤。遇丙丁火多无水相济，则痰喘咯血、中风不语、皮肤干燥，内热口干。女人主血气欠调、有孕者堕胎。小儿急慢惊风、夜啼咳嗽、面色青黯是也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丁见壬癸亥子多者，内主心气疼痛、颠痫舌强、口痛咽哑、急慢惊风、语言蹇涩；外主潮热发狂、眼暗失明、小肠疝气、疮疥脓血、小便淋浊。妇女主干血气经脉不调。小儿主痘疹、疥癣，面色红赤是也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已见甲乙寅卯多者，内主脾胃不和，翻胃隔食、气噎蛊胀泄泻黄肿、择拣饮食、呕吐恶心；外主右手沉重、湿毒流注、胸腹痞塞。妇女主饮食不甘、吞酸、虚弱、呵欠困倦。小儿主五疳五软、内热好睡、面色痿黄是也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辛见丙丁巳午多者，内主肠风痔漏、粪后下血、痰火咳嗽、气喘吐血、魉魉失魂、虚烦劳症；外主皮肤枯燥、肺风鼻赤、疽肿发背、脓血无力。妇女主痰嗽、血产。小儿主脓血、痢疾、面色黄白是也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癸见戊已辰戌丑未多者，内主遗精盗汗夜梦鬼交、血浊虚损、寒战咬牙、耳聋眼盲、伤寒感冒；外主风虫牙痛、偏坠肾气、腰痛膝痛、淋沥、吐泻、怕冷恶寒。女人白带鬼胎、经水不调。小儿主耳中生疮、小肠疼痛、夜间作炒、面色黧里是也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赋云：筋骨疼痛，盍因木被金伤；眼目暗昏，必是火遭水克；土虚逢木旺之乡，脾伤定论；金弱遇火炎之地，血疾无疑。又云：木逢金克，定主腰肋之灾；火被水伤，必主眼目之疾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心肺喘满，亦干金火相刑；脾胃损伤，盍因土水战克。支水干头有火遭，必腹病心懵；支火干头有水遇，则内障睛盲。炎上烦焦蒸土曜，头秃眼昏；润下纯湿无土制，肾虚耳闭；荧惑乘旺临离巽，中风失音；太白坚利合兑坤，兵前落魄。又云：心受病，口不能言；肝受病，目不能视；脾受病，口不能食；肺受病，鼻不能嗅；肾受病，耳不能听，各从所主，以证虚实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噫！人病百端，理无二焉，望问闻切，乃医家之妙用；生克制化，为术士之玄征，若能参究根源标本，不离斯法。论曰：康泰生于和合，疾病起于刑伤。究五行衰旺之理，推百病表里之详，内应五脏，外属四肢。且如木气休囚，两鬓消疏而不发；火临死绝，双瞳昏暗而无光；火中隐土少水制，则心神恍惚；木下藏金无水收，则腿足损伤。甲乙兑生逢壬癸，醉乡而死；丙丁坎育遇庚辛，沟港而亡。水盛木浮，多生泄痢；土重金埋，常病气高。诸风掉眩，乙木旺而辛金衰；疼痒疮疡，丁火盛而癸水弱；痞塞肿满，只因己土太过；愤郁病痿，盖为辛金不及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乙能伤戊已，无救而缺唇；丙丁善克庚辛，少制而喑哑。火中有土，项生瘰疬之灾；水中有土，腹患蛊肿之病。用神受制而被刑，亡于棒杖；上下逢鬼而无救，死作悬梁。四柱重冲多凶而他乡丧体，五行衰败不足而瘟疫亡身。水败腰驼，莫用轩岐之法；金刑龟背，安施卢扁之方。庚辛气秀，西方见木而亡于兵刃；甲乙败绝，坤南无水，而骨肉飞；辛巳、丙申遇刑，臂虚而人生六指；己卯、戊寅逢敌，胃弱而常病疮疽；乙未、甲午逢金，人多鳖头；癸卯、已丑相刑，病生腰膝；甲申、乙酉，幼年多病肝经；辛卯、庚寅，晚年劳伤筋骨。丙火上炎，丈夫每忌于身心；丁火下湿，女人虚痨而血产。日时衰败，大患难疗；干支刑害，小疾不疗。气相得而安和，气相逆而灾殄。病症不离于六脉，死生难越乎五行，细究兴衰，万不失一。</w:t>
      </w:r>
    </w:p>
    <w:p>
      <w:pPr>
        <w:pStyle w:val="Normal"/>
        <w:rPr>
          <w:szCs w:val="21"/>
        </w:rPr>
      </w:pPr>
      <w:r>
        <w:rPr>
          <w:szCs w:val="21"/>
        </w:rPr>
        <w:t>古歌曰：</w:t>
      </w:r>
    </w:p>
    <w:p>
      <w:pPr>
        <w:pStyle w:val="Normal"/>
        <w:rPr>
          <w:szCs w:val="21"/>
        </w:rPr>
      </w:pPr>
      <w:r>
        <w:rPr>
          <w:szCs w:val="21"/>
        </w:rPr>
        <w:t>戊己生时气不全，月时两处见伤官；必当头面有亏损，脓血之疮苦少年。</w:t>
      </w:r>
    </w:p>
    <w:p>
      <w:pPr>
        <w:pStyle w:val="Normal"/>
        <w:rPr>
          <w:szCs w:val="21"/>
        </w:rPr>
      </w:pPr>
      <w:r>
        <w:rPr>
          <w:szCs w:val="21"/>
        </w:rPr>
        <w:t>又曰：</w:t>
      </w:r>
    </w:p>
    <w:p>
      <w:pPr>
        <w:pStyle w:val="Normal"/>
        <w:rPr>
          <w:szCs w:val="21"/>
        </w:rPr>
      </w:pPr>
      <w:r>
        <w:rPr>
          <w:szCs w:val="21"/>
        </w:rPr>
        <w:t>丙丁日干五行衰，七煞加临三合来，升合日求衣食缺，耳聋残疾面尘埃。</w:t>
      </w:r>
    </w:p>
    <w:p>
      <w:pPr>
        <w:pStyle w:val="Normal"/>
        <w:rPr>
          <w:szCs w:val="21"/>
        </w:rPr>
      </w:pPr>
      <w:r>
        <w:rPr>
          <w:szCs w:val="21"/>
        </w:rPr>
        <w:t>又：</w:t>
      </w:r>
    </w:p>
    <w:p>
      <w:pPr>
        <w:pStyle w:val="Normal"/>
        <w:rPr>
          <w:szCs w:val="21"/>
        </w:rPr>
      </w:pPr>
      <w:r>
        <w:rPr>
          <w:szCs w:val="21"/>
        </w:rPr>
        <w:t>壬癸重重迭迭排，时辰设若见天财；纵然头面无癍癞，定主其人眼目灾。</w:t>
      </w:r>
    </w:p>
    <w:p>
      <w:pPr>
        <w:pStyle w:val="Normal"/>
        <w:rPr>
          <w:szCs w:val="21"/>
        </w:rPr>
      </w:pPr>
      <w:r>
        <w:rPr>
          <w:szCs w:val="21"/>
        </w:rPr>
        <w:t>又曰：</w:t>
      </w:r>
    </w:p>
    <w:p>
      <w:pPr>
        <w:pStyle w:val="Normal"/>
        <w:rPr>
          <w:szCs w:val="21"/>
        </w:rPr>
      </w:pPr>
      <w:r>
        <w:rPr>
          <w:szCs w:val="21"/>
        </w:rPr>
        <w:t>人之生也，受气于父，成形于母。五脏和平者无疾，战克太过不及者主疾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《内经》云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东方实西方虚，泻南方补北方。东方实者，木太过也；西方虚者，金不及也；泻南方者，火太过也；补北方者，水不及也。是以五行太过不及，皆主疾也。若水升而火降，火降而金清，金清而木平，木平而土不及克，五脏各得中和之气，疾病何自生焉？《阴阳书》：金刚火强，自刑其方，木落归本，水流趋东。所以论三刑，刑则残害，言太过而身疾也。若只取不及为疾，必有一偏之失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凡五行有死绝而成疾者：水死绝，多肾气腰足攻注，滑泄便溺不利之疾；火死绝，主肠气结塞、惊悸健忘，精神不安之疾；木死绝虚风目涩眩晕，筋急、爪甲桔悴、喜怒颠倒，择饮择食之疾；金死绝，主气虚喘急、咳嗽、皮毛焦燥干啬、骨节疼痛、涕泪、大肠泄痢、便血之疾；土死绝，主面黄、减食、隔噻吐逆、肢体怠惰、喜卧嗜睡、多思足虑、耳聋、神浊健忘、少喜动作之疾。有相克而成疾者：金火相克，生旺则疡疮瘫肿，死绝则痨瘵呕血；土木相克，生旺主疲闷昏眩、风麻、小肠疾痛肿，死绝主吐食症块，疽癖积滞之疾，或主中风；金木相克，生旺主肢足骨节不完、眼目之疾，死绝主气虚精脱、痨疾瘫痪之疾；水土相克，主脾湿泄泻、中满痰嗽不利之疾。有相生而生疾者：火木相生，生旺则上盛隔壅，目赤头风；死绝则伤寒作狂、闷乱疾。火土相生，生旺则胃实；死绝则唇焦红气、热结大便不利。金水相生，生旺则气滞，死绝则晴滑；水木相生，生旺则呕吐胃虚；死绝则精败、伤寒粘疟。金土相生，生旺则多虚无肌肉死绝肠鸣茧作。凡水土木相逢于无气之处，主蛊气肠胀、吐逆之疾；凡金水火相逢于无气之地，主痢疾，金主大肠，水火守之，阴阳不和也。凡水逢土，多主翻胃疾；土多而无水气疏之，主聋聩疾。盖肾水不流则翻胃，气不能则为聩也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又曰：凡论残疾病症，先论日干，次详月令，然后通年时看之，伤官主残疾，煞重亦然。干卦在亥，亥为天门，六辛生人得此日此时，多主盲聋。亥属肾，肾通耳，丙火遭水克也；子位坎宫，伤官煞重相刑，主下部疾；寅宫艮土，主脾胃，面色痿黄之疾；辰属震；此月带伤官，少年主多惊疾，盖震者动也。轻则主惊脾胃疾，重则主足疾。巳为巽，伤官煞重，主妇女血气不调，劳疾；午为离为目，伤官煞重，主失明头风之症；申属坤。为众阴，伤官煞重，主腰脚筋骨之疾；伤官伤尽者不在此论；酉为兑，属口齿不完之疾。戌为火库，主下血痔漏之疾。丑未伤官，亦主脾胃。伤官煞旺者，年年病瘟，主用上下战克、五行无救助，主身体不完，头面残伤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又曰：凡一切诸煞亦有主疾者：劫煞主小肠，又主耳聋、咽喉疾；官符主腰脚疾；咸池主酒色、劳瘵、脓血、便溺疾；赘耗主暗昧，或赘疣疾；飞廉名天瞽，支干无气，主无目。凡禄因食致疾，须带煞克身方是。凡命见真冲气散，或真刑气散，多是废疾之人。甲辰、甲戊、乙丑、乙未，土木交加，主瘫痪之疾；丙申、丁酉，金火交加，主血筋所伤；戊子、己亥，水土交加，主脾胃之疾；庚寅、辛卯，金木交加，主筋骨劳嗽之疾。凡欲推疾病灾厄，先看禄命身三等，大小运如何？若三命无气，禄马败绝，但得禄财、命财、旺相，亦不至死。若父病推其子命，如子命遇孤辰、寡宿、丧门、吊客及白衣煞临命，其父必有不可救之疾。夫妻亦准此推。</w:t>
      </w:r>
    </w:p>
    <w:p>
      <w:pPr>
        <w:pStyle w:val="Subtitle"/>
        <w:rPr/>
      </w:pPr>
      <w:bookmarkStart w:id="96" w:name="__RefHeading___Toc225937095"/>
      <w:bookmarkEnd w:id="96"/>
      <w:r>
        <w:rPr/>
        <w:t>论女命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或问妇人何利？利在夫星。夫利，其妇必利；夫困，其妇必困。妇人从夫，先观夫星以定出身之贵贱，再看子星以察晚年之荣辱。官煞财得地，夫利也；食神得地，子利也。夫利则出身富贵，一生享福；子利则晚年厚养，褒宠诰封。然亦有旺夫者，以食生财，财生官故耳。反是则否。女命以克我者为夫，我生者为子，皆要得时，乘生旺之气。若旺气只聚于时，亦可用官为夫，不要见煞；用煞为夫，不要见官，一位为好。有两位官星，无煞以杂之，四柱纯煞，无官以混之，俱为良妇。更得本身自旺尤佳，但旺不可太过。食为子息。引时逢旺，再得二德扶身，乃夫贵子荣之命。不宜身旺，重迭暗藏夫神及伤官、七煞、魁罡相刑，羊刃太重，合多有情，皆主不美。岁运亦然。看有八法八格，须细详之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纯和清贵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纯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纯者一也。如纯一官星，或纯一煞星，有财有印，不值刑冲，不相混杂是也。如癸已、戊午、辛酉、丙申，本身专禄，旺不从化。辛用丙官为夫星，五月火旺夫健。丙用癸为官，坐贵见戊为食，同归禄于巳。辛金生癸水为子，引入申时长生之地。天干癸戊辛丙，水火既济；地支巳午酉申，拱夹财库，所以嫁夫为官，食天禄，夫荣子贵之命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和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和者恬静也。如身柔弱，独有一位夫星，柱无冲破、攻击之神，禀其中和之气，则为和也。如壬辰、辛亥、己卯、己巳，己用甲为夫，亥乃生长之地，得天时地利；甲以辛为官，金生于已，已以金为子，亦生于巳，谓之夫行官星，子得长生，故主益夫旺子。虽自坐卯支为煞，有巳中庚制，为去煞留官之论，女命之贵也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清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清者洁净之称。女命或一官一煞，不相混杂，谓之清。要夫星得时，柱有财生官，有印助身，无一点混浊之气，方为清贵。如已未、壬申、乙未、甲申，乙以庚为夫，庚禄到申；以丁为子，丁旺于未；以壬为印，壬生于申。又坐下支神为乙木之财，财旺则能生官，四柱无刑冲破败。经云：财官印绶三般物，女命逢之必旺夫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贵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贵者尊荣之号。命中有官星，得其财气以相资，三奇得其宗，四柱不植鬼病，乃女命尧舜也。经云：无煞女人之命，一贵可作良人。又云：女命无煞逢二德，可两国之封。天德者，非独天月二德，即财为一德，官为一德，加之印食，愈为贵也。如乙亥、丙戌、辛卯、癸巳，辛用乙为财，旺于亥；丙为夫星，坐库归禄巳土。癸水为夫之官，辛金生癸为子，坐已土与夫禄同位，又是贵神，又为财官双美，乃得夫子俱贵，两遇褒封。故为夫人之命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浊滥娼淫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浊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浊者混也。乃五行失位，水土互伤，其身太旺，正夫不显，偏夫丛杂，柱多分别，无财官印食，为下贱村浊，或娼妓婢妾，淫巧之人。如己亥、乙亥、癸丑、己未，癸水生十月大泛，癸以戊为夫不显，时引己未是偏夫，嫌丑未皆有土混杂，柱中无财，乙木为食神干旺，已土受克，鬼败临身，五行失位，主先清后浊，不能享福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滥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滥者婪也。谓柱中明有夫多，暗者财旺，干支又多带煞，必因酒色，私暗得财。此等之命，或为奴婢，或克夫再嫁。如庚寅、丙戌、庚申，丁亥，庚申，八专自旺，丙火为夫，寅戌会局时干，又丁爱重火情，庚申金暗克寅亥木为财，亥中壬水为食生财，其人虽美貌有福，不免滥而得财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娼</w:t>
      </w:r>
    </w:p>
    <w:p>
      <w:pPr>
        <w:pStyle w:val="Normal"/>
        <w:ind w:firstLine="360"/>
        <w:rPr/>
      </w:pPr>
      <w:r>
        <w:rPr>
          <w:szCs w:val="21"/>
        </w:rPr>
        <w:t>娼者妓也。乃身旺夫绝，官衰食盛，或柱中不见官煞，或有而伤官伤尽，或官煞混乱而食神盛旺，此必娼妓之命，否则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为师尼婢妾，克夫淫奔。如丁亥、庚戌、戊辰、庚申，戊以甲为夫，九月失时无气，又被庚克绝。时引入申以庚为食，建禄在申。戊辰魁罡，生申太旺。亥中壬财亦旺，谓之身旺逢生，贪食贪财，夫绝而为秀丽娼也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淫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淫者沃也。乃本身得地，夫星明暗交集。谓日干自旺，柱中皆官煞是也。在干者为明，在支者为暗。四柱太过，如一丁见三壬及辰子多之例，谓之交集，于人无所不纳也。如戊辰、壬辰、壬戌、癸亥，壬辰、癸亥本自得地，明有戊土为正夫，暗有辰戌为偏夫。又庚戌、戊子、乙酉、甲申，乙以庚为明夫，而身坐酉支，时又引申为暗夫，运行西方金旺之地。二命俱夫星明暗交集，淫不可言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旺夫克子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夫女人有旺夫伤子者何？此法皆时上推之，时为归宿之地，夫子二星引归于时，夫星生旺，子星衰败是也。如一命：丙戌、丙申、丁巳、辛亥，丁坐巳自旺，以壬水为夫，时上乃是夫星临官之地，月支申金乃夫星长生之地。以辛金为财，七月金旺，二丙相比，皆坐夫之财印，故主夫聪秀富贵。丁以戊为子息之垣，引至时上见亥，亥中甲木能克戊土，乃子星被克而难得也，故主旺夫伤子。余仿此推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旺子伤夫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有旺子伤夫者何？此法专以月时推之，谓克我者为官为夫，有气得时，则夫发福；若支干失位不得月气，柱中又逢冲克，时上又无旺气，而己生之子引至时上，逢长生、临官、帝旺之地，又无刑克，是旺子伤夫也。如一命：己卯、甲戌、乙卯、戊寅，乙用庚为夫，九月庚金无气；乙用丙为子，丙火长生于寅，与戌会局，皆属火。月令既无金气，时引绝地，又被火克，是伤其夫星，旺其子息，故曰旺子伤夫。余仿此推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伤夫克子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伤夫克子者，乃夫星干支失位，生月失时，柱中又逢冲克，时支亦不生扶，兼且印绶重逢盗夫之气，克子之甚，夫子不能旺，反绝于时是也。如一命：丙子、庚子、乙亥、丙子，乙木以庚金为夫星，十一月金寒水冷，又金死子地，支亥子水盗金气尽，柱无土生助伤官，木多，故伤其夫。乙木以丙火为子，引至子时，乃水旺火灭之地，虽年时干二火被群水相克，夫子皆亡，故曰伤夫克子。余仿此推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安静守分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安静守分，乃夫星有气，日干自旺，相停无克，不值刑冲，财食得所者是也，如一命：癸巳、庚申、乙卯、丁亥，乙坐卯专禄自旺，又得时支亥字合局，是本身旺也。以庚金为夫，七月庚禄得申，又得年支巳火为金长生之地，是夫星旺也。亥中壬水，夫之食神天厨，故主夫食天禄。此乃自己夫星两不相伤，各乘旺气，无混乱相侵，夫妇偕和，安静守分格也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横夭少年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夫横夭少年者，造化之穷绝，格局之变异也。有悬梁溺水、血产少亡、被人杀死，若此者何？乃身弱而遇煞重，煞多克身，又带刑冲破败之类；或命中元有官星受伤，行运复遇官乡；或无官见伤，运复临官之类；或带刃无制，运行合刃之地，及亡神劫煞等类，此皆横夭类也。不独女命有之，男命亦同。如一命：丁卯、癸丑、庚辰、丙子，庚用丁为官，被癸水子辰伤官迭遇，克之太重，水多金沈，一交丁巳运，伤官见官，又会丙煞克身，故溺水之害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福寿两备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夫福寿两备者，造化之中和，格局之纯粹也。有享用一生，永锡难老，若此者何？乃身坐旺乡，通于月气，支干相辅，更带财官印绶，各得其位，不行脱财、坏印、伤官之局，尤喜食神、天厨。若身旺而运行财食之乡，此皆福寿两备之命也。如一命：丙午、庚子、辛酉、癸巳，辛坐酉支、专禄自旺，时癸归禄于子为食神，寿星、子星得地。辛用丙火为官，丙禄归于巳，为夫星得地。又十一月生，人乃金白水清之象，兼支干上下相辅，俱无伤损，身不从化，故主为人美貌端正，夫子相停，福寿两备也。余仿此推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正偏自处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夫正偏自处者何也？乃夫妇相合，复遇比肩分争，如一位夫星有两位妻星相合，谓之争合。若本身自旺，彼身值衰，四柱不冲，则我正而彼偏矣。盖我生旺有气，则夫从我为正；我身衰而别位旺，则夫从别位，我反为偏，谓之彼旺争去我夫，我只得为偏。或自旺太过，柱无夫星者亦为偏；或官煞混杂，或伤官太重，亦为偏，更淫滥。如一命：壬子、丙午、辛酉、辛卯，辛用丙为夫星，我坐酉支，专禄自旺，虽时引辛卯之金，彼却无力，故我为正而彼为偏，此为二女争夫，正偏自处。又：癸未、壬戌、癸巳、壬子，癸用土为夫，癸巳水弱；壬子水旺，弱不能胜旺，被壬水争去戊土为正夫，乃彼胜我衰，我只得为偏。但壬水重而太泛，又带桃花，不能自处。余仿此推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招嫁不定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夫招嫁不定者何也？乃目令中有夫星，透干与己相合，己身从伏，其夫星却无气，时引夫星或煞星却乘旺地求克己身，又从伏便夫，故谓之招嫁不定。若夫星不旺，或受克制，必嫁夫迟，或嫁夫不明，或夫不济事，或有外情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如一命：癸酉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甲子、己未、乙亥，己用甲为夫，生于十一月，失时不旺，时逢亥字，乃甲木长生，是夫旺也，却不合，又被乙木制己未，未为乙木库地。甲生子月，夫坐败地，不显，时上乙亥，亥中又有生长之甲，欲甲又招乙也，此招嫁不定，余仿此推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论曰：凡观阴命，先推夫子兴衰，欲究荣枯，次辨日时轻重。官为夫，财为父，财旺夫荣；食为子，印为母，印盛子衰，日干不宜太旺，月气务禀中和。日主旺相，夺夫权而孤苦；月令休囚，安本分而持家。官星得地，夫主荣华；伤官无克，子当贵显。有官而不可见煞，有煞而不可逢官，设使官煞混杂，为人安得祯祥？官星无克，值二德，可两国之封；七煞有制，遇三奇，为一品之贵。嘉食神而制煞生财，恶伤官而克夫盗气，贪财坏印，岂是良人？用煞逢官，非为节妇；孤贫下贱，盖因子死休囚；富贵峥嵘，只为夫兴子旺，官太旺，公寿难延；财重迭，婆年早丧。身居旺地，虽富足，夫子刑伤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日值衰乡，纵贫寒，夫子完聚；自旺而巧于妇业，日衰而拙于女工。贵神一位，不富即荣；合神数重，非尼即妓。贵人乘驿马，决主风尘之美妓；官星带桃花，定为深院之良人。食神独者，安和而有子有寿；合贵重者，娇媚而多贱多情。桃花不宜倒插，沐浴最忌裸形，犯之者多为侍婢，值之者定作师尼。四仲全，乃酒色荒淫之女；四孟备，乃聪明生发之人。未丑刑而不忌，戌辰冲处非良。大抵夫星要值健旺，己身须禀中和。食神不可刑伤，子星要临生地。印绶生身一位，则可财神发福，多见无伤。财强身弱，不能发福；身强财弱，安得为良？伤官迭遇，克夫星而再嫁之人；印绶重逢，不死别即生离之妇。刑冲羊刃，恶狠无知；破害金神，血光产难。四柱无夫，不偏房定为续室；八字空亡，非寡鹄决是孤鸾。大概贵贱观其夫位，荣枯究其财官，此为天依乎地，地附乎天，故贵者随夫而贵，贫者随夫而贫。前八法以泄其玄机，后八格乃明其奥旨，倘有缺误，俟知者择焉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总歌：</w:t>
      </w:r>
    </w:p>
    <w:p>
      <w:pPr>
        <w:pStyle w:val="Normal"/>
        <w:rPr>
          <w:szCs w:val="21"/>
        </w:rPr>
      </w:pPr>
      <w:r>
        <w:rPr>
          <w:szCs w:val="21"/>
        </w:rPr>
        <w:t>正气官星第一格，财官两旺亦同说；官星带合兼坐禄，女命逢之真有福；官星桃花是良人，带合兼煞便不同；印绶天德惟最妙，日贵财官亦相肖。独煞有制羊刃同，伤官生财亦不凶；归禄逢财准此断，食神生旺尤堪羡。煞化印绶格局纯，二德扶身贵无伦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三奇合局真造化，拱禄拱贵也不怕。煞官混杂兼无制，此等女人不堪娶；伤官太重又见官，贪财破印俱不堪，比肩重犯多争妒，财官遇劫决不富；财多身弱亦如然，羊刃冲刑尸不全。金神带刃凶恶断，桃花带合淫乱看；无官见合多官合，倒插桃花乱闺阁。身旺无依夫子伤，此等女人大不祥；倒食重犯须减福，更犯寡宿主独宿。孤鸾红艳阴阳差，此等神煞俱不佳；若是贵命合官印，小小神煞不为病。</w:t>
      </w:r>
    </w:p>
    <w:p>
      <w:pPr>
        <w:pStyle w:val="Normal"/>
        <w:rPr>
          <w:szCs w:val="21"/>
        </w:rPr>
      </w:pPr>
      <w:r>
        <w:rPr>
          <w:szCs w:val="21"/>
        </w:rPr>
        <w:t>又曰：</w:t>
      </w:r>
    </w:p>
    <w:p>
      <w:pPr>
        <w:pStyle w:val="Normal"/>
        <w:rPr>
          <w:szCs w:val="21"/>
        </w:rPr>
      </w:pPr>
      <w:r>
        <w:rPr>
          <w:szCs w:val="21"/>
        </w:rPr>
        <w:t>择妇须沈静，细说与君听；夫星要强健，日干当柔顺；二德坐正财，富贵自然来；四柱带休囚，增名又增寿，贵人一位正，两三位宠聘；金水若相逢，必招美丽容；四贵一位煞，权家富贵说；财官若藏库，冲开无不富；寅申巳亥全，孤淫腹便便；子午并卯酉，定是随人走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辰戌兼丑未，妇道必大忌；有辰怕见戌，辰戌若相见，多是淫破人；有煞不怕合，无煞却怕合；合神若是多，非妓亦呕歌；羊刃带伤官，驳杂事多端；满盘却是印，损子必须定；天干一字连，孤破祸绵绵；地支连一字，两度成婚字；此是妇命诀，千金莫轻视。</w:t>
      </w:r>
    </w:p>
    <w:p>
      <w:pPr>
        <w:pStyle w:val="Subtitle"/>
        <w:rPr/>
      </w:pPr>
      <w:bookmarkStart w:id="97" w:name="__RefHeading___Toc225937096"/>
      <w:bookmarkEnd w:id="97"/>
      <w:r>
        <w:rPr/>
        <w:t>论小儿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夫观小儿之命，如种花木之法。善培养者，则根苗茂盛，花果兴隆；不善培养者反是。何以言之？凡人种花木，必以土栽培其根，根实则苗盛；必以水浇灌其体，体壮则花茂；赖阳火温照其花，花实则果成；假金刃修伐其枝，枝清则本固。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若土虚根浅，水少苗枯，日暴花焦，风摧果落，是皆失中和培养之气，其花木安有不枯之理乎？人之八字，以年为根，月为苗，日为花，时为果，其理皆然。故推小儿之命，要日干有气，月令生扶，年上栽根，印绶无伤，财官有制，七煞得化，伤官遇合，气禀中和，不值刑冲破害，此则易养长寿之命。如煞重身轻，财多身弱，伤官迭遇，食神重逢，日干或旺甚无依，或太柔少印，气失中和，柱中有刑冲破害，此则难养促寿之命。二者类如栽培之法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又曰：小儿之命，当论时辰为正，先看关煞，次看格局。日主强财官旺，有关无煞，日主弱财官少，常病易养；日干弱财官多，有煞有关，难养。夫关者何也？即偏官为关，偏财为煞。专以日干为主，取生成之数断之。关者，譬如今之关隘，乃险阻之地。人至关，非明文不敢私渡，违者必致其祸。小儿命犯此关，则为不利。柱中日干强健，制伏纯粹，印绶无伤，如有明文之类，通达顺遂，易养长寿。反之则否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子平之关只以煞论。假如初生小儿甲日者，庚为关，柱有戊土党煞，此为关重无财。日主健旺得印生解化者，关轻无害。甲日见庚九岁关，丁见癸为六岁关，戊见甲为三岁关，丙见壬为一岁关，壬见戊为五岁关，癸见己为半岁关。古有占男女生时之日阴阳贵贱法。如金命，天阴生，主官贵相；昏暗贫贱；不问大小风起，不长寿；有雨雪，主心善孝顺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木命，天阴生，大富；晴朗，有官，长寿；天昏，衣食平微，短命；有雪雨，身贵孝顺。水命，天阴生，心恶，倘来衣食；明朗，大贵；昏暗，短命，贫贱；有风起，久后贵人提携。火命，天阴生，大富；晴朗，虽富寿夭；昏暗，有官分；不问大小风起，有衣食；大雪，短命；微雪雨，年至五十左右，有病。土命，天阴，不过十五岁死；微雨，不过三十岁，大富；昏暗，富贵，有官分，寿却夭；大风忤逆，短命；雨雪，有外财；晴朗，富贵久远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凡小儿生时是辰戌丑未，又四柱中多墓，主过房；带午未多者，名执拗煞，主为性执拗。戌多者亦然；带子亥多，主疝气偏坠，是子时者无不应，壬子、丙子尤紧；生时与胎同在辰上者亦然；带火多，主少年浓血之灾；带丁午多，有未字者，主头大，害疮疖，或疤痕，或秃疮，大人脑疽。四孟月上带金火相克，多疮疖惊疾；金水火相克制，主剥皮疮灾；金水多主晚语见木主早语。五行全者，主少便清俊伶俐，是夙有灵骨。五行自生月至时上以次求生旺少刑冲者吉，主长寿，成器人也。反是则夭，纵使福神多有救，少年当十生九死，及至成人，亦非上寿。益禀五行生旺则气实，气实则寿长；五行死绝则气薄，气薄则短夭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凡月日时支干支错乱而重见太岁，曰重元星，主过房寄生螟蛉之子。初生或食神重迭，或偏印太旺，皆主无乳。犯五重羊刃，名曰满盘刃。多养不成，更时带刑害者，决死。女儿差慢，终不免产厄而死。生时见官符，父有公讼，母有惊恐；咸池重合，不得亲父母养育，或非嫡母所生；重迭见空亡，主惊颠失坠，克父母。生时犯空亡及自死绝者，七岁前赢疾，七岁后徒肥。凡俗推小儿正否，命见孤辰、寡宿，多隔房异宅，势不行气不转，幼离父母。如庚辰金见己巳火，金气转于十二支，则有火截，所以气不转。余依此推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或问：偶然同产一母，所生何以别贵贱荣枯？答曰，凡一时有八刻十二分，故有浅深、前后、吉凶不同。其有同时同母所生，须分浅深及日时之阴阳。如阳日时，兄胜；阴日时，弟胜。浅则占先时之气，深则占后时之气。古歌云：双生之法有奇门，欲验荣枯视日辰；阴日弟强兄必弱，阳时兄贵弟必贫。又一说：一时分方向，如木命向东方者受生气，向西方者受克生，贵贱寿夭以是别之。余闻三河王氏兄弟双生，弟先中，兄后中，功名寿夭，大率相似，而兄竟不如弟。颖州李氏兄弟双生，因差一时，故弟登甲科，兄只秀才。考其八字，果如前说。</w:t>
      </w:r>
    </w:p>
    <w:p>
      <w:pPr>
        <w:pStyle w:val="Subtitle"/>
        <w:rPr/>
      </w:pPr>
      <w:bookmarkStart w:id="98" w:name="__RefHeading___Toc225937097"/>
      <w:bookmarkEnd w:id="98"/>
      <w:r>
        <w:rPr/>
        <w:t>论六亲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或问：阴阳何所配合为夫妇而成六亲？答云：如甲以乙为妹，配以庚金为妻；丙以丁为妹，配以壬水为妻；戊以己配甲；庚以辛配丙；壬以癸配戊，一阴一阳配成夫妇，有夫妇然后有父子，有父子然后有兄弟。六亲者，父母兄弟妻子也。六甲娶己为妻，甲己合而生庚辛为子。男取克干为子，女取干生为息，则己者庚辛之母，庚为父，乙为母，故谓阴干生我为母，我克阳干者为父，克我者为官为子，我克者为财为妻，比和者为兄弟姊妹，生我妻阴干为文母，妻克阳干为丈人，克我女者为女婿，食神为孙，其余六亲俱于十干变化取用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且如六甲生人，以癸水为母，癸为正印，如遇己土正财；戊土为父（戊合癸也），戊是偏财，如遇比劫，则父有伤。六乙生人亦以癸为母，癸是偏印；以戊为父，戊是正财。甲乙俱以庚辛为子，庚金为男，在甲则为七煞，在乙则为正官也；辛金为女，在乙则为七煞，在甲则为正官也。己土为妻，戊土为妾，谓乙木克己土也。虽云阴见阴不成配合，然阴木克不得阳土，且妇人以阴为正也，故云甲乙俱以己为妻，戊为妾。如女人则甲遇庚七煞，乙遇庚正官，皆夫星也。谓庚是阳男为正夫，属阳不可以辛阴为夫也，但阳见阳多无情，阴见阳则夫妇和鸣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或云：取正财为妻，偏财为妾；女甲则辛为正夫，取阴阳之正合也。甲乙生人俱以甲为兄姊，乙为弟妹，以丁为婆，生我父者为祖母，丁生戊也。壬水为公，壬与丁合也。又以丁火为丈母，生我妻者为我外母，丁生己配与甲作正妻也。壬为丈人，壬与丁合也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妻之兄弟为妻舅。己土为妻，戊土为妻兄妻舅。癸水则是舅之妻为妗也。其余八干俱以类推。女人取用与男不同，我生者为子，克我者为夫，生我夫者为姑，克我姑者为公，其余父母兄弟皆与男同断，但须辨其阴阳耳，如甲乙干则以丙为男，丁为女，庚为夫，辛为夫之兄弟，己为姑，甲为公也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经云：以年为祖业，月为父母兄弟门户，日为妻妾己身，时为子息。须看四柱之中父母兄弟妻子星具何地？论旺相休囚而言其吉凶。如父母星坐长生旺库禄马贵人之地，则主父母富贵福寿荣耀；如坐空刑克煞死亡衰败交并之地，则主父母贫薄破伤刑夭，或死于外及不善终；若带刑带破害，虽居于生旺库之地，主父母有寿而贫贱。兄弟星若生得时得令，坐长生库旺禄马贵人之地，则主兄富贵荣华成群；如坐刑克煞刃死绝衰败之地，兄弟不得力；如坐长生旺库而遇刑冲破害者，虽有兄弟而仇敌及不得力。如妻妾星坐生旺库禄马贵人之地，或有物以生之，主妻妾富贵荣华，美貌多才；如坐空刑克煞羊刃死绝冲败之地，则主妻妾贫薄丑貌刑夭淫乱、残疾或产亡不得力；如坐生旺禄马之地，被刑冲克煞，妻虽有寿亦主破相贫薄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如子息星坐生旺禄马贵人官印之地，有物以相生，主子息荣华聪明，多得送老；如坐禄马贵人居于死绝之地，虽有聪明俊秀，不送老也。如居生旺之地被刑冲破害，有子主愚顽或残疾送老；如居死绝又刑冲破害劫财之地，不得子之力，纵有子主残疾破相或不才。女命如子居生旺之地，主多子；如坐禄马贵人，主子富贵福寿；如坐空刑克煞并冲羊刃死绝之地，主子不得力。或问：甲乙日主以戊癸为父母，四柱干支并无癸水，只戊壬人二字显于干头，或藏于地支，则论何者为父母？答曰：本经所谓明干有时明干取，明干无时暗中求是也。如柱无癸字只有戊字是甲乙之父，将父求其母，如无母只将壬为母，亦须论戊为父。其戊壬不得系婚配，非儿女嫁娶，必是服内成亲，或母多父岁，或失婚而再配也。或又问甲日主月支年支是乙木，时支是甲木，乙先甲后，何为兄？何为弟？答曰：不论先后，只以强为兄，弱为弟。夫人之生也，上父母，下妻子，中兄弟，其联属离合，命之为也。言命不及六亲，自是偏见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赋云：年逢刃煞，幼年早丧爹娘；时遇刃伤，未年却损儿女。冲者无兄弟，刑者损六亲。岁月官财印全，三代祖先富贵；日时煞刃逢枭，半路妻儿亏损。男命伤官多损子，女命伤官多克夫；伤官见财而有子，七煞有制乃多儿。财重刑伤父母，鬼旺后代迂荣；劫财重重父早丧，破印太重母先亡。岁月财官旺相，公父显荣；日时禄马相生，妻儿贤俊。印伏藏而财秉令，庶出奸生；正财旺而身失时，母年早丧。偏官偏印偏财迭逢，必然偏庶；正官正印正财独遇的，是正宗男。月中劫背绝财官，父终外土；岁月背逐更冲害，公葬他乡。日逢刃，时逢枭，妻妾产亡；岁值煞，月值伤，兄弟难有。月令伤官多夺长，时行神煞兄弟无。男命劫迭外家希，女命煞重亲骨绝。印旺妨儿女，财重妒公姑。岁月迭煞有刑害，公姑遭伤；日时背逐无救助，妻子离克。正财偏财复见合，虽多妻妾主滥淫；偏官正官更冲害，任有丈夫而偷奸。旺夫伤子，乃食神而受伤；旺子伤夫，察官星而丧绝。女命印旺官轻，夫权在手；男命财多身弱，妻语惬心。日下伤官持刃，夫必恶亡；月中带印刑冲，母家零落。刃健煞刚，祖墓微薄；官强财旺，后代昌荣，日逢背禄逐马，多破祖离乡之客；时遇财旺生官，有兴家助国之男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煞刃月逢，有父无母。偏官迭见，多生女子少生男；偏财复逢，少爱正妻多爱妾。财源得地，因妻致富成家，其妻抑且有为；官位临垣，显己增崇祖业，而男亦须兴旺，月官印，年伤官，父优祖劣；日财位，时劫财，父兴子败。比劫重婚必迟，官星生儿必早。男逢伤官阳刃，逢官煞，不可断其无嗣；女命伤官枭印，行财官，亦堪决其有子女。人食重遇，官轻夫衰子旺。男命煞旺逢比劫，兄有弟无；太过不及，兄弟俱无。库位中和同气，主有煞生旺官败绝，女子盛而男子衰。财官旺身，主休夫家兴而祖家失。女比劫太多，夫有绝妻之义；男子财胜劫重，妻怀私欲之心。年月印绶相生，受现成之基业；日时伤官伤尽，发不义之横财。年上官星，父祖为官；月上官星，兄弟必贵。男逢比劫定伤妻，女入印枭难嗣子。羊刃逢伤官七煞，骨肉亲友伤情；三合六合相和，友善五湖四海。又曰：凡推六亲，男命以年为父，胎为母，月为兄弟，官员以月为僚友，日为己身妻妾，时为子孙，官员以时为帝座祸福。凡是子午卯酉日生，主娶子午卯酉命妻，若妻申子辰生、丑生、甲己生者，皆不永。如克过头，妻再醮，不在此限。凡命四柱内有我克者为妻，无我克者，名曰局中无妻，却看所生日在何地？如在财旺之乡，当有得力之妻。更带贵人禄马，年主妻带官嫁夫。若在本命时财死墓绝败处，定主克陷，或一生鳏居。若日禄在时上遇见，如六丙日得癸巳时，六壬日得辛亥时之类，名曰誉煞，不惟主富，亦主因妻有官。若日带年之官，或年之印，主妻夺夫权，或禄出妻荫，或妻权贵之家，驸马郡马之类。日坐命财，更在财生旺之乡，主得妻财，又主妻贤明。日坐贵人，主妻有望族，或贤淑美丽。若命带日刑，日带年冲破年、羊刃、劫煞、六厄、元辰、空亡，或三四娶，或无妻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定妇人孕生男女</w:t>
      </w:r>
    </w:p>
    <w:p>
      <w:pPr>
        <w:pStyle w:val="Normal"/>
        <w:rPr>
          <w:szCs w:val="21"/>
        </w:rPr>
      </w:pPr>
      <w:r>
        <w:rPr>
          <w:szCs w:val="21"/>
        </w:rPr>
        <w:t>诀曰：</w:t>
      </w:r>
    </w:p>
    <w:p>
      <w:pPr>
        <w:pStyle w:val="Normal"/>
        <w:rPr>
          <w:szCs w:val="21"/>
        </w:rPr>
      </w:pPr>
      <w:r>
        <w:rPr>
          <w:szCs w:val="21"/>
        </w:rPr>
        <w:t>父母岁数两头安，受胎之月中心取；干坎艮震为男儿，巽离坤兑总属女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假父母年双为折，受胎月只为单，成坎卦，定男；父母年只为单，受胎月双为拆，成离卦，定女。父年上，母年下，胎月中，余准此推。</w:t>
      </w:r>
    </w:p>
    <w:p>
      <w:pPr>
        <w:pStyle w:val="Normal"/>
        <w:rPr>
          <w:szCs w:val="21"/>
        </w:rPr>
      </w:pPr>
      <w:r>
        <w:rPr>
          <w:szCs w:val="21"/>
        </w:rPr>
        <w:t>又一法：以大衍之数推之，诀曰：</w:t>
      </w:r>
      <w:r>
        <w:rPr>
          <w:szCs w:val="21"/>
        </w:rPr>
        <w:br/>
      </w:r>
      <w:r>
        <w:rPr>
          <w:szCs w:val="21"/>
        </w:rPr>
        <w:t>七七四十九，问娘何月有；除却母生年，单奇双是偶；奇偶若不常，寿命不长久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假先下四十九数于算盘，乃加上母受胎月数，总得若干数。若值正月胎，是五十数，其母三十一除去，止余十九数，九则为单，单则男。若单生女，双生男，主夭折。</w:t>
      </w:r>
    </w:p>
    <w:p>
      <w:pPr>
        <w:pStyle w:val="Heading"/>
        <w:rPr/>
      </w:pPr>
      <w:bookmarkStart w:id="99" w:name="__RefHeading___Toc225937098"/>
      <w:bookmarkEnd w:id="99"/>
      <w:r>
        <w:rPr/>
        <w:t>卷八</w:t>
      </w:r>
    </w:p>
    <w:p>
      <w:pPr>
        <w:pStyle w:val="Subtitle"/>
        <w:rPr/>
      </w:pPr>
      <w:bookmarkStart w:id="100" w:name="__RefHeading___Toc225937099"/>
      <w:bookmarkEnd w:id="100"/>
      <w:r>
        <w:rPr/>
        <w:t>六甲日甲子时断（以下所忌月分与时间断）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甲日生甲子时，败中印绶官生至；月通木气不寻常，反此而言虚名利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日甲子时，虽甲败在子，暗有癸水生气印绶，兼有官生其印，若己土破印，通月气，贵。否则，秀而不实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子日甲子时，子遥巳格，年月无庚辛申酉，丑绊午冲，离祖自立，贵。若年月俱寅，逢申酉运，大富后退财。子亥卯未年月，行西运，贵。甲辰月亦贵。酉月，只以正官格论，大贵。巳午戌月，平常。午月，甲死子冲，尤不吉。乙卯、乙巳月，主法死。以上具以日时为主，而以人命年月附之，其官御不同者，此前代命也。下同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寅日甲子时，拱丑中辛，贵。年月无庚辛申酉丑未，大贵。再甲寅月，孤克，惟憎道可。亥子年月，四品贵。午月，行东北方运，亦贵。如酉丑巳等月，明有官煞，柱但有印，俱贵。卯未，身太旺，未免刑伤。乙巳月，受刑。丁亥月，旺中恶死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辰日甲子时，若水位年月，水泛木浮，主移根换叶；申月，煞星会印，俱贵。子月，行水木运，亦贵。酉月正官，大贵。寅午戌月，俱吉。乙卯月，刑折。癸巳月，水火中死。癸亥月，凶死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午日甲子时，时日并冲，忧伤妻子，月通木气者显贵。纯子午年月，或亥未酉月，俱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申日甲子时，甲胎逢印印化煞，贵。鸳鸯重迭，子嗣难为。若行东南方运，文武职居间。亥卯未辰丑申等月，俱贵。乙卯月夭。丁巳月，死不全尸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戌日甲子时，拱亥天门，会同帝阙，甲长生地也，不可以隔角论。年月通申巳酉丑金气，大贵。戊寅年月，主聋哑，或狼虎伤害，见壬则吉。乙卯月，刑死，乙亥月，遭盗死。以上六日年月喜忌，当通融活看。下同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子相逢甲子连，拟作蟾宫折桂仙；丑绊并冲官鬼破，功名蹭蹬不周全。甲子时逢甲子，就中印绶符同。庚申辛酉若相逢，丑未再兼年月。拱贵暗藏极显，巳午冲破平中。果无刑克与空冲，定主超群出众。</w:t>
      </w:r>
    </w:p>
    <w:p>
      <w:pPr>
        <w:pStyle w:val="Subtitle"/>
        <w:rPr/>
      </w:pPr>
      <w:bookmarkStart w:id="101" w:name="__RefHeading___Toc225937100"/>
      <w:bookmarkEnd w:id="101"/>
      <w:r>
        <w:rPr/>
        <w:t>六甲日乙丑时断（以下六甲所忌月同上，时忌并论）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甲日生时乙丑，劫财羊刃不宜有；柱中逢火带辛金，制伏和平贵亦久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日乙丑时，辛金为官，己土为财，丑中暗己，被明乙劫夺，乙丑金神，若年日时合成火局，得制伏，主德性纯和而贵；无火凶狠；如合水局凶恶损家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子日乙丑时，连珠得合妻贤子贵。春月身旺，财帛破散。夏月甲衰，金神有制，贵。秋生，近侍之贵。丑月最吉，亥、子多凶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寅日乙丑时，春贫，秋贵，冬富，夏火制金神，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辰日乙丑时，主富厚有财，通火气年月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午日乙丑时，金神入火局，身弱贫夭。寅戌会火，是一木迭逢火位，不吉。若单寅单戌，或申酉亥月，四五品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申日乙丑时，带疾平常。子月生，南方运，贵。秋生化煞，天干透印绶，尤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戌日乙丑时，田连阡陌，贯朽粟陈，但未免先刑。寅年月，父子俱显。子月，西方运，金紫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劫财羊刃忌时垣，宫内财官锁闭门；辰未相逢为大吉，如无随意度晨昏。甲日时逢乙丑，库中金玉收藏。贵人天乙劫财伤，皎月云遮光荡。火局南方运贵，金神制伏相当。木枯水盛且平常，背祖离乡晚旺。</w:t>
      </w:r>
    </w:p>
    <w:p>
      <w:pPr>
        <w:pStyle w:val="Subtitle"/>
        <w:rPr/>
      </w:pPr>
      <w:bookmarkStart w:id="102" w:name="__RefHeading___Toc225937101"/>
      <w:bookmarkEnd w:id="102"/>
      <w:r>
        <w:rPr/>
        <w:t>六甲日丙寅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甲日生时丙寅，时居日禄坐食神；旺壬不见无刑破，福寿康宁富贵人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日丙寅时，甲木寅上健旺，丙为食神，寿星得地，柱无壬夺癸克，通火木月气者贵，忌见官星及申冲禄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子日丙寅时，日禄居时，青云得路，年月无庚辛金，贵；通木火气极贵。午月行东北方运，五六品贵。申月，归禄逢煞，主大权贵；水局平常。若年月与日时同，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寅日丙寅时，年月无巳酉辛丑字，是归禄格，位至一二品。纯木火带土，富贵双全，六卿之职。丙子及亥未，卯月，四五品贵；行西南方运，最吉。亦有酉、丑月贵者，看干透及年何如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辰日丙寅时，龙虎拱门，又龙吟虎啸，主贵，或一生近贵，财源或得或失，名利既济未济。未、寅年月，官至六卿；戌月风宪；酉月三品；子、亥、丑月四五品，行西方运，大贵；卯、巳年月平常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午日丙寅时，身居绝地，主平。若通水月，木得滋养，吉；火月寿夭，天干比助无妨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申日丙寅时，时日并冲，忧伤妻子。若年月日同，大贵；巳、亥二三品；辰、子年月，会水以煞化印，吉；未月财库，亦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戌日丙寅时，年月有土则富；有金反复。如有金，须生亥子印月方贵，余月则否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丙相邀入虎乡，福星坐禄显文章；运逢四柱无伤害，早晚陛迁至宪堂。甲日寅时遇丙，学文福禄班齐。若逢辰戌，两三妻，禄主朝元富贵。丁午庚申减福，无官惹绊为奇。生来贵显有人提，此命先难后易。</w:t>
      </w:r>
    </w:p>
    <w:p>
      <w:pPr>
        <w:pStyle w:val="Subtitle"/>
        <w:rPr/>
      </w:pPr>
      <w:bookmarkStart w:id="103" w:name="__RefHeading___Toc225937102"/>
      <w:bookmarkEnd w:id="103"/>
      <w:r>
        <w:rPr/>
        <w:t>六甲日丁卯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甲日生时丁卯，伤官羊刃真当恼；纵然月气有扶持，未免为人性不好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日丁卯时，伤官羊刃，甲用辛为官，丁字伤之，用巳为财，卯中乙木劫之，主为人凶狠。若柱透辛，伤官见官，刑害百端，运气凶险，不得善终；柱有七煞合刃，行财官印绶，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子日丁卯时，克剥悭吝，作事进退，不免刑伤妻子，或死他乡。生辰戌丑未月，贵。卯月凶，柱有官煞制亦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寅日丁卯时，年月木火相停，通明之象，贵。月令坐丑、未贵。乙亥月，文章冠世，官至三品，干支金水全，官印双显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辰日丁卯时，财帛满目，生计盈余，妻贤子孝，高命论之。春生太旺无制，贫贱残疾。丑、酉月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午日丁卯时，身坐绝地，凶刑。若生秋冬，寿夭。春夏富贵。甲午月，大贵，运宜东北方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申日丁卯时，主武职，风宪权贵。酉月，火木运，中贵。寅、午年月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戌日丁卯时，逢亥月，有才学，贵显。羊刃最坏，造化须有制合方吉；身弱无凶，若年月纯煞，甲木秋生，主夭折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旬六日逢丁卯，重重迭迭怕冲刑；运行背禄无官贵，到老穷经不许名。甲日时临丁卯，伤官羊刃相随。甲逢丁火化为灰，父母兄弟难倚。祖业田财聚散，妻儿总有刑亏。运行官煞始为奇，性格或嗔或喜。</w:t>
      </w:r>
    </w:p>
    <w:p>
      <w:pPr>
        <w:pStyle w:val="Subtitle"/>
        <w:rPr/>
      </w:pPr>
      <w:bookmarkStart w:id="104" w:name="__RefHeading___Toc225937103"/>
      <w:bookmarkEnd w:id="104"/>
      <w:r>
        <w:rPr/>
        <w:t>六甲日戊辰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甲日生时戊辰，天财坐库会滋身；富商巨贾田园盛，月带辛金名利成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日戊辰时，天财坐库，时上偏财，遇龙守库，主为商贾发财，田园广盛。八月带禄，财官俱有，富贵双全。忌比肩、羊刃夺财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子日戊辰时，主移根换叶，改姓易宗，妻贤子孝，作高命论。未月，行北方运，贵。酉月，北方运，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寅日戊辰时，龙吟虎啸格，贵。纯辰，中贵。纯寅康寿。亥卯未三合，财旺身强，大贵。酉丑申年月亦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辰日戊辰时，刑冲发财，妻重子晚，双亲有克。酉月三四品贵。丑月亦贵。地支纯辰，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午日戊辰时，财多成败，早岁灰心。亥子丑卯午未年月大贵。酉月亦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申日戊辰时，主孤，僧道清高。丑月富贵。寅月尤贵。甲戌日戊辰时，大富，年月扶合亦贵。寅亥年月，三四品贵。但时日并冲克，早年身孤，中年发福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时上偏财不用多，干枝内外细搜罗；运通财旺官生至，运拙身衰恐受磨。甲日戊辰时遇，柱中要戌相扶。财官运气展良图，喜遇钱龙守库。辛庚透干贵显，壬癸滋助不枯。只怕比劫弟兄多，岁运逢之有祸。</w:t>
      </w:r>
    </w:p>
    <w:p>
      <w:pPr>
        <w:pStyle w:val="Subtitle"/>
        <w:rPr/>
      </w:pPr>
      <w:bookmarkStart w:id="105" w:name="__RefHeading___Toc225937104"/>
      <w:bookmarkEnd w:id="105"/>
      <w:r>
        <w:rPr/>
        <w:t>六甲日己巳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甲日生时己巳，病中财物实难任；月通火气方为贵，若是身衰亦不禁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日己巳时，食旺身衰，甲木巳上病，虽有暗戊为财，丙为食，不通月气，难任其福。甲己为平头煞，生逢春月，身旺财衰，主骨肉参商，平生作事，弄巧成拙。己巳金神有火制伏，巳酉丑合局，行南方运，名重禄高。柱不见火，残害化气，主凶恶暴亡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子日己巳时，先贫后富，祖业轻微，妻勤子拗。生寅未巳丑年月，虽贵防疾。申子辰戌，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寅日己巳时，时日相刑，忧伤妻子。生火年月，有明断之才，掌兵权之职。戊子年月，承袭祖荫，主富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辰日己巳时，丰姿敦厚，一生平安，财帛有成。巳酉丑年月，行火金运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午月己巳时，金神入火乡，大贵。酉月，行火木运，武职有权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申日己巳时，敦厚聪明，善于决断，身孤清贵，不免破刑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戌日己巳时，财神贵格，名利两全。子戌年月，五品以上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己中央作土神，时逢辰已脱埃尘；局中岁运趋炎火，显远功名富贵人。甲日时逢己巳，火临土厚无光。旱苗得雨叶枝强，火局金神旺相。进士有名无实，常人改祖番庄。为人性格不寻常，运至晚年气象。</w:t>
      </w:r>
    </w:p>
    <w:p>
      <w:pPr>
        <w:pStyle w:val="Subtitle"/>
        <w:rPr/>
      </w:pPr>
      <w:bookmarkStart w:id="106" w:name="__RefHeading___Toc225937105"/>
      <w:bookmarkEnd w:id="106"/>
      <w:r>
        <w:rPr/>
        <w:t>六甲日庚午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甲日生时庚午，死处又遭鬼当头；丁丙不逢生再弱，忙忙贫苦度春秋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日庚午时，死地逢鬼，甲木死于午，午头见庚为鬼，不通月气，无救助者，带疾寿促。月逢丙寅，身旺庚绝则吉，亦主有始无终。若通木气，主方面，通水气，行东方运，止郎官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子日庚午时，时日相冲，忧伤妻子，平常。若子午年月及寅戌月生，行西北方运，金紫风宪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寅日庚午时，春月有寿。夏月伤官伤尽，财源进退。申有权，酉反复。冬月伤妻子。子未年月煞助印生，四品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辰日庚午时，田园乐赏。寅月，行金运，风宪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午日庚午时，破祖业发财，禄因财不得善终。寅午戌年月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申日庚午时，子辰年月会印。亥卯年月身旺，俱贵。寅戌会伤制煞，甲得寄托，亦贵，运喜金水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戌日庚午时，生辰戌月，敦厚，不贵则富。丑月行火土运，金紫风宪，寅月清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午时庚申是偏官，制伏相宜不等闲；身弱煞强无食见，平生谋望主艰难。甲日时逢庚午，柱中喜见寅申。身强煞浅转精神，父母雁行不顺。妻子早年刑害，晚年出众超群。平生反复好翻腾，先破后成之命。</w:t>
      </w:r>
    </w:p>
    <w:p>
      <w:pPr>
        <w:pStyle w:val="Subtitle"/>
        <w:rPr/>
      </w:pPr>
      <w:bookmarkStart w:id="107" w:name="__RefHeading___Toc225937106"/>
      <w:bookmarkEnd w:id="107"/>
      <w:r>
        <w:rPr/>
        <w:t>六甲日辛未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甲日生辛未时，官星坐贵最为奇；月逢金气须荣贵，财禄相停敢断之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日辛未时，时贵逢官，甲见辛为官，未有天乙贵；己为财，未中己土得气，若通木气月，有寄托者富；通土气月者，富贵双全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子日辛未时，辰戌丑未及己酉月，土金地方，文贵显达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寅日辛未时，寅申月贵。纯酉丑年月，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辰日辛未时，辰戌丑未月富。巳酉丑子年月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午日辛未时，春吉，夏凶，秋身弱难任官禄，冬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申日辛未时，春吉，夏辛苦，秋显达，冬根基别立贵。子丑月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戌日辛未时，先刑后贵。寅卯酉丑年月贵，子申年月，位至贵显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逢辛未是财官，平步青云路不难；不比退毛鸡化凤，得时飞上彩云路。甲日时逢辛未，财官守库相扶。贵人财禄是良图，初苦未终荣富。君子迁官进职，常人丰厚充腴。刑冲破害柱中无，定得青云之路。</w:t>
      </w:r>
    </w:p>
    <w:p>
      <w:pPr>
        <w:pStyle w:val="Subtitle"/>
        <w:rPr/>
      </w:pPr>
      <w:bookmarkStart w:id="108" w:name="__RefHeading___Toc225937107"/>
      <w:bookmarkEnd w:id="108"/>
      <w:r>
        <w:rPr/>
        <w:t>六甲日壬申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甲生时遇壬申，明伤暗鬼坐其身；柱无丙戊秋冬旺，坎□飘流无定人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日壬申时，甲木绝在申，申土壬水长生，庚金建禄，明袅暗鬼，甲旺化鬼为官，犹不免凶暴。若生秋庚旺，生冬壬旺，柱无丙戊制伏，漂流之象。若巳午月，大吉。强横透庚，作煞论，运行北方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子日壬申时，申子辰亥月，水泛木漂，移根换叶，玉堂金马之贵。水土运，凶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寅日壬申时，旺中有失。辰戌丑未月勾陈得位；寅、午、戌月，偏官有制；秋月，行东南运，俱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辰日壬申时，寅辰年月，文章显贵。透丙戊尤美。甲午日壬申时，申子辰月，改姓更宗，敦厚之命。午月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申日壬申时，寅月，身煞两停；卯月，以刃合煞，俱贵。子辰年月，以煞化印；巳午火月，七煞有制，俱吉。最怕煞旺身弱，大凶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戌日壬申时，辰戌丑未月，衣锦有成；亥月学堂；寅月建禄；俱贵。午酉月寿促，不然贫贱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日时逢喜遇申，偏官偏印怕刑冲；欲求名利终难定，有救须教运气通。甲日时逢壬申，倒食暗鬼相侵。生逢身旺主昌荣，身弱性情不定。雁侣六亲少力，谋为自立自成。运行吉地显声名，运弱平常之命。</w:t>
      </w:r>
    </w:p>
    <w:p>
      <w:pPr>
        <w:pStyle w:val="Subtitle"/>
        <w:rPr/>
      </w:pPr>
      <w:bookmarkStart w:id="109" w:name="__RefHeading___Toc225937108"/>
      <w:bookmarkEnd w:id="109"/>
      <w:r>
        <w:rPr/>
        <w:t>六甲日癸酉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甲日生时癸酉，暗官明印未希奇；柱中有火无刑破，元命胎生贵可知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日癸酉时，胎生元命，甲木酉上受胎，为甲生气，明癸为印，暗辛为官，有巳土破印，不贵。酉为金神，若柱有寅戌，通火气者，德性纯厚而贵。无火见水，凶暴残疾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子日癸酉时，春生木旺；酉月官纯，贵。若混之以煞，或煞多，柱中全无火气，凶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寅日癸酉时，春生寿，夏反复。秋性不定，多凶。冬平常。丑未月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辰日癸酉时，子戌年月，有财有官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午日癸酉时，主孤。生寅午戌月，行东北方郎官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申日癸酉时，平常。通火气月，行南运，富贵。申酉年月，多夭。有水化金毒，只作官印论，不作金神亦吉，但主退早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戌日癸酉时，子戌年月，文章显贵。子午月，不贵即富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日交通癸酉时，金神火局两相宜；运行南地无刑破，富贵荣华事事奇。甲日时逢癸酉，为人富贵双全。三奇发福屡升迁，上下相和贵显。君子寒门将相，常人置立田园。无伤无破是英贤，此命定居台宪。</w:t>
      </w:r>
    </w:p>
    <w:p>
      <w:pPr>
        <w:pStyle w:val="Subtitle"/>
        <w:rPr/>
      </w:pPr>
      <w:bookmarkStart w:id="110" w:name="__RefHeading___Toc225937109"/>
      <w:bookmarkEnd w:id="110"/>
      <w:r>
        <w:rPr/>
        <w:t>六甲日甲戌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甲日生时甲戌，木遭火局气不舒；为了好善福平常，父母并伤诚可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日甲戌时，甲用丙为食，辛为官，戌上食神入火局，辛有余气，身被火焚，为人好善，平常衣禄。甲以戊为父，癸为母，戌上旺甲伤戊，内有暗戊伤癸，戊癸受克，难为二亲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子日甲戌时，春寿，夏暴，秋贵，冬，移根换叶，柱见纯亥夹角，虽贵终凶。辰戌丑未，杂气财官，亦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寅日甲戌时，比肩争禄，木气遭焚，四十后渐不如前。甲丙申子年月，大贵。纯戌风宪，午月，行水火运，七八品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辰日甲戌时，财源稳厚，多凶。春月金火运，官至六品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午日甲戌时，春生，贵人扶持。夏，背禄逐马。冬，印缓，吉。纯寅年月，近侍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申日甲戌时，夹酉官贵，但身孤，发亦不久。春生，木土运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戌日甲戌时，背禄逐马，平常。秋生，官煞有气，贵。辰戌丑未月，吉。卯月凶。若丙寅、甲午年月，三甲食二丙，丙夏得时，居寅长生，甲就食见禄，主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时逢甲戌比肩逢，库有天禄火气冲；鸡鸭同鸣皆聚散，到头心志不相同。甲日时通甲戌，比肩带禄相逢。天孤仓库隐其中，酉丑辰支取用。无钥冲刑开破，立身多学少成。柱金木火旺火生，先暗后明之命。</w:t>
      </w:r>
    </w:p>
    <w:p>
      <w:pPr>
        <w:pStyle w:val="Subtitle"/>
        <w:rPr/>
      </w:pPr>
      <w:bookmarkStart w:id="111" w:name="__RefHeading___Toc225937110"/>
      <w:bookmarkEnd w:id="111"/>
      <w:r>
        <w:rPr/>
        <w:t>六甲日乙亥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甲日生时乙亥，羊刃反伤为祸害；财官辛戊不相逢，只恐功名不亨泰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日乙亥时，甲木亥上长生有旺，乙为刃，制克学堂，壬为倒食，亥上建禄。甲以金为官，戊己为财，辛金沐浴，戊己衰绝，不能作福。生巳酉丑月及见辛，柱有戊字，贵。余虽聪明，功名不遂，艺术人也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子日乙亥时，成趋干格，贵。如生申月，煞旺合刃，权贵。酉月正官，柱稍得土助，大贵。辰巳丑未戌月俱吉。年月纯卯，刃旺则凶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寅日乙亥时，辰戌丑未月，富。申酉月，贵，冬，平常。若寅亥月，高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辰日乙亥时，酉月正官，最贵。辰戌丑未及寅亥年月，俱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午日乙亥时，卯月羊刃，刑骨肉，身弱不得善终。春生，贵为宰辅。申子戌午年月，行水火运，官至六卿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申日乙亥时，亥月，学问有成，贵为风宪。申酉月，先贫后富。子月，行水火运，金紫。辰戌丑未，杂气财官；寅月建禄，俱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戌日乙亥时，春冬生，富，土厚地方显贵。夏，劳力不聚财。秋平常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日时逢乙亥强，有官有印不寻常；时来自有高人荐，运至财乡大显扬。甲日时逢乙亥，就中壬水相生。时临帝座紫微宫，子嗣螟蛉得用。父母雁行少力，花开结子。</w:t>
      </w:r>
    </w:p>
    <w:p>
      <w:pPr>
        <w:pStyle w:val="Subtitle"/>
        <w:rPr/>
      </w:pPr>
      <w:bookmarkStart w:id="112" w:name="__RefHeading___Toc225937111"/>
      <w:bookmarkEnd w:id="112"/>
      <w:r>
        <w:rPr/>
        <w:t>六乙日丙子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乙日生时丙子，伤官坐贵福不全；柱中不见官刑破，方是平生贵禄缘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日丙子时，六乙鼠贵。乙用庚为官，死于子；见丙为伤，丙暗邀辛化煞为权，柱中不见庚辛，无丑绊午冲，方成格，贵。若有上忌及不通月气，无救助者，暴恶贫下，有疾寿促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丑日丙子时，身弱平常，无午穿冲，贤德温厚。申酉年月，风宪。寅子，贵显。忌丙寅、己未、甲戌、己丑等月，主凶刑恶死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卯日丙子时，高。辰戌丑未亥年月，不见官星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巳日丙子时，吉。若巳午年月，寿促，不然，身孤劳碌，纯土，财旺生官，行西运；子辰，行水火运，俱二三品贵。申月正官，酉月偏官，卯月建禄，俱吉。忌甲寅月，刑夭。乙酉月下贱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未日丙子时，平。若子亥年月，大贵，岁运同。忌巳未月，刑伤，丙申月，身不完死；己丑月，破祖恶死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酉日丙子时，贵，身孤，反复起倒，月通水气，不见辛午亦贵。忌戊寅月，大凶；丁巳月，破祖贫；己酉月，金刃死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亥日丙子时，化青赤，主福。生庚辰年月，富贵。纯亥，成败。丑月，行南运郎官。巳午西运，极贫。忌壬辰月，刑；乙酉月，破祖高贵，中恶死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乙贵格丙子时，如无冲破始为奇；不遇庚申巳酉丑，定乘轩冕拜丹墀。乙日时临丙子，伤官伤尽荣昌。亥卯未月不寻常，运至身健旺相。辛庚不见发福，午冲丑绊平常。如逢刑克空一场。此命或衰或旺。</w:t>
      </w:r>
    </w:p>
    <w:p>
      <w:pPr>
        <w:pStyle w:val="Subtitle"/>
        <w:rPr/>
      </w:pPr>
      <w:bookmarkStart w:id="113" w:name="__RefHeading___Toc225937112"/>
      <w:bookmarkEnd w:id="113"/>
      <w:r>
        <w:rPr/>
        <w:t>六乙日丁丑时断（以下六乙日所忌月分与上同，时亦并论）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乙日生时丁丑，食神相助遇财官；月通金气化为福，不是寻常下贱看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日丁丑时，食会财官，丁为食，庚为官，己为财，丑中有辛金合局，己土得位，如有倚托者，贵。通金气月化者，富厚尊重；不通月气，平常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丑日丁丑时，秋生有权；主带疾；夏吉，冬平；春旺，贵寿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卯日丁丑时，亥月，身旺见辛偏官，柱有丁制，风宪武职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巳日丁丑时生，亥卯未寅月，贵。通金气月有倚托者，福重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未日丁丑时，辰戌丑未月，富。春寿长，秋名利，夏贫下，冬平常，申年月，武职三品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酉日丁丑时，若通木气有倚托者，显贵。申丑年月亦好，寅亥尤佳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亥日丁丑时，亥月，性急有操持，妻贤子孝，官至六七品。午月长生，年月透官印，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仓库时开乙见丁，食神坐库禄财亲。无匙不作朝中客，也是清闲有福人。乙日时逢丁丑，寿星发达无疑，身居磨蝎莫嫌迟，库内钱财积聚。年时月合发达，空刑妻子难为。双亲雁侣有盈亏，运至牢藏金柜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六乙日戊寅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乙日生时戊寅，败财背禄实伤身；有心无力多成败，止是平常衣禄人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乙日戊寅时，败财背禄，乙用庚为官，寅中有丙，伤官背禄：用戊己为财，寅中甲旺财败，为人作事成败平常。通土气者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丑日戊寅时高，生子年戌月者，富贵。辰戌，行木火运，威权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卯日戊寅时，刑中发福。秋生贵。酉年遇辰戌丑未月，富。卯月建禄，午月印生，透官印，俱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巳日戊寅时，孤克平常。若年月申庚，正官；丑辛，七煞，俱贵。辰月，北方运，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未日戊寅时，春生有寿。秋贵显。夏平常，冬反复。辰戌且未，俱吉。岁运同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酉日戊寅时，春生富，夏平、秋贵、寿促，冬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亥日戊寅时，春吉，夏劳力，秋冬贵。子丑年月，贵至三品，有起有落，寿永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日寅时仔细推，为人招是又招非；运衰更遇空刑克，劳力劳心无定期。乙日戊寅时遇，就是暗损伤财。伤官背禄柱中排，富贵妻儿刑害。运旺财官发福，运行比煞兴灾。六亲骨肉少和谐，自立自成自在。</w:t>
      </w:r>
    </w:p>
    <w:p>
      <w:pPr>
        <w:pStyle w:val="Subtitle"/>
        <w:rPr/>
      </w:pPr>
      <w:bookmarkStart w:id="114" w:name="__RefHeading___Toc225937113"/>
      <w:bookmarkEnd w:id="114"/>
      <w:r>
        <w:rPr/>
        <w:t>六乙日己卯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乙日生逢己卯，时居日禄财临好；旺通木气贵无疑，酉土辛重亦可恼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日己卯时，禄入庙堂，乙木逢卯建禄，为人秀丽，通木火者贵。见庚辛为伤禄破命，患目疾。若生巳酉丑月，平常衣禄。辰戌丑未，吉。申月亦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丑日己卯时高，中年大福。春生，身太旺，孤。夏贫。秋有疾。冬温厚。柱不见辛金，吉。若辰戌丑未月，金紫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卯日己卯时高，春生旺，为僧道，富足。夏平常，不见辛金，吉。秋带疾。冬温厚。卯丑年月，显达高寿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巳日己卯时，春孤贫，夏平，秋带疾，冬贵。午辰年月、地支一路相连，尤吉。</w:t>
      </w:r>
    </w:p>
    <w:p>
      <w:pPr>
        <w:pStyle w:val="Normal"/>
        <w:rPr>
          <w:szCs w:val="21"/>
        </w:rPr>
      </w:pPr>
      <w:r>
        <w:rPr>
          <w:szCs w:val="21"/>
        </w:rPr>
        <w:t>乙未日己卯时，年月不见庚辛金，贵。秋生，看地厚薄，如生壬戌年月，三四品贵。乙酉日己卯时秀，初年破祖，中主发财，未年孤刑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亥日己卯时，生寅巳月，不见庚辛，日禄归时格，显达清贵。纯卯年月，高僧羽士。戌，特达聪明，有财禄。</w:t>
      </w:r>
    </w:p>
    <w:p>
      <w:pPr>
        <w:pStyle w:val="Normal"/>
        <w:ind w:firstLine="360"/>
        <w:rPr/>
      </w:pPr>
      <w:r>
        <w:rPr>
          <w:szCs w:val="21"/>
        </w:rPr>
        <w:t>日禄居时格不同，食神则马要相逢；伤官印运皆为吉，官不逢兮禄自丰。乙日时临己卯，偏财时禄归迎。辛金酉字不相刑，虎榜定标名姓。父母六亲难靠，雁行各自飞腾，文章光耀有才能，无破无冲贵命。</w:t>
      </w:r>
      <w:r>
        <w:rPr>
          <w:rFonts w:eastAsia="Times New Roman"/>
          <w:szCs w:val="21"/>
        </w:rPr>
        <w:t xml:space="preserve"> </w:t>
      </w:r>
    </w:p>
    <w:p>
      <w:pPr>
        <w:pStyle w:val="Subtitle"/>
        <w:rPr/>
      </w:pPr>
      <w:bookmarkStart w:id="115" w:name="__RefHeading___Toc225937114"/>
      <w:bookmarkEnd w:id="115"/>
      <w:r>
        <w:rPr/>
        <w:t>六乙日庚辰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乙日生时庚辰，水白金清化象真；壬从辛酉通官贵，却防目疾减精神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日庚辰时，妻贤子贵。乙合庚化金，若通申巳酉丑月，为人秀丽，主贵，却防目疾。如不见化，以壬为印，庚为官，辰土癸水合局，乙木有托，行东南运，贵显平和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丑日庚辰时，破祖克父，身弱忌疾，通月气者，贵。子申年月，天干透甲戊，合三奇，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卯日庚辰时，富贵。通火土年月，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巳日庚辰时，作事成败，僧道富贵带疾。常人刑克妻子。申子辰卯巳年月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未日庚辰时，亥卯身，身旺；巳申，官旺，天干透煞印，皆贵。丑酉纯煞，柱有火制，亦吉。戌丑年月，四库全，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酉日庚辰时，亥子年月，干透戊癸，贵。寅巳午月，官煞有制，吉。纯酉化金，主厚福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亥日庚辰时，不贵则富。若年月癸戊一化，申卯两旺，巳丑酉会金，行木土运，位至金紫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庚相会贵无疑，阴木阳金正合时；运吉身强无冲破，升迁自有贵人提。乙日庚辰时正，天官守库干元，青年虎榜姓名传，禀性温良恭俭。士庶妻贤子贵。财人禄位升迁。南离戊癸火相连。富贵之中当险。</w:t>
      </w:r>
    </w:p>
    <w:p>
      <w:pPr>
        <w:pStyle w:val="Subtitle"/>
        <w:rPr/>
      </w:pPr>
      <w:bookmarkStart w:id="116" w:name="__RefHeading___Toc225937115"/>
      <w:bookmarkEnd w:id="116"/>
      <w:r>
        <w:rPr/>
        <w:t>六乙日辛巳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乙日生时辛巳，金木交争主不仁；有化月中身旺贵，不通无化恐伤人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日辛巳时，暗金交争，是非日有，若通身旺月，有倚托，化鬼为官，行身旺运，贵。通木气月，行金旺运，大贵。通金气月，行身旺运，亦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丑日辛巳时，先杂后纯，生寅午丙丁年月，偏官有制，作高命看。巳申酉丑月，官煞重迭，多带疾从煞，亦吉。惟身强主兵权，有名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卯日辛巳时，春生，身强煞浅，大贵。夏平常。秋，官煞旺；冬，印绶旺，俱吉。秋不如冬。</w:t>
      </w:r>
    </w:p>
    <w:p>
      <w:pPr>
        <w:pStyle w:val="Normal"/>
        <w:rPr>
          <w:szCs w:val="21"/>
        </w:rPr>
      </w:pPr>
      <w:r>
        <w:rPr>
          <w:szCs w:val="21"/>
        </w:rPr>
        <w:t>乙巳日辛巳时，克妻，妻子俱晚。若巳酉丑月，木柔金重，主带疾。不然寿促。甲巳子巳年月，入偏官格，西运，风宪。春月身旺，更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未日辛巳时，午月干强，武职，有名誉。亥子印绶，吉。乙酉日辛巳时，若未月生，身坐制伏则吉。秋偏官，贵。酉月，行南方运，贫，不然残疾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亥日辛巳时，生巳午月，偏官有制。春干强，位居风宪。秋煞重，主残疾。</w:t>
      </w:r>
    </w:p>
    <w:p>
      <w:pPr>
        <w:pStyle w:val="Normal"/>
        <w:rPr>
          <w:szCs w:val="21"/>
        </w:rPr>
      </w:pPr>
      <w:r>
        <w:rPr>
          <w:szCs w:val="21"/>
        </w:rPr>
        <w:t>乙巳相伤逢金木，求名求利常反复；六亲骨肉有如无，印绶运乡能发福。乙日时逢辛巳，柱中鬼旺身衰。六亲难靠不和谐，谋望有成有败。几度遇凶则吉，信知苦尽甘来。运行身旺印绶怀，富贵时人喝采。</w:t>
      </w:r>
    </w:p>
    <w:p>
      <w:pPr>
        <w:pStyle w:val="Subtitle"/>
        <w:rPr/>
      </w:pPr>
      <w:bookmarkStart w:id="117" w:name="__RefHeading___Toc225937116"/>
      <w:bookmarkEnd w:id="117"/>
      <w:r>
        <w:rPr/>
        <w:t>六乙日壬午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乙日生时壬午，印绶生身财食聚；月通水木禄丰盈，不通月气平常数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日壬午时，印绶学堂，乙木长生在午，见壬为印，用丁为食，己为财，午上丁己建旺，若通水月气者，文章秀丽；不通月气，平常衣禄，通运亦好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丑日壬午时，春夏多富贵。秋冬官印，或纯煞透干，尤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卯日壬午时高，丑月，入杂气财官；申酉月，身煞两停，俱主显贵。纯午酉年月，三四品；辰戌，平常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巳日壬午时吉，春夏富贵。秋冬平常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未日壬午时，寅卯身旺，亥子印旺，丑月财官印三奇，俱主贵显。申月正官，尤吉，若庚午、丁亥年月，食神同窠，就食见禄，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酉日壬午时，春吉。秋夏平常。柱纯乙酉，透庚合化，或见印助，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亥日壬午时，春身旺，夏福厚，秋反复，冬吉庆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日生逢壬午时，月通水木贵人钦；运行官旺无冲破，家业丰隆事称心。乙日时逢壬午，食神印绶同宫。无冲无破不相刑，信是声名回应。词馆清秀高士，文章出众超群，贵人喜见小人憎，中末峥嵘之命。</w:t>
      </w:r>
    </w:p>
    <w:p>
      <w:pPr>
        <w:pStyle w:val="Subtitle"/>
        <w:rPr/>
      </w:pPr>
      <w:bookmarkStart w:id="118" w:name="__RefHeading___Toc225937117"/>
      <w:bookmarkEnd w:id="118"/>
      <w:r>
        <w:rPr/>
        <w:t>六乙日癸未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乙日生时癸未，入墓之中遇倒伤；马劣财微食见克，一生衣禄主平常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日癸未时，乙以癸为倒食，未中丁火食神，己土偏财，破癸癸倒未中丁火之食，平常衣禄。通土气月则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丑日癸未时，凶刑孤独，年月通土气，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卯日癸未时，改祖离亲，就妻为家。午未年月，贵。春尤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巳日癸未时，不贵则富，先难后易。纯午、三品贵。辰戌丑月，俱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未日癸未时，春，身旺刑伤。秋，官煞旺，科名有分。冬安稳。夏平常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酉日癸未时，身坐煞，春，身旺，吉。夏，身弱煞衰，贫。秋，煞旺，身能从化，贵。冬平。辰戌丑未月，透庚辛，行金运，贵。一到刃运，退官罢职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亥日癸未时，春木旺，刑伤妻子。申月官旺，贵。酉煞旺，年月有火则吉。午未戌年月，一二品贵。冬生稳厚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日相逢时癸未，算来离祖不成家；有刑克害多成败，运吉如添锦上花。乙日相逢癸未，生逢木墓夭孤。雁行兄弟有如无，心性不常喜怒。自立自成事业，六亲骨肉亲疏，贵人得合两相扶，此命先贫后富。</w:t>
      </w:r>
    </w:p>
    <w:p>
      <w:pPr>
        <w:pStyle w:val="Subtitle"/>
        <w:rPr/>
      </w:pPr>
      <w:bookmarkStart w:id="119" w:name="__RefHeading___Toc225937118"/>
      <w:bookmarkEnd w:id="119"/>
      <w:r>
        <w:rPr/>
        <w:t>六乙日甲申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乙日生时甲申，官星得印位生成；月中通气无冲破，必定荣华仕路人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日甲申时，官印生身，乙用庚为官，壬为印，申上庚旺壬生，身有寄托，通金水月运者贵；不通，身弱官重，虽贵不永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丑日甲申时高，纯子辰年月，行东南运，大贵。巳酉丑，贵；中防凶。午未纯，吉。亥卯亦吉。余月平平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卯日甲申时，化贵。月通水气无伤破者，贵，不然，富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巳日甲申时，身强官旺。春，聪明显达，官至四品。夏，身心劳碌。秋冬眼疾。午年月，行财运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未日甲申时，生未酉亥月，聪俊特达，官至二三品。丙丁寅午卯酉年月，伤食制煞，权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酉日甲申时，官煞混杂，若柱丁火制煞留官则吉。亥卯未酉年月，武职极品；不久；行东南方运，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亥日甲申时，时落空亡，主少子。秋生，官居六卿。亥卯年未月，俱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日相逢时遇甲，长生驿马内相亲；贵人天乙来相助，释却褐衣入紫宸。乙日申时逢贵，其间高人见喜。小人称美有奇希，克破冲刑减力。身旺运逢吉地，信知两旺财官。有鞍有马有衣冠，定主门庭改换。</w:t>
      </w:r>
    </w:p>
    <w:p>
      <w:pPr>
        <w:pStyle w:val="Subtitle"/>
        <w:rPr/>
      </w:pPr>
      <w:bookmarkStart w:id="120" w:name="__RefHeading___Toc225937119"/>
      <w:bookmarkEnd w:id="120"/>
      <w:r>
        <w:rPr/>
        <w:t>六乙日乙酉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乙日生时乙酉，得逢金局火为奇；用神遇木重重见，鬼绝寿伤反无依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日乙酉时，身绝鬼旺，乙以辛为鬼，酉上辛旺乙绝。若通巳酉丑月，化金局者贵。如用神坐木，身旺不化，又见于酉，夭必贫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丑日乙酉时高，生巳酉丑月，合金局，更行西运，大贵。寅午戌月，贫下。亥卯未月，吉。纯子年月，行南运，一二品贵。寅月火金，七品贵。申月水木，金紫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卯日乙酉时，月通金局者贵。未寅年月，官至一二品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巳日乙酉时，春吉。夏，伤官有制，好。秋，木弱金重，夭，不然有疾。冬，福厚亦夭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未日乙酉时，拱贵格，无刑破者贵，有申填实则非。亥卯月，行西运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酉日乙酉时，旺处自刑，年月火土重，主灾。若通月气，透出印食，行火木运，大贵。地支纯酉，化成金象，但带印绶，贵不可言。最怕岁运遇官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亥日乙酉时，春生，仁寿格，贵。寅月，行金火运，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日干是乙时临酉，假煞为权身旺奇；身弱遇官徒费力，功名须待运通时。乙日时临乙酉，诞辰乙木无忧。其中权贵任求谋，无破功名定有。妻子早年克害，财源雨散云收。迁宗移祖免忧愁。中末家资成就。</w:t>
      </w:r>
    </w:p>
    <w:p>
      <w:pPr>
        <w:pStyle w:val="Subtitle"/>
        <w:rPr/>
      </w:pPr>
      <w:bookmarkStart w:id="121" w:name="__RefHeading___Toc225937120"/>
      <w:bookmarkEnd w:id="121"/>
      <w:r>
        <w:rPr/>
        <w:t>六乙日丙戌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乙日生时丙戌，鬼败临身有损伤；若不气通身旺月，孤贫劳碌苦难当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日丙戌时，鬼败临身，乙用庚为官，见丙背禄，戌中有辛余气、丙丁库，食神制煞，若柱透庚，伤官见官，为祸百端；年月有寅午，丙火合局，即一木迭逢火位，主人傲物气高，衣禄平常，残疾，不然寿促。通身旺月气者，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丑日丙戌时，春身旺，吉。夏，伤官太重。秋，劳力辛苦。冬亥子，印绶带伤官，极贵。戌月，木火运，七品贵。纯戌年月，天干透庚丙者，大贵。寅午合火者夭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卯日丙戌时，寅卯月，运西运，六七品贵。子月印绶；丑月杂气，刑出财官，俱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巳日丙戌时，吉。丑戌未年月，风宪六卿。亥月，行东运，翰院清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未日丙戌时，旺处凶。卯午未戌年月，贵显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酉日丙戌时，春身旺，冬印旺，大贵。夏巳午，秋酉戌，俱贵。亦看天干如何？丁未、甲辰，生计辛苦；一生遇贵。丑月刑。戌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亥日丙戌时，血疾。亥子卯未寅月，遇贵发福；天干透伤官生财，尤吉。枯木相逢局，逢春叶更生；晚年方得地，花发再重荣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日丙戌时火库，藏辛遇丑乃吉昌；若也运逢凶克害，算来此命且如常。乙日相逢丙戌，伤官库木枝枯。不临辛丑钥匙无。难倚六亲父母，雁侣分飞不睦，于人心悲成疏。要知发福改门闾，此命后甜先苦。</w:t>
      </w:r>
    </w:p>
    <w:p>
      <w:pPr>
        <w:pStyle w:val="Subtitle"/>
        <w:rPr/>
      </w:pPr>
      <w:bookmarkStart w:id="122" w:name="__RefHeading___Toc225937121"/>
      <w:bookmarkEnd w:id="122"/>
      <w:r>
        <w:rPr/>
        <w:t>六乙日丁亥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乙日生丁亥时，食神印绶亦奇哉；月气水土无财贵，切忌伤妻与子灾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日丁亥时，死处逢生，乙木死，亥却气壬水为生气印绶，乙用丁为食，亥中丁坐无气，喜甲木生，助丁食为福。如遇金局，行水运者，防目疾。四柱见财，或行财运、贪财坏印，主破财。戊为财为妻，庚为官为子，亥上庚绝土病，妻衰子少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丑日丁亥时秀，生壬子申未卯月，干透财印者，才德兼全，职在风宪。年月干支纯金，身衰煞旺，主凶死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卯日丁亥时，巳酉丑月偏官，申月正官，俱贵。亥月，东南运，风宪。未月，三合木局，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未日丁亥时贵，子亥年月，公侯。春生，行西运，郎官。酉孤，贵。年月木火，主发高科。水土金与日干合化有用者，俱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酉日丁亥时，月通金局，行水运，大贵。通木气，发达。土气，称意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亥日丁亥时，有财自刑，寅卯身旺，天干透财者富；辰丑，行金火运，贵。亥子申，官印双清，更辅以财。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时上生逢亥与丁，食神乙木遇长生；月气相扶为最贵，身衰无倚是常人。乙日时逢丁亥，食神印绶相扶。长生得意好无伤，荣显清名贵遇。喜逢丁壬化气，运临冠带迁除。无机妙法实难窥，丙己寅申减贵。</w:t>
      </w:r>
    </w:p>
    <w:p>
      <w:pPr>
        <w:pStyle w:val="Subtitle"/>
        <w:rPr/>
      </w:pPr>
      <w:bookmarkStart w:id="123" w:name="__RefHeading___Toc225937122"/>
      <w:bookmarkEnd w:id="123"/>
      <w:r>
        <w:rPr/>
        <w:t>六丙日戊子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丙日生时戊子，财官生旺遇食神；月气相扶为最贵，身衰夫倚是常人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日戊子时，官旺财生，丙用辛为财，癸为官，丙合辛，戊合癸，子中癸旺辛生，丙火无气。若通火气，月有倚托者贵；不通贫下。通木气亦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子日戊子时，寅巳卯未月，木能生火，大贵。冬月，丙火无气，贫夭。戌月，行火土运，五六品贵。忌丁巳月，夭；己酉月，破家失土，身贱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寅日戊子时，生卯丑月，清贵。寅戌，平常。夏月身旺，柱有水金方吉。子月正官，大贵。忌癸巳月，刑；癸亥月，恶死；己酉月，大败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辰日戊子时，丙辰为日德格，喜见官星。若生戌月，身旺最宜，武贵。寅月，行金水运，中贵。申月三合，合煞有印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贵。忌己巳月，凶死；己亥月，自刑死；癸丑月，破祖恶死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午日戊子时，丙午为日刃格，要官煞制合。生辰戌丑未月，大富。亥卯未寅年月，大贵，申巳，文贵三品，武贵不永。纯子，为子午双包贵格。忌丁巳月，恶死；丁亥月，自刑恶死；辛丑月，孤独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申日戊子时，巳午年月，行东北运，风宪，子月，行木火运，三品。丑七品，酉亥，虽遇贵反贱。忌癸巳月，中年刑。乙酉月，破败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戌日戊子时，春生，印绶最吉。夏，身太旺，平常。秋，财旺身衰，有寄托则贵。纯酉年月，文进之贵。忌己亥月，死不全尸；癸丑月，贫夭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活计生涯四季隆，丙逢戊子食官同；无伤晚岁皆成就，吉处遭凶险处通。丙子时逢戊子，官星食福同排。午丁未遇且沈埋，交通中年大快。父母妻子喜合。胸中隐匿文才。若逢好运一时来，富贵清闲自在。</w:t>
      </w:r>
    </w:p>
    <w:p>
      <w:pPr>
        <w:pStyle w:val="Subtitle"/>
        <w:rPr/>
      </w:pPr>
      <w:bookmarkStart w:id="124" w:name="__RefHeading___Toc225937123"/>
      <w:bookmarkEnd w:id="124"/>
      <w:r>
        <w:rPr/>
        <w:t>六丙日己丑时断（以下六丙日所忌月分与上同。时亦并论）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丙日生时己丑，官鬼相生禄不成；若见申庚并乙旺，不求财禄过平生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日己丑时，伤官背禄，傲物志高。丙用癸为官，丑中有癸余气，被明暗土伤，柱透癸为祸。若见庚辛，伤官生财，却为福庆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子日己丑时，寅亥申辰年月，天干透财印食者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寅日己丑时，平常，生乙酉月，正财格，有乙庚健旺者贵。巳丑年月，干透官印者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辰日己丑时，申亥年月，化水则吉；不化寿促，戌月冲库，无人不发。寅午身旺，成火上格，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午日己丑时，春月，行火金运，官至极品。夏平，秋富，冬贵，难为妻子，午酉年月，五六品，此月禄生财之验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申日巳丑时，血疾。申月，文学儒官成。卯贵。子辰会官，寅卯会印，俱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戌日己丑时高，武刑后发旺。生亥卯月，火金运，大贵。辰未四库全，火土成局，大富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日财官库里藏，戌辰未字显文章；身衰若也无匙钥，求名求利总平常。丙日时逢己丑，伤官财库暗藏。运交未戌不寻常。破出财官必旺。近贵谋夺劫财，算来虽有害。六亲真假少和谐，直断依时莫怪。</w:t>
      </w:r>
    </w:p>
    <w:p>
      <w:pPr>
        <w:pStyle w:val="Subtitle"/>
        <w:rPr/>
      </w:pPr>
      <w:bookmarkStart w:id="125" w:name="__RefHeading___Toc225937124"/>
      <w:bookmarkEnd w:id="125"/>
      <w:r>
        <w:rPr/>
        <w:t>六丙日庚寅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丙日生时庚寅，学堂生气助其身；运中有合通金局，必是荣华富贵人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日庚寅时，生气学堂，丙寅上长生，文章秀气；丙以庚辛为财，寅上庚绝丙旺。若通月气金局者财旺，富贵双全，喜西方运；不通局者财薄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子日庚寅时，生子月，近贵。癸酉月，行水木运，高贵；火木运，五品以上贵。未申、癸午年月，身居武职，大贵，寿浅。丙寅日庚寅时，贵不久。生酉申年月，世裔冷职。子丑寅未，贵显。纯寅尤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辰日庚寅时，生寅午戌未年月，妻贤子孝，富贵双全。申子，行北运，大贵。酉丑，富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午日庚寅时，年月无壬癸子未巳字，飞天禄马，贵。巳酉丑申，主文学，不贵即富。未月，伤官。辰月，先贫后富。亥月，行西运，贵显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申日庚寅时，亥卯未、申子辰二局，官印两旺，大贵。巳丑财局，吉。寅午戌火局，平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戌日庚寅时，生亥子月，贵显。申酉年月，行北方运；寅午戌，行官鬼运，俱大贵。若运临死绝，即入黄泉无疑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庚相合遇寅时，险难消除福自随；运至寒门名将相，时来平步上云梯。丙日庚寅时准，双亲衰旺离乡。妻儿早害晚荣昌，白虎归山正旺。木有成林松柏，生涯广聚财粮。堆金积玉满高堂，共羡人言上样。”</w:t>
      </w:r>
    </w:p>
    <w:p>
      <w:pPr>
        <w:pStyle w:val="Subtitle"/>
        <w:rPr/>
      </w:pPr>
      <w:bookmarkStart w:id="126" w:name="__RefHeading___Toc225937125"/>
      <w:bookmarkEnd w:id="126"/>
      <w:r>
        <w:rPr/>
        <w:t>六丙日辛卯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丙日生时辛卯，旺木双妻为人巧；不旺化水死乡中，色欲随身多爱好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日辛卯时，败财逢合，丙日卯上沐浴，见辛合神。若身甚旺不得化者，只是为人无礼而贪色欲，却好如身弱化水，卯上水死，秀而不实，为人惯巧虚诈。惟丙午、丙寅、春月生，身旺不化者，文贵显秀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子日辛卯时，子卯相刑，伤妻害子。年月同，主魁名，近侍之贵。寅、午、丑、戌、天干地支俱合者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寅日辛卯时，无祖自立，有肢体疾。寅卯未子月，贵。余月平，岁运同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辰日辛卯时，生寅戌月，天月二德，高。巳月，行北方运，贵。酉丑亦贵。亥卯未，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午日辛卯时，年月中得癸水官星去刃则吉。子月，伤克妻子，寅酉，性格刚强，不受击触，三四品贵。午戌，行东南运；卯月，行西北运，俱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申日辛卯时滞，主聪明好酒色，身旺不化者贵。春吉。冬，行北运，富贵双全。巳丑年月，行东运，二品，午未三品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戌日辛卯时，伤妻害子，身旺不化者贵。春，聪明好酒色。冬，行西运，富贵。夏风宪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辛化水不相当，有助身强大吉昌；四柱若逢冲克破，劳心劳力过时光。丙日时逢辛卯，贪财坏印难成。财官运步显名声，身弱性情不定。父母六亲难靠，挺身改祖方成。雁行各自望前程，有破如常之命。</w:t>
      </w:r>
    </w:p>
    <w:p>
      <w:pPr>
        <w:pStyle w:val="Subtitle"/>
        <w:rPr/>
      </w:pPr>
      <w:bookmarkStart w:id="127" w:name="__RefHeading___Toc225937126"/>
      <w:bookmarkEnd w:id="127"/>
      <w:r>
        <w:rPr/>
        <w:t>六丙日壬辰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丙日生时壬辰，煞星坐库火难亲；身强反主为官贵，如弱定为贫夭人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日壬辰时，水火未济。丙见壬偏官，辰上壬水合局，火死无光。若生春夏，身旺化鬼为官，复行身旺运，贵。秋冬，身衰鬼旺，更无倚托，贫下残疾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子日壬辰时，辰戌丑未月，偏官有制，吉。亥卯年月，富贵。寅午，行子运；子，行寅午运，俱贵。不然僧道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寅日壬辰时，身煞两旺，寅卯辰丑未年月，大贵。巳午戌年月亦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辰日壬辰时，身孤有财，主恶死。春生，行北运；夏，东运，俱贵。秋，南运，官至三品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午日壬辰时贵，身旺煞浅，若辰戌丑未月，偏官有制，贵；无制，平常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申日壬辰时，旺中灾。春平，夏福，秋富，冬寿促。若申子辰木局，干透印比助，大贵，食制煞亦贵。嫌煞透无制，财党煞强，夭死非命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戌日壬辰时，凶。卯未年月，运行火土，官至三品，妻贤子孝。辰戌丑月，平稳。寅午子巳年月，风宪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日壬辰怕见申，再逢阳水定灾屯；柱中若得寅午戌，变凶为吉贵绝伦。丙日壬辰时墓，身衰耗鬼当途。雁行难倚不相扶，妻子何须缘误。君子文章福助，常人恩反成疏。运行官禄任谋图，无破不贵即富。</w:t>
      </w:r>
    </w:p>
    <w:p>
      <w:pPr>
        <w:pStyle w:val="Subtitle"/>
        <w:rPr/>
      </w:pPr>
      <w:bookmarkStart w:id="128" w:name="__RefHeading___Toc225937127"/>
      <w:bookmarkEnd w:id="128"/>
      <w:r>
        <w:rPr/>
        <w:t>六丙日癸巳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丙日生时癸巳，日禄归时又遇官；不见巳寅壬癸月，功名唾于得何难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日癸巳时，日禄归时，丙火巳上见癸为正官，坐贵。柱无壬己并寅亥，冲刑者贵，有则否。官通水旺，丙通木旺，无有不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子日癸巳时，丙禄在已，癸禄在巳，互换禄马，岁月无壬已寅亥冲破，近侍风宪，位至公侯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寅日癸巳时，春月，干支无水，文进绣衣，荣妻荫子。卯戌申酉年月，二三品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辰日癸巳时，不利祖宗。酉戌寅丑年月，魁罡格，通身旺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午日癸巳时，丑辰月，杂气财官，贵显。寅月，丙长生；已月，丙建禄，天干透财印者大贵，宜戒酒。子，官旺；酉，财旺，俱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申日癸巳时，身坐偏官、偏财，不贵即富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戌日癸巳时，卯戌丑未月，贵，不永。寅亥年月，风宪，嫌冲刑，宜戒酒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日时逢癸巳真，号为正贵喜相亲；柱中年月无冲破，必是荣华富贵人。丙日时逢癸巳，正官禄马稀奇。算来妻子早难为，官禄冲克最忌。君子文名出众，常人财禄有余。黄金白玉出沈泥，运至时来偏聚。</w:t>
      </w:r>
    </w:p>
    <w:p>
      <w:pPr>
        <w:pStyle w:val="Subtitle"/>
        <w:rPr/>
      </w:pPr>
      <w:bookmarkStart w:id="129" w:name="__RefHeading___Toc225937128"/>
      <w:bookmarkEnd w:id="129"/>
      <w:r>
        <w:rPr/>
        <w:t>六丙日甲午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丙日生时甲午，格入伏晶要见土；乐逢戊巳最为祥，火炎太过多辛苦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日甲午时，丙火午上太旺，要见己合甲化土，火气伏晶，明照四方，若不见土难享福。生辰戌丑未月，上伏火气，造化得中贵。年月干上再透戊己，运行金水，贵；不透，通土气运亦贵。通，忌刑破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子日甲午时，春生吉；夏无依，秋财旺，冬官贵，少子晚成，火土运发达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寅日甲午时，生辰戌丑未月，上伏火气，造化得中贵。午月，火太旺，凶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辰日甲午时，寅卯印助，申酉印旺，巳午身旺，亥子官旺，俱吉。然以火土为重，无则福薄。未戌辰丑见，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午日甲午时，寅午戌月，作倒冲论，二三品贵。子月，南运，八九品贵。寅月，南运，金紫贵。午月，东方运，近侍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申日甲午时，不见火土气者福薄。行金水运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戌日甲午时，春生吉，夏孤克，秋吉，子少。寅午戌月，富贵超群。神仙宰相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日午时少水灾，浑如炎火又添柴；柱中见火刑破，中末荣华不必猜。丙日时逢甲午，柱中劫刃伤官。木衰火旺化为灰。四季提纲方贵。君子亨通出入，常人守祖多灾。六亲骨肉少和谐，作事有成有败。</w:t>
      </w:r>
    </w:p>
    <w:p>
      <w:pPr>
        <w:pStyle w:val="Subtitle"/>
        <w:rPr/>
      </w:pPr>
      <w:bookmarkStart w:id="130" w:name="__RefHeading___Toc225937129"/>
      <w:bookmarkEnd w:id="130"/>
      <w:r>
        <w:rPr/>
        <w:t>六丙日乙未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丙日生时乙未，火月生人多富贵；乙为正印局中逢，不见财星方可慰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日乙未时，生气印绶，丙见未为印库，若通火气月，贵；不通，柱无财，不行财运，亦作高命论，见则贪财坏印，主平常。冬生，官旺辅印，贵显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子日乙未时，春，印绶稳厚。夏平稳，秋反复，冬贵，岁运同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寅日乙未时，生卯未月，印绶格，智慧丰厚，难为妻子。寅巳子辰年月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辰日乙未时，春吉，夏平稳，秋劳碌，冬贵显。巳午月，行西北运，六七品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午日乙未时，不贵则富。午戌年月，职居风宪。申子辰，官星制刃；亥印未，印绶化刃，俱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申日乙未时，不通火气，不见财星，作好命论。年月子辰会官；亥卯会印，俱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戌日乙未时，申子辰年月，近侍贵。寅卯巳年月，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未时丙月生无疑，雁伴随缘各自飞；运气若行东与北，平时衣禄自无亏。丙日时临乙未，运行东北荣华。身强财旺莫咨嗟，显贵高堂大厦。君子封妻荫子，常人定好生涯，堆金积玉实堪垮，富贵骑鞍压马。</w:t>
      </w:r>
    </w:p>
    <w:p>
      <w:pPr>
        <w:pStyle w:val="Subtitle"/>
        <w:rPr/>
      </w:pPr>
      <w:bookmarkStart w:id="131" w:name="__RefHeading___Toc225937130"/>
      <w:bookmarkEnd w:id="131"/>
      <w:r>
        <w:rPr/>
        <w:t>六丙日丙申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丙日生时丙申，身衰财破比肩分；暗中鬼旺七煞地，无救何能家道殷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日丙申时，财旺身衰，丙逢庚为财，壬为鬼，申庚旺壬生，丙火无气，财须比肩分夺。若不通身旺月者贫下；有倚托救助，又通身旺月，运再同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子日丙申时，若通火气及寅卯月再行身旺运，吉。年月纯金，弃命就财，亦以吉论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寅日丙申时，时日对冲，忧伤妻子，通火气月，行身旺运，吉，亥月，手艺。丙辰日丙申时，寅月，行南运，贵。子，三合官局，天干透印，大贵。亥生透壬，多夭。戌未，平常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午日丙申时，主血火厄，后大发。若巳月生，庚辛透露，财星格，武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申日丙申时高，好色。子辰年月，东运，贵；不然，残疾寿促。亥卯未，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戌日丙申时，柱无壬癸亥子酉字填实，作拱格论，贵。寅戌巳午，身旺无依，僧道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二丙相逢时遇申，无刑无破改门庭；火金销炼多成败，有印方能脱俗伦。丙日时逢申位，比肩阳火迟疑。偏官荣旺是和非，就里妻财恁遂。祖宗盈亏得失，双亲雁侣难依。时来鞍马家道齐，资财虚名薄利。</w:t>
      </w:r>
    </w:p>
    <w:p>
      <w:pPr>
        <w:pStyle w:val="Subtitle"/>
        <w:rPr/>
      </w:pPr>
      <w:bookmarkStart w:id="132" w:name="__RefHeading___Toc225937131"/>
      <w:bookmarkEnd w:id="132"/>
      <w:r>
        <w:rPr/>
        <w:t>六丙日丁酉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丙日生时丁酉，刃生身死为灾咎；柱中无救定然凶，就财弃命难长寿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日丁酉时，刃生身死，丁为刃，辛为财，酉上辛旺丙死，丁火长生，就财弃命，若无救助，不通身旺月，刃神不见刑冲，为人凶狠，不明礼义，有始无终；通月气，或有救助，为技艺便巧之流。癸卯月生者，癸能破丁刃为官，癸水卯上长生，卯中有旺乙为印，如用神有力，又行水木运，贵显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子日丁酉时，春稳，夏贵，秋平，冬吉。未申酉亥年月，大贵。有丑会子，有辰会酉，俱以贵论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寅日丁酉时，卯亥未年月，干透官煞者贵。余月有艺，平常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辰日丁酉时，寅午戌巳年月，干透煞印者贵。申子会官，干透印比者贵。如年月火土，宜见财则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午日丁酉时，生巳午戌月，僧道命好；酉月贵；亥子丑寅卯辰官印年月，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申日丁酉时，通水木气月，行水木运贵。已午，身旺。亥子，官旺。年月两全者，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戌日丁酉时，月通木气，行水运，贵；通金气，行火运，金马玉堂，才名冠世。露庚藏戊，贫夭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火遇酉不相当，太阳日没少辉光；四柱若嫌冲克破，六亲刑害走彷徨。丙日时逢丁酉，天元炎火销金。六亲相守不安宁，阻碍前程难进。日夜思量不足。居官犹自忧贪。若逢巳月改门庭，子午傍人嗔恨。</w:t>
      </w:r>
    </w:p>
    <w:p>
      <w:pPr>
        <w:pStyle w:val="Subtitle"/>
        <w:rPr/>
      </w:pPr>
      <w:bookmarkStart w:id="133" w:name="__RefHeading___Toc225937132"/>
      <w:bookmarkEnd w:id="133"/>
      <w:r>
        <w:rPr/>
        <w:t>六丙日戊戌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丙日生时戊戌，火局之中遇食神；月气火通为福寿，不通逢吉亦常人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日戊戌时，寿永，名利不失。寅亥卯未印及申酉戌已年月生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寅日戊戌时，庙堂食神，丙以戊为食神寿星，戌上丙火入库，戊土专位，若通火气月及东南运，福厚有寿；不通，平常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子日戊戌时，寿永，名利不失。家亥卯未印及申酉戌已年胜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子日戊戌时，夏月，福寿双全。春，木克土，食神被枭。寅月，丙戊俱长生，最吉。有申庚制甲，大贵。秋冬火衰贫下。巳申亥年月，风宪极品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辰日戊戌时，午月，丙火有气，土厚地方，五六品贵。亥月，金火运，风宪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午日戊戌时，羊刃食神健旺，名利骤发，亥未辰戌年月，西方运，风宪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申日戊戌时，亥月，东方运，贵。寅午身旺，干透财，吉。丑辰刑冲戌库，发于晚年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戌日戊戌时贫，若通寅巳午戌火局，福寿双全，大贵。见财亦吉。时上食神局，楼台店舍中；茶房饼酒肆，几度立家风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日戌时财库开，少年未遇且沈埋；运通早晚通官爵，设若无官也发财。丙日时逢戊戌，就中仓库兼全。重重福禄自天然，富贵妻贤子羡。君子文章早立，常人财物绵延。天孤父母早淹连，辰戌钥匙开显。</w:t>
      </w:r>
    </w:p>
    <w:p>
      <w:pPr>
        <w:pStyle w:val="Subtitle"/>
        <w:rPr/>
      </w:pPr>
      <w:bookmarkStart w:id="134" w:name="__RefHeading___Toc225937133"/>
      <w:bookmarkEnd w:id="134"/>
      <w:r>
        <w:rPr/>
        <w:t>六丙日己亥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丙日生时己亥，亥中壬旺被已伤；若通月气方为贵，寅卯不逢主泛常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日己亥时，鬼旺身绝，丙见己为伤官，壬为正鬼，甲为倒食，亥上有明己，旺壬生甲，丙火绝气，若通身旺月有倚托者，化鬼为官，主贵，终亦凶狠。通身旺运亦贵；身弱无倚托，不通月气，柱中透出壬字，为祸百端，傲物气高，主平常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子日己亥时，秋冬，平常。未月，行水木运，干透木火者，贵。子月，行东运，大贵。申、亥、丑、戌年月，亦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寅日己亥时，夏生，化鬼为官，妻贤子孝，不贵则富。寅卯辰巳申丑年月，或午戌会局，天干更透丙戌字，主大权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辰日己亥时，日德格。寅月生，吉，辰月，为僧道主富，平人孤克。戌月冲辰，巳月冲亥，丙旺库，俱吉。卯未会，行金水运，申子会，行木火运，俱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午日己亥时，武贵。寅巳午月生，妻重子晚，不贵即富。秋冬，名利进退，酉午戌，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申日己亥时，春夏生，移根换叶，就妻改福。秋冬平常。酉月，行东南运，风宪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戌日己亥时，寅卯巳午，木生火炎，妻伤子少，聪明富贵；酉亥子丑，平常，东运亦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日亥时命最高，犹如兰蕙出蓬蒿；四柱若兼冲克破，求名求利却虚劳。丙日时临己亥，若无壬字希奇。命中子少两三妻，就里喜逢天乙。父母雁侣行远，刑空文福难齐。皆因八字有高低，切忌贪财罢职。</w:t>
      </w:r>
    </w:p>
    <w:p>
      <w:pPr>
        <w:pStyle w:val="Subtitle"/>
        <w:rPr/>
      </w:pPr>
      <w:bookmarkStart w:id="135" w:name="__RefHeading___Toc225937134"/>
      <w:bookmarkEnd w:id="135"/>
      <w:r>
        <w:rPr/>
        <w:t>六丁日庚子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丁日生时庚子，身衰鬼旺暗中藏；月无救助多贫夭，得坐身强又吉昌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日庚子时，身绝鬼旺，丁以庚为财，癸为鬼，子中有癸，丁火无气，不能助扶。若通身旺月，有倚托者贵，更行身旺运，大贵；反是，贫夭下贱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丑日庚子时平，通木火气，或行身旺运，贵。亦有亥子年月贵者，以丁火阴柔，不怕水乡故也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卯庚子时贫，辰戌丑未，偏官有制，午月干强，春身旺，俱吉。秋冬平常。忌癸巳月，破祖凶；己未月，刑伤；甲申月，刺面血光死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巳日庚子时，春旺，夏强，俱贵。秋冬平常。四季月，制伏得中吉。子辰，行西运，四五品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未日庚子时，辰戌丑未月，偏官有制。午月干强，贵。余月有制伏，吉；戊子，文章显秀。忌戊申月，夭；丙戌月，刑；辛丑月，刑凶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酉日庚子时，辰戌丑未月，刚明特达，贵。辰巳年月，贵尊相府。忌甲寅月，破败恶死；癸巳月，离乡恶死；乙酉月刑死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亥日庚子时，五十后大旺。辰戌丑未月，吉。寅午年月，贵。忌庚寅月，恶死；庚申月，身不全死；辛酉月，破败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子时逢日是丁，火落江湖暗复明；四柱若兼冲克破，读书到老只虚名。丁日时逢庚子，日干丁火光辉。火胎金绝有盈亏，妻妾不能全美。有克有刑冲破，就中文福难齐。相生相救贵人提，此命先难后易。</w:t>
      </w:r>
    </w:p>
    <w:p>
      <w:pPr>
        <w:pStyle w:val="Subtitle"/>
        <w:rPr/>
      </w:pPr>
      <w:bookmarkStart w:id="136" w:name="__RefHeading___Toc225937135"/>
      <w:bookmarkEnd w:id="136"/>
      <w:r>
        <w:rPr/>
        <w:t>六丁日辛丑时断（以下六丁日所忌月分同上，时忌无论）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丁日生时辛丑，库中财谷多陈朽；身无依倚不为凶，有托妻贤而富厚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日辛丑时，丑为财库，辛为妻财，已为食神，丑旺金局，暗己得位，丁火无气，若失天时无倚托者，就妻而发；有倚托救助者，财食丰足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丑日辛丑时，申酉月，财格，财旺生官，贵。午月，伤财身旺，主官禄。纯子寅，武贵三品。水月，艰辛劳苦。辰月贵戚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卯日辛丑时，辰巳未年月，富贵，妻子迟。寅卯印助，戌库身旺，刑。丑丁，得倚托，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巳日辛丑时，因阴人致贵。巳酉丑申年月，财旺生官，富贵。卯月平常，行此运亦贵。丑月，西南运，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未日辛丑时，时日并冲，忧伤妻子。酉月，通水气，吉。岁运同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酉日辛丑时，寅卯巳午，身旺有托，主文名高贵，宠遇非常。申酉戌，财旺从之，最吉。亥子，官旺亦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亥日辛丑时，春印绶，吉，秋生，有火气亦吉，夏太旺，凶。冬官煞旺，吉。未戌月，冲开丑库，富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丑遇丁为宝库，柱无匙钥难言富；刑冲运至遇高人，发迹他乡名誉着。丁日时逢辛丑，偏财库喜刑冲。若还不显有虚名，妻子宜尔相庆。父母雁行难睦，家门换改重新。发财发福见中兴，必是荣华之命。</w:t>
      </w:r>
    </w:p>
    <w:p>
      <w:pPr>
        <w:pStyle w:val="Subtitle"/>
        <w:rPr/>
      </w:pPr>
      <w:bookmarkStart w:id="137" w:name="__RefHeading___Toc225937136"/>
      <w:bookmarkEnd w:id="137"/>
      <w:r>
        <w:rPr/>
        <w:t>六丁日壬寅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丁日生时壬寅，身去从官化木神；水木月通成局象，尊荣安富贵无伦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日壬寅时，身去从官，丁壬化木，寅上健旺，若水局之月，大贵；通木月亦贵。如丁未月，行东方运，好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丑日壬寅时化贵。生冬月，官旺，贵。春，印绶，安稳，夏吉；秋平，行东运好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卯日壬寅时，贵化吉。寅卯年月，行金水运，大贵。亥子月，行西运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巳日壬寅时，丁死于寅，巳无生意，又被寅刑，有始无终，若行金水运，荣贵。寅午年月，身旺；申子辰，官旺；亥卯未，印旺，俱可言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未日壬寅时，恶死。春生印吉，夏，木火运，发福。秋富，冬贵。酉戌年月，官至三品。亥卯寅戌，文贵，纯卯行金水运，金紫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酉日壬寅时，亥未寅卯申子年月，聪明富贵，风宪极品。巳午，宰相。辰月，行金水运；戌月，东方运，俱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亥日壬寅时，日贵格，配合壬寅，官印俱全，文章显达。子月，大贵，化气凶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壬合化入金乡，狗禄蝇名空自忙；节概衰残无足取，眼前骨肉亦参商。丁日壬寅时合，化局木旺之乡。月支申酉不相逢，得意高人荐用。父母雁行少力，外人喜笑春风，运逢水木没金踪，贵显荣达之命。</w:t>
      </w:r>
    </w:p>
    <w:p>
      <w:pPr>
        <w:pStyle w:val="Subtitle"/>
        <w:rPr/>
      </w:pPr>
      <w:bookmarkStart w:id="138" w:name="__RefHeading___Toc225937137"/>
      <w:bookmarkEnd w:id="138"/>
      <w:r>
        <w:rPr/>
        <w:t>六丁日甲辰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丁日生时甲辰，官星得位印生身；不通月气平为福，有倚扶同禄贵人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日甲辰时，印绶官库，甲为印，壬为官，辰中甲木印绶生身，官星合局，若通月气，有倚托者贵，否则平常。春生，喜北运；冬生，喜南运，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丑日甲辰时吉，亥子月，富贵。申月，东方运；午月，金水运，俱贵。纯寅，风宪极品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卯日甲辰时，辰戌丑未月，孤克，运通发财。丑月，南方运，贵。卯月，金水运，近侍权贵，不利建白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巳日甲辰时，凶刑孤克。春印吉。夏秋平常。冬官旺。纯戌，木火运，官居冷职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未日甲辰时，丑亥卯未月，印绶，官贵。夏平。辰戌，贵厚。酉午，金水运，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酉日甲辰时平，年月不见戌字，日主荣贵格。春生，南运，贵；北运，大贵。年午月支合局，人马化格，尤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亥日甲辰时，日贵格，官禄得位，必当显达。申辰年月，大贵。午月，东北运；辰月，北方运，俱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日时逢官印同，匙开财库见钱龙；支干四柱无刑破，运至方称富贵翁。丁日辰时库旺，其中印绶相生。匙钥戌开喜壬丁，文秀出群超众。骨肉六亲刑克，果成花谢重荣。只争运迟见钱龙，先暗后明之命。</w:t>
      </w:r>
    </w:p>
    <w:p>
      <w:pPr>
        <w:pStyle w:val="Subtitle"/>
        <w:rPr/>
      </w:pPr>
      <w:bookmarkStart w:id="139" w:name="__RefHeading___Toc225937138"/>
      <w:bookmarkEnd w:id="139"/>
      <w:r>
        <w:rPr/>
        <w:t>六丁日乙巳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丁日生时乙巳，伤官暗里会枭神；东方运地成虚秀，金水之乡禄贵人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日乙巳时，丁以壬为官，乙为倒食，巳上壬绝，有明乙倒食，暗戊伤官健旺，为人傲物志高，平常。若通金水月气，贵。运通亦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丑日乙巳时，春富，夏孤，秋吉，冬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卯日乙巳时，春印，夏旺，秋财，冬官，看取用何如？俱可论吉。午未年月，文章贵显，行官禄运，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巳日乙巳时，再生巳月，倒冲，亥壬为官，无水填实破格者，主四五品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未日乙巳时，若人倒冲格，无冲破，贵。巳亥年月，三四品贵。酉丑合财局，富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酉日乙巳时，破财倒食，若通金水年月，行金水运，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亥日乙巳时，时日并冲，忧伤妻子。巳酉丑申子辰，金水二局，财官得用，以富贵论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日巳时怕虎刑，财官运步始能通；好意人情反恶意，先难后易乐从容。丁日时临乙巳，破财倒食难通。双亲雁侣且和平，妻子无嗔无闷。君子文学秀气，常人财艺通明。壬庚辛癸若重逢，中末财名足用。</w:t>
      </w:r>
    </w:p>
    <w:p>
      <w:pPr>
        <w:pStyle w:val="Subtitle"/>
        <w:rPr/>
      </w:pPr>
      <w:bookmarkStart w:id="140" w:name="__RefHeading___Toc225937139"/>
      <w:bookmarkEnd w:id="140"/>
      <w:r>
        <w:rPr/>
        <w:t>六丁日丙午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丁日生逢丙午，日禄喜居时上遇；柱中鼠兔癸无伤，少年腾达青云路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日丙午时，青云得路。丁火午上建禄，若支无枭破，干无癸刑，禄元纯粹，主贵。如支有子卯，干有癸破禄，遇而不遇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丑日丙午时平，寅卯戌未年月，贵。酉丑，用财最吉。忌亥子官煞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卯日丙午时，旺中有灾，卯字刑破白丁。巳月。西北运，贵；东南，极品有权。寅亥，武职二品。若全子酉，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巳日丙午时，丁禄午，丙禄巳，互换禄格，柱无寅亥子字，文章显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未日丙午时贵，破祖而成。年月忌壬癸字。甲申月，财官印三奇；辰月，官库；亥月，官印，俱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酉日丙午时平，不利子孙。亥卯未年月，贵。巳酉丑，平。寅午戌，富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亥日丙午时平，子月，金水运，郎官。未申酉丑年月，俱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午时丁日禄元局，不见官星压众曹；四柱无刑行运吉，青云有路步丹霄。丁日时逢丙午，互换禄马光辉。功名煊赫世应希，习学文章主贵。年月无癸子卯，时来文福班齐。布衣换得锦衣归，风送云程万里。</w:t>
      </w:r>
    </w:p>
    <w:p>
      <w:pPr>
        <w:pStyle w:val="Subtitle"/>
        <w:rPr/>
      </w:pPr>
      <w:bookmarkStart w:id="141" w:name="__RefHeading___Toc225937140"/>
      <w:bookmarkEnd w:id="141"/>
      <w:r>
        <w:rPr/>
        <w:t>六丁日丁未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丁日生时丁未，火托木局生有气；衣禄安稳且如常，运见水兮方得地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日丁未时，火托木局，丁以甲为印绶，未为木库印绶之乡，若柱不见财星，不行财运，月年通亥卯未局，有倚托者，安稳之福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丑日丁未时，丑未刑冲，不得善终。年月辰戌，四库全，贵当极品。申未，三品，法司淡薄清闲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卯日丁未时，刑中发。寅卯月，印绶，发财敦厚。辰戌申午，俱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巳日丁未时，拱禄格贵。年有子字，则午为阙门，得拱大贵。忌空亡填实。年月见财官印，俱吉；财，富；官印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未日丁未时，八专太旺，早克父母妻子，衣禄平常，为僧道吉。柱通金水木并金水运，衣禄安稳，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酉日丁未时，日贵格。若亥卯未寅月生，衣禄敦厚，寅月，金水运，金紫风宪。丁亥日丁未时，卯月，三合印局，贵而有寿，申，财官旺；亥，官旺，俱吉，夏生，丁火有气，儒官，但不免孤贫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二丁相遇未时排，险路中年发福来；运吉贵人相会合，安闲衣禄不须猜。丁日时逢丁未，其中仓库沈埋。少年难发等时来，丑未相冲通泰。不靠双亲雁侣，花开收果妻财。时逢寿足福重来，末遇荣华堪快。</w:t>
      </w:r>
    </w:p>
    <w:p>
      <w:pPr>
        <w:pStyle w:val="Subtitle"/>
        <w:rPr/>
      </w:pPr>
      <w:bookmarkStart w:id="142" w:name="__RefHeading___Toc225937141"/>
      <w:bookmarkEnd w:id="142"/>
      <w:r>
        <w:rPr/>
        <w:t>六丁日戊申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丁日生时戊申，天元背禄败其身；月无救助财难发，只是平常衣禄人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日戊申时，身败背禄，丁以壬为官，申上见戊土伤克，若年月干透，壬，见官为祸，虽有旺庚为财，自败不能制克，不通身旺月者平常。喜甲寅年月，忌壬子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丑日戊申时，秀贵。未申年月，贵；行东南运，大贵。巳月，西北运，六卿之职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卯日戊申时，春，伤官用印；秋，伤官用财，俱吉。夏，比肩；冬，伤官见官，平常。四季月，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巳日戊申时，不贵即富，未免刑克。夏生，行西北运，贵，秋冬，劳苦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未日戊申时；生巳午未戌，身旺贵显。若亥卯会未，子辰会申，俱以贵论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酉日戊申时，寅午戌丑辰未月生，伤官伤尽为奇，又日贵格，主登科第，运行金水，腰金衣紫。</w:t>
      </w:r>
    </w:p>
    <w:p>
      <w:pPr>
        <w:pStyle w:val="Normal"/>
        <w:ind w:firstLine="360"/>
        <w:rPr/>
      </w:pPr>
      <w:r>
        <w:rPr>
          <w:szCs w:val="21"/>
        </w:rPr>
        <w:t>丁亥日戊申时，日时相害，忧伤妻子。通月气身旺者，贵显。年月戊戌、丁巳，火土太重者目疾。丁日戊申时为正，天元气旺显文明；为官虽是甘淡薄，运吉终须家道成；</w:t>
      </w:r>
      <w:r>
        <w:rPr>
          <w:rFonts w:eastAsia="Times New Roman"/>
          <w:szCs w:val="21"/>
        </w:rPr>
        <w:t xml:space="preserve"> </w:t>
      </w:r>
    </w:p>
    <w:p>
      <w:pPr>
        <w:pStyle w:val="Subtitle"/>
        <w:rPr/>
      </w:pPr>
      <w:bookmarkStart w:id="143" w:name="__RefHeading___Toc225937142"/>
      <w:bookmarkEnd w:id="143"/>
      <w:r>
        <w:rPr/>
        <w:t>六丁日己酉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丁日生时已酉，学堂遇贵格诚稀；妻子有气食神旺，无破无刑方是奇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日己酉时，丁火酉上长生，学堂、天乙贵人皆兼得之。丁用己为食，辛为财，酉上明己暗辛生旺，文章秀丽，如见卯乙冲破者不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丑日己酉时，辰巳午未申戍年月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卯日己酉时，时日并冲，忧伤妻子，通火气吉。忌乙卯字。年月有亥未、巳丑，但一字两合，不以冲论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巳日己酉时，巳酉丑年月，财旺生官，终身富贵。亥子亦吉。丁未日己酉时，通火气，贵。见卯乙癸字不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酉日己酉时，刑害孤恶，通木火月，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亥日己酉时，蹇滞。如戊己丙丁年月，居近侍有权。卯甲乙寅，西北运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日酉时终见贵，偏财食遇禄无归；干支生旺凶中吉，冲破财星隐祸机。丁日时临己酉，食神旺相生财。清闲福禄自然来，一世为人响快。君子宽洪海量，常人四海情怀。财官双美象中排，一路滔滔无碍。</w:t>
      </w:r>
    </w:p>
    <w:p>
      <w:pPr>
        <w:pStyle w:val="Subtitle"/>
        <w:rPr/>
      </w:pPr>
      <w:bookmarkStart w:id="144" w:name="__RefHeading___Toc225937143"/>
      <w:bookmarkEnd w:id="144"/>
      <w:r>
        <w:rPr/>
        <w:t>六丁日庚戌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丁日生时庚戌，墓中逢败难成福；若无救助鬼来伤，财帛不聚伤其目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日庚戌时，墓中逢败，丁以庚辛为财，戌中有丙为败，不成其福。若无救助，迭见癸水，主伤目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丑日庚戌时，时日相刑，忧伤妻子。若寅亥申酉年月，官至三品。午未子辰，行金木运亦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卯日庚戌时，生亥未年月，三合会印，贵。子月，煞印，吉。年月建禄，僧道，主贵。柱无救助，见癸旺，多患目疾，酉月无贵；纯酉戌年月，天干透己甲者贵，中带凶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巳日庚戌时，辰巳月，金水运，风宪。癸子、壬亥，南方运，极品。纯未，西北运，三四品；身旺不行财官运，平常，为僧道清高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未日庚戌时，主刑。亥卯会印，申子辰会官，俱主文贵。午月，建禄，有子冲，凶。若年月用土生财，主富；用财生官，富贵双全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酉日庚戌时，日贵格，近贵，晓艺业，有机谋。酉戌，六害，骨肉无情，秋月，五六品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亥日庚戌时，日贵格。巳酉丑年月，四五品贵。寅卯亥，火金运，位至六卿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日时逢戌刻真，锁钥无匙库闭门；父母兄弟难依靠，立成家计自殷勤。丁日时逢庚戌，火金刑害夭孤。丑辰不遇钥匙无，库闭财能收贮。就合托妻随住，六亲骨肉消疏。晚年发福改门闾，此命后甜先苦。</w:t>
      </w:r>
    </w:p>
    <w:p>
      <w:pPr>
        <w:pStyle w:val="Subtitle"/>
        <w:rPr/>
      </w:pPr>
      <w:bookmarkStart w:id="145" w:name="__RefHeading___Toc225937144"/>
      <w:bookmarkEnd w:id="145"/>
      <w:r>
        <w:rPr/>
        <w:t>六丁日辛亥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丁日生时辛亥，财官双美印长生；若通月气极高贵，月不通兮名利轻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日辛亥时，财官双美，丁用壬为官，辛为财，甲为印，亥上有明辛为财，暗壬为官，生甲为印，若通火气有寄托者，大贵，有全美之名；不通，名利乖劣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丑日辛亥时，秋财旺，夏身旺，春印旺，贵显。冬，官煞太重，恐身弱不能胜任其福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卯日辛亥时，时上财官印三奇，再得年月印助财生，皆主大贵。纯子，行木火运，官可六品，巳酉丑月，辛财得局，方有倚旺，富贵双全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巳日辛亥时，时日相冲，忧伤妻子。若通火气，秋生，行东运，贵。辛月得巳亥者，破祖显秀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未日辛亥时，亥卯未寅辰午年月，干透正印、正官者，聪明贵显；行西运，极品。巳丑月，风宪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酉日辛亥时，贵人捧印，贵。子月，东方运，风宪。柱有巳丑会财，卯未会印，天干透财官印者，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亥日辛亥时，日贵格，又三奇全，通月气身旺者贵。卯未三合印局，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天元丁日亥时富，平步青云路正长；得意退毛鸡化凤，鹏程万里任翱翔。丁日时临辛亥，天元禄马同乡。官居进士挂朝裳，必是寒门将相。定主妻贤子孝，威仪权柄难量。骤升台省与京堂，固是财官生旺。</w:t>
      </w:r>
    </w:p>
    <w:p>
      <w:pPr>
        <w:pStyle w:val="Subtitle"/>
        <w:rPr/>
      </w:pPr>
      <w:bookmarkStart w:id="146" w:name="__RefHeading___Toc225937145"/>
      <w:bookmarkEnd w:id="146"/>
      <w:r>
        <w:rPr/>
        <w:t>六戊日壬子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戊日生时壬子，月通四季墓中财；若交身化为真火，水旺运乡忌目灾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日壬子时，妻财俱旺，戊以壬为妻财，子上壬水旺，戊土无气，生辰戌丑未月，不化者获财。若合癸化落水旺乡，火不显其光，作事无成，虚而不实，当患目灾。通月气旺者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子日壬子时，财星格。寅卯月，禄马朝元，显贵。酉亥丑年月，西北运，金紫风宪。忌乙卯年刑；癸巳月，旺中刑；丙午月，旺中受刑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寅日壬子时，卯月，正官格，贵。夏乖，秋少顺。丑酉年月，吉。忌己巳月刑，己亥月凶刑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辰日壬子时，春，财官旺、贵。夏乖。秋少顺。冬财旺，行西南运，五六品贵。忌庚辰月，自刑凶；辛巳月，截路凶刑；乙丑月，破败凶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午日壬子时，时日并冲，忧伤妻子。巳午年月，风宪。寅卯亥，六卿。申月，行木火运，侯伯。忌丙午月，身不全；癸亥，自刑夭。年月子午不杂，丑戌又刑，俱主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申日壬子时高，先滞后旺。子酉年月，时上偏官，贵。巳午未戌，身有制化，用财亦专，皆以吉论。申酉，食伤生财，天干透甲乙者，富贵双全。忌己巳月刑害，壬午月夭伤，癸亥月孤贫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戌日壬子时，寅巳午年月，去财留印，三四品贵。经云：能见义忘利，取印舍财是也。子酉，五品翰林。纯酉，水木运，玉堂极贵。忌戊午月，刺面短夭；辛卯月，破败凶刑；癸丑月，受刑；庚午月，贫瞽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日喜逢壬子时，身强官旺正相宜；运背却休囚地，荣禄奔波任作为。戊日时逢壬子，此为财旺生官。化为丁丁是漫漫，任子东西走窜。木旺运中显达，文章秀丽多端。为人博览任追欢，富贵资财万贯。</w:t>
      </w:r>
    </w:p>
    <w:p>
      <w:pPr>
        <w:pStyle w:val="Subtitle"/>
        <w:rPr/>
      </w:pPr>
      <w:bookmarkStart w:id="147" w:name="__RefHeading___Toc225937146"/>
      <w:bookmarkEnd w:id="147"/>
      <w:r>
        <w:rPr/>
        <w:t>六戊日癸丑时断（以下六戊日所忌月份俱同上断时犯亦同）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戊日时生癸丑，却去从妻成配偶；为人性巧甚聪明，尤好风流嗜花酒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日癸丑时，戊以癸为妻财，丑中有癸余气从财，癸旺，若通月气化为真火，为人聪明；若通土气，主富贵，操权。夏月，行东方运，贵显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子日癸丑时，戊月生，杂气印绶，天干透丙丁字，不必格局，主富贵。若年月午酉，干透庚乙，乙与庚合，戊与癸合，戊食庚，庚旺于酉，贵于丑，癸为财，乙为官，而印根于午，日时干支为天地合德，贵禄交加，况兼以罗文贵，遇者主极品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寅日癸丑时，寅已午未戌月，化火吉。秋冬平常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辰日癸丑时，寅巳午未戌月，化火得地，申子辰财局亦吉。年月干支纯土，得四库全者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午日癸丑时，寅戌未午年月，聪明特达威权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申日癸丑时，辰戌丑未午月生，富贵爱酒色。夏，东方运，贵。秋冬，财旺生官，若身衰，不夭即贫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戌日癸丑时，夏生，东方运，贵。辰戌丑未月，富贵操权，好花酒风流。化合南离局，财门日月开；柱中无冲破，福禄自然来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丑时戊癸化合柜，最喜刑冲忌锁闭；运行忽遇钥匙开，兴旺家门为活计。戊日时逢癸丑，化为炎火生光。运行地水不相当，运到东南兴旺。祖业相离不定，从妻置买田庄。不然骨肉有刑伤，晚景荣华旺相。</w:t>
      </w:r>
    </w:p>
    <w:p>
      <w:pPr>
        <w:pStyle w:val="Subtitle"/>
        <w:rPr/>
      </w:pPr>
      <w:bookmarkStart w:id="148" w:name="__RefHeading___Toc225937147"/>
      <w:bookmarkEnd w:id="148"/>
      <w:r>
        <w:rPr/>
        <w:t>六戊日甲寅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戊日生时甲寅，病中又被鬼伤身；月气若通身旺吉，日干衰弱夭亡人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日甲寅时，身衰鬼旺，寅中甲建禄，丙生身，如通身旺月，有倚托有救助，化鬼为官，主富贵；反此贫夭，行身旺运亦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子日甲寅时，先破后发，贵。未月生，干有制伏，贵。午月无制，聪明近贵。辰戌丑身旺，亥卯煞旺，但有印有制，贵。纯乙丑年月，金紫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寅日甲寅时，身旺，骨肉不同居。午月，刃印带煞；子月，正财党煞，干透制；亥卯未，纯煞身柔，干透刃，运行西南，兵权万里；巳丑戌年月，身旺敌煞；酉丑申，制煞，皆主大贵，嫌劫煞克身则凶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辰日甲寅时，时上偏官，印绶带煞，柱有庚辛制伏者，贵。辰戌丑未，身旺亦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午日甲寅时，曰羊刃，时偏官，以刃合煞，贵。巳酉丑月，刀笔惊人，制伏不宜太过；寅卯辰巳戌子年月，天干有制伏，俱主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申日甲寅时，申酉，伤官带煞，土厚地方，贵。丑卯年月，去煞留官，大贵；要行金火运，位极人臣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戌日申寅时，辰、戌、丑、未月，行水木运，三品。丑未年月，行金水运，富贵双全。申子、酉子年月俱贵，子孙亦昌。巳午，贵，伤妻害子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寅时戊日自非凡，卓越超群出世间；定显寒门出将相，如逢身弱是艰难。戊日申寅时正，身强花木逢春。偏官如遇怕刑冲，假煞反为权印。煞旺身衰减福，难倚雁侣双亲。如行印运福骈臻，定主才名初顺。</w:t>
      </w:r>
    </w:p>
    <w:p>
      <w:pPr>
        <w:pStyle w:val="Subtitle"/>
        <w:rPr/>
      </w:pPr>
      <w:bookmarkStart w:id="149" w:name="__RefHeading___Toc225937148"/>
      <w:bookmarkEnd w:id="149"/>
      <w:r>
        <w:rPr/>
        <w:t>六戊日乙卯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戊日生时乙卯，四柱伤官不见好；辛申弗逢冲害无，管取功名直到老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日乙卯时，官强身弱，戊用乙为官，卯上乙旺戊死，若无倚托，不通月气，身弱化官为鬼，纵贵寿夭；若通月气，身旺有托，柱中不见申酉辛庚、伤官甲木破命者贵显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子日乙卯时，时日相刑，伤妻害子，自成自立。年月再遇，主风宪。午酉，四正全，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寅日乙卯时，亥子年月，妻贤子孝，贵。卯辰纯，吉；寅巳亦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辰日乙卯时，身孤，贵。巳卯年月，身强官旺，荣身显祖，子孝妻贤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午日乙卯时，刃格，正官去刃为福，子寅卯辰午未申亥年月，俱主贵显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申日乙卯时，中年破祖。春贵。夏近贵。秋孤苦。冬富贵双全。巳月，木火运，五品上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戌日乙卯时，春官旺。夏，官印双全，贵显。秋平。冬贵。戌丑年月，方面三品。戌月，行东方运，孤贫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时上生官坐禄权，戊日逢之不等闲；身强有托方成贵，制合官星贵亦难。戊日时逢乙卯，木冲六合开通。金鸡玉免显光荣，合掌光辉权印。乙酉辛伤雁侣，重花结子方成。困龙得水喜腾云，运至超群出众。</w:t>
      </w:r>
    </w:p>
    <w:p>
      <w:pPr>
        <w:pStyle w:val="Subtitle"/>
        <w:rPr/>
      </w:pPr>
      <w:bookmarkStart w:id="150" w:name="__RefHeading___Toc225937149"/>
      <w:bookmarkEnd w:id="150"/>
      <w:r>
        <w:rPr/>
        <w:t>六戊日丙辰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戊日生时丙辰，宝藏财库利于身；无伤无破何须问，禄马相扶富贵人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日丙辰时，官藏财库，戊用壬癸为财，乙木为官，丙为倒食，辰上丙火无气，壬癸入库，乙有余气，若有倚托通月气者，贵显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子日丙辰时，春生近贵。夏辛苦。秋，权高寿促。冬财，通火土，有倚托者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寅日丙辰时，龙吟虎啸，中年大贵。子月，行北运，土厚地方，官至三品；东运，风宪。丑辰年月，四五品贵。寅午戌年，通土气月，行木火运，极品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辰日丙辰时，克父大发，通身旺月，行东北运富；水木月，行身旺运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午日丙辰时，亥卯年月，行东北运，富贵。未丑，行西南运，风宪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申时丙辰时，辰戌丑未月，贵；不通土气，行土运亦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日丙辰时，时日并冲，忧伤妻子。魁罡，行东北方运，主权重发福。酉月，近贵无福禄。亥卯未月，以官印论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辰时逢为倒食，库中财官锁闭门；不遇钥匙难发达，诛求劳碌度晨昏。戊日丙辰时正，火光坐库无功。财官锁闭主兴隆，专等钥匙收用。卯戌开放乙癸，富贵名举高崇。运行火土不亨通，作事浑如醉梦。</w:t>
      </w:r>
    </w:p>
    <w:p>
      <w:pPr>
        <w:pStyle w:val="Subtitle"/>
        <w:rPr/>
      </w:pPr>
      <w:bookmarkStart w:id="151" w:name="__RefHeading___Toc225937150"/>
      <w:bookmarkEnd w:id="151"/>
      <w:r>
        <w:rPr/>
        <w:t>六戊日丁巳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戊日生时丁巳，印生日禄喜归时；财官不见刑冲破，早际风云会遇期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日丁巳时，印绶遇禄，戊禄居巳，见丁为印，巳上丁火帝旺。年月支干不宜见财官，见官损禄，见财损印。不见官煞，不行财官，行食伤印运，高贵。忌刑冲破害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子日丁巳时，贵。子月正财，土厚地方，显达。亥丑年月，官居极品，内臣中，富贵双全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寅日丁巳时，寅巳相刑，忧伤妻子。午月，东北运，风宪。寅午年月，四品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辰日丁巳时，巳酉丑月，性格风流，威权重大。年月支干不见财官，青云得路。亥戌，行南运，五六品贵。申，行北运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午日丁巳时，柱无甲乙卯寅，日禄归时格，又戊禄居时，丁禄居日，为互换禄，高贵；行伤食印运，吉；有甲乙寅卯未字，作官印取用亦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申日丁巳时，春夏平，秋成败，冬富贵。行木金运，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戌日丁巳时，无冲破，年月不见财官，不行财官运，贵。寅月，作偏官论，行未申运，贵。子月，透甲亦贵。亥卯未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虽见财官，俱吉，盖归禄格不忌官煞与财，以身旺得之，反为福也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日干支禄喜归时，不见财官贵可期；无破禹门三级浪，伫看一跃上天池。戊日时临丁巳，禄元印绶相逢。早夺丹桂步蟾宫，合掌公卿权柄。食神伤官运吉。财官相遇无功，双亲雁侣不扶，同有破别寻格用。</w:t>
      </w:r>
    </w:p>
    <w:p>
      <w:pPr>
        <w:pStyle w:val="Subtitle"/>
        <w:rPr/>
      </w:pPr>
      <w:bookmarkStart w:id="152" w:name="__RefHeading___Toc225937151"/>
      <w:bookmarkEnd w:id="152"/>
      <w:r>
        <w:rPr/>
        <w:t>六戊日戊午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戊日生时戊午，为人凶狠性多刚；月中化火居官吉，破害刑冲却是良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日戊午时，刃神重迭，戊以午为刃，性狠多刚，如见刑冲破害，刃神受制，通月气者，为边疆武职。月中有化气得天时者，大贵。年月干见甲，僧道命。年中火旺，戊土被焚，多患脾肺疾。若月不通寅午戌亥，通运气者亦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子日戊午时，巳寅戌月，风宪。夏不熔铸，先刑后发，旺处多官。灾破祖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寅日戊午时，戌月，三合火局，干透癸化，得天时地利者贵。年月申子会水，寅午会火，有既济之妙；辰月亦得；酉伤官；未官印，俱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辰日戊午时，拱禄格，年月无寅巳甲乙字，贵。卯申，武职。酉丑亥，行南运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午日戊午时，先刑后发，多不善终。寅巳午戌年月，印绶，大贵。纯午，武职威权，名重镇藩。亥卯未申，富贵双全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申日戊午时，拱贵格，年月逢寅，行南运，风宪；逢午，贵寿；戌文贵。有未填实、巳建禄相连一片者，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戌日戊午时，大凶。卯午年月，官运，贵显。寅，印绶带煞，变凶为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逢戊午火离乡，刃旺身强大显扬；运蹇时乖名未就，平常衣禄度时光。戊日时逢戊午，比肩财禄迟违。妻重子晚任施为，发达运临壬癸。父母雁行少利，六亲冰炭疏癸有。冲克破始奇特中，末之年主贵。</w:t>
      </w:r>
    </w:p>
    <w:p>
      <w:pPr>
        <w:pStyle w:val="Subtitle"/>
        <w:rPr/>
      </w:pPr>
      <w:bookmarkStart w:id="153" w:name="__RefHeading___Toc225937152"/>
      <w:bookmarkEnd w:id="153"/>
      <w:r>
        <w:rPr/>
        <w:t>六戊日己未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戊日生时己未，羊刃偏官不怕冲；但是为人多性狠，平生衣禄亦无凶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日己未时，羊刃偏官，戊以己为羊刃，甲为偏官，时上明暗二己为刃，甲木未中合局，若见刑冲破害，刃煞有制，主贵。通月旺者平常衣禄，二十年，父母俱失；若不通月气，得寅申者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寅日己未时，时日相穿，忧伤妻子，早苦晚好。月通土气，行财官运，贵；水木月，行身旺运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寅日己未时，先难后易，贵人提携，不贵即富。年月透甲制刃，地支午未身旺，煞刃双显，主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辰日己未时，春冬，行北运，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午日己未时，羊刃偏官，主人机谋，寿促，不然，妻子难为重立重成。午亥年月，金土运，贵；申酉，富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申日己未时贵，行财官运，发福。嫌寅冲煞有凶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戌日己未时，春，官旺，贵。夏印安稳。秋平。冬孤苦。戌月，魁罡格，五六品贵。须年月申子辰会财，寅午印绶，己酉伤官，亥卯官煞，各成局面方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未中戊己土成堆，刑害冲来事亦谐；先暗后明凶变吉，贵人提携出尘埋。戊时临己未，六亲骨肉成疏。喜逢火印暗中扶，甲乙寅卯为主。重谢花开结果，双亲雁行夭孤。自为自立自图谋，赖有贵人扶助。</w:t>
      </w:r>
    </w:p>
    <w:p>
      <w:pPr>
        <w:pStyle w:val="Subtitle"/>
        <w:rPr/>
      </w:pPr>
      <w:bookmarkStart w:id="154" w:name="__RefHeading___Toc225937153"/>
      <w:bookmarkEnd w:id="154"/>
      <w:r>
        <w:rPr/>
        <w:t>六戊日庚申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戊日生时庚申，干上食神喜相亲；不见卯寅兼甲丙，何忧玉带不荣身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日庚申时，戊以庚为食，壬癸为财，申上庚旺壬生，戊土有气，无丙火夺食破财，再无寅巳刑冲，生秋月大贵。如有丙火甲寅并巳，为人反复，亦有功名。年月干止透甲三奇，地支会局，或止寅辰，皆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子日庚申时，若生亥子月，亦是合禄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寅日庚申时，凶刑后发，如生寅月，作食禄制煞论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辰日庚申时，专食合禄，纯寅年月，二寅不怕一申冲，亦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午日庚申时，未酉丑年月，柱无丙甲卯寅，入合禄格，行西北运，贵；有甲丙又合神藏煞没，四柱纯阳格，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申日庚申时，身禄同窠，富贵两全，子辰未酉年月，行西运，入合禄格，近上三品。年月丑戌，吉：辰戌伤克，平常。亥巳年月，行东北运，一二品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戌日庚申时，灾疟内，子月，亦合禄格，文贵三品。卯辰年月，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日时临喜见庚，食神合禄主昌荣；旺中若见刑冲字，活计生涯只许平。戊日庚申时遇，支上生旺奇希。食神生神显光辉，上下流通旺气。丙字伤枝损叶，甲寅群雁行亏。若无冲破与刑克，积玉堆金之贵。</w:t>
      </w:r>
    </w:p>
    <w:p>
      <w:pPr>
        <w:pStyle w:val="Subtitle"/>
        <w:rPr/>
      </w:pPr>
      <w:bookmarkStart w:id="155" w:name="__RefHeading___Toc225937154"/>
      <w:bookmarkEnd w:id="155"/>
      <w:r>
        <w:rPr/>
        <w:t>六戊日辛酉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戊日生时辛酉，伤官暴败怕时逢；柱中纵有财星助，有子不成命早终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日辛酉时，身败伤官，戊以乙为官，辛为伤官，酉上辛金旺，戊土沐浴，为人性傲行卑。年月透乙，为祸百端；如有乙再行官旺运，刑害不吉。若通生气月，行北运，不贵即富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子日辛酉时，巳酉丑月，伤官伤尽，行财旺运，武职风宪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寅日辛酉时，通土气月，行西北运，不贵亦富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辰日辛酉时，丑未年月，干透财，主贵。若癸巳月，词馆学堂居提纲，主文学高科，寅申巳亥年，则时犯狼藉煞，晚无结果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午日辛酉时，春夏平常。秋，伤官伤尽，权贵寿促。冬，难为妻子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申日辛酉时，戌亥丑子年月，权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戌日辛酉时，辰戌丑未月，贵。古人以水土败在酉，所以多无结果，或功名早退，或子息不成。观上六日无大官命，可见伤官时遇不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日逢辛号剥官，时上遇之尤堪嫌；官星若遇生奇祸，尤恐带疾子不全。戊日时临辛酉，伤官不喜官星。财乡运地始亨通，性格心情不定。无破难招祖业，雁侣各自飞腾。妻重子晚始安宁，先难后易之命。</w:t>
      </w:r>
    </w:p>
    <w:p>
      <w:pPr>
        <w:pStyle w:val="Subtitle"/>
        <w:rPr/>
      </w:pPr>
      <w:bookmarkStart w:id="156" w:name="__RefHeading___Toc225937155"/>
      <w:bookmarkEnd w:id="156"/>
      <w:r>
        <w:rPr/>
        <w:t>六戊日壬戌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戊日生时壬戌，身居正位见天财；若生秋月通身旺，万贯家资不用猜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日壬戌时，专位逢财，戊以仁为财，戌上水冠带。春夏壬水无气，财帛不旺；冬则大旺，土虚身弱不能驱驾；惟秋后戊土坚厚，财命有气，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子日壬戌时，酉申戌月，家财满目。辰、丑冲刑库开，俱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寅日壬戌时，寅午戌辰年月，金水运，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辰日壬戌时，时日并冲，忧伤妻子，如土厚地方，大贵。卯月，火金运，中贵。寅申戌丑，行西南运，极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午日壬戌时，寅午戌月生，时岁火多，以印绶论，未免孤克，先难后易，不贵即富。卯月，官星制刃，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申日壬戌时，春贵，夏平，秋富贵，冬平常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戌日壬戌时，秋富贵。夏，西运；春，北运；冬，南运，俱贵。辰丑月，尤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戌时财库内埋，要开专等钥匙来；运行财官生旺地，富贵荣华不用猜。戊时逢壬戌，柱中卯丑为欢。子辰乙贵显财官，出住高人相伴。开库填房就舍，无冲雁侣难完。先贫后富事团圆，不贵仓箱广满。</w:t>
      </w:r>
    </w:p>
    <w:p>
      <w:pPr>
        <w:pStyle w:val="Subtitle"/>
        <w:rPr/>
      </w:pPr>
      <w:bookmarkStart w:id="157" w:name="__RefHeading___Toc225937156"/>
      <w:bookmarkEnd w:id="157"/>
      <w:r>
        <w:rPr/>
        <w:t>六戊日癸亥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戊日生时癸亥，化火无戌战水乡；若见乙庚丁丑无，反为官命不寻常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日癸亥时，戊合癸化火，火绝于亥，战于水乡，不成其象，为人虚秀，多是九流艺术近贵之人，主患目疾。戊以甲为鬼，壬癸为财，亥上壬旺甲生，戊土气绝，财帛聚散，若年月干头见乙丁庚旺，为三奇之贵；通土气月身旺，行火木运，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子日癸亥时，年月不见戊字破格，贵。申子年月，东南运；亥卯，南运，俱贵。巳午未旺，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寅日癸亥时，午未月生，化火会局，高命。春，官煞混杂，温饱衣禄。酉丑年月，三品京堂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辰日癸亥时，秀。亥子月，财官格，不贵则富。寅卯年月，贵显。夏生，教职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午日癸亥时，贵。寅巳年月，土厚水秀地方，六七品贵。卯未辰丑，俱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申日癸亥时，子未年月，无祖业，因妻致富，不然移根换叶，贫而且贱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戌日癸亥时，寅卯午巳丑戌亥年月，天干透乙庚丁字，清要权贵，宜火土运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戊癸化火亥时生，落照江湖暗复明；卯未月生三合吉，移屋换舍必安宁。戊日时临癸亥，天干化火为奇。乙、庚丁旺喜相宜，定主名声显贵。四海春风响快，六亲骨肉刑亏。妻贤子孝乐怡怡，无破科名及第。</w:t>
      </w:r>
    </w:p>
    <w:p>
      <w:pPr>
        <w:pStyle w:val="Heading"/>
        <w:rPr/>
      </w:pPr>
      <w:bookmarkStart w:id="158" w:name="__RefHeading___Toc225937157"/>
      <w:bookmarkEnd w:id="158"/>
      <w:r>
        <w:rPr/>
        <w:t>卷九</w:t>
      </w:r>
    </w:p>
    <w:p>
      <w:pPr>
        <w:pStyle w:val="Subtitle"/>
        <w:rPr/>
      </w:pPr>
      <w:bookmarkStart w:id="159" w:name="__RefHeading___Toc225937158"/>
      <w:bookmarkEnd w:id="159"/>
      <w:r>
        <w:rPr/>
        <w:t>六己日甲子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己日生时甲子，明见官星暗有财；倚托若通于月气，平生衣禄自天来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日甲子时，明官暗财。己用甲为官，癸为财，辛为食，子为天乙贵，子上有明甲暗癸，辛长生。身若有倚托通月气者，富贵；若不身旺，行土气运，亦好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丑日甲子时，化贵，午寅年月，夭折；通土气月，贵。忌甲寅月，贵中恶死。丁未月受刑，丁丑月破祖，失乡恶死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卯日甲子时，先破祖后旺，或旺中有伤。辰戌丑未月，贵。午，身旺。子，聚贵，亥，官长生，俱大贵。忌己巳月，破败凶死。庚申月，血光恶死。壬子月，刑害死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巳日庚子时，辰戌丑未月，风宪三品，要行水木运，西运无成，南运财官无气，虚名薄利，贵而不显。子寅年月，东南运，贵显；《神白经》说：“化土生福，但不显。”忌壬寅月，受刑。乙未月，刑伤。癸酉月，夭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未日甲子时，高身坐官库，辰戌丑未月，吉。寅亥月，官旺，文章振发，贵显易成。巳丑，文贵晚成。寅卯，贫下。忌甲申月，身不完死。丙子月，孤贫。丁丑月，刑害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酉日甲子时，寅申午未丑年月，文贵风宪。午月，东北运，极品。忌庚寅年，破败恶死。己巳月，凶恶。戊戌月，孤单血死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亥日甲子时，春夏，财官生旺吉；秋冬四季，背禄逐马，凶。寅月，金火运，郎官。午月，东北运，金紫。忌壬寅月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恶死。壬申月，过贫遭刑。癸酉月，破败。己日喜逢甲子时，财官双美贵希奇；一朝得遇风云会，独步蟾宫折桂枝。己日时临甲子，化生土厚滋基。财官既助显光辉，有似青龙戏水。不遇庚金卯午，为人禄至福齐。常人发福有施为，君子登科及第。</w:t>
      </w:r>
    </w:p>
    <w:p>
      <w:pPr>
        <w:pStyle w:val="Subtitle"/>
        <w:rPr/>
      </w:pPr>
      <w:bookmarkStart w:id="160" w:name="__RefHeading___Toc225937159"/>
      <w:bookmarkEnd w:id="160"/>
      <w:r>
        <w:rPr/>
        <w:t>六己日乙丑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己日生时乙丑，煞星受制不为伤；柱中身旺多荣贵，无助生人昼夜忙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日乙丑时，专财逢鬼，丑上有明乙为鬼，暗癸为财。若有倚托通身旺者，贵；通运亦吉。若鬼有助，旺不能任者，衣禄平常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丑日乙丑时，时上偏官，居武职都阃，还看地方断之。卯月金水运，六七品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卯日乙丑时，子申月，行金土运，侯伯。巳酉丑戌年月，俱吉。己巳日乙丑时，寅卯月，偏官格。无酉戌字，文进贵命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未日乙丑时，时日并冲，妻生财可也。卯午年月，金神入火乡，西南运，贵。辰戌四季全，大贵。干透丁辛，纯阴亦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酉日乙丑时，卯月，偏官。辰月，财煞，贵。申酉，伤官伤尽。巳午，印绶，俱贵。丑戌，亦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亥日乙丑时，卯月，大贵。申月，水木运，风宪、方面。时逢乙丑本身衰，库有财星内伏埋；不遇钥匙难显达，方知出外称心怀。己日时临乙丑，库中耗鬼兴灾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祖宗产业有盈亏，谋望财去财来。戌未刑冲发福，无匙来往搬移，双亲雁序事难依，救未中取贵。</w:t>
      </w:r>
    </w:p>
    <w:p>
      <w:pPr>
        <w:pStyle w:val="Subtitle"/>
        <w:rPr/>
      </w:pPr>
      <w:bookmarkStart w:id="161" w:name="__RefHeading___Toc225937160"/>
      <w:bookmarkEnd w:id="161"/>
      <w:r>
        <w:rPr/>
        <w:t>六己日丙寅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己日生时丙寅，暗官明印旺其身；月通木气无冲破，贵倚三台八位成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日丙寅时，官印生旺。己用甲为官，丙为印，寅上甲旺丙生。如果无破、通木局月气者，大贵。喜行木火，不宜金水，岁君同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丑日丙寅时，春官旺，夏印旺，秋既济，冬平。辰戌年月，文贵显达。纯丑，寿高。戌月，木火运，五、六品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卯日丙寅时，午辰年月，文章显达，大贵。寅午，官至三品。己巳日丙寅时，先刑后旺。寅月，正官格，文章显贵。亥子水，水运，贵。纯戌，武职三品。年月申亥四生局全，大贵，或不善终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未日丙寅时，生土厚地，方贵。水木年月，行东北运，贵。一云多庶出过房，或父不见生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酉日丙寅时，月通木火局，贵；木火运，亦荣达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亥日丙寅时，春生官旺，贵；夏秋平；冬财旺，吉。寅申丑巳午辰戌年月贵。︽神白经︾云：“火木象贵。”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日丙寅时异常，少年未遇富文章；运行卯地生明月，平步青云到帝乡。己日丙寅时正，官星印绶长生。学堂三合喜光荣，博览文章聪俊。年月无冲无破，定应金榜题名。运行官旺主亨通，上等高人之命。</w:t>
      </w:r>
    </w:p>
    <w:p>
      <w:pPr>
        <w:pStyle w:val="Subtitle"/>
        <w:rPr/>
      </w:pPr>
      <w:bookmarkStart w:id="162" w:name="__RefHeading___Toc225937161"/>
      <w:bookmarkEnd w:id="162"/>
      <w:r>
        <w:rPr/>
        <w:t>六己日丁卯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己日生时丁卯，支干暗鬼枭虚神；柱中有助方为福，无助难为显达人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日丁卯时，己以丁为印，乙为鬼，卯上明丁暗乙。若岁月中无救助倚托者，虚秀不实，有成有败。月中见辛制伏身旺者，贵；运旺，亦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丑日丁卯时，申子辰，武职。亥卯未，荣富。巳酉丑，行东北运，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卯日丁卯时，巳酉年月，制伏得宜。庚申合煞，文进大贵。子月，刑煞遇贵，主兵权或法官。地支纯印或三合木局，运行寅，混官再遇流年冲运，凶死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巳日丁卯时，无冲破，富贵；寅午辰年月，刑伤不利。亥月，木火运，贵。若春生透甲乙者，官煞太旺，有制化，亦贵；否则凶夭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未日丁卯时，不贵则富；卯戌亥丑年月，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酉日丁卯时，九成十破，未年旺。年月通身生旺，干头有辛癸制伏丁乙者，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亥日丁卯时，秋生，偏官有制，富贵。春寿促。夏身旺，吉。冬平常。辰戌丑未月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日卯时福自摧，求名求利总不宜；身宫但有刑克字，离乡别井走东西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日时逢丁卯，倒食偏官交加，酉庚辛破受波渣，思想不能通达。父母雁行难望，落花后立根芽。圆亏离祖可成家，发迹山林涧下。</w:t>
      </w:r>
    </w:p>
    <w:p>
      <w:pPr>
        <w:pStyle w:val="Subtitle"/>
        <w:rPr/>
      </w:pPr>
      <w:bookmarkStart w:id="163" w:name="__RefHeading___Toc225937162"/>
      <w:bookmarkEnd w:id="163"/>
      <w:r>
        <w:rPr/>
        <w:t>六己日戊辰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己日生时戊辰，其身得位遇财神；田园富贵多诚信，甲乙提纲禄贵人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日戊辰时，财库专位。已以壬癸为财，辰上入墓，己土专位。为人诚信富贵。若通月气或甲乙透出，是生月带禄、大贵。辰月，身旺，不得父母力。见甲化土者，大富。冬夏，财旺生官、富贵。西运，平常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丑日戊辰时，身孤。寅卯月，禄旺。辰月透甲，作化气看，贵。午，富厚。寅酉，风宪。年月子丑透甲，行东南运，金紫，近侍；怕西北运，退职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卯日戊辰时，卯月，风宪。水木年月，行东北运，并同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巳日戊辰时，身孤后发。春官贵；夏平稳；秋凶暴；冬财旺。岁运同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未日戊辰时，丑月，杂气财官，吉。寅辰巳亥午戌年月，文章贵显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酉日戊辰时，春官旺，夏平吉，秋暴狠，冬财旺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亥日戊辰时，丑月，杂气财官，贵。戌月，木水运，六、七品。寅午子辰年月，大贵。辰时己日不寻常，内有钱龙镇库藏；比劫不逢行运吉，定教富贵广田庄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日戊辰时遇，身逢旺库丰盈。果然花谢再重荣，丑戌刑冲财盛。壬申财官双美，妻重子晚方成。双亲雁侣事中平，独立自成之命。</w:t>
      </w:r>
    </w:p>
    <w:p>
      <w:pPr>
        <w:pStyle w:val="Subtitle"/>
        <w:rPr/>
      </w:pPr>
      <w:bookmarkStart w:id="164" w:name="__RefHeading___Toc225937163"/>
      <w:bookmarkEnd w:id="164"/>
      <w:r>
        <w:rPr/>
        <w:t>六己日己巳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己日生时己巳，金神与火两相和；不通月气平常看，月气如通荣甲科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日己巳时，金火相合，己以丙为印，巳中有丙，健旺；己巳又为金神，坐于火位，相合。若通火月气，四柱不见财星破印，不行财遇，发福非常。若不通月气，或在冬生，虚秀不实。不通，得南运，亦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丑日己巳时，辰月，西北运，贵。午未火旺，大贵。申子戌巳，亦吉。己卯日己巳时，夹辰财库，主大富。又，卯以巳为驿马，二己通看，谓之坐马。再生午月，禄马俱有，尤为贵命。亥月，财临旺地，官遇长生。巳月，金神遇火，皆主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巳日己巳时，午年月，权威赫赫，名誉昭昭。春月，子孝妻贤。秋冬平常，贵而不显。辰戌，财印官食；申，伤官生财，俱作吉推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未日己巳时，拱禄格。若无羊刃七煞，午字填实，不犯空亡，主显贵。亥丑辰申年月，行东运，文武极品。此格不如丁巳、丁未，以丁正禄，巳寄禄故也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酉日己巳时，夏生，金神入火乡，贵显，岁运同前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亥日乙丑时，夏生，资财满目，行乐轩昂。冬，平常，戌月、东南运，国师、金紫。寅月，亦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日重逢己巳时，金神化旺要相宜。南离运步财官显，寅卯东方遇亦苛。己日时逢己巳，夏生丙火金神。不遇戌亥与庚申，无破声各回应。父母一衰一旺，刑空事业逡巡。要知显达改名庭，火旺南方之运。</w:t>
      </w:r>
    </w:p>
    <w:p>
      <w:pPr>
        <w:pStyle w:val="Subtitle"/>
        <w:rPr/>
      </w:pPr>
      <w:bookmarkStart w:id="165" w:name="__RefHeading___Toc225937164"/>
      <w:bookmarkEnd w:id="165"/>
      <w:r>
        <w:rPr/>
        <w:t>六己日庚午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己日生时遇午，禄归时地主昌荣；柱中怕有官星见，若是伏晶另一评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日庚午时，日禄归时。已见庚为伤官，乙为正鬼；午上有明庚合乙，伤官合煞，主人独立有成。若年月无乙而伤官临于败地，柱有甲、丙二字，伏晶格，不损格局无冲破，主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丑日庚午时，寅月生，贵；夏凶；秋暴；冬，财旺子少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卯日庚午时，已禄居午，年月有甲丙及寅午者，大贵。卯月，煞旺庚合，权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巳日庚午时，贵。寅午戌月，金神入火乡，作印绶论，贵显，辰戌丑未年月，侯伯。若逢合煞运，必不善终。酉月、东南运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未日庚午时，背禄伤官，六亲刑克；无破，晚年发旺。未戌年月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亥日庚午时，午戌年月，财官禄印，大贵。寅年午月，巨富。卯月，西运。贵。己逢庚午时归禄，无破无冲能发福；柱中丙申若相逢，德润身兮富润屋。己日时逢庚午，名为背禄伤官。冲刑破害祸多端，骨肉六亲冰炭。甲丙柱中如遇，伏晶之格清闲。月中丹桂任高攀，富贵不须推算。</w:t>
      </w:r>
    </w:p>
    <w:p>
      <w:pPr>
        <w:pStyle w:val="Subtitle"/>
        <w:rPr/>
      </w:pPr>
      <w:bookmarkStart w:id="166" w:name="__RefHeading___Toc225937165"/>
      <w:bookmarkEnd w:id="166"/>
      <w:r>
        <w:rPr/>
        <w:t>六己日辛未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己日生时辛未，食神官库喜相亲；木通月气须言贵，月不通兮富命人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日辛未时，食神助官。己以辛为食，甲为官，未为官库，未上有明辛暗甲。若有倚托通月气，贵。食神生旺，胜过财官。通木气月，官旺，尤贵；不通，主福。通运，亦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丑日辛未时，不贵即富。通土气月，富。通木气月，贵。一云刑，凶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卯日辛未时，酉戌亥卯，未年月，贵，行东南运，金紫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巳日辛未时，金神日。寅午戌月生，贵；亥卯辰午，行金火水木运，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未日辛未时，春夏、丑月，丰姿特达，言语清辨，名高禄重。秋冬，平常。木火运，刑害发财。一云财中自害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酉日辛未时，春反复；夏吉；秋寿促；冬财帛丰厚。卯月金水运，五品以上贵。丑月西南运，郎官。辰戌，财印库地俱吉。一云凶刑后旺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亥日辛未时，春贵，夏稳，秋贫，冬富。酉月，己土长生，食神遇禄，享受自然。一云贵中凶失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日相逢辛未时，灯窗寂寞有谁知；运行财旺兼官旺，名利双全莫恨迟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日时临辛未，食坐官库要开。丑戌刑冲显官财，镇闭前程阻碍。君子文章福助，常人商贾奇魁。匙开发福命中该，财去财来常在。</w:t>
      </w:r>
    </w:p>
    <w:p>
      <w:pPr>
        <w:pStyle w:val="Subtitle"/>
        <w:rPr>
          <w:kern w:val="0"/>
        </w:rPr>
      </w:pPr>
      <w:bookmarkStart w:id="167" w:name="__RefHeading___Toc225937166"/>
      <w:bookmarkEnd w:id="167"/>
      <w:r>
        <w:rPr>
          <w:kern w:val="0"/>
        </w:rPr>
        <w:t>六己日壬申时断</w:t>
      </w:r>
    </w:p>
    <w:p>
      <w:pPr>
        <w:pStyle w:val="Normal"/>
        <w:ind w:firstLine="360"/>
        <w:rPr>
          <w:kern w:val="0"/>
          <w:szCs w:val="21"/>
        </w:rPr>
      </w:pPr>
      <w:r>
        <w:rPr>
          <w:kern w:val="0"/>
          <w:szCs w:val="21"/>
        </w:rPr>
        <w:t>六己日生时壬申，损败天元气不全；若失天元无倚托，非穷即夭命难延。</w:t>
      </w:r>
    </w:p>
    <w:p>
      <w:pPr>
        <w:pStyle w:val="Normal"/>
        <w:ind w:firstLine="360"/>
        <w:rPr>
          <w:kern w:val="0"/>
          <w:szCs w:val="21"/>
        </w:rPr>
      </w:pPr>
      <w:r>
        <w:rPr>
          <w:kern w:val="0"/>
          <w:szCs w:val="21"/>
        </w:rPr>
        <w:t>己日壬申时，水旺土虚，己以甲为官，壬为财，庚背禄。申上庚旺壬生甲绝，己土气败。若通四季土气或通土气运，吉。若失天时无倚托，不通月气，非贫即夭；不然残疾，末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狼狈。</w:t>
      </w:r>
    </w:p>
    <w:p>
      <w:pPr>
        <w:pStyle w:val="Normal"/>
        <w:ind w:firstLine="360"/>
        <w:rPr>
          <w:kern w:val="0"/>
          <w:szCs w:val="21"/>
        </w:rPr>
      </w:pPr>
      <w:r>
        <w:rPr>
          <w:kern w:val="0"/>
          <w:szCs w:val="21"/>
        </w:rPr>
        <w:t>己丑日壬申时，酉年月，天干透印，富贵好礼，为人慨慷。辰戌吉。亥年，干清坤夷大格。寅申，官贵相辅，俱吉。</w:t>
      </w:r>
    </w:p>
    <w:p>
      <w:pPr>
        <w:pStyle w:val="Normal"/>
        <w:ind w:firstLine="360"/>
        <w:rPr>
          <w:kern w:val="0"/>
          <w:szCs w:val="21"/>
        </w:rPr>
      </w:pPr>
      <w:r>
        <w:rPr>
          <w:kern w:val="0"/>
          <w:szCs w:val="21"/>
        </w:rPr>
        <w:t>己卯日壬申时，辰月，杂气财官，早贵。亥月、南方运，五、六品贵。寅申年，三、二品贵。</w:t>
      </w:r>
    </w:p>
    <w:p>
      <w:pPr>
        <w:pStyle w:val="Normal"/>
        <w:ind w:firstLine="360"/>
        <w:rPr>
          <w:kern w:val="0"/>
          <w:szCs w:val="21"/>
        </w:rPr>
      </w:pPr>
      <w:r>
        <w:rPr>
          <w:kern w:val="0"/>
          <w:szCs w:val="21"/>
        </w:rPr>
        <w:t>己巳日壬申时，大凶，刑。己酉丑月，伤官，行财运，吉。寅午戌月，金神入火乡，运西南，贵。申子辰月，木火运，贵。</w:t>
      </w:r>
    </w:p>
    <w:p>
      <w:pPr>
        <w:pStyle w:val="Normal"/>
        <w:ind w:firstLine="360"/>
        <w:rPr>
          <w:kern w:val="0"/>
          <w:szCs w:val="21"/>
        </w:rPr>
      </w:pPr>
      <w:r>
        <w:rPr>
          <w:kern w:val="0"/>
          <w:szCs w:val="21"/>
        </w:rPr>
        <w:t>己未日壬申时，巳月生，贯朽粟陈。亥子寅月，金火运，侯伯。辰亥年月，近侍，贵。</w:t>
      </w:r>
    </w:p>
    <w:p>
      <w:pPr>
        <w:pStyle w:val="Normal"/>
        <w:ind w:firstLine="360"/>
        <w:rPr>
          <w:kern w:val="0"/>
          <w:szCs w:val="21"/>
        </w:rPr>
      </w:pPr>
      <w:r>
        <w:rPr>
          <w:kern w:val="0"/>
          <w:szCs w:val="21"/>
        </w:rPr>
        <w:t>己酉日壬申时，巳酉丑月，伤官伤尽，吉。寅月，凶暴。卯未，武职。子未公侯。一云主心狂贤病，大贵。</w:t>
      </w:r>
    </w:p>
    <w:p>
      <w:pPr>
        <w:pStyle w:val="Normal"/>
        <w:ind w:firstLine="360"/>
        <w:rPr>
          <w:kern w:val="0"/>
          <w:szCs w:val="21"/>
        </w:rPr>
      </w:pPr>
      <w:r>
        <w:rPr>
          <w:kern w:val="0"/>
          <w:szCs w:val="21"/>
        </w:rPr>
        <w:t>己亥日壬申时，卯未、三合会官，干透印，大贵。戊子月，财旺生官。酉己土受生，干透甲丙，俱吉。日干是己会申时，无破无冲最合宜；柱中纵然官不现，也交财旺定根基。</w:t>
      </w:r>
    </w:p>
    <w:p>
      <w:pPr>
        <w:pStyle w:val="Normal"/>
        <w:ind w:firstLine="360"/>
        <w:rPr>
          <w:kern w:val="0"/>
          <w:szCs w:val="21"/>
        </w:rPr>
      </w:pPr>
      <w:r>
        <w:rPr>
          <w:kern w:val="0"/>
          <w:szCs w:val="21"/>
        </w:rPr>
        <w:t>壬申时逢己日，就中三合为宜。天乙贵人正人提，宜用财官显贵。戊己辰戌得位，文章广学须知。妻贤子孝福文齐，刑破中年不利。</w:t>
      </w:r>
    </w:p>
    <w:p>
      <w:pPr>
        <w:pStyle w:val="Subtitle"/>
        <w:rPr/>
      </w:pPr>
      <w:bookmarkStart w:id="168" w:name="__RefHeading___Toc225937167"/>
      <w:bookmarkEnd w:id="168"/>
      <w:r>
        <w:rPr/>
        <w:t>六己日癸酉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己日生时癸酉，沐浴之乡水土浑；财食支藏多聚散，身衰失地寿难存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日癸酉时，水土浑浊。己以癸为财，辛为食。酉上癸病，辛旺，比肩夺财，财多聚散；更身衰失地，主成败反复；不然，寿促。若通身旺月或运，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丑日癸亥时，春平；夏稳；秋伤官伤尽，有威权；冬富。如丙寅巳月，金神遇火，贵。丑月，金水运，郎官。透乙，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卯日癸酉时，时日相逢卯酉，主迁移；刑伤又伤官带煞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主性凶暴，作事迟延。生四季月，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巳日癸酉时，巳酉丑月，伤官伤尽，居武职、风宪。卯戌月，金神入火乡，贵而能言，伤贵，收心早退，以水土败在酉故也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未日癸酉时，戌亥丑辰年月，西方运，贵。子巳大贵。卯、辰，近侍不大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酉日癸酉时，偏财遇食，主峥嵘。丑未子午俱吉。酉月、内戚。如年月己酉全，犯破碎煞，主一生破败，游走无结果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亥日癸酉时，通土气月，行木火运，贵。己逢癸水酉时生，食神生旺自从容；身弱更兼冲克破，此命依算只中平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日时逢癸酉，偏财喜遇食神。雁行无倚靠双亲，性格情怀不定。财来财去聚散，眼前广见难存。花开花谢再重新，此命先逆后顺。</w:t>
      </w:r>
    </w:p>
    <w:p>
      <w:pPr>
        <w:pStyle w:val="Subtitle"/>
        <w:rPr/>
      </w:pPr>
      <w:bookmarkStart w:id="169" w:name="__RefHeading___Toc225937168"/>
      <w:bookmarkEnd w:id="169"/>
      <w:r>
        <w:rPr/>
        <w:t>六己日甲戌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己日生时甲戌，妻从夫化为真土；如通月气禄源深，反此而言平常取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日甲戌时，妻从夫化。己合甲木化土成局，土神钟秀、禄源深厚。月中无化，取甲为官，丙为印，戌土上甲木成形，丙火合局。通月气，贵；不通，有刑冲破害者平常，己身虽吉，父母早失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丑日甲戌时，克父太旺。辰月生，土厚。居巳午末申，临官、帝旺，吉。亥戌寅卯，土病死，凶。酉辰，三、四品，贵，中年退闲。亥木火运，六、七品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卯日甲戌时，丙丁午戌年月，干有庚辛制伏官煞，生山明水秀地方，官至二、三品。未酉丑月，行土火运，四、五品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午月、东北运，大贵。子运、木火运，风宪。辰巳有倚托者，极品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巳日甲戌时，寅午戌月，金神入火乡，贵显。亥戌年月，官居守令，极有声名。子月、木火运，极品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末日甲戌时，克陷遭刑。寅午年月，三、四品，贵。戌月、东南运，五品。纯辛卯年月，刑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酉日甲戌时，辰丑刑冲，财源益进。酉戌相害，名利中平。子月，己贵。寅月，官印，行印运，贵。纯乙酉年月，顽暴。一云孤独离乡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亥日甲戌时，通土气月，要行木运；通水木月，要行身旺运，俱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己化土气藏收，如逢匙钥福优游；假若逢财财不聚，浑如木叶值深秋。己日时逢甲戌，妻从夫化为佳。库财专待钥匙开，壬申丑神通泰。父母夭孤刑克，雁行花果难谐。若逢时运一时来，家业兴隆亨快。</w:t>
      </w:r>
    </w:p>
    <w:p>
      <w:pPr>
        <w:pStyle w:val="Subtitle"/>
        <w:rPr/>
      </w:pPr>
      <w:bookmarkStart w:id="170" w:name="__RefHeading___Toc225937169"/>
      <w:bookmarkEnd w:id="170"/>
      <w:r>
        <w:rPr/>
        <w:t>六己日乙亥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己日生时乙亥，官藏煞见未为奇；逢金制煞方为吉，身不旺兮凶可知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日乙亥时，煞见官藏。己以甲为官，乙为鬼。亥上有明乙暗甲，为官煞混杂。柱中见辛制乙，去煞留官；通月气者，贵显。亥上水旺土虚，漂流失业，见财不聚，成败进退；要身鬼两停，方吉。不通月气，通运气，亦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丑日乙亥时，巳酉丑月，制煞留官，贵。午月，身旺，亦贵。子月、火运、七、八品，贵。卯未，透辛制乙，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卯日乙亥时，卯月，偏官格，煞重身柔，作弃命看。壬字暗逢，志气轩昂；柱有制伏，行土金运，官至三、四品。丑月，杂气。辰、巳，西运，金紫。亥月，水运，夭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巳日乙亥时，寅午戌月，金神入火乡，贵。巳月、西北运，官至公卿。卯午，风宪。纯子亥年月，以财党煞，作弃看，主大兵权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未日乙亥时，无刑破混杂，清高、富贵，文学堪夸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酉日乙亥时，春夏，显达；秋，制伏太过，贫儒；冬，财旺。午巳戌年月，六、七品，贵。寅月，行金火运，四、五品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亥日乙亥时，年月透辛制，贵；无制，亦主特达。戌月，风宪。已，亦贵。丑，土厚之宫，官至三品。一云自刑，多成败，晚富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天元乙亥在时间，驿马长生不等闲；身旺煞强骈福禄，功名显达自欢颜。己日时逢乙亥，偏官喜遇正财。若逢身旺亦为佳，混杂天元减半。行藏进退无定，六亲雁侣兴衰。运行禄马自然来，富贵清闲自在。</w:t>
      </w:r>
    </w:p>
    <w:p>
      <w:pPr>
        <w:pStyle w:val="Subtitle"/>
        <w:rPr/>
      </w:pPr>
      <w:bookmarkStart w:id="171" w:name="__RefHeading___Toc225937170"/>
      <w:bookmarkEnd w:id="171"/>
      <w:r>
        <w:rPr/>
        <w:t>六庚日丙子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庚日生时丙子，身鬼俱衰退神强；有托荣华无托贱，鬼逢生旺寿难长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日丙子时，身鬼俱衰弱。庚以癸为伤，丙为鬼。子上庚死、丙火无气、癸水健旺。若身有倚托，吉；无倚托，又行身衰鬼旺运，飘风夭贱。通火气月，要行西运，贵。身弱不然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子日丙子时，贵。年月再子，并冲，午中丁为官，己为印，人飞天禄马格；柱无财官填实，主贵；为僧道，一尘不染，万法皆成；为常人，有名有利，刑伤妻子。一说先贫后富。忌己巳月，破刑，贫。癸未月，孤单。巳亥月、刑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寅日丙子时，春生，带财带煞，行金水运，金紫。夏，煞旺，大贵。秋，身旺，须行南运，贵。冬，身鬼俱弱，平常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纯午年月，位至公卿。壬子，食前煞后随；一阳生后，丙火有气，贵极人臣。忌癸酉月，破败，凶。辛亥月，血光。甲子月，夭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辰日丙子时，月通木火气，行西运，妙。乙巳月，破败，刑。丁酉月，旺中刑，凶。己丑月，破败，凶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午日丙子时，贵。时日相冲，忧伤妻子，运喜西南，通火木月气，风宪三四品。秋生，丙火无气，难为子息。忌己巳月，破祖，凶。己亥月，被劫盗，凶。癸丑月，孤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申日丙子时，申月，生土厚地方，贵。辰未年月，行西运金，方吉。辛巳月，凶刑。辛亥月，孤夭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戌日丙子时，春夏生。西南运；秋月、木火运，俱贵。忌乙巳月，凶、破。乙亥月，官灾多，凶刑。己丑月，破败，凶。戊戌月，恶死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日相逢丙子时，伤官合局不为奇；双亲祖业难成就，燕寝鸾栖别立基。庚日时逢丙子，刑官背禄安身。双亲克陷早难辛，雁侣不能和顺。废学经商发福，田庄后懒先勤。家居财帛晚才成，先暗后明之命。</w:t>
      </w:r>
    </w:p>
    <w:p>
      <w:pPr>
        <w:pStyle w:val="Subtitle"/>
        <w:rPr/>
      </w:pPr>
      <w:bookmarkStart w:id="172" w:name="__RefHeading___Toc225937171"/>
      <w:bookmarkEnd w:id="172"/>
      <w:r>
        <w:rPr/>
        <w:t>六庚日丁丑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庚日生时丁丑，贵地逢官火太轻；木火运通轩冕客，不通独立只虚名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日丁丑时，金重火轻。庚以丁为官，以己为印，丑上丁火气轻，己土正位。若通木火气月，官印逢生旺，贵；不通，虚名而已。通火土生旺月，富；不通，运遇亦主名声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子日丁丑时，春夏，贵；秋平常；冬孤克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寅日丁丑时，魁元。寅卯午未亥月，清秀高命。行午、未运，贵显。通火土年月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辰日丁丑时，丑月，富而寿促。己，近侍，大贵。通火旺土生月，贵；不得，运遇亦富，有名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午日丁丑时，通土月气，贵；不，亦富，有名声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申日丁丑时，丑月，金火运，极品。辰巳午未戌月，官印两旺，贵。申、酉，身太旺，须行木火。寅、卯，财太旺，须行金水。亥子，金寒水冷，须行火土运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戌日丁丑时，春财旺；夏官旺；秋平淡；冬无力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丁相合丑时全，好象明蟾耀碧天；不遇刑克真稀奇，财官兴旺更长年。庚日时逢丁丑，正官、财库相随。午未戌月福优余，庚取时逢金柜。金逢火而成器，必然荫子封妻。从来歌酒不相离，定主清闲乐意。</w:t>
      </w:r>
    </w:p>
    <w:p>
      <w:pPr>
        <w:pStyle w:val="Subtitle"/>
        <w:rPr/>
      </w:pPr>
      <w:bookmarkStart w:id="173" w:name="__RefHeading___Toc225937172"/>
      <w:bookmarkEnd w:id="173"/>
      <w:r>
        <w:rPr/>
        <w:t>六庚日戊寅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庚日生时戊寅，火生金绝福高人；月通从革或秋降，却做皇家柱石臣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日戊寅时，火生金绝。庚以丙为鬼，戊为倒食。寅上有明戊、合癸化火，庚金气绝。若不通金旺月，无救助者，夭贱贫下。巳月，庚长生，丙健旺，身鬼俱强；运行西方，勇暴，武贵。申酉丑戌月，金火合局，化鬼为官，更得身强运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子日戊寅时，寅午年月，登科显达。纯申，三、四品贵。丑月、金火运，公卿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寅日戊寅时，月通火局或秋生，行身旺运，贵。庚子月，自死。年见辛酉，贫夭残疾。身衰见丙太旺，同论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辰日戊寅时，春夏生，干透丙丁，运行身旺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午日戊寅时，寅午戌月，金衰火旺，当带残疾。纯寅，反主极贵。秋，金旺，多贵，但忌时遇亡劫，克身则凶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申日戊寅时，时日并冲，忧伤妻子。寅卯辰月、火金运。侯伯。春月、西南运，大贵。寅月，贵显不久。一云先刑后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戌日戊寅时，贵。戌月，杂气财官印绶，贵。庚辰年，己卯月者，侯伯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日寅时甚可夸，无刑克破显忧华；运来自有高人助，时至如添锦上华。庚日戊寅时秀，编印倒食难收。少年未遇莫心忧，此命或贫或富。时至发财发福，运来顺水行舟。月中金水更相投，无破功名成就。</w:t>
      </w:r>
    </w:p>
    <w:p>
      <w:pPr>
        <w:pStyle w:val="Subtitle"/>
        <w:rPr/>
      </w:pPr>
      <w:bookmarkStart w:id="174" w:name="__RefHeading___Toc225937173"/>
      <w:bookmarkEnd w:id="174"/>
      <w:r>
        <w:rPr/>
        <w:t>六庚日己卯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庚日生时己卯，胎生元命发因妻；柱中有托逢庚旺，财禄丰盈福寿齐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日己卯时，胎生元命。庚金卯上受胎，见巳为生气印绶。庚以乙为财，卯有旺乙，因妻发福。若柱旺丁，生月带禄者，贵；有倚托者，富。通生气财旺者，生财旺运者，俱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子日己卯时，子卯相刑，忧伤妻子，子年月，贵。丑未，官至三品。一云破祖失土，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寅日己卯时，亥卯月，财星格，早荣早退。午戌，三合官局，干透金水，行西北运，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辰日己卯时，孤。年月通木气及有倚托者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午日己卯时，刑破。申子辰己酉丑，俱行东南运，贵。寅午戌亥卯未，须得西北运为佳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申日己卯时，卯月，财星格，不贵即富。丑巳年月，翰林清贵，官至亚卿。一云少贫，中年有小灾，克妻少子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戌日己卯时，少孤母贱，中年贵。卯酉辰丑月，官至公卿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天元庚己卯时连，禄见文书富贵全；四柱无刑冲克破，贵人接引上青天。庚日时逢己卯，财官运气亨通。若无刑冲定褒封，有破中年不顺。雁行六亲难靠，自成家计无穷。时来发达显功名，自有高人引用。</w:t>
      </w:r>
    </w:p>
    <w:p>
      <w:pPr>
        <w:pStyle w:val="Subtitle"/>
        <w:rPr/>
      </w:pPr>
      <w:bookmarkStart w:id="175" w:name="__RefHeading___Toc225937174"/>
      <w:bookmarkEnd w:id="175"/>
      <w:r>
        <w:rPr/>
        <w:t>六庚日庚辰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庚日生时庚辰，金火秋生气象纯；若有魁罡包贵贱，财官喜忌六官分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日庚辰时，金水清白。六庚之中，庚戌庚辰为魁罡，怕见财官刑冲；不见，主为人粗豪暴勇而贵，见则祸患百出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子。庚寅、庚午、庚申，喜见财官。生秋月，为人秀丽，不贵则富。若身不化，得甲乙丁透出，生火木分野，亦作财官论。喜月气通运者，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子日庚辰时，申月生，井栏叉格。柱并运不见丙丁巳午寅戌字，贵。纯卯年月，位至公侯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寅日庚辰时，龙虎拱门。年月通火土者，贵。纯庚辰，王侯；不然，极凶。若年月遇木火，运再行，极品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辰日庚辰时，魁罡，年月不见财官并戌字，贵；冲破者富。申子年月作井栏叉，行西南运，吉。纯庚辰，庚申或乙酉化金通无火气，凶徒小人。一云刑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午日庚辰时，自刑，金神入火乡。申月，行火木运，官可六品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申日庚辰时，子、申年月入井栏叉。柱、运不逢丙丁巳午字，贵。纯庚申、庚辰，行西北东运，武职极品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戌日庚辰时，魁罡，土厚地方，官高禄重。子月、西南运，贵。寅辰年月，平常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庚时辰仔细推，辰中印库钥匙开；四柱若有冲刑字，安然福禄自天来。庚日庚辰时正，地支三合为魁。就中卯戌库门开，无破紫袍金带。巳午丙丁减副，谋为财去财来。妻重子晚命中该，富贵清闲自在。</w:t>
      </w:r>
    </w:p>
    <w:p>
      <w:pPr>
        <w:pStyle w:val="Subtitle"/>
        <w:rPr/>
      </w:pPr>
      <w:bookmarkStart w:id="176" w:name="__RefHeading___Toc225937175"/>
      <w:bookmarkEnd w:id="176"/>
      <w:r>
        <w:rPr/>
        <w:t>六庚日辛巳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庚日生时辛巳，偏官合刃自身生；为人刚毅妻财损，运到金乡贵禄享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日辛巳时，阳刃偏官。庚以辛为刃，丙为杀。明辛暗丙，合煞为权。通身旺月，贵；不通，无贵，寿考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子日辛巳时，春富；夏、秋贵；冬贫。辰戌丑未年月，印绶，行西南运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寅日辛巳时，巳酉丑月，身旺，贵。煞旺身弱月，贫。纯申年月，大贵悠久。亥月，东南运、主有权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辰日辛巳时，巳酉丑月，身旺，贵。煞旺身弱月，贫。纯申年月，大贵悠久。亥月，东南运、主有权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辰日辛巳时，终蹇。年月不见财，高。通木气，行西南运；未申，东北运，俱贵。一云先无后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午日辛巳时，巳午卯年月，进士风宪。巳申酉戌，行土木运，侯伯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申日辛巳时，刑。巳酉丑月，特达。春夏，木火旺，财官得地，吉。辰戌丑未，印绶，行南运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戌日辛巳时，年月遇财，吉。午未，行东南运，文职操权，恐无好终。寅申、翰林宰辅；若行火运，亦难善终。庚日相逢时已生，为人福禄依稀平；刑冲破害柱如有，自立自成免祸惊。庚日时临辛巳，败财暗鬼偷寻。财去财来小人侵，祖父家基难荫。外合重行发福，兄弟雁行无音。妻迟子晚喜开心，先苦后荣之命。</w:t>
      </w:r>
    </w:p>
    <w:p>
      <w:pPr>
        <w:pStyle w:val="Subtitle"/>
        <w:rPr/>
      </w:pPr>
      <w:bookmarkStart w:id="177" w:name="__RefHeading___Toc225937176"/>
      <w:bookmarkEnd w:id="177"/>
      <w:r>
        <w:rPr/>
        <w:t>六庚日壬午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庚日生时壬午，官印福宫聚食神；金士助身须显贵，日逢火旺命难通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日壬午时，官印健旺。庚以丁为官，己为印，壬为食。午上壬食无气，丁巳禄旺。通金土月气扶身者，贵。通火气，官贵太重，反化为鬼；庚金柔弱，不能作福，运气扶身，亦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子日壬午时，时日并冲，忧伤妻子。通金气，贵。火气，大贵，但多忧劳禄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寅日壬午时，辰戌丑未巳申酉月，身旺，俱贵。寅午，火旺，运气再遇，寿促；不然，残疾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辰日壬午时，食神旺，善饮食，有操持，发即死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午日壬午时，寅午戌月、金柔火旺，畏缩残疾。亥子午月、行木火运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申日壬午时，禄马同乡，最吉。如午未年月，位至台阁。卯辰已，贵。戌月、行火土运，清虚冷职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戌日壬午时，卯月，正财，吉。未月，杂气财官，贵。辰丑月同。壬庚会合临午，无破无冲福自来；从此名利皆有望，贵人举荐上天阶。庚日时临壬午，支中官印俱藏。贵人禄马更同乡，祸患潜消福长。克破刑冲不吉，柱中更忌空亡。将星天乙主荣昌，中暮家业兴旺。</w:t>
      </w:r>
    </w:p>
    <w:p>
      <w:pPr>
        <w:pStyle w:val="Subtitle"/>
        <w:rPr>
          <w:kern w:val="0"/>
        </w:rPr>
      </w:pPr>
      <w:bookmarkStart w:id="178" w:name="__RefHeading___Toc225937177"/>
      <w:bookmarkEnd w:id="178"/>
      <w:r>
        <w:rPr>
          <w:kern w:val="0"/>
        </w:rPr>
        <w:t>六庚日癸未时断</w:t>
      </w:r>
    </w:p>
    <w:p>
      <w:pPr>
        <w:pStyle w:val="Normal"/>
        <w:ind w:firstLine="360"/>
        <w:rPr>
          <w:kern w:val="0"/>
          <w:szCs w:val="21"/>
        </w:rPr>
      </w:pPr>
      <w:r>
        <w:rPr>
          <w:kern w:val="0"/>
          <w:szCs w:val="21"/>
        </w:rPr>
        <w:t>六庚日生时癸未，官星魁制权星退；柱中见己不透丁，却能显达得官位。</w:t>
      </w:r>
    </w:p>
    <w:p>
      <w:pPr>
        <w:pStyle w:val="Normal"/>
        <w:ind w:firstLine="360"/>
        <w:rPr>
          <w:kern w:val="0"/>
          <w:szCs w:val="21"/>
        </w:rPr>
      </w:pPr>
      <w:r>
        <w:rPr>
          <w:kern w:val="0"/>
          <w:szCs w:val="21"/>
        </w:rPr>
        <w:t>庚日癸未时，印财库，庚以乙为财，未中入库，用丁为官，己为印，未中己丁却有明癸制之。柱有己制癸，不透丁字，居官显达。若无己透丁，为祸百端。通火土运气，贵。</w:t>
      </w:r>
    </w:p>
    <w:p>
      <w:pPr>
        <w:pStyle w:val="Normal"/>
        <w:ind w:firstLine="360"/>
        <w:rPr>
          <w:kern w:val="0"/>
          <w:szCs w:val="21"/>
        </w:rPr>
      </w:pPr>
      <w:r>
        <w:rPr>
          <w:kern w:val="0"/>
          <w:szCs w:val="21"/>
        </w:rPr>
        <w:t>庚子日癸未时，年月无丁透露，有己土制伏癸水者，贵。</w:t>
      </w:r>
    </w:p>
    <w:p>
      <w:pPr>
        <w:pStyle w:val="Normal"/>
        <w:ind w:firstLine="360"/>
        <w:rPr>
          <w:kern w:val="0"/>
          <w:szCs w:val="21"/>
        </w:rPr>
      </w:pPr>
      <w:r>
        <w:rPr>
          <w:kern w:val="0"/>
          <w:szCs w:val="21"/>
        </w:rPr>
        <w:t>庚寅日癸未时，贵。辰戌丑未月，高。夏富。岁运同，巳酉申月，身旺，大贵。</w:t>
      </w:r>
    </w:p>
    <w:p>
      <w:pPr>
        <w:pStyle w:val="Normal"/>
        <w:ind w:firstLine="360"/>
        <w:rPr>
          <w:kern w:val="0"/>
          <w:szCs w:val="21"/>
        </w:rPr>
      </w:pPr>
      <w:r>
        <w:rPr>
          <w:kern w:val="0"/>
          <w:szCs w:val="21"/>
        </w:rPr>
        <w:t>庚辰日癸未时，魁罡日。辰中有土制癸。年月无丁；贵。卯月，金水运，七品贵。</w:t>
      </w:r>
    </w:p>
    <w:p>
      <w:pPr>
        <w:pStyle w:val="Normal"/>
        <w:ind w:firstLine="360"/>
        <w:rPr>
          <w:kern w:val="0"/>
          <w:szCs w:val="21"/>
        </w:rPr>
      </w:pPr>
      <w:r>
        <w:rPr>
          <w:kern w:val="0"/>
          <w:szCs w:val="21"/>
        </w:rPr>
        <w:t>庚午日癸未时，贵。酉申巳亥年月，总领兵戎，官至二品。先虚后实。</w:t>
      </w:r>
    </w:p>
    <w:p>
      <w:pPr>
        <w:pStyle w:val="Normal"/>
        <w:ind w:firstLine="360"/>
        <w:rPr>
          <w:kern w:val="0"/>
          <w:szCs w:val="21"/>
        </w:rPr>
      </w:pPr>
      <w:r>
        <w:rPr>
          <w:kern w:val="0"/>
          <w:szCs w:val="21"/>
        </w:rPr>
        <w:t>庚申日癸未时，酉月，武贵，初年剥权。年月寅午戌、申子辰二局相参，贵。</w:t>
      </w:r>
    </w:p>
    <w:p>
      <w:pPr>
        <w:pStyle w:val="Normal"/>
        <w:ind w:firstLine="360"/>
        <w:rPr>
          <w:kern w:val="0"/>
          <w:szCs w:val="21"/>
        </w:rPr>
      </w:pPr>
      <w:r>
        <w:rPr>
          <w:kern w:val="0"/>
          <w:szCs w:val="21"/>
        </w:rPr>
        <w:t>庚戌日癸未时，戌月、东方运，贵。辰月卯年，大贵。秋生最吉。夏，须行西北运。方吉。</w:t>
      </w:r>
    </w:p>
    <w:p>
      <w:pPr>
        <w:pStyle w:val="Normal"/>
        <w:ind w:firstLine="360"/>
        <w:rPr>
          <w:kern w:val="0"/>
          <w:szCs w:val="21"/>
        </w:rPr>
      </w:pPr>
      <w:r>
        <w:rPr>
          <w:kern w:val="0"/>
          <w:szCs w:val="21"/>
        </w:rPr>
        <w:t>庚日未时库有财，钥匙开处独为魁；运至财旺生官地，富贵荣华不用猜。</w:t>
      </w:r>
    </w:p>
    <w:p>
      <w:pPr>
        <w:pStyle w:val="Normal"/>
        <w:ind w:firstLine="360"/>
        <w:rPr>
          <w:kern w:val="0"/>
          <w:szCs w:val="21"/>
        </w:rPr>
      </w:pPr>
      <w:r>
        <w:rPr>
          <w:kern w:val="0"/>
          <w:szCs w:val="21"/>
        </w:rPr>
        <w:t>庚日时逢癸未，喜逢丑戌荣财。伤官背禄库难开，祖业盈全有碍。父母夭孤空克，妻要迟子晚和谐。运行吉地免生灾，官旺财乡通泰。</w:t>
      </w:r>
    </w:p>
    <w:p>
      <w:pPr>
        <w:pStyle w:val="Subtitle"/>
        <w:rPr/>
      </w:pPr>
      <w:bookmarkStart w:id="179" w:name="__RefHeading___Toc225937178"/>
      <w:bookmarkEnd w:id="179"/>
      <w:r>
        <w:rPr/>
        <w:t>六庚日甲申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庚日生时甲申，归禄带财格最纯；巳丙与寅柱不见，功名富贵自然臻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日甲申时，日禄居时。庚金申上见禄，甲为偏财。柱中不通丙火，巳寅冲刑，主贵有平常。岁运同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子日甲申时，时犯日禄，见财星，柱无巳寅丙，富贵双全。辰戌丑未土能生金，吉。寅午戌，平常。申酉，行火木运、贵。寅亥，三、四品，贵。卯，刑。子，多凶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寅日甲申时，寅、亥月，官至三品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辰日甲申时，日魁罡，又归禄，俱不喜财官、柱无寅午戌丙丁巳字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午日甲申时，贵。通身旺月，无丙巳寅午丁，伤破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申日甲申时，贵。无卯午未戌丙丁字，贵。子丑月，金水运，文贵。余见庚申、甲申，专禄归禄。坚金非火不能锻炼，故巳午戌月生者，多贵。看归禄有七法，勿以为嫌。财月最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戌日甲申时，寅巳午戌月，妻贤子孝，贵。《神白经》运：金水带印，主清闲之福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日禄居时喜遇申，柱中嫌巳丙和寅；时来若遇高人荐，柳红桃红万里春。庚日申时为主，是名财禄相扶。生长清闲好诗书，禀性无嗔无怒。运拙农商工贾，时来职位迁除。高人见喜小人扶，无破青云有路。</w:t>
      </w:r>
    </w:p>
    <w:p>
      <w:pPr>
        <w:pStyle w:val="Subtitle"/>
        <w:rPr/>
      </w:pPr>
      <w:bookmarkStart w:id="180" w:name="__RefHeading___Toc225937179"/>
      <w:bookmarkEnd w:id="180"/>
      <w:r>
        <w:rPr/>
        <w:t>六庚日乙酉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庚日生时乙酉，金中相会化真金；柱中无火多刚缺，有火相成贵气荣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日乙酉时，气化真金。庚以乙为财，辛为刃，酉上财绝刃旺。若化真金，柱中无火，金太刚则缺；行火运，造化抑扬，得合中道。庚辰日最好年月带马，三、四品贵，但主少子或不肖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子日乙酉时，主富。月通火气，贵：不通，平常，运通亦称意。卯亥年月，帅阃。一云破祖刑凶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寅日乙酉时，刑。寅午戌吉。申子，凶暴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辰日乙酉时，刑。寅卯午年等月，二品权贵。戌亥大贵。《神白经》云：化金，主福厚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午日乙酉时，刑，中贵。寅午戌亥卯未二局，贵。已，亦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申日乙酉时，真刑。寅午戌，大贵。已酉丑，中贵。申子辰，富。亥卯未，凋零，一云财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戌日乙酉时，刑后发。寅午戌，官星明朗，贵。亥卯未，富或五、六品贵。已酉丑刃旺持权，主发迹于疆场，武臣最宜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文臣亦主掌兵权，究竟受羊刃之祸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天元化合酉时生，生月之中见土亨；荣遇财官皆显达，功名利禄沐恩荣。庚日时逢乙酉，就中合化真金。财官运步福源生，文秀聪明为甚。不遇亥子克妻；贵贱举失胸襟。凡事后吉先多凶，人品显达之命。</w:t>
      </w:r>
    </w:p>
    <w:p>
      <w:pPr>
        <w:pStyle w:val="Subtitle"/>
        <w:rPr/>
      </w:pPr>
      <w:bookmarkStart w:id="181" w:name="__RefHeading___Toc225937180"/>
      <w:bookmarkEnd w:id="181"/>
      <w:r>
        <w:rPr/>
        <w:t>六庚日丙戌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庚日生时丙戌，金火持争事不详；身旺月通印绶吉，不通无救祸难当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日丙戌时，金火持争。庚以丙为鬼，丙火、戊土合局，金无气。若通身旺印，卯月有救助者，贵；反是平常或夭贱。运通亦吉。庚属大肠，若丙丁旺甚，主痔漏、脏毒、脓血之灾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子日丙戌时，春，偏官用财，吉。夏，煞旺身衰，凶暴。秋，身煞俱旺。已酉丑月，西方运，腰金衣紫。寅亥子月，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绝病死，多贫贱。一云聋哑、犬狼伤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寅日丙戌时，申子辰月，偏官有制，吉。秋生，身煞俱旺，有禄权。纯午，孤贫无倚，不然残疾。丑午行西南，公卿以上贵。纯寅，亦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辰日丙戌时，时日相冲，忧伤妻子。月通金水气，贵。木火气重者，艰辛，贫夭或残疾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午日丙戌时，申酉亥丑、富，贵三品。已午未申，透出壬字，艮坎干方运，卿相有寿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申日丙戌时，戌亥年月，东南运，贵。申月，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戌日丙戌时，辰戌丑未、印绶生助，吉。申子辰，偏官有制，贵。月通金气，不透壬字，行北运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戌时官库最为魁，丑戌相刑库自开；初主中年无显达，没年晚景称心怀。庚日时逢丙戌，偏官仓库埋藏。就中鬼贼不相当，身弱钱财虚荡。运旺身强发福，雁行骨肉参商。妻重子晚免刑伤，老景封侯拜相。</w:t>
      </w:r>
    </w:p>
    <w:p>
      <w:pPr>
        <w:pStyle w:val="Subtitle"/>
        <w:rPr/>
      </w:pPr>
      <w:bookmarkStart w:id="182" w:name="__RefHeading___Toc225937181"/>
      <w:bookmarkEnd w:id="182"/>
      <w:r>
        <w:rPr/>
        <w:t>六庚日丁亥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庚日生时丁亥，官星失地自身衰；不通月气难成福，若见魁罡却妙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日丁亥时，庚以甲为财，壬为食，丁为官。亥上丁火无气，壬旺甲生，庚金失地，难任财食。若不通身旺月，不能成福；通月气、有阴土扶身者，发财。官星有助，稍贵。庚戌，庚辰此二日魁罡，不宜财官生旺；时逢丁亥，反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子日丁亥时，贵。申子辰月，伤官、劳碌。卯月、金火运、五六品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寅日丁亥时，平，初贫，中秀，末主富旺。辰戌年月，贵显。申酉亥卯已午年月，干透乙已者，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辰日丁亥时，纯未，显达。已午，西北运，风宪、金紫。亥卯、金紫，有权。申月，建禄，最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午日丁亥时，贵。辰戌丑未月，土能生金，荣显。申亥酉月，行木火运，极品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申日丁亥时，秋生，南运，贵显；北运，平常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庚戌日丁亥时，辰已午月，官煞虽混，亦主武贵。丑月，西运，郎官。辰月，西北运，方面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丁亥时逢庚日排，重重喜色照朱扉；桃红烂漫日时绽，一阵春风自显威。庚日时逢丁亥，柱中暗合三奇。要知子旺并三妻，父母雁行可美。癸已戊辛不遇，文章博览多知。无冲无破贵人提，终末亨通吉利。</w:t>
      </w:r>
    </w:p>
    <w:p>
      <w:pPr>
        <w:pStyle w:val="Subtitle"/>
        <w:rPr/>
      </w:pPr>
      <w:bookmarkStart w:id="183" w:name="__RefHeading___Toc225937182"/>
      <w:bookmarkEnd w:id="183"/>
      <w:r>
        <w:rPr/>
        <w:t>六辛日戊子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辛日生时戊子，印绶学堂坐食神；不见丙丁同午破，必是荣华贵显人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日戊子时，六阴朝阳。辛金子上长生学堂。辛以戊为印。癸为食，时上明戊暗癸，柱中不见丙丁午字，冲开；通身旺月，大贵；犯者不贵。不通月气，通运，亦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丑日戊子时，丑月，杂气财官，贵。纯丑，儒职。纯辰、行西运，都宪。酉月，东北运，贵。忌庚寅月，刺面，凶。癸未月，受刑。癸丑月。破败孤凶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卯日戊子时，春生，寅贫、卯贵。夏清贵。秋羊刃，无益。冬富，丑月尤吉。辰戌未月，财官印绶、俱吉。《神白经》云：金火化，主贵。忌辛卯月，父母凶死。辛已月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大凶。壬申月，尸不全死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已日戊子时，寅已午月，正官，贵显。亥子，伤官，子少妻多。卯戌，五品贵。《神白经》云：金化象，主贵。忌丙寅月，刑、平。乙已月，先贫。丁酉月，夭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未日戊子时，贵。寅已午酉年月，火木运，贵。亥子，翰苑。辰戌丑未，杂气财官印，俱吉。忌庚申月，尸不全死。壬子月，孤凶。癸丑月，凶刑死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酉日戊子时，子酉月生，无丙丁火，不行南运，三、四品贵。伤妻子；武职权重。《神白经》云：金火化，主贵，破祖方发。忌壬寅月，凶死。辛已月，大败，祖凶。庚戌月，凶死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辛日见戊子时，谓之天庭清显气。辛酉辛亥得之，最高。忌丙寅月，死不全尸。丙申月，失乡恶死。丁酉月，失亡恶死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亥日戊子时，不贵则富。亥月，无官，伤官伤尽，发福子少。春夏，亥子丑，木火运局，金紫风宪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天元六辛子时生，春天花开灿烂明。丙已午丁如破坏，功名难望晚方成。辛日时逢戊子，六阴会合朝阳。金神印绶显威光，相助一身荣旺。已午逢之减福，丙离雁侣尊堂。妻子勤助旺家庄、无破寒门将相。</w:t>
      </w:r>
    </w:p>
    <w:p>
      <w:pPr>
        <w:pStyle w:val="Subtitle"/>
        <w:rPr/>
      </w:pPr>
      <w:bookmarkStart w:id="184" w:name="__RefHeading___Toc225937183"/>
      <w:bookmarkEnd w:id="184"/>
      <w:r>
        <w:rPr/>
        <w:t>六辛日己丑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辛日生时己丑，金土持争势不安；年月财官相救助，免交贫困受饥寒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日己丑时，金土相争。辛以己为倒食，丑上有明己暗辛。岁月无财官救助者，贫困；得财官运，亦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丑日己丑时，孤浊滞生。申酉月，金旺，运行火乡，疏通，刑伤妻子；为僧道，贵。纯丑，西南运，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卯日己丑时，寅卯亥未等月，财星格，南方运，贵。辰戌丑未，印绶，南方运，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已日己丑时，丑已申酉月生，金多克木，损伤妻子；僧道，贵。寅卯辰。月，南运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未日己丑时，寅卯未月，财星格。已午，官显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酉日己丑时，破祖。已酉丑月，金多克木，俊俏有财，难为妻子。寅午月，近侍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亥日己丑时，寅已午月，官星明朗，立计成象。卯未，财局，富贵。未戌，冲，吉。申、子、辰月月，金水泄秀，佳。酉建禄、行木火运、吉。纯亥，金水泄秀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己丑时逢辛日险，财官埋没未为奇；六亲骨肉多刑害，年月冲开富贵推。辛日时临己丑，总由倒食淹留。就中金柜紧监收，午未戌开成就。甲丙卯寅发福，癸壬亥子漂流。少年谋望事难周，中未前程自有。</w:t>
      </w:r>
    </w:p>
    <w:p>
      <w:pPr>
        <w:pStyle w:val="Subtitle"/>
        <w:rPr/>
      </w:pPr>
      <w:bookmarkStart w:id="185" w:name="__RefHeading___Toc225937184"/>
      <w:bookmarkEnd w:id="185"/>
      <w:r>
        <w:rPr/>
        <w:t>六辛日庚寅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辛日生时庚寅，财旺生官遇贵神；金木局中通月气，必为荣贵富豪人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日庚寅时，贵人财官。辛以寅为天乙贵，丙火为官，甲木为财，寅上丙、甲旺，若通金木月气或通运，主富贵显达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丑日庚寅时，春贵；夏官旺；秋显达；冬吉。丑月、南运，风宪或武贵。一云发即风疾。年月酉、申金，无火气、贫夭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卯日庚寅时，午未亥子，俱贵。寅卯申酉，六、七品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巳日庚寅时，春贵；夏官禄，行西北运，大贵；秋身旺；冬暴狠。一云刑后有财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未日庚寅时，已未丑月，名标金标，妻贤子孝，晚年风疾。寅卯午戌，俱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酉日庚寅时，贵。春财聚；夏官禄成；秋身旺；亥子丑戌午酉等年月，俱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亥日庚寅时，贵，主有暗疾。干透丙，发。午酉寅亥年月，南方运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辛之日遇寅时，财旺生官互换推；运拙利名应蹇滞，若行财禄更无虞。辛日庚寅时遇，弟兄骨肉生疏。双亲祖业靠难成，鸳侣中年违镜。亥癸坎壬减福，丙丁巳午驰名。春生冬产贵人钦，中末荣华之命。</w:t>
      </w:r>
    </w:p>
    <w:p>
      <w:pPr>
        <w:pStyle w:val="Subtitle"/>
        <w:rPr/>
      </w:pPr>
      <w:bookmarkStart w:id="186" w:name="__RefHeading___Toc225937185"/>
      <w:bookmarkEnd w:id="186"/>
      <w:r>
        <w:rPr/>
        <w:t>六辛日辛卯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辛日生时辛卯，妻子难为遇比肩；秋产冬生贫下格，丙临寅马却当权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日辛卯时，比肩分财。辛以乙为财，卯上乙旺，遇比分夺，损伤妻子。生秋冬，财官无气，平常。寅巳午月，干透丙火，丙合辛生，官贵显达。辛卯，悬针煞，柱多不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丑日辛卯时，春、夏生土厚地方，富贵。秋，克妻刑子。冬、艰辛。寅巳午月，近待，贵。甲戌年月、木火运，风宪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卯日辛卯时，寅午戌月，财官双美，贵显。卯酉申辰年月，近侍，贵；见官印财星，妙。一云先苦，中年大发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巳日辛卯时，春，财旺；夏、官旺、秋，身强；冬，懦弱。巳酉年月，行木火运，贵戚。申月、水火运，金紫。巳月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西北运，风宪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未日辛卯时，纯未、丁年月，虽大权贵，不善终。寅巳亥，纯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酉日辛卯时，出身孤苦，中年获福，末年封妻荫子，贵。巳月，官印逢天德，贵当一品。丑月、木火运、中贵。申酉亥年月，东南运，风宪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亥日辛卯时，春夏，财官双美，贵显。秋冬，背禄逐马、劳碌反复。纯亥，金水泄秀，多发高科。辰戌，吉。丑未，尤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辛遇卯禄分明，比劫逢财事不成；春夏人生财禄旺，秋冬刑害命中平。辛日时逢辛卯，二辛分夺妻财。雁行鸳侣少合谐，独立自成无碍。年月财星生旺，忻然禄自天来。运行比劫事沈埋，木火运中通泰。</w:t>
      </w:r>
    </w:p>
    <w:p>
      <w:pPr>
        <w:pStyle w:val="Subtitle"/>
        <w:rPr/>
      </w:pPr>
      <w:bookmarkStart w:id="187" w:name="__RefHeading___Toc225937186"/>
      <w:bookmarkEnd w:id="187"/>
      <w:r>
        <w:rPr/>
        <w:t>六辛日壬辰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辛日生时壬辰，伤官伤尽倍精神；四柱火虚防克害，九流技艺卜医人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日壬辰时，暗金沈水底。辛用丙为官，壬为伤官，辰水库，丙辛无气，壬水合局。若年月透丙，是伤官见官，刑祸百端，为人气高夸大，秀而不实。不通月气、无倚托者，为人反复成败，为医卜艺术。柱有木火身旺，行东南运、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丑日壬辰时，春，财旺，妻贤子孝。夏，伤官见官，然亦多富。秋吉。冬，孤克，多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卯日壬辰时，春、伤官生财。夏，行藏反复，或凶暴。午未亦奇。秋，申酉身旺，得火则吉。冬，亥子伤官伤尽，有木土为妙；贵重轻高，未免刑克。辰戌丑未主武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巳日在辰时，春、显达；夏，平常；有名利，主暴虐。酉月、行东运，贵。戌未，四库全，最贵。纯未，杂气财印。丑未，冲开，主有权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未日壬辰时、身孤。春生，财星格，吉。夏，劳碌。秋，贵。冬，伤官伤尽，为奇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酉日壬辰时，春，富贵双全。夏好。秋身旺，贵。冬，白丁；子月，辛生地，学堂，主文学。年月火济，贵。甲戌月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三品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亥日壬辰时，贵。春，财旺扶身。夏吉。秋身旺，好。冬，伤官伤尽，自立自成。卯未年月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辛日干时壬辰，锁闭财官事未能；不通钥匙兼压伏，自古难发少年人。辛日壬辰时遇，伤官伤尽为奇。祖业父母早难为，雁行分飞无意。春夏财官生旺，东南方运施为。自谋自立作家资，不得亲人之力。</w:t>
      </w:r>
    </w:p>
    <w:p>
      <w:pPr>
        <w:pStyle w:val="Subtitle"/>
        <w:rPr/>
      </w:pPr>
      <w:bookmarkStart w:id="188" w:name="__RefHeading___Toc225937187"/>
      <w:bookmarkEnd w:id="188"/>
      <w:r>
        <w:rPr/>
        <w:t>六辛日癸巳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辛日生时癸巳，贵气无伤官印强；月气有通兼倚托，早年荣贵姓名香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日癸巳时，官印扶身。辛以丙为官，戊为印，癸为食神。巳上丙戊健旺，癸合化火，赤白文章。若有倚托、通月气者，显达；若月不通，运通，亦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丑日癸巳时，凶，别父母发福。春夏，吉。秋冬，凶暴。一云化贵、戒酒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卯日癸巳时，春夏，身弱寿促。秋，身强、劳力辛苦。如月气火木，三、四品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巳日癸巳时，化贵。子午年，寅午戌月，贵，亥卯未，清贵。申子辰，无义之人。辛巳癸巳，两干不杂寅辰，透丙，俱主极贵。丑酉三合，亦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未日癸巳时，寅午戌月，高命。巳酉丑，身旺平稳。申子辰，白丁。亥卯未，清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酉日癸巳时，贵显，酒色重。寅卯，财旺，吉。丑，三合全，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亥日癸巳时，时日并冲，忧伤妻子。春财旺。夏，吉。秋，平。冬，凶暴。酉午年月，木火运，风宪、都堂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巳时逢辛日干，柱中独喜显财官；运行禄马无刑地，金榜题名步御銮。辛日时临癸巳，春生财旺基。丙丁午年最为奇，破克刑冲不利。壬癸庚申无破，功名富贵为的。妻贤子孝两相宜，刑破巳时不利。</w:t>
      </w:r>
    </w:p>
    <w:p>
      <w:pPr>
        <w:pStyle w:val="Subtitle"/>
        <w:rPr/>
      </w:pPr>
      <w:bookmarkStart w:id="189" w:name="__RefHeading___Toc225937188"/>
      <w:bookmarkEnd w:id="189"/>
      <w:r>
        <w:rPr/>
        <w:t>六辛日甲午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辛日逢甲午时，暗鬼枭神真可畏；若无倚托反劳生，莫道六辛逢马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日甲午时，鬼旺身衰。辛用丁为鬼，己为倒食，甲为财。甲午木死则神无气，丁己健旺，虽见午为天乙贵，平生反复；纵通旺气，亦贵不永。若生火土月，西方运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丑日甲午时，未申年月，四柱有利害，虽富寿夭。通金，虽贵不永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卯目甲午时，卯月，武贵。寅戌，破祖；不然，残夭。巳午七、八品贵。运同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巳日甲午时，平。寅午戌，官旺，吉。申子辰、平常。卯戌年，官印双全，公候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未日甲午时，申子辰，偏官有制，吉。丑戌，方面。未月。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酉日甲午时，春，财旺；夏，官贵，俱吉。秋，身强，虽富不永，冬，平常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亥日甲午时，亥子年月，金水氵亟秀，文学堪夸。辰戌丑未、杂气财官，贵显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辛日干时甲午，财神无气不相当；春生木旺财官运，一路滔滔姓字香。辛日时临甲午，妻财无气身衰。干强火旺为鬼胎，火重金柔炼坏。最忌用神伤损，金沈海底生灾。无刑无破称心怀，贵重光明广大。</w:t>
      </w:r>
    </w:p>
    <w:p>
      <w:pPr>
        <w:pStyle w:val="Subtitle"/>
        <w:rPr/>
      </w:pPr>
      <w:bookmarkStart w:id="190" w:name="__RefHeading___Toc225937189"/>
      <w:bookmarkEnd w:id="190"/>
      <w:r>
        <w:rPr/>
        <w:t>六辛日乙未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辛日生时乙未，火木相成金不畏；月通金气与春荣，财旺生官身自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日乙未时，天财入库。辛以乙为财，未上入库；己为倒食，丁为正鬼；未上有暗丁，己被明乙制伏，不能为害。若通巳酉丑月者，贵，通火，行西运；通金，行南运，俱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丑日乙未时。刑。亥卯未寅月，财旺生官不贵则富。辰戌丑子，俱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卯日乙未时，亥卯未月，财盛生官，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巳日乙未时，月通金火，贵。运通，亦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未日乙未时，寅卯未年月，财旺生官，名高禄重。通火气，行西运；通金气，行南，俱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酉日乙未时，月通火气，行东运，贵。辰戌丑未，最吉。亥卯，贵显不久。秋生，身太旺，财官无气，凶夭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亥日乙未时，亥卯未月，财星格。吉。秋冬，孤独。辰、丑，近侍三品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未时辛日库门开，卓立家成自发财；金木运中身旺吉，几经险遇福重来。辛日时逢乙未，库中透出偏财。运行木金忌身衰，丑戌之运通泰。经历初年发福，鸳帏抵敌无灾。荣华富贵命中排，无破为官清泰。</w:t>
      </w:r>
    </w:p>
    <w:p>
      <w:pPr>
        <w:pStyle w:val="Subtitle"/>
        <w:rPr/>
      </w:pPr>
      <w:bookmarkStart w:id="191" w:name="__RefHeading___Toc225937190"/>
      <w:bookmarkEnd w:id="191"/>
      <w:r>
        <w:rPr/>
        <w:t>六辛日丙申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日生时遇丙申，月通金火转精神；化成金水逢金地，聚福能为富贵人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日丙申时，丙辛化水，申上长生。若月通巳酉丑金气者，精神秀丽，文章聚福。通火气旺、有倚托者，贵。辛酉、辛未最妙，不成化象。申上官星无气，平常衣禄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丑日丙申时，化贵。少年蹇剥，中贵显。亥月，作化气看。吉。寅午戊巳未月，官星有气；春，财旺，俱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卯日丙申时，化贵。寅巳午未戌酉亥月，官星明朗，山明水秀，登科荣贵。通士气，亦贵。一云少蹇、中、末好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巳日丙申时，见血则福；又云贵中失。申未年月，身厚，妻重子孝，武职三品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未日丙申时，因贵人门下得富。春，清贵。夏，平常。秋，富。冬，大贵寿促。《神白经》云：金水乖合，又化水，主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酉日丙申时，寅巳午戌月，官旺，荣贵。︽神白经︾云：水化主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亥日丙申时，发福，防孤克带疾。通金气，主人秀丽福厚。通水气，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日良时遇丙申，天元化合得其真；冬生若也无刑破。贵显当登要路津。辛日丙申时遇，长生禄马希奇。天元化合显光辉，职重名高威势。君子文章上立，常人荣旺家基。生时真定却无亏，运喜西南东地。</w:t>
      </w:r>
    </w:p>
    <w:p>
      <w:pPr>
        <w:pStyle w:val="Subtitle"/>
        <w:rPr/>
      </w:pPr>
      <w:bookmarkStart w:id="192" w:name="__RefHeading___Toc225937191"/>
      <w:bookmarkEnd w:id="192"/>
      <w:r>
        <w:rPr/>
        <w:t>六辛日丁酉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辛日生时丁酉，鬼破禄无祸百端；倚托身强方断吉，月通制伏是偏官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日丁酉时，火金持争。辛金酉上健旺，见丁为正鬼；酉上丁长生，破禄，不成其福，反复成败。身强通月气有制伏者，作偏官论；更行身旺运，贵。通金气无丁，身强，行南运，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丑日丁酉时，高平稳。酉月、土木运，方面。戌亥子巳未年月，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卯日丁酉时，时日并冲。月通金气，不透丙丁，南方运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巳日丁酉时，平。亥月，反复不定。午月，偏官带疾，显达寿促。子月，贵戚。一云有财有喜，寿不过三十一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未日丁酉时，不贵则富。月通金气，无丙丁字，行南运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酉日丁酉时，年月通金气，吉。丑月，西方运，风宪。寅午戌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亥日丁酉时，贵。丑寅卯酉年月；近待、金紫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酉时辛日等同论，出户相迎喜事新；不遇刑冲空克破，何愁富贵不加身。辛日时临丁酉，偏官合局相投。丙、丁重见主淹留，嗣息女多男少。祖业残花秋暮，游人皎月云收。身强官旺福优游，运至财官大有。</w:t>
      </w:r>
    </w:p>
    <w:p>
      <w:pPr>
        <w:pStyle w:val="Subtitle"/>
        <w:rPr/>
      </w:pPr>
      <w:bookmarkStart w:id="193" w:name="__RefHeading___Toc225937192"/>
      <w:bookmarkEnd w:id="193"/>
      <w:r>
        <w:rPr/>
        <w:t>六辛日戊戌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辛日生时戊戌，印绶生身坐禄堂；有托福人难靠祖，不通月气是平常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日戊戌时，禄同印堂同居。辛以戌为禄堂，戌上有明戊为印绶；以丙、丁为官，戌上戊土正位，丙、丁火局。若有倚托通月气者，难为祖业。不通，平常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丑日戊戌时，刑害。辰戌丑未，印绶，行南运，大贵。寅巳，正官，贵。子午卯酉，武职风宪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卯日戊戌时，刑害，饕餮。亥，卯月，木火运，五、六品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巳日戊戌时，辰戌丑未月，印绶，文贵少病；生土厚分野，贵。戌月，行木火运，风宪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未日戊戌时，凶恶狠暴，忧伤妻子。寅巳午戌丑月，贵。申子辰亥，金水氵亟秀，尤贵。一云克父母，身旺，中年富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酉日戊戌时，凶刑。巳酉丑辰戌未年月，魁元，卿、尹之命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亥日戊戌时，凶狠、机谋奸猾，计较。一云凶后发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日戌时财库闭，如开须待丑辰来；月中甲丙天干透，富贵荣华不用猜。辛日时临戊戌，五行财禄荣昌。柱中辰、戌两相当，名曰钥匙开藏。火水光辉发达，空亡锁闭如常。运行财地并官乡，无破天然福相。</w:t>
      </w:r>
    </w:p>
    <w:p>
      <w:pPr>
        <w:pStyle w:val="Subtitle"/>
        <w:rPr/>
      </w:pPr>
      <w:bookmarkStart w:id="194" w:name="__RefHeading___Toc225937193"/>
      <w:bookmarkEnd w:id="194"/>
      <w:r>
        <w:rPr/>
        <w:t>六辛日己亥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辛日生时己亥，背禄剥官反破伤；如作飞天禄马贵，失时无合空忙忙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日己亥时，飞禄合局。辛以丙为官，亥上有旺壬伤，故官无气；如再得亥月或亥日，以亥冲出巳中丙火为官星。若是辛西、辛丑合局，贵；其余辛无合。不通月气，无倚托，贫下；有倚托，吉。</w:t>
      </w:r>
    </w:p>
    <w:p>
      <w:pPr>
        <w:pStyle w:val="Normal"/>
        <w:ind w:firstLine="450"/>
        <w:rPr>
          <w:szCs w:val="21"/>
        </w:rPr>
      </w:pPr>
      <w:r>
        <w:rPr>
          <w:szCs w:val="21"/>
        </w:rPr>
        <w:t>辛丑日己亥时，辰戌丑未及寅卯月生，作飞天禄马，贵。未月，金水运，金紫方面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卯日己亥时，寅卯亥未月，财旺生官，终身有庆。巳酉丁年月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巳日己亥时，填实巳字，不入飞天格，作官印论，主父母竭力扶持而后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未日己亥时，贵。亥卯未寅月，金能克木，为财盛生官，名利贵显，巳午年月，富贵。秋生，透丙，亦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酉日己亥时，辰戌丑未、杂气财官，吉。纯亥，冲巳中丙火为官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亥日己亥时，年月再亥，飞天禄马，三、四品，贵；武职极品；侯、伯。寅巳，填实，则减。子辰年月，亦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辛日天干己亥时，枭神背禄主灾虞；无冲发福亦不重，禄马飞天贵自殊。辛日时临己亥，枭神背禄同宫。好如缺月被云龙。壬巳甲寅无用。父母完全不睦，残花结果防风。若无克破与刑冲，飞天禄马福重。</w:t>
      </w:r>
    </w:p>
    <w:p>
      <w:pPr>
        <w:pStyle w:val="Subtitle"/>
        <w:rPr/>
      </w:pPr>
      <w:bookmarkStart w:id="195" w:name="__RefHeading___Toc225937194"/>
      <w:bookmarkEnd w:id="195"/>
      <w:r>
        <w:rPr/>
        <w:t>六壬日庚子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壬日生时庚子，子上明庚暗损伤；火土月中仍主吉，不通凶狠只平常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日庚子时，刃旺身强。壬以庚为倒食，癸为羊刃，时上明庚癸旺，若通火土月气，制伏庚癸，大贵；不通，凶狠平常。通运亦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子日庚子时，辰戌丑未月，杂气财官；巳申酉丑，印绶，居土厚分野，俱贵。寅月，金水运，近侍金紫。午月，行西运，六品，子运败凶。若纯壬子羊刃，贫凶。一云，少年富，三十五后艰辛，末大富。忌辛巳月凶恶死，辛亥月大凶，甲子月刑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寅日庚子时，贵而刑。辰戌丑未月，杂气财官；巳申酉月，印绶，俱贵。忌乙巳月受刑，丁酉月大破，祖恶死，乙亥月刑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辰日庚子时，若寅午月生，财星旺；辰戌丑未，官旺，俱吉。纯辰，透庚壬，作壬骑龙背格，大贵。忌丙辰月，夭死，尸不全；丁未月破祖，孤；辛丑月大破，刑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午日庚子时，时日并冲，女多男少。丑未月，行南运，富贵。余年月，观诸贵命可见。忌甲午月自刑，多是非；癸酉月大破，失乡恶死；辛亥月恶死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申日庚子时，贫、刑。未月，杂气财官，行财旺运贵显，先难后易。辰，会水太旺，须行火土运，吉。丑、戌，财官印绶，俱吉。春冬平常，秋夏吉庆。忌乙巳月受刑，夭；丁酉，夭；乙亥月孤，自刑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戌日庚子时，夭。丑月金火运，辰未财官格，俱贵。寅酉，行西北运，贵。申子辰，行东南运，极品。忌巳酉月，孤单凶；丁亥月，凶刑恶死；辛丑月，刑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天干壬日时庚子，枭日由来遇劫财；运弱妻儿防克害，运强财禄自天来。壬日时逢庚子，劫财倒食流连，运行比劫事忧煎，财禄不能通显。雁侣双亲失意，妻儿迟则团圆。财官运步福滔然，祖业从新改变。</w:t>
      </w:r>
    </w:p>
    <w:p>
      <w:pPr>
        <w:pStyle w:val="Subtitle"/>
        <w:rPr/>
      </w:pPr>
      <w:bookmarkStart w:id="196" w:name="__RefHeading___Toc225937195"/>
      <w:bookmarkEnd w:id="196"/>
      <w:r>
        <w:rPr/>
        <w:t>六壬日辛丑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壬日生时辛丑，下有官星上印绶；如通月气运西南，官印扶身人清秀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日辛丑时，官印得位。壬以己为官，辛为印，丑上金局，暗已得位，若通月气，为人清秀，禄贵安稳；不通，主性僻诡谲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子日辛丑时，巳酉丑月，印绶，多受父母荫。申月，火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土运，近侍有权。辰戌丑未，有官有印，丰资旷达，名播天涯。寅午戌月，财破，禄印不成局，平常。亥申年月，贵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寅日辛丑时，丑月，杂气印绶高。辰巳，煞强无制伏，财官身弱，辛苦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辰日辛丑时，辰戌丑未，杂气财官印绶，俱吉。春平，夏财禄，秋吉，中有凶。冬身旺，须行南运方显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午日辛丑时，禄马同乡，贵。夏吉。秋，财官印全，亦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申日辛丑时，寅卯亥未年月，进士风宪，官至二品，终有起倒。辰戌，富足。申酉，享用自然，行北运亦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戌日辛丑时，辰月，冲开财官，贵。丑戌，亦吉。柱有乙癸卯字，平常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壬日干辛丑时，官印相生事事奇；午月更通金土旺，为官清贵定无移。壬日时临辛丑，财官印绶其中，要知开库钥匙通，戊己相逢火重。癸卯乙字减福，有遇龙虎相冲。只争迟早改门风，富贵承恩拜宠。</w:t>
      </w:r>
    </w:p>
    <w:p>
      <w:pPr>
        <w:pStyle w:val="Subtitle"/>
        <w:rPr/>
      </w:pPr>
      <w:bookmarkStart w:id="197" w:name="__RefHeading___Toc225937196"/>
      <w:bookmarkEnd w:id="197"/>
      <w:r>
        <w:rPr/>
        <w:t>六壬日壬寅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壬日生时壬寅，水火相逢既济论；水木月通财禄贵，不通无救是常人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日壬寅时，水火既济。壬用丙为财，甲为食，寅上丙生甲旺，壬水无气，若通水局，有倚托，皆贵，不通无救，福薄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壬寅日健旺，主大富，如不通月气，亦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子日壬寅时，纯子，年月无午冲破，入飞天格，富贵。寅卯巳申酉戌亥年月，俱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寅日壬寅时，壬趋艮格，土厚地方，山明水秀，腰金衣紫。巳亥年月，武职三品，富厚纯笃。寅年午月，行北运，金紫。巳月，行西北运，贵。辰戌丑未，亦吉。纯寅尤吉。一云中年贵，五十后大厄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辰日壬寅时，纯辰，壬骑龙背格，干头无丙丁戊己，运行比肩，大贵。纯寅大富。卯戌月，木金运，三五品贵。午月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平常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午日壬寅时，少年多疾厄。壬午，禄马同乡。辰寅年月，二品贵。申酉，高尚，若通木火，才名冠世，贵。戌月，行东南运，方面极品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申日壬寅时，巳酉丑月，武职三品。辛卯、戌月，亦贵。子寅，大贵。一云贫而发，亦不久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戌日壬寅时，巳月，偏官格，名标金榜，身坐玉堂。纯子，三品，寅卯，行北运，风宪。又，六壬日见壬寅时，名白太虚贵，不久，盛而祸生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壬逢虎是浮沤，富贵功名莫强求；有印有官为上格，骤然财禄免忧愁。壬日壬寅时遇，比肩相遇食神，弟兄雁侣少同群，此是生时定分。坐局运行官地，身强禄位超伦。身衰刑害祸相侵，衣禄平常之命。</w:t>
      </w:r>
    </w:p>
    <w:p>
      <w:pPr>
        <w:pStyle w:val="Subtitle"/>
        <w:rPr/>
      </w:pPr>
      <w:bookmarkStart w:id="198" w:name="__RefHeading___Toc225937197"/>
      <w:bookmarkEnd w:id="198"/>
      <w:r>
        <w:rPr/>
        <w:t>六壬日癸卯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壬日生时癸卯，引归死地势难安；劫财煞刃见伤鬼，倚托若无常命看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日癸卯时，身死刃生。壬以癸为刃，卯为暗乙，而伤官鬼。卯上癸生乙旺壬死，不通身旺月气，无救助及倚托者，夭贱。巳酉丑月，印旺无化者，性僻孤高虚诈，通身旺，见金气，行才运，贵。伤官伤尽，行南运，亦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子日癸卯时，子卯相刑，忧伤妻子，贵人提携，财帛盈余，敦厚之命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寅日癸卯时，背财败禄，或兴或废。子年月，贵。巳月，财官虽刑，亦贵。辰戌丑未，官煞制刃，俱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辰日癸卯时，通身旺月，见土金破刃，行财运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午日癸卯时，壬居午位，禄马同乡，又值卯时，贵显荣达。巳午年月，武职风宪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申日癸卯时，亥卯未寅月，伤官伤尽，妻贤子孝，土厚贵命。纯辰，医卜。子月水木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戌日癸卯时，甲癸午酉年月，文贵。申，平常，金火运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癸相逢见卯贵，刑冲破害不周全。月逢二德兼身旺，改祸为祥乐自然。壬日时临癸卯，败财背禄相逐，平生反复事疑迟，水到东方失位。须有贵人救助，自身文福难齐。祖财骨肉有盈亏，命主晚成先废。</w:t>
      </w:r>
    </w:p>
    <w:p>
      <w:pPr>
        <w:pStyle w:val="Subtitle"/>
        <w:rPr/>
      </w:pPr>
      <w:bookmarkStart w:id="199" w:name="__RefHeading___Toc225937198"/>
      <w:bookmarkEnd w:id="199"/>
      <w:r>
        <w:rPr/>
        <w:t>六壬日甲辰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壬日生时甲辰，壬骑龙背坐食神；柱中有托无刑害，必是荣华富贵人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日甲辰时，亦为壬骑龙背。壬以甲为食神，辰上壬水合局，甲有生气，食神旺相，通月气者富贵福厚。冬月，行卯运，不利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子日甲辰时，纯子年月，飞天禄马，无破，六卿。巳酉，大贵。亥，亦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寅日甲辰时，巳月偏官格，不冲不破，贵显。午，正官，贵。辰卯局全，东方，少年登科，荣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辰日甲辰时，辰月生，壬骑龙背，大贵。寅月，不贵即富。戌月，杂气财官，冲开辰库，高命。子月，断根损叶，成败不定。未月，金水运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午日甲辰时，水火灾。寅辰年月，翰苑宿儒，或居祭酒。纯子，风宪。卯寅，富厚。辰子，儒职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申日甲辰时，水火灾，丑寅年月，文行武权。纯子，金火运，方面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戌日甲辰时，寅申酉月，行南运，贵戚。亥卯未申子辰巳午年月，俱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时遇甲辰壬日干，喜神重迭福多端；时来早晚功名就，运至申辰作显官。壬日甲辰时好，青龙入庙为高，犹如兰蕙出蓬蒿，水木滋生荣茂。时日冲开库旺，自然成就窝巢，运行吉地逞英豪，贵显亲人难靠。</w:t>
      </w:r>
    </w:p>
    <w:p>
      <w:pPr>
        <w:pStyle w:val="Subtitle"/>
        <w:rPr/>
      </w:pPr>
      <w:bookmarkStart w:id="200" w:name="__RefHeading___Toc225937199"/>
      <w:bookmarkEnd w:id="200"/>
      <w:r>
        <w:rPr/>
        <w:t>六壬日乙巳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壬日生时乙巳，身绝有财不聚财；进神暗鬼来相克，透己相刑是祸胎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日乙巳时，财旺身绝。壬用丙为财，戊为鬼，庚为倒食。巳上有乙木为伤官，丙戌健旺，庚金长生，壬水气绝，柱有己官，祸患百端，傲物夸高。若不通身旺月无救助者，贫；有倚托，通旺，或行身旺运，皆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子日乙巳时，贵，但难为妻子，性格刚强，不受击触。戌年月，纯煞有制，行木金运，官至三品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寅日乙巳时，孤高，刑妻克子，如为僧道，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辰日乙巳时，春平，夏财，秋稳实，冬无助救，主贫苦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午日乙巳时，辰戌月，贵。亥月，金运，位至都帅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申日乙巳时，身坐长生学堂，财帛进退，名利驱驰。木月，行北运，贵。辰戌丑，俱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戌日乙巳时，寅年月，入日德格，贵。辰戌丑未，贵。秋印，夏财官，俱吉，春伤、冬旺，看干透何如，亦可取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日时逢乙巳临，谋为未遇且沈吟：贵人举荐财官旺，子嗣鸳帏不一心。壬日时临乙巳，伤官背禄无取，虽然天乙贵人扶，贵显遇而不遇。谋望云为反复，生平实事成虚，时来发达改门闾，犹似旱苗得雨。</w:t>
      </w:r>
    </w:p>
    <w:p>
      <w:pPr>
        <w:pStyle w:val="Subtitle"/>
        <w:rPr/>
      </w:pPr>
      <w:bookmarkStart w:id="201" w:name="__RefHeading___Toc225937200"/>
      <w:bookmarkEnd w:id="201"/>
      <w:r>
        <w:rPr/>
        <w:t>六壬日丙午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壬日生时丙午，聚财之地坐胞胎；月逢金水须富贵，弃命从来是就财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日丙午时，禄马三奇。壬以己为官，丙丁为财，午上丁己是禄马，壬水受胎，有倚托，通金水月气，就财生旺，主富贵，通火气，亦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子日丙午时，公直撑持，孤高而贵。年月子午，字重，水火既济，极品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寅日丙午时，寅午戌月，财星格，但嫌身弱，宜僧道，吉。秋生，印绶。冬，身旺，行金火运，金紫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辰日丙午时，寅午戌月，财旺，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午日丙午时，冬日身旺，吉。夏，财多身弱，丑日近侍，贵。寅午，金土运，独弱从强，弃命就财，高命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申日丙午时，通金水月气，贵；不通，弃命就财，主富，不然，极贫下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戌日丙午时，寅月，三合财局，弃命相从，富。秋，身有托，贵。冬亦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丙午时生壬日强，时中禄马不寻常；运行吉地无冲破，早晚升迁到省堂。壬日时逢丙午，亦名禄马同乡。就中既济见文章，志气宽洪海量。不过刑冲破害，自然财禄盈箱。运行财旺及官乡，定是朝中宰相。</w:t>
      </w:r>
    </w:p>
    <w:p>
      <w:pPr>
        <w:pStyle w:val="Subtitle"/>
        <w:rPr/>
      </w:pPr>
      <w:bookmarkStart w:id="202" w:name="__RefHeading___Toc225937201"/>
      <w:bookmarkEnd w:id="202"/>
      <w:r>
        <w:rPr/>
        <w:t>六壬日丁未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壬日生时丁未，夫化妻从格局奇；若是局中通水木，发财发福两相宜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日丁未时，夫从妻化，壬合丁，未上同木局，贵。若月通木局，有倚托者发财，不通，但有资助，因妻致富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子日丁未时，月通木气，贵；通金气，富，通火土气，富贵；两全不通，行火土运，亦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寅日丁未时，丁壬化木，亥卯未，寅月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辰日丁未时，辰月生，壬骑龙背局，贵显。寅月，妻重子荣。三合水局，身旺无倚，多贫克妻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午日丁未时，春平，夏富，秋贵，冬吉。巳午年月，位至王候。未月，东运，贵。子月，正印、三奇俱藏，贵当极品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申日丁未时，大富。巳午年月，或透戊己，富贵双全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戌日丁未时，日德，封妻荫子，中年又损妻子。亥子申酉月，贵。巳午，不贵即富。辰月夭，月德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日时逢丁未临，木化成林忌见金；年月若还无破害，必教富贵福弥深。壬日时临丁来，就中暗合妻财。好来丑戌钥匙开，收积钱财广大。年月克冲不犯，天然衣禄安排。鸳帏子息早年乖，中末依然享泰。</w:t>
      </w:r>
    </w:p>
    <w:p>
      <w:pPr>
        <w:pStyle w:val="Subtitle"/>
        <w:rPr/>
      </w:pPr>
      <w:bookmarkStart w:id="203" w:name="__RefHeading___Toc225937202"/>
      <w:bookmarkEnd w:id="203"/>
      <w:r>
        <w:rPr/>
        <w:t>六壬日戊申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壬日生时戊申，长生之地鬼伤身；身强制伏为高命，反此定知贫薄人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日戊申时，水土混浊。壬以戊为鬼，庚为印，申上庚金健旺，壬水长生，戊土偏官，身鬼俱强，为人勇暴，若通旺月，行身旺运，有甲木制伏者贵；不通，聪明不贵，再行鬼旺运，难以显达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子日戊申时，羊刃带煞，贵人提携。巳午年月，近侍有权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寅日戊申时，时日相冲，身孤为僧道，吉。如寅午戌或纯辰年月，亦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辰日戊申时，戌月生，早登科甲，官至方面。寅卯丑申子午等年月，极贵，武职一品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午日戊申时，偏官偏印。亥卯未寅月，威权。子丑月，木火运，翰林清贵。戌月，行东南运，高品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申日戊申时，壬水长生，居申，煞旺身强，更生亥卯未月，偏官有制，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戌日戊申时，破滞多蹇。纯酉，巨富。若不通身旺月，行煞旺乡，不吉。有甲制亦可。戊己土重，主瞎疾平常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申时壬戌合天元，运去财官福自然；鬼旺身衰无救助，平生劳碌不周全。壬日戊申时显，支干煞旺双全，喜逢辰子两相连，正合衣锦局面。被害刑冲克战，就中文福艰难。运行吉地紫泥宣，富贵妻多子健。</w:t>
      </w:r>
    </w:p>
    <w:p>
      <w:pPr>
        <w:pStyle w:val="Subtitle"/>
        <w:rPr/>
      </w:pPr>
      <w:bookmarkStart w:id="204" w:name="__RefHeading___Toc225937203"/>
      <w:bookmarkEnd w:id="204"/>
      <w:r>
        <w:rPr/>
        <w:t>六壬日己酉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壬日生时己酉，明官暗印有扶持；月通身旺人清贵，犹恐恋花贪酒色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日己酉时，败处逢生。壬水酉上沐浴，辛为生气印绶，酉上辛金旺，用己为官，酉上有明己，若通月气有倚托，行财官运，贵，反是，平常。但犯桃花坐命，风流人物，恋花贪酒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子日己酉时，春平，夏吉，秋常，冬旺。如卯月生，好花酒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寅日己酉时，大富贵，喜通水气，行官运，贵。但好花酒，风流人物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辰日己酉时，高，月同日，壬骑龙背，大贵。巳月，行东北运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午日己酉时，禄马同乡，先难后易。丑寅月，行金水运，武职二品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申日己酉时，官印临门，局中无冲破，禄马双全，不贵即富。戌月生，东南方运，腰金衣紫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戌日己酉时，亥寅子月，行财官运，贵显非常。纯亥，文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天干壬日酉时真，改祸为祥遇贵人；若不为官封品级，晚年享福旺家门。壬日时逢己酉，正官印绶无偏，荣枯贵贱是因缘，人自生成便见。乙癸卯冲破克，驳杂财官减半，遭富贵不双全，差了生时难辩。</w:t>
      </w:r>
    </w:p>
    <w:p>
      <w:pPr>
        <w:pStyle w:val="Subtitle"/>
        <w:rPr/>
      </w:pPr>
      <w:bookmarkStart w:id="205" w:name="__RefHeading___Toc225937204"/>
      <w:bookmarkEnd w:id="205"/>
      <w:r>
        <w:rPr/>
        <w:t>六壬日庚戌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壬日生时庚戌，身临财库却为鬼；明庚暗戌相刑克，财禄生平聚散多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日庚戌时，枭临财库，壬以丙丁为财，库于戌，庚为倒食，戊偏官，若通火木月气，有倚托者，贵；不通，财帛聚散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子日庚戌时，名利进退，庚辛年月，贵。辰丑，刑冲；酉月，破害，财库得用；巳午，财官旺，俱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寅日庚戌时，刑妻克子。若春生，平，夏、冬，吉。辰丑未月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辰日庚戌时，夏月，不富则贵，春平，秋稳，冬辛勤劳苦，或为僧道，有财破刑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午日庚戌时，禄马同乡，壬自坐禄，有庚辛制甲乙为贵。辰戌丑未年月，吉。申月学堂，文贵大显。亥子水旺，透壬主凶。午戌透戊，煞旺亦凶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申日庚戌时，通火木月气，富贵；不通，行通运，亦好。丑戌年月，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戌日庚戌时，不利妻，主被妻妾害，反复成败。纯戌，贵。寅丑，武职。申月，长生学堂，修文多贵。亥月，建禄，干透财官；卯月，伤官，干透财星，俱贵。未月，杂气财官，丑戌相刑。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庚相逢戌时生，库有财官锁闭门；究竟无头多反复，功名到底似浮云。壬日时逢庚戌，支干倒食难容。财官印绶库内封，无钥不能取用。丑酉辰逢作福，更逢丁己成名。但怕克害过刑冲，驳杂如常之命。</w:t>
      </w:r>
    </w:p>
    <w:p>
      <w:pPr>
        <w:pStyle w:val="Subtitle"/>
        <w:rPr/>
      </w:pPr>
      <w:bookmarkStart w:id="206" w:name="__RefHeading___Toc225937205"/>
      <w:bookmarkEnd w:id="206"/>
      <w:r>
        <w:rPr/>
        <w:t>六壬日辛亥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壬日逢辛亥时，印禄相随最是奇；财官不见无冲破，得路青云报尔知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日辛亥时，日禄居时，无克破，有倚托，柱中不见财官，富贵显达；行东运，大贵；若通气，减福；南方运，不贵巨富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子日辛亥时，主父母不得善终，后发不富。亥卯年月，文章进身，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寅日辛亥时，艰难中发。未月，杂气财官，敦厚，中年贵，五十后终。亥月，东南运，方面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辰日辛亥时，秀贵、恶死，午月，干头无己土，青云得路，若有甲合，为去官留煞，三四品贵。酉月亦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午日辛亥时，平。丑月，风宪。寅月，禄马同乡，行金水运，方面。戌月，东北运，四五品。丑午，僧道官命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申日辛亥时，贵。辰戌丑未，杂气财官，吉。年月干无己土，入日禄格，酉月申卯年，行东北运，显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戌日辛亥时，少年富贵。亥申巳戌年月，一二品贵。纯戌，水火运，金紫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壬辛会遇亥时推，白玉休嫌出见迟；长生禄马无刑破，抛却麻衣挂紫衣。壬日时临禄马，又为印绶同乡。水从金木自然强，此命极高为上。癸乙暗合咸福，无冲破显文章。积玉堆金满屋堂，荫子封妻之象。</w:t>
      </w:r>
    </w:p>
    <w:p>
      <w:pPr>
        <w:pStyle w:val="Subtitle"/>
        <w:rPr/>
      </w:pPr>
      <w:bookmarkStart w:id="207" w:name="__RefHeading___Toc225937206"/>
      <w:bookmarkEnd w:id="207"/>
      <w:r>
        <w:rPr/>
        <w:t>六癸日壬子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癸日生时壬子，青云得路最为奇；若无己土冲克破，自有功名显达时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日壬子时，日禄归时，癸水子上建禄，若年月干支无戊己午未字刑冲破害，三元有倚托，通月气者，文章秀丽，官职显达；若通木气月，亦贵。如柱透己，有甲合，亦贵。否则，反复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丑日壬子时，午寅、乙丑，己丑年月，文职四五品，通身旺木气月，无戊己午巳字，显贵。未，风宪。巳午，进士。忌壬寅、乙未、庚戌月，俱刑。乙丑月，下贱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卯日壬子时，时日相刑，伤妻克子，近贵；无己土，威权。若亥巳俱全，进士乌府。年月纯寅，伤官生财，非大贵即大富。忌甲辰月凶刑孤，丙申月凶恶死，己丑月刑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巳日壬子时，春夏发财福，辰戌丑未，不贵终富。忌戊寅月遭刑，戊申月受刑，己酉月乞丐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未日壬子时，申酉月，贵。戌亥，大富贵。寅卯，孤。辰巳，凶。忌壬申月，身不全，凶；庚辰月，凶刑；乙丑月，失土凶死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酉日壬子时，行藏进退，少子难为妻家。忌丙寅月，不全尸死；乙巳月，大破凶死；丁酉月，自缢死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亥日壬子时，贵。亥月生，飞天禄马，登科甲第，大贵。又癸禄居子，壬禄居亥，日时互换，三四品贵。忌戊寅月，死不全尸；戊申月孤贫；己酉月孤苦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日禄归时局中得，食神喜遇怕刑冲；伤官莫道伤财运，官不加兮财不丰。癸日时临壬子，名为归禄格同，家门白屋也峥嵘，玄武当权禄重。水清宝瓶益盛，文章博览多通，荣迁来历紫薇封，甲午寅亥破动。</w:t>
      </w:r>
    </w:p>
    <w:p>
      <w:pPr>
        <w:pStyle w:val="Subtitle"/>
        <w:rPr/>
      </w:pPr>
      <w:bookmarkStart w:id="208" w:name="__RefHeading___Toc225937207"/>
      <w:bookmarkEnd w:id="208"/>
      <w:r>
        <w:rPr/>
        <w:t>六癸日癸丑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癸日生时癸丑，支中暗鬼有刑伤；月通身旺防妻损，丑巳遥合贵异常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日癸丑时，支得隐鬼。癸以己为偏官，丑中有暗己得位，癸以丁为妻，丑中丁火无气，若通身旺比肩之月，防损妻财。柱丑寅多，以寅刑巳，丑合巳，刑出巳中，丙戊为财官，须干头无戊己字，大贵。忌巳未卯破格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丑日癸丑时，丑遥巳中丙戊为财官，若生丑寅申子酉三合年月，主妻贤于孝，荣贵特达；火土运凶；金水运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卯日癸丑时，日贵格，身孤克，主贵。丑寅辰年月，干支无戊己巳午卯字，极品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巳日癸丑时，福德秀气格，学问聪明，英才特达，贵。若纯丑巳年月，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未日癸丑时，子丑寅年月，贵，中年富。卯月，行金水运，极品。辰戌，四库全，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酉日癸丑时，福德秀气格，学问渊源，行藏进退，难为妻家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亥日癸丑时，拱禄格，怕冲破、填实，柱无子巳午未字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大贵。寅午戌月，南方运，六七品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阴水重重时库收，少年难发莫强求；来受过中年后，安坐高堂任白头。癸日时逢癸丑，水流金局盈冲，库逢戌未禄财丰，不过空乏难动。无匙少年不显，有匙禄马和同，运来何用苦劳心，发达门庭大庆。</w:t>
      </w:r>
    </w:p>
    <w:p>
      <w:pPr>
        <w:pStyle w:val="Subtitle"/>
        <w:rPr/>
      </w:pPr>
      <w:bookmarkStart w:id="209" w:name="__RefHeading___Toc225937208"/>
      <w:bookmarkEnd w:id="209"/>
      <w:r>
        <w:rPr/>
        <w:t>六癸日甲寅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癸日生时甲寅，刃复官禄减精神；柱中无有庚申字，刑合财官是贵人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日甲寅时，刑合财官，癸以丙为财，戊为官，寅刑出巳中丙戊为财官，若柱无官煞及刑冲破害损格，贵；有庚申戊己字，无制伏，不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丑日甲寅时，本贵，丑中有辛金，减其分数。纯水年月，官至一品。秋生印绶，亦贵。辰月，行东运，贫下。纯申破寅，凶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卯日甲寅时，亥卯未月，至贵。寅卯年月，刑合格，侯伯。寅亥，四品。寅月，西运，金紫。丑戌辰巳，亦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巳日甲寅时，平，通身旺月，大贵。忌戊己庚申字，岁运同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未日甲寅时，主秀实，中年贵显。若生己未己巳年月，武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酉日甲寅时，金神格。寅午戌月，结火局，贵显特达，官至二三品。忌丑年，不贵。巳未亥子年月，富寿。辰丑，干透甲丁者，凶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亥日甲寅时，子丑未申月，进士，运行金水，风宪。卯戌年月，地支六合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甲寅癸日戊丙开，少年未遇且沈埋；若还四柱无冲破，平步登云到省台。癸日寅时克应，支干相合光荣，若无壬己戊庚申，必然财禄丰润。运至皇州显达，文章虎榜标名，但逢一字稍空冲，克子伤食剥俸。</w:t>
      </w:r>
    </w:p>
    <w:p>
      <w:pPr>
        <w:pStyle w:val="Subtitle"/>
        <w:rPr/>
      </w:pPr>
      <w:bookmarkStart w:id="210" w:name="__RefHeading___Toc225937209"/>
      <w:bookmarkEnd w:id="210"/>
      <w:r>
        <w:rPr/>
        <w:t>六癸日乙卯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癸日生乙卯时，长生之地遇食神；众无午酉兼辛巳，福寿双全禄位人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日乙卯时，食神干旺。癸以乙为学堂食神，卯上癸水长生，乙坐禄，柱中无己破辛夺，午酉刑冲，通月气，有倚托，主聪明有寿，居官食禄；若有己土，不贵。春月生，北运，显达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丑日乙卯时，辰丑月，高贵。一云：少贱中年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卯日乙卯时，艰难。生寅卯月，伤官格，难言富贵。未戌年月，技艺近贵。辰丑，吉。己丑、丙子，凶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巳日乙卯时，财官双美，春伤官，夏财旺，秋印稳，冬平常。如丑午子亥年月，官至三四品。乙亥、乙酉，残疾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未日乙卯时，寅亥卯未月，伤官伤尽，刚断平常。辰戌申子月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酉日乙卯时，申子辰月，贵。寅午戌，中。亥卯未，平。巳酉丑，富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亥日乙卯时，辰己月，风宪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乙癸相逢旺食支，天工造物本无私；运行自有高人荐，手攀丹桂上云逵。癸日时逢乙卯，贵人食禄之乡，玉堂乙卯位侯王，便是金门将相。君子文章播发，常人财禄盈箱，甲寅辛酉颇安常，富贵荣华大享。</w:t>
      </w:r>
    </w:p>
    <w:p>
      <w:pPr>
        <w:pStyle w:val="Subtitle"/>
        <w:rPr/>
      </w:pPr>
      <w:bookmarkStart w:id="211" w:name="__RefHeading___Toc225937210"/>
      <w:bookmarkEnd w:id="211"/>
      <w:r>
        <w:rPr/>
        <w:t>六癸日丙辰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癸日生时丙辰，偏官无气未为贫；若无木气通其局，定是清高福禄人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日丙辰时，身坐官库，癸用戊己为官，辰上土墓为官库，见丙为财，辰为水局，丙火无气，癸水合局，柱无甲破官损库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主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丑日丙辰时，平。辰戌丑未月，财官有气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卯日丙辰时，孤独难为椿萱，有财帛，贵，人钦敬。卯亥年月，日贵格。午戌，九品至五品。寅月，行南运，风宪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巳日丙辰时，子月生，南方，山明水秀，地方，高贵。子未年月，富厚。戌卯，近侍。未戌申，儒官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未日丙辰时，高。寅卯未月，平常。辰戌丑月，吉，巳月，财官俱旺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酉日丙辰时，孤，贵。巳酉丑月，贵。寅卯，不吉。子午，富。戌月，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亥日丙辰时，柱无甲木破损官库，贵，运南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日丙辰官库闭，财星虽透却无气；官要匙开财要兴，柱逢卯戊方为贵。癸日丙辰时遇，库中锁闭财官，要逢卯戊钥匙开，守祖六亲阻碍。暗有食神相助，空乏虚度资财，先贫后富命中排，改祖重兴渐快。</w:t>
      </w:r>
    </w:p>
    <w:p>
      <w:pPr>
        <w:pStyle w:val="Subtitle"/>
        <w:rPr/>
      </w:pPr>
      <w:bookmarkStart w:id="212" w:name="__RefHeading___Toc225937211"/>
      <w:bookmarkEnd w:id="212"/>
      <w:r>
        <w:rPr/>
        <w:t>六癸日丁巳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癸日生时丁巳，贵地逢财遇暗官；有托就看财禄盛，无依必定福偏残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日丁巳时，癸合财官，癸用丙为财，戊为官，庚为印，巳为天乙贵人。巳上庚金长生，丙戊建禄，癸水受胎，若有倚托，通水气月，贵，不通水气。平常。时逢三奇，大抵发于晚年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丑日丁巳时，先贫后富，行火水运，发达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卯日丁巳时，若子月，身旺财旺，贵显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巳日丁巳时，财官双美。子月，贵。火月，富。天干透土，地支午未，主大权贵。纯丑，极品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未日丁巳时，寅午戌月，身财旺显，秋冬禄旺，伤残疾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酉日丁巳时，先贫后富。巳酉月，官印俱旺。亥卯未，食伤生财，贵显。午戌，财旺，亦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亥日丁巳时，刑害。春夏月生，好。秋，印绶，吉。冬，平常。庚寅年月，武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巳时禄马同争先，造化无私产大贤；刑冲减半无空克，运至声名扬九天。癸日时临丁巳，贵人禄马同乡，三重蛇马正朝纲，玉殿金阶来往。壬亥申寅减半，只愁运落空亡，果无冲克无刑伤，舞拜凤凰池上。</w:t>
      </w:r>
    </w:p>
    <w:p>
      <w:pPr>
        <w:pStyle w:val="Subtitle"/>
        <w:rPr/>
      </w:pPr>
      <w:bookmarkStart w:id="213" w:name="__RefHeading___Toc225937212"/>
      <w:bookmarkEnd w:id="213"/>
      <w:r>
        <w:rPr/>
        <w:t>六癸日戊午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癸日生时戊午，化火临时帝旺乡；运喜东南木火地，为官清正禄荣昌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日戊午时，化气成火局，癸合戊化火，午上帝旺，合局而贵，身旺不化癸水，地方之气引到南方，癸水无气，贵而寿促，东方运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丑日戊午时，财厚，南运主贵寿促，东运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卯日戊午时，申子辰亥月，身旺不化，平常。卯戌月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已日戊午时，中年大富，若行东运，贵显。申未月，亦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未日戊午时，寅午戌，化火合局，贵显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酉日戊午时，主伤妻家财，有始无终，子年子贵而无禄，行南运，好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亥日戊午时，贵，未月，东方运；金月有制，俱贵显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将星扶禄命高低，见爱于人是与非；得志退毛鸡化凤，虎卧平坡被兔欺。癸日时逢戊午，天元既济之方，化为真火显威光，灾难消除福长。壬会甲寅减半，是非成败难防，六亲不睦暗刑伤，难得资财富旺。</w:t>
      </w:r>
    </w:p>
    <w:p>
      <w:pPr>
        <w:pStyle w:val="Subtitle"/>
        <w:rPr/>
      </w:pPr>
      <w:bookmarkStart w:id="214" w:name="__RefHeading___Toc225937213"/>
      <w:bookmarkEnd w:id="214"/>
      <w:r>
        <w:rPr/>
        <w:t>六癸日己未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癸日生时癸未，鬼旺身衰福不齐；月气不通无救助，平常衣禄有相亏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日己未时，鬼旺身衰。癸以己为鬼，未上明暗二己得坐专位，癸水无气，浑浊不清，反复成败，若通月制又不通水气者，平常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丑日己未时，高。年月俱丑，贫薄。辰戌丑未，土旺，主目疾、贫贱。通金木水气，贵。午月，东北运，六七品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卯日己未时，子巳未年月，二品。巳寅字，刑六亲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巳日己未时，财官双美，柱无戊土，有卯木合局，作时上偏官，有制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未日己未时，高。春偏官有制，吉。夏，平常。秋、冬身旺，申月行木运，显贵。巳辰年，六卿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酉日己未时，寅巳申酉丑戌年月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亥日己未时，贵。未月生，忠孝双金，官至风宪。如煞官混杂，恐终在外。亥年月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偏官暗鬼库中埋，险难惊忧不聚财；丑戌相逢钥匙吉，旺中癸福定无灾。癸日时临己未，库中耗鬼身衰，不逢卯戌钥匙开，锁闭不能通泰。花落重荣结子，双亲雁侣难谐。纵然先贫后富来，弃旧迎新无碍。</w:t>
      </w:r>
    </w:p>
    <w:p>
      <w:pPr>
        <w:pStyle w:val="Subtitle"/>
        <w:rPr/>
      </w:pPr>
      <w:bookmarkStart w:id="215" w:name="__RefHeading___Toc225937214"/>
      <w:bookmarkEnd w:id="215"/>
      <w:r>
        <w:rPr/>
        <w:t>六癸日庚申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癸日生时庚申，官星印旺在其支；柱中无己丙寅巳，自有荣华富贵时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日庚申时，作专印合禄。癸以戊为正官，庚为正印，申上庚旺戊生，以申合巳中戊丙，癸日得财官，若有倚托，柱中无财及破害刑冲官印，主贵；柱中有财，行财运，反复进退，少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丑日庚申时，辰戌丑未年月，文章冠世，官至三品。子月坐禄，亦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卯日庚申时，卯月作合禄格，西北运，贵，金紫。申月，东北运，风宪。庚辰、庚戌年月，正官格，贵。辰月，金水运，七品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巳日庚申时，贫，亦是合禄格。未月生，问学有成，西北运，贵；行东北运，亦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未日庚申时，柱有甲寅，乙卯，己与甲合，乙与庚合，妻贤子孝，荣华在后。酉申年月，三四品。秋生，行木火运，二三品。亥卯，文进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酉日庚申时，卯酉戌寅年月，贵。申酉，火木运，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亥日庚申时，性平身孤。卯未月，饱学，贵命。申，亦贵。子申，近侍有权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日庚申仔细推，禹门深处见龙飞；文章得助雄威力，柱合财官世所希。癸日庚申时正，印绶齐合官星。亥寅申丙巳刑冲，离合立之身不定。无破黄甲显姓，常人财禄安宁。果无刑害与灾星，便是锦鸡化凤。</w:t>
      </w:r>
    </w:p>
    <w:p>
      <w:pPr>
        <w:pStyle w:val="Subtitle"/>
        <w:rPr/>
      </w:pPr>
      <w:bookmarkStart w:id="216" w:name="__RefHeading___Toc225937215"/>
      <w:bookmarkEnd w:id="216"/>
      <w:r>
        <w:rPr/>
        <w:t>六癸日辛酉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癸日生时辛酉，自身失地更何有；支中明暗被辛伤，无助利名终不就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日辛酉时，明暗枭神。癸见辛为倒食，酉上辛建旺，癸失地，若无倚托救助者，遇贵生涯；有倚托则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丑日辛酉时，秋月，印绶格，行官煞运，吉。冬，福禄双全。子寅年月，干头无戊己字，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卯日辛酉时，日贵格，辰戌丑未月，贵。子卯年月，大贵。巳午，亦贵。又云不利妻子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巳日辛酉时，孤。寅卯年，辰戌丑未月，贵。子午卯酉，中贵。寅申巳亥，最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未日辛酉时，春贫，夏先难后易，秋吉，冬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酉日辛酉时，申酉月，印绶多，能守祖，破妻家。子巳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午月，干透庚辛，禄贵印绶俱全，贵不可言。寅戌，腰金。午亥，大贵。丑月，煞重凶夭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亥日辛酉时，戌月，行东南运，金紫；东北，风宪。子月建禄，年遇财官，大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天元是癸时申酉，用尽心机度日忙；官印相生逢印合，胸中便富且如常。癸日辛酉时遇，倒食偏印难禁，柱中无依且安贫，财官月遇亦称。只怕癸水失地，不能驱驾奚胜，六亲骨肉各西东，一生劳苦之命。</w:t>
      </w:r>
    </w:p>
    <w:p>
      <w:pPr>
        <w:pStyle w:val="Subtitle"/>
        <w:rPr/>
      </w:pPr>
      <w:bookmarkStart w:id="217" w:name="__RefHeading___Toc225937216"/>
      <w:bookmarkEnd w:id="217"/>
      <w:r>
        <w:rPr/>
        <w:t>六癸日壬戌时断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六癸日生日壬戌，支内正官生财库；月兼有救贵多成，倚托若无终不富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日壬戌时，水火既济，癸用丙丁为财，戊土为官，戊与癸合旺，为人智谋，通月气有倚托者贵；不通，平常；通火土月气，富贵双全；运气通，亦吉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丑日壬戌时，刑，亥月，土厚地方上贵。辰申年月，南方运，状元。五月，南运，都宪。若春秋生，南方运，八九品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卯日壬戌时，日贵格，寅巳年月，干透戊丁财官而旺，大贵有权。卯辰丑午子等年月，文贵。酉戌，金土运，五六品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巳日壬戌时，财官双美，春平，夏秋冬贵。辰丑未寅酉年月，风宪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未日壬戌时，刑。巳月生，三四品。子庚年月，近侍贵。癸酉日壬戌时，亥子月，才智高贵，妻贤子孝。春平常。夏财官，秋印绶，俱吉。辰丑，刑冲戌库，贵富两全。戌月，东南运，武贵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癸亥日壬戌时，春生，伤官见官，夏财旺，秋、冬吉，名利有成。戌辰月，行亥子运，贵。子月，行西南运，金紫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t>天乙壬癸戌时排，库内财官等钥开；不遇刑冲空锁闭，少年难发更生灾。癸日时逢壬戌，就中仓库盈余。将星天德两相扶，辰戌钥匙开助。土旺长流水局，六亲恩处成疏。不遇空亡有增余，中末荣华享福。</w:t>
      </w:r>
    </w:p>
    <w:p>
      <w:pPr>
        <w:pStyle w:val="Subtitle"/>
        <w:rPr>
          <w:kern w:val="0"/>
        </w:rPr>
      </w:pPr>
      <w:bookmarkStart w:id="218" w:name="__RefHeading___Toc225937217"/>
      <w:bookmarkEnd w:id="218"/>
      <w:r>
        <w:rPr>
          <w:kern w:val="0"/>
        </w:rPr>
        <w:t>六癸日癸亥时断</w:t>
      </w:r>
    </w:p>
    <w:p>
      <w:pPr>
        <w:pStyle w:val="Normal"/>
        <w:ind w:firstLine="360"/>
        <w:rPr>
          <w:kern w:val="0"/>
          <w:szCs w:val="21"/>
        </w:rPr>
      </w:pPr>
      <w:r>
        <w:rPr>
          <w:kern w:val="0"/>
          <w:szCs w:val="21"/>
        </w:rPr>
        <w:t>六癸日生时癸亥，禄马飞天临旺神；不见官星兼惹绊，必为贵格异常人。</w:t>
      </w:r>
    </w:p>
    <w:p>
      <w:pPr>
        <w:pStyle w:val="Normal"/>
        <w:ind w:firstLine="360"/>
        <w:rPr>
          <w:kern w:val="0"/>
          <w:szCs w:val="21"/>
        </w:rPr>
      </w:pPr>
      <w:r>
        <w:rPr>
          <w:kern w:val="0"/>
          <w:szCs w:val="21"/>
        </w:rPr>
        <w:t>癸日癸亥时，禄马飞天格，癸水亥健旺，癸用戊为官，丙为财，亥中丙戊俱绝，癸无财官，却亥去冲出巳中丙戊，飞来就癸为财官，柱无戊己惹绊及官星破禄，若见庚辛，清白而秀，为人智慧，贵为方面。</w:t>
      </w:r>
    </w:p>
    <w:p>
      <w:pPr>
        <w:pStyle w:val="Normal"/>
        <w:ind w:firstLine="360"/>
        <w:rPr>
          <w:kern w:val="0"/>
          <w:szCs w:val="21"/>
        </w:rPr>
      </w:pPr>
      <w:r>
        <w:rPr>
          <w:kern w:val="0"/>
          <w:szCs w:val="21"/>
        </w:rPr>
        <w:t>癸丑日癸亥时，作拱禄格。巳酉丑生，福德秀气。午月平常。卯酉月，行南运，金紫风宪，但难为寿。</w:t>
      </w:r>
    </w:p>
    <w:p>
      <w:pPr>
        <w:pStyle w:val="Normal"/>
        <w:ind w:firstLine="360"/>
        <w:rPr>
          <w:kern w:val="0"/>
          <w:szCs w:val="21"/>
        </w:rPr>
      </w:pPr>
      <w:r>
        <w:rPr>
          <w:kern w:val="0"/>
          <w:szCs w:val="21"/>
        </w:rPr>
        <w:t>癸卯日癸亥时，平，日贵格。寅卯月，伤官论，行金水运，风宪。辰戌丑未月，官旺。纯卯，三品贵。辰戌与卯刑，主孤贫。</w:t>
      </w:r>
    </w:p>
    <w:p>
      <w:pPr>
        <w:pStyle w:val="Normal"/>
        <w:ind w:firstLine="360"/>
        <w:rPr>
          <w:kern w:val="0"/>
          <w:szCs w:val="21"/>
        </w:rPr>
      </w:pPr>
      <w:r>
        <w:rPr>
          <w:kern w:val="0"/>
          <w:szCs w:val="21"/>
        </w:rPr>
        <w:t>癸巳日癸亥时，丑月，杂气印绶。贵。亥子年月，行南运，贵。又禄马同乡格，巳申年月，大贵。</w:t>
      </w:r>
    </w:p>
    <w:p>
      <w:pPr>
        <w:pStyle w:val="Normal"/>
        <w:ind w:firstLine="360"/>
        <w:rPr>
          <w:kern w:val="0"/>
          <w:szCs w:val="21"/>
        </w:rPr>
      </w:pPr>
      <w:r>
        <w:rPr>
          <w:kern w:val="0"/>
          <w:szCs w:val="21"/>
        </w:rPr>
        <w:t>癸未日癸亥时，身下坐财官。辰戌丑未月，行东北运，贵。秋月，东运，七八品贵；干透正印、正官，金紫。</w:t>
      </w:r>
    </w:p>
    <w:p>
      <w:pPr>
        <w:pStyle w:val="Normal"/>
        <w:ind w:firstLine="360"/>
        <w:rPr>
          <w:kern w:val="0"/>
          <w:szCs w:val="21"/>
        </w:rPr>
      </w:pPr>
      <w:r>
        <w:rPr>
          <w:kern w:val="0"/>
          <w:szCs w:val="21"/>
        </w:rPr>
        <w:t>癸酉日癸亥时，辰戌丑未月，生涯遂意。酉月，行东北运，八九品贵。申月，东方运，五品。</w:t>
      </w:r>
    </w:p>
    <w:p>
      <w:pPr>
        <w:pStyle w:val="Normal"/>
        <w:ind w:firstLine="360"/>
        <w:rPr>
          <w:kern w:val="0"/>
          <w:szCs w:val="21"/>
        </w:rPr>
      </w:pPr>
      <w:r>
        <w:rPr>
          <w:kern w:val="0"/>
          <w:szCs w:val="21"/>
        </w:rPr>
        <w:t>癸亥日癸亥时，性聪飘逸，中年大富。冬月生，飞天禄马，无戊巳子字填实惹绊，贵显；不然，孤克为僧道，亦主清高。年月辰亥，干透辛壬，无填实巳字，有智量，大贵。卯月，金紫。巳丑亦贵。阴水重重透海波，少年未遇且蹉跎；困龙得志方能化，不遇时来虎卧坡。</w:t>
      </w:r>
    </w:p>
    <w:p>
      <w:pPr>
        <w:pStyle w:val="Normal"/>
        <w:ind w:firstLine="360"/>
        <w:rPr>
          <w:kern w:val="0"/>
          <w:szCs w:val="21"/>
        </w:rPr>
      </w:pPr>
      <w:r>
        <w:rPr>
          <w:kern w:val="0"/>
          <w:szCs w:val="21"/>
        </w:rPr>
        <w:t>癸日时逢癸亥，败财带禄亨通。喜宜秋夏忌春冬，戊丙庚木富盛。巳亥甲丙反复，六亲大不和同。一身不定好翻腾，先败后成之命。以上诸命，原本十之六，增十之四，间有一命而两载者，传闻之误，岂曰无之，要在知命者以意消息之可也。</w:t>
      </w:r>
    </w:p>
    <w:p>
      <w:pPr>
        <w:pStyle w:val="Heading"/>
        <w:rPr>
          <w:kern w:val="0"/>
        </w:rPr>
      </w:pPr>
      <w:bookmarkStart w:id="219" w:name="__RefHeading___Toc225937218"/>
      <w:bookmarkEnd w:id="219"/>
      <w:r>
        <w:rPr>
          <w:kern w:val="0"/>
        </w:rPr>
        <w:t>卷十</w:t>
      </w:r>
    </w:p>
    <w:p>
      <w:pPr>
        <w:pStyle w:val="Subtitle"/>
        <w:rPr>
          <w:kern w:val="0"/>
          <w:sz w:val="21"/>
          <w:szCs w:val="21"/>
        </w:rPr>
      </w:pPr>
      <w:bookmarkStart w:id="220" w:name="__RefHeading___Toc225937219"/>
      <w:bookmarkEnd w:id="220"/>
      <w:r>
        <w:rPr>
          <w:kern w:val="0"/>
          <w:sz w:val="21"/>
          <w:szCs w:val="21"/>
        </w:rPr>
        <w:t>看命口诀</w:t>
      </w:r>
    </w:p>
    <w:p>
      <w:pPr>
        <w:pStyle w:val="Normal"/>
        <w:ind w:firstLine="420"/>
        <w:rPr>
          <w:kern w:val="0"/>
          <w:szCs w:val="21"/>
        </w:rPr>
      </w:pPr>
      <w:r>
        <w:rPr>
          <w:kern w:val="0"/>
          <w:szCs w:val="21"/>
        </w:rPr>
        <w:t>大凡看命，先看月支有无财官，方看其他，月令为命也。月取支神，年取天于，日取天干，流岁取天干，大运取支神，年为本，日为主。如月有正官及偏官，而时又入他格，只以月中取，他格无用。如月令全无可用，方看他格。《古歌》云：“三宫带格混难详，不晓凭谁是贵方。一任三宫皆带格，除非只得用提纲”是也。月令用地支，假如官星，须要上下干支透出为妙，或干透出，支中不透，主聪俊。忌年与时冲，月支、日支自冲不妨，大运及岁君来冲月支则祸。凡正官一位，乃君子、贵人，笃厚纯粹，刚直廉明，年时有印尤妙，多则反主成败。四位纯官，仕宦虚名。凡七煞一位，聪明伶俐，二位、三位先清后浊。四柱纯煞，有制贵，无制贫。凡财一位，务要得时，富贵成家，为人性躁紧急；二位，性气减半；三位、四位，耗气身衰。若身旺甚则可成立，弱则劳苦生受。凡印，不论一位、二位、四位都好，格中不宜见财破印。大凡行好运，日干伤流年、岁君干头祸轻。行不好运，日干伤岁君干头祸重，若已发，过则死。辰戌丑未，各有三分余气。如行午运，至未有三分火气，行子，至丑有三分水气之例，不可全作上论。凡阳刃格，岁运最怕冲合。太岁干合日时干者，为晦气煞；日时干支与流年干支同，为转趾煞。如庚申日见庚申或庚寅太岁之类，轻则远迁，重则毁屋破财。凡年、月、日有吉神，要时引归生旺之处；有凶神，要时引归制伏之乡。若时上带吉神或凶神，亦要年、月、日上吉者生之，凶者制之。月上有用神得祖宗之力，时上有用神得子孙之力，反此则否。</w:t>
      </w:r>
    </w:p>
    <w:p>
      <w:pPr>
        <w:pStyle w:val="Normal"/>
        <w:ind w:firstLine="420"/>
        <w:rPr>
          <w:kern w:val="0"/>
          <w:szCs w:val="21"/>
        </w:rPr>
      </w:pPr>
      <w:r>
        <w:rPr>
          <w:kern w:val="0"/>
          <w:szCs w:val="21"/>
        </w:rPr>
        <w:t>凡看命，以日干用为天元，是以干为禄；日支、月支用为地元，是以支为命。假如壬癸日、己未月，于支透出财官是也。财官论原有原无，地支原有财官，天干不露出者不问；若地支无财官，只是天干透出，虽行好运，亦不济事。看流年岁君，只用天元。若行运虽重地支，亦要看远天元。人命柱中或有官星，或有偏官，有制伏太过，而运于见官煞，可发；运支无财，而运干是财，亦可为福运；支无煞而运干是煞，亦可为祸。人命以当生之月为运元，最怕大运并岁君来冲为祸。以当生官星为禄元，最怕冲坏。如丁日生人，以壬为官，而生亥月，亥中有壬，是丁之禄，若年与时有已字则冲坏禄元。以当生财星为马元，最怕劫夺，如庚日生人，以甲乙木为财，而生寅卯月，寅中甲木偏财，卯中乙木正财，若年时有辛字，却有争夺之患。岁运同论。凡年干上有日之官星，福气最厚；有日之七煞，终身不可除去，官星为禄，财星为马，行宫星发官，行财星发财，二者不可缺一，各有所用。年月上有财官，必生富贵之家，祖父根基，少年便行官禄运，多是幼年拜命，早发功名；年月无财官，日时有之，则是自己成立。人命以财官为本，柱中但得其一，亦可发福；若四柱原无官星，不入他格，年、月、日、时干支财多，又行财旺运，亦能成就功名，以财旺自能生官，须身旺方许。年月无财富，幼年又行不好运，多是出身卑微，破祖伤父。无见成之福。凡命，官煞混杂，伤官合神重，男子犯之，耽迷酒色；女人逢之，不媒自嫁。</w:t>
      </w:r>
    </w:p>
    <w:p>
      <w:pPr>
        <w:pStyle w:val="Normal"/>
        <w:ind w:firstLine="420"/>
        <w:rPr>
          <w:kern w:val="0"/>
          <w:szCs w:val="21"/>
        </w:rPr>
      </w:pPr>
      <w:r>
        <w:rPr>
          <w:kern w:val="0"/>
          <w:szCs w:val="21"/>
        </w:rPr>
        <w:t>凡看命，专以日于为主，取提纲所用之物为命。譬月令以金、木、水、火、土为用，但有一件，取其节气先后、轻重、浅深，成局破冲，细加考究，日官、曰印、曰财。日煞、日食神、曰伤官，以此六法消息之。逢官看财，逢煞看印，逢印看官，取四者不偏不倚，生克制化为上；遇破害休回，为下运；有生有去为福，有助有剥为祸。亦有用年、日、时支合成格局者，然皆以月令为用。假令月用金只用金，用火只用火，十八格内取六格为重，用相生定格合局，却用年、日、时下以推轻重浅深。如逢官用印不怕煞，是煞局印，印局身还，作上局取之；逢印者煞，但有官煞在命，行官煞乡，亦作贵论。月令通官，柱中遇财，财旺生官，乃富贵。柱中见财。要入财旺运，发福。但见一煞，则以煞为重，不可用财；若行财旺运，乃财生煞党，作贫贱言。凡格以煞为重。</w:t>
      </w:r>
    </w:p>
    <w:p>
      <w:pPr>
        <w:pStyle w:val="Normal"/>
        <w:ind w:firstLine="420"/>
        <w:rPr>
          <w:kern w:val="0"/>
          <w:szCs w:val="21"/>
        </w:rPr>
      </w:pPr>
      <w:r>
        <w:rPr>
          <w:kern w:val="0"/>
          <w:szCs w:val="21"/>
        </w:rPr>
        <w:t>凡命，先看干神有无克制，支神有无刑冲，干支纳音有无战斗、降伏。如甲以寅为禄，而寅上有何干？甲以辛为官，而辛得何支？干不侵支测天乃尊，支不犯于，则地乃卑；五行不相贼，则人乃顺；四孟不相害，则马乃能驰。若干侵支犯，五行相贼、又当分别主本，有气无气，有用无用，有救无救，成格不成格，则干支错综，五行变化，造化在其中矣。李淳风云：五行生旺，观福气之往还；五行死绝，在吉神之救助。着五行得地，纳音相生，吉神无助。亦荣；五行无气，纳音相妨，纵有吉神，不用。</w:t>
      </w:r>
    </w:p>
    <w:p>
      <w:pPr>
        <w:pStyle w:val="Normal"/>
        <w:ind w:firstLine="420"/>
        <w:rPr>
          <w:kern w:val="0"/>
          <w:szCs w:val="21"/>
        </w:rPr>
      </w:pPr>
      <w:r>
        <w:rPr>
          <w:kern w:val="0"/>
          <w:szCs w:val="21"/>
        </w:rPr>
        <w:t>凡命，天元喜地元有禄，如甲己喜四季，乙庚喜申酉，丙辛喜亥子，丁壬喜寅卯，戊癸喜巳午。地元喜天元有合，如子丑喜戊，寅喜己，卯辰喜庚，已喜辛癸，午来喜甲壬，申喜乙，酉戌喜雨，亥喜丁。天元、地元皆有，一生福气。高崇皆无，名利无成。坏天元者，三十九岁以前名利难发；坏地元者，四十岁福不如前。若天元秀气生禄，如癸得子，甲得寅之例，不贵即富。地无忌天元相克，如子五怕己，寅怕庚，卯辰怕辛，巳怕甲壬，午未怕乙癸，申伯丙，酉戌怕了，亥怕戊，更看喜忌何如，不可执定。</w:t>
      </w:r>
    </w:p>
    <w:p>
      <w:pPr>
        <w:pStyle w:val="Normal"/>
        <w:ind w:firstLine="420"/>
        <w:rPr>
          <w:kern w:val="0"/>
          <w:szCs w:val="21"/>
        </w:rPr>
      </w:pPr>
      <w:r>
        <w:rPr>
          <w:kern w:val="0"/>
          <w:szCs w:val="21"/>
        </w:rPr>
        <w:t>凡命，取干支与纳音同类，壬子、壬午真木，己酉、己卯真土，丙子、丙午真水，戊子、戊午真火，乙丑、乙未、庚辰、庚戌真金，若乙西日、庚辰时为精金，丁已日、丙午时为精火，癸亥日、壬子时为精水，己丑日、戊辰时为精土，甲寅日了卯时为精木，以上遇者，俱主富贵。若火人两日辛时、辛日丙时，木人甲日己时、己日甲时，土人戊日癸时、癸日成时，水人壬日下时、丁日王时，金人庚日乙时、乙日庚时，虽为五行真贵，重犯减福。</w:t>
      </w:r>
    </w:p>
    <w:p>
      <w:pPr>
        <w:pStyle w:val="Normal"/>
        <w:ind w:firstLine="420"/>
        <w:rPr>
          <w:kern w:val="0"/>
          <w:szCs w:val="21"/>
        </w:rPr>
      </w:pPr>
      <w:r>
        <w:rPr>
          <w:kern w:val="0"/>
          <w:szCs w:val="21"/>
        </w:rPr>
        <w:t>凡命，取五行真气交互。如辛亥，金人得丁巳土，有了工合真术往来，有丙辛合真水往来；丁巳，土人得癸亥水，有戊癸合真火往来，有了壬合真术往来；如戊戌，癸亥、丁</w:t>
      </w:r>
      <w:r>
        <w:rPr>
          <w:kern w:val="0"/>
          <w:szCs w:val="21"/>
        </w:rPr>
        <w:t>L</w:t>
      </w:r>
      <w:r>
        <w:rPr>
          <w:kern w:val="0"/>
          <w:szCs w:val="21"/>
        </w:rPr>
        <w:t>、辛亥，交互真气全，乃宰相命也。戊午火得壬于木，中有丁壬真木，戊癸真火；丙申火得乙酉水，中有丙辛真水，乙庚真金；庚寅得已卯土，中有甲己真土，乙庚真金，如庚寅、己卯、庚寅、己卯交互全，乃两府命也。</w:t>
      </w:r>
    </w:p>
    <w:p>
      <w:pPr>
        <w:pStyle w:val="Normal"/>
        <w:ind w:firstLine="420"/>
        <w:rPr>
          <w:kern w:val="0"/>
          <w:szCs w:val="21"/>
        </w:rPr>
      </w:pPr>
      <w:r>
        <w:rPr>
          <w:kern w:val="0"/>
          <w:szCs w:val="21"/>
        </w:rPr>
        <w:t>凡命，先论化气。考《五运篇》，以甲丙戊庚壬合五阴干为太过，乙丁己辛癸合五阳于为不及。太过不及之间，有权存焉。考《天元变化书》，又分昼夜。如六甲，日生木，夜生化土，故六戊人得甲，取日生为鬼，夜生为官用；六己人日生用金，夜生用木，故六己人见之，日生为官，夜生为鬼。独六己、六庚不变。是以五阳干昼生为本体，夜生作化看；五阴干夜生为本体，昼生作化看。六般阳命，男犯禄鬼，倒食，须取夜生，反凶作吉，呼鬼为官，倒食为喜神，却以日生为顺；六般阴命，男犯禄鬼、倒食，须取日主，反凶作吉。余并同前，却以夜生为顺。女人皆反此求之，此昼夜气象，是阴阳配合，刚柔体用也。</w:t>
      </w:r>
      <w:r>
        <w:rPr>
          <w:kern w:val="0"/>
          <w:szCs w:val="21"/>
        </w:rPr>
        <w:br/>
      </w:r>
      <w:r>
        <w:rPr>
          <w:kern w:val="0"/>
          <w:szCs w:val="21"/>
        </w:rPr>
        <w:t xml:space="preserve">    </w:t>
      </w:r>
      <w:r>
        <w:rPr>
          <w:kern w:val="0"/>
          <w:szCs w:val="21"/>
        </w:rPr>
        <w:t>凡命，五行下生上曰助气，主一生自享其福；上生下曰盗气，主一生供人之福。上克下曰顺，主有威势而制人；下克上口逆，主多沉滞而难发；死绝尤紧</w:t>
      </w:r>
      <w:r>
        <w:rPr>
          <w:kern w:val="0"/>
          <w:szCs w:val="21"/>
        </w:rPr>
        <w:t>c</w:t>
      </w:r>
      <w:r>
        <w:rPr>
          <w:kern w:val="0"/>
          <w:szCs w:val="21"/>
        </w:rPr>
        <w:t>生旺差慢，四柱纳音鬼多，主本当时，名曰官星乘旺；纳音财多，主本无气，名曰财多害身。</w:t>
      </w:r>
    </w:p>
    <w:p>
      <w:pPr>
        <w:pStyle w:val="Normal"/>
        <w:ind w:firstLine="420"/>
        <w:rPr>
          <w:kern w:val="0"/>
          <w:szCs w:val="21"/>
        </w:rPr>
      </w:pPr>
      <w:r>
        <w:rPr>
          <w:kern w:val="0"/>
          <w:szCs w:val="21"/>
        </w:rPr>
        <w:t>凡命，五行贵阴阳相等。如两金见两木，或两火两土两水之类，各自成象方吉；若太过、不及，如三水一木、一水三木等类，俱不为福。假令金人，三金一木，金克木为财，三金争一木，是分擘其福，多主财物不遂。若一金三火，火多金少，煎熬太过，主一生不闲。又如甲人，逢三壬三已，谓之三吞三偶，主不吉。若逢两己、两庚，谓之重偶重伤，视三尤凶，不贫即夭。余以例推。</w:t>
      </w:r>
    </w:p>
    <w:p>
      <w:pPr>
        <w:pStyle w:val="Normal"/>
        <w:ind w:firstLine="420"/>
        <w:rPr>
          <w:kern w:val="0"/>
          <w:szCs w:val="21"/>
        </w:rPr>
      </w:pPr>
      <w:r>
        <w:rPr>
          <w:kern w:val="0"/>
          <w:szCs w:val="21"/>
        </w:rPr>
        <w:t>凡看命，伤官见官而早死，七煞见财夭亡。财逢劫尽死，重财破印凶。水盛术流，终为外鬼；食神逢枭，死于牢狱。劫重见财死，煞旺挂根休。亡神、七煞、冲刑，非徒流亦亡缧绁；伤官、羊刃重并，虽全体而死血光。财星见刃，财散人亡。生旺死于库墓，库墓绝于生旺。晚有吉运行凶运，未人死率何？分有凶运来吉运，未来发福易论？当究进气退气之由，更市已发未发之义，将来而速进，切华以先归。一生岁运皆凶，年少早死；末旬命星得地，老寿弥高。老伯生旺，少嫌死绝；羊刃逢生多恶死，有根煞旺定凶终。春旺火多，宜西北库是归期；夏荧金旺，利东南鬼乡寿地。四刃星重，死在正财之下；一官贵浅，终于阳刃之中。四柱俱伤人自死，金神人水溺为灾。羊刃倒戈，无头之鬼；煞星叠刀，半体之徒。制伏中和，煞极全面气死；生扶太过，印更旺而身终。伤官入墓死，晚局最宜观。阳生而阴死，阴死而阳生。煞逢三合太过，必倾五行之内。宜细消详。</w:t>
      </w:r>
    </w:p>
    <w:p>
      <w:pPr>
        <w:pStyle w:val="Normal"/>
        <w:ind w:firstLine="420"/>
        <w:rPr>
          <w:kern w:val="0"/>
          <w:szCs w:val="21"/>
        </w:rPr>
      </w:pPr>
      <w:r>
        <w:rPr>
          <w:kern w:val="0"/>
          <w:szCs w:val="21"/>
        </w:rPr>
        <w:t>凡看命，五行太过、不及，固不为福，中间亦微不同。如水土不嫌死绝，以盈天地间皆水上，无分四时，岂有死绝之理？但辨轻重，如点水滴众土之中则干，撮土壅众水之中则散，当论多寡，分重轻也。金非土不生，木非水不长，故金木欲其生旺，怕见死绝，如金死则沉，木死则灰，与水土不同。火藏于木，宿于土，故不欲旺，旺则焚；亦不欲死，死则灭，惟得其平则佳。五行水土均赖，凡本金火之命，尤为要也。</w:t>
      </w:r>
    </w:p>
    <w:p>
      <w:pPr>
        <w:pStyle w:val="Normal"/>
        <w:ind w:firstLine="420"/>
        <w:rPr>
          <w:kern w:val="0"/>
          <w:szCs w:val="21"/>
        </w:rPr>
      </w:pPr>
      <w:r>
        <w:rPr>
          <w:kern w:val="0"/>
          <w:szCs w:val="21"/>
        </w:rPr>
        <w:t>凡五行取象，本象取本象，如甲乙丙丁木火象之类。化象取化象，如戊癸丁壬，亦木火象之类。金水象不可见土，谓土杂水混，金自不清，岁运遇土亦滞，惟金水不杂，生于秋月最贵。如明神宗：癸亥、辛酉、癸亥、辛酉，于支俱金水不杂，水生金月，金助水清，二水二金成象，所谓金白水清，别无夹杂，又合两于不杂，所以尊为天子。如癸酉、癸亥、庚子、辛已，金生水月，金反泄气，沉于亥子之中，所以不免水厄。金土象不可见本，谓木克土，则土不能生金，不成象也。土积成金，土多金少，其福厚实，金重土轻，福出艰辛。金火象不可见水，见水则火灭，金沉不能成器。金重火轻，发迟益寿；金轻火重，发早退速，或主寿亏。金木象不宜见火生，木畏金见火成秀，死木得金方成造化；金重木轻，令人骨病；木重金轻，主损钱财或肺疾相攻，惟金木相宜则吉。水木象秀而清高，不可见卯巳，以水死绝；木火象秀而丰富，不可见金，以木受克，流年遇之，俱灾。水火象成既济最妙，或未济亦得，不可见土，火多性燥，水多眼疾，火怕死，水怕花，入酉火死水浴，主艰难而死。岁运同。此象日时忌之。水土象不可见火，土重水轻，秀而不实；水重上轻，却有科名。火上象不可见水，火虚上聚不成物，若同水流，主泪没。如戊子、戊午、己丑、己未；丁巳、丁亥、丙辰、丙戌，丙丁与戊己相夹，乃火虚士聚。李九万以戊子、己丑、戊午、己未、丙辰、丁巳、丙戌、丁亥，皆火土夹杂之象，不可以连珠为贵。时上逢壬癸水，土滞火灭，平生蹇薄。又云：火火见上则暗，上土见火则虚，土轻火重则燥，己卯日见雨寅时是也；火轻土重不明，丁茵日见成申时是也。如韩学士：戊戌、丁巳、戊戌、丁巳，火土成象，又为凤凰于支格，故贵。《经》云：金水多，清，金土多，厚，以其相生；金火多，刚，金术多，正，以其相克。火土多，毒；火木多，聪；火水多，昧；火金多，烈。木火文彩，木水清奇，木金方直，本土毒害，水火智慧，水木智仁，水金秀丽，水土重浊，各以五行之性推之。</w:t>
      </w:r>
    </w:p>
    <w:p>
      <w:pPr>
        <w:pStyle w:val="Normal"/>
        <w:ind w:firstLine="420"/>
        <w:rPr>
          <w:kern w:val="0"/>
          <w:szCs w:val="21"/>
        </w:rPr>
      </w:pPr>
      <w:r>
        <w:rPr>
          <w:kern w:val="0"/>
          <w:szCs w:val="21"/>
        </w:rPr>
        <w:t>凡命，怕同类相破，如己未见甲辰、甲辰见己丑、己丑见甲戌、甲戌见已未，凡在四冲之地，纳音同类，逐两位逆数之，寅中已亥子午卯酉，亦以此取，主平生不足，多不成器。《道经》云：井栏互破，无药可医，遇空亡庶几，岁运亦忌之。</w:t>
      </w:r>
    </w:p>
    <w:p>
      <w:pPr>
        <w:pStyle w:val="Normal"/>
        <w:ind w:firstLine="420"/>
        <w:rPr>
          <w:kern w:val="0"/>
          <w:szCs w:val="21"/>
        </w:rPr>
      </w:pPr>
      <w:r>
        <w:rPr>
          <w:kern w:val="0"/>
          <w:szCs w:val="21"/>
        </w:rPr>
        <w:t>凡命，主本逢岁运，不可遇死地。如雨寅火畏乙卯水，辛已金畏丁酉火，甲申水畏己卯土，戊申士畏壬午木，己亥木畏甲子金，与人生怕死同义，主本生死，同途则不忌。</w:t>
      </w:r>
      <w:r>
        <w:rPr>
          <w:kern w:val="0"/>
          <w:szCs w:val="21"/>
        </w:rPr>
        <w:br/>
        <w:br/>
        <w:t>        </w:t>
      </w:r>
      <w:r>
        <w:rPr>
          <w:kern w:val="0"/>
          <w:szCs w:val="21"/>
        </w:rPr>
        <w:t>凡命。最怕鬼克，而窠鬼最毒。如丙子水见度子土，丁五水见辛丑土之类。窠中就位相克，所以最毒。有墓中鬼，如壬辰水见雨辰土，丙辰士见成辰木之类；有隔壁鬼，如庚子上见癸丑木之类；有空亡鬼，如甲戌见甲申乙酉之类，皆主为害。内墓鬼轻于窠鬼，壁鬼轻于墓鬼，空鬼轻于壁鬼，若木命人得火月、金日时之类，有火克金，金不得伤木，是御鬼也，鬼不为害。如水命人，四柱有火土，土克水，火又生土，是助鬼也，其鬼尤凶。干支通用纳音最紧，御鬼则立身于艰难，助鬼则骨肉多生乎破斗。若鬼中有鬼，谓之鬼啸。如土命人生本月、金日时之类，以木克土，金克木，根基劣弱则凶，主本强健不忌。如一命：己未、乙亥、丙寅、辛卯，逢三合生，更遇寅卯为己入官乡，丙与辛合，大贵；奈己阴土逢乙木作鬼，又遇辛作乙木之鬼，变寅卯之官作己土鬼，在亥卯未三合位，通是鬼克，犯鬼啸也，故主恶死。《经》曰：五行切忌下贼上，平生不足事相萦。又曰：鬼啸分明格局恶，更加刑煞祸不差。纵使以前途富贵，定知日后厌年华。</w:t>
      </w:r>
    </w:p>
    <w:p>
      <w:pPr>
        <w:pStyle w:val="Normal"/>
        <w:ind w:firstLine="420"/>
        <w:rPr>
          <w:kern w:val="0"/>
          <w:szCs w:val="21"/>
        </w:rPr>
      </w:pPr>
      <w:r>
        <w:rPr>
          <w:kern w:val="0"/>
          <w:szCs w:val="21"/>
        </w:rPr>
        <w:t>凡看命，取胎生旺库为四贵，死绝病败为四忌，余为四平。以太岁干为主，配于五行，取四贵、四平、四忌之位而分贵贱，遇贵多则贵，遇贱多则贱。四贵之中又分四旺，库为上。胎为次。若人命胎月日时遇三贵，干皆有辅或正禄、正官、正印，三公命也。带正天乙：如丑未生人，月日时得甲戊庚之类；带本家禄：如寅生人，月日时带甲之类，谓之福会或天乙贵，合两重者，亦三公命也。三贵上带，上下合或～官、一印及一正天乙，或一位本家禄，三两位贵人合者，宰辅命也。若日时上遇两贵而带上件者，亦然。若一位上遇灾煞、地煞、亡劫、羊刃等神，兼主兵权，司马节钺之贵。若胎月生，月与日时上遇胎库一贵，却带正天乙，上下合或天乙贵合本家禄正官、正印，本家禄但有气，或贵人上亦带前件禄于者，亦宰辅、九卿命也。若月在忌神，而日遇贵，或日在忌神，而时遇贵不害，为清华侍从之职、若日月俱在贵，而时遇忌神，此常调选人也。四忌主贫贱，亦有轻重死败，绝为重，病为轻。五行各三位，如寅午成火丙丁人，遇之为贵，与四贵三位同。推阙胎贵一位，其主贵之福，亦与四贵同。阳禄贵在临官，阴禄贵在帝旺，若阳禄遇旺，阴禄遇官，虽为本位，其福减半。若旺而无禄，如雨寅得戊午日时，更克本命，又带刑煞，主淫浪愚贱。有遇一两位贵，却为凶煞、刑害破得深重，亦主无禄。沈芝云：五行以生旺为君，临官为相，若纳音是木，月日时遇寅卯两位，金遇中西，水遇亥子，火遇已午，土遇辰戌丑未，皆以贵论。</w:t>
      </w:r>
    </w:p>
    <w:p>
      <w:pPr>
        <w:pStyle w:val="Normal"/>
        <w:ind w:firstLine="420"/>
        <w:rPr>
          <w:kern w:val="0"/>
          <w:szCs w:val="21"/>
        </w:rPr>
      </w:pPr>
      <w:r>
        <w:rPr>
          <w:kern w:val="0"/>
          <w:szCs w:val="21"/>
        </w:rPr>
        <w:t>凡看命，分五行生旺死绝，如甲申、丙寅、己亥、辛已、戊申，皆五行自长生，不论四时，超然得自生之理，人命禀之，敏快高明；贵者得之，其进以渐；富者得之，亦将回荣而得其所以生也。两子、戊午、辛卯、癸酉、庚子，皆五行自旺，不待四时，而能自致其旺，福力奋发，无与比拟。癸未、壬辰、丙辰、甲戌、乙丑，皆五行自墓，乃归根复命之时，凡库之所在必欲物聚之则其库充，如壬辰水，欲得众水交归，然后为旺，更有金往来相生，当得重权；倘水制火，火制金，更天中临之，是为负印不起，主贫贱。乙卯、丁酉、壬午、甲子、己卯，此五行自死者也，生则劳，死则息，其理自然，不有死之地，其物无自而归，所谓自死者得其真归之理焉。凡命遇此，颖特高明，多慧少福，以静默为体，而不利有为；以淡薄为事，而不利兴起，惟可学道访仙，超生死之门也。癸巴、乙亥、庚申、壬寅、丁已，此五行自绝者也，天之道无可绝焉，干支适会已绝则更生。凡遇此者，忧喜未定，如癸已绝水，得癸酉旺金扶之。是谓绝水逢生，尤为吉庆。凡命带上死绝、生旺、库墓等，不可就以所带言之，须看月今，以辨清浊。清者，有制伏之谓，如水病见土则浊，却非土堤防则不能止息，既止息则清之有渐也；浊者，无制伏之谓，如水多无土则泛滥无归，而水极生木，极则变，变则通也。盖五行尚其变而不尚其常，贵其隐而不贵其显，死绝有救，则为还魂，多以贵论；生旺有克，则为散气，反主福浅。若夫彼我之相分顺则益本，逆则夺气，彼此之相克，顺则势强。逆则有伤。《经》云：以小凌大。自贻其害；以弱胜强，自掇其殃。一水克三火，是以弱胜强。以阴胜阳，虽殃不彰；以阳胜阴，为害不深。两阳相梗，凶祸旋至；两阴相敌，不安其处。如乙巳火克壬申金，是以阴胜阳；壬申金克己巳木，是以阳胜阴，阴阳有情，故无大害。若丁卯见癸酉，是二阴相敌；戊午见甲子，是两阳相拒。阳刚阴柔必胜而后已，故祸。《太乙》云：天地阴阳变化之机，未尝不以阴召阳、阳召阴，则天地合正，五行气融；若乃阳从乎阳，阴从乎阴。则阴阳偏出，动静失序，所以祸福两途也。大抵阴阳偏出，造化不成五行，如火多金少，聚散不得成形；火少金多，既不能销铄，反有烟灭之患，余例推。</w:t>
      </w:r>
    </w:p>
    <w:p>
      <w:pPr>
        <w:pStyle w:val="Normal"/>
        <w:ind w:firstLine="420"/>
        <w:rPr>
          <w:kern w:val="0"/>
          <w:szCs w:val="21"/>
        </w:rPr>
      </w:pPr>
      <w:r>
        <w:rPr>
          <w:kern w:val="0"/>
          <w:szCs w:val="21"/>
        </w:rPr>
        <w:t>凡看命，先论五行体面、局势，然后参以喜忌、好恶，旺相、休回。如金人得庚辛或申西为体面，得巳酉丑三合为局势，喜火制土扶，忌金寒水冷，生三秋四季为旺相，春夏为休回。余木火水土以例推之。金人遇庚申、辛西为五离煞，若生秋月，逢水则化金之毒，为金白水清造化；逢火则制金之刚，为锻成锋利之器；柱无火无水，是谓顽金，主早年酒色擦痢身死；若得成寅日时，刚处逢生，主富而寿。木人得土，则根荄藉以栽培；得水测枝叶赖以条畅；得金，斫削便成材也。木逢寅卯，更在春生，最古。若三合会木局，全不须春生，多主仁寿。木逢金制，金锻火伏坝侧柔相制；若火太多，则焚；金太多，则损；土虚，则不能培；水泛，则不能润，妙在得其中和。水人以亥子为源，以寅卯辰巳为纳，干源自北，万折朝东，故水人喜逢东方，则浪息波平；水赖土防，若生亥子，土多则吉；既在东方，逢土亦吉；不宜上多，更有贵人、财禄，则贵；若日时遇庚申、辛酉，水忌西流，恐寿不高；生于秋冬，生旺清澄，壬癸此时而逢亥子，主有文学；纳音更水，则水太过，柱无土堤，乃少子之断，惟艺术空门则吉；更隔角重逢，定主刑克。春月干渴而涸，夏月浑浊而泛，柱无水助项</w:t>
      </w:r>
      <w:r>
        <w:rPr>
          <w:kern w:val="0"/>
          <w:szCs w:val="21"/>
        </w:rPr>
        <w:t>u</w:t>
      </w:r>
      <w:r>
        <w:rPr>
          <w:kern w:val="0"/>
          <w:szCs w:val="21"/>
        </w:rPr>
        <w:t>不贵。火居寅卯，生于春月，木秀火明，荣华富贵；生于夏月，则太炎，柱中无水，定夭，有水早贵；生于秋月，火死金成，藏光内照，时日微，逢旺气则吉。盖水火不嫌死绝，只宜恬淡为福；生于冬月，柱中再得火助，则潜消霜雪，温暖山河。古人云；冬日可爱，夏日可畏，此之谓也。土逢四季全。上贵。如纳音全土，柱中更得寅字为艮山，亦贵。上能厚载，万物资生，金木水火皆不可缺，故此四行成赖之也。夫论五行之用，多则大过，少则不及，其气、其数有余、不足，皆能致凶；抑扬归中，然后为福。功成者宜于退藏，将来者贵于荣振。五行禀旺，谓之成功；旺而能止息，是谓退藏；五行在冠带胎养之地，其气亏而未盈，是谓将来。故欲子母相生，以益其气坝</w:t>
      </w:r>
      <w:r>
        <w:rPr>
          <w:kern w:val="0"/>
          <w:szCs w:val="21"/>
        </w:rPr>
        <w:t>u</w:t>
      </w:r>
      <w:r>
        <w:rPr>
          <w:kern w:val="0"/>
          <w:szCs w:val="21"/>
        </w:rPr>
        <w:t>有荣进振发之道。如木非其时，衰则梗介，死则枯槁。金旺太过测动作多凶。炎炎者贵乎熄，不熄则有自焚之灾；滔滔者贵乎止，不止则有自溺之患。火行南陆而化，热盛则焚，烈而害物，至酉亥则阴，能翕之然后能温暖万物。水行北陆而化寒，盛则严冷而杀物，至卯巳则阳能辟之，然后能滋生万物。又有生而不生，旺而不旺，此为凶乃先吉也；有死而不死，绝而不绝，此为吉乃先凶也。如水见戊申土，此生而不生；见庚子土，旺而不旺，遇此多成而反败，因喜而反忧。如水见癸卯金，此死而不死；见辛巳金，此绝而不绝。五行气尽而得父母之德，以生益之，则其气复生，遇之者危中有福，穷而通，屈而伸也；生旺大过测福中藏祸，死绝太过，则福无可托。若夫死绝逢生，殃变能逃，火上最先，金水犹后。火绝得土曰睿（火以土为子，火绝于亥而见丁亥是也）；上绝得金死而不亡，日归魂（土绝于巳而得丁巳土是也）；金绝得水田继体（金绝于寅，得壬寅金是也）；水绝得木，魂复天游（水绝于巳，得己巳木是也）；本绝得火，火出木烬，灰飞烟灭，故独为凶，蛇马无胆，于焉足证（本绝于申，得丙申火是也）。蛇马在位巳午，木历已午而死，木于脏属肝，于腑属胆，证木死为凶也。经云：身上遇火生而渐，利命；水得金年乃优长；金多须火，或从革以成名；木重得金揉，曲直而任使；水流不止，须土以拥之；火盛无依，惟水以济之。五行用得其直，虽相克而为福；若用失其宜，虽相生而为灾。</w:t>
      </w:r>
      <w:r>
        <w:rPr>
          <w:kern w:val="0"/>
          <w:szCs w:val="21"/>
        </w:rPr>
        <w:br/>
        <w:br/>
        <w:t>        </w:t>
      </w:r>
      <w:r>
        <w:rPr>
          <w:kern w:val="0"/>
          <w:szCs w:val="21"/>
        </w:rPr>
        <w:t>凡五行过多而相件，如禄多则贫，马多则病，印多则孤，库多则闭，生旺多无归宿，死绝多无激扬。五行不可太相安，不可太纯粹。贵人马多，升擢；常人马多，奔驰；破要伤祸，空要空尽；所爱者不可毁，所畏者不可旺；先畏后爱为福，先爱后畏为祸；合多不发而媚，学堂多则无成；贵人多则巽懦而无立志，禄马太显不可以贵人论；贵人表里足，不可以常人论；四柱俱阳，口恶心善；四柱俱朗，狠戾沉毒，拱要拱马、拱禄、拱贵、拱福神，不要拱刑，拱祸、拱岁、拱时，阴阳贵在均协，病伤要有克制。</w:t>
      </w:r>
    </w:p>
    <w:p>
      <w:pPr>
        <w:pStyle w:val="Normal"/>
        <w:ind w:firstLine="420"/>
        <w:rPr>
          <w:kern w:val="0"/>
          <w:szCs w:val="21"/>
        </w:rPr>
      </w:pPr>
      <w:r>
        <w:rPr>
          <w:kern w:val="0"/>
          <w:szCs w:val="21"/>
        </w:rPr>
        <w:t>凡命，丙辛壬癸见戊戌，则戊土当途，刃伤折挫。壬子、丙午、丙午、壬子，水木精神，阴阳纯粹，余位无助，亦非常器；加以季秀之气测旷世无忌，大德有容，乃丈夫也。卯西，日出入之地；于午，阴阳始分之宫，退之者，令人往来不定，岁运亦然。己亥为两极之地，地天斡旋；寅申为三停之方，邮递往来，如人遇之，多不执一。丑未迟迟，辰戌速速，遇之令人执方，性不通变。辰戌有气，却能建立大事。丙子人四柱有王寅，是壬入丙家就破，不美、庚子见庚午，是五鬼临门；戊寅见甲寅，甲克其戊，戊寅随势克甲寅，是支干纳音上下不和。除别有福神，方为福力。癸酉见戊寅，戊土克癸水，又金气向绝乡，劫煞元辰居中。除得月令中秀气，方可为用，亦久而不佳。庚午、丁西互旺互破，乃旺中破也，不可全为福力。己未、辛西虽得食，却归死地，终久不佳。乙丑、乙未、庚辰、庚戌见戊寅，大好，运亦然、《经》云：如得庚金济戊寅，欲绝不绝成福力。乙卯见戊寅，戊寅见乙卯，是大好命。</w:t>
      </w:r>
      <w:r>
        <w:rPr>
          <w:kern w:val="0"/>
          <w:szCs w:val="21"/>
        </w:rPr>
        <w:t>e</w:t>
      </w:r>
      <w:r>
        <w:rPr>
          <w:kern w:val="0"/>
          <w:szCs w:val="21"/>
        </w:rPr>
        <w:t>丹阳书》云：三奇之际，尚有座声；死绝之中，尤存生旺。盖三合、三奇，不合月分则不贵，如甲戊庚，有子午时方贵；乙丙丁，有寅卯时方贵。《天元变化书》云：乙丙丁正爱酉亥，更看纳会有无交涉。又云：凡三奇、三合，带月令中秀气，人贵格，亦不免庶出，过房作赘。又云：凡命见三合、三奇，而本年不带，在四孟生，而得四仲、四季月日时，四仲、四季同论，及胎月日互换，干合或六合而本命不带，皆名曰掉太岁，多主离祖孤立，为人不得力，少救助，却宜义居，假合而立也，贵命则多倚仗而升进。凡四柱带三奇、三合者，本身若不是过房、庆出，将来子孙必有过房、庶出、随母之子。古诗云：三合与三奇，清秀更饶肥、不为过房子，便是随母儿。</w:t>
      </w:r>
    </w:p>
    <w:p>
      <w:pPr>
        <w:pStyle w:val="Normal"/>
        <w:ind w:firstLine="420"/>
        <w:rPr>
          <w:kern w:val="0"/>
          <w:szCs w:val="21"/>
        </w:rPr>
      </w:pPr>
      <w:r>
        <w:rPr>
          <w:kern w:val="0"/>
          <w:szCs w:val="21"/>
        </w:rPr>
        <w:t>凡命，前五辰为宅舍，若遇有气及吉神临之，主有好宅，门阀崇峻，子孙华显。假令甲申人，宅舍在丑，十二月生，得天乙住宅为吉。若居无气，及凶神临之，主其宅虚耗，破坏不完，祖业不守。假令废午人，宅舍在亥，甲子旬，亥落空亡，又遇劫煞临之为凶。余准此推。命后一辰为破宅煞，若在破宅然中，主无父祖产业，或客死他乡、又看宅纳音，与本命纳音相生则吉、宅克身得好宅，身克宅必破散。假令甲子金，以己巳木为宅，二月生。虽系宅旺，合有好宅，以身克宅，后当破落。戊午火以癸亥水为宅，九月生，宅冠带；十月生，宅建；十一月生，宅旺，又值宅生克身，必得好宅。若宅克旺中生者，有官则吉，无官则凶。凡禄命虽有休旺，更占其宅，以辨吉凶。沈芝云：宅怕犯破，如甲子人以己已是宅，如犯亥字，其宅受破，命元稍薄，大岁冲年亦须破，须是为长方可断，如雨子人得辛已金为宅，遇乙亥流年之类是也。命好，办更动兴作，方应。</w:t>
      </w:r>
      <w:r>
        <w:rPr>
          <w:kern w:val="0"/>
          <w:szCs w:val="21"/>
        </w:rPr>
        <w:br/>
      </w:r>
      <w:r>
        <w:rPr>
          <w:kern w:val="0"/>
          <w:szCs w:val="21"/>
        </w:rPr>
        <w:t>凡命，后五辰为田园，若居有气之乡，又福神临之，主田园盈野，仓库充实。假令甲子人，田园在未，六月生，土乘旺气，又逢天乙贵为吉。若遇无气之乡，又凶神临之，主田园瘠薄，仓库空虚。假令戊子人，田园在癸未，六月生甲申旬，未落空亡，余准此例。</w:t>
      </w:r>
    </w:p>
    <w:p>
      <w:pPr>
        <w:pStyle w:val="Normal"/>
        <w:ind w:firstLine="420"/>
        <w:rPr>
          <w:kern w:val="0"/>
          <w:szCs w:val="21"/>
        </w:rPr>
      </w:pPr>
      <w:r>
        <w:rPr>
          <w:kern w:val="0"/>
          <w:szCs w:val="21"/>
        </w:rPr>
        <w:t>《鬼谷遗文》云：马无害（别被），禄无鬼（鬼克），食无亡（空亡），支合无元（元辰），于合无厄（六厄），旺无丧（丧门），衰无吊（吊客），妻无刃（羊刃），财无飞（飞廉），孟无孤（孤辰），季无寡（寡宿），体重须鬼，禄重领官，夫须鲜，妻须倍，吉须显然，凶须沉昧，支干太和而塞，夫妇失时而凶。四位主本，预马往来，须分建破，天乙扶持，将德是冲。更辨尊卑，有根而无苗实，贫而尚可甘食；本气绝而花繁，纵子成而味拙。至若贵神当位，诸煞伏藏，三元旺相，岂专神煞？命中用热，以五行为本，如五行得地，无贵煞而亦贵，虽有恶煞，无害于事；若五行不得地，纵有吉然，亦发不久，如冬月中花耳。</w:t>
      </w:r>
    </w:p>
    <w:p>
      <w:pPr>
        <w:pStyle w:val="Normal"/>
        <w:ind w:firstLine="420"/>
        <w:rPr>
          <w:kern w:val="0"/>
          <w:szCs w:val="21"/>
        </w:rPr>
      </w:pPr>
      <w:r>
        <w:rPr>
          <w:kern w:val="0"/>
          <w:szCs w:val="21"/>
        </w:rPr>
        <w:t>纳音者，天地之舞数也。驿马、学堂，居长生之位，才能官职在旺相之乡，文章富贵处印库之地。如逢衰败，则减三分之一；更遇死绝测去十分之半。切忌空亡、冲克，不宜刑害吞食。故同源相成（顺数为上，杂级次之），则天地舞全，基本强壮；同类相伤（如丁未刑丁丑之类），则支神气散，理无复合，管格日：五行互旺，虽冲气完；五行相克，虽合气散，此之谓也。或问：人生有始终，功名富贵，有一旦崛起，忽然骤兴；有始终剥落，而中间奋发；有半世淹赛，而晚年成就，其故何也？答曰：莫非命也。其始终富贵，乃柱中身主专旺，其所用吉神，或官印、财食，俱备带禄得令，不偏不党，无刑冲克害，出门行运，步步皆吉，故能成材，能振耀，绍前人之基业，立当代之功名，不招谗谤，不致伤害，保其终始，是命运生旺，体用仅得故也。其一旦崛起，忽然骤兴，由柱中所用贵神，悉皆得位乘旺，又且合格，奈日主无力，不能胜任其福，所以劳困堰赛；倏逢好运生扶，日于得其强健，元命用神，方为我用，我因乘之，虎啸风生，大发富贵，是偏气乘和，衰以遇旺，故迎吉而发，前后泅异。亦有日主强旺，五行煞纯不杂，奈根本原无制伏，富贵不成，惟待运来，制伏煞神，化为权柄，功名显达，出类超群，制神力旺，发福非常，所以骤兴，由贫贱而至极品，全由行运得地，方见其兴；如运不至，即常人耳。其始终奋发，而中间剥落者，乃柱中日主健旺，用神亦旺，各相力停，为富室朱门之贤子，及其长大成立，要逢好耀，若大运加临，元命见其财而夺之，因其官而伤之，临其印而坏之，逢其食而果之，遭际此运祸不胜言，所以盛年见倾而不发；如其恶运一去，又逢好运扶持，使用神一新，譬如枯荣得两，勃然而兴，鸿毛遇风，飘然而举，不可御也。若半世淹赛，晚年成就，乃四柱身强，羊刃比后又各争旺，惟财官、煞神等物，虚浮轻少，无力而成功名，出门行运，又非作福之地，所以一生饥寒，劳苦剥落，直至晚年，顿理好运，补起财官、煞神等物，假煞为权，制伏羊刃，或得权贵而显扬，或起资财而发福，当随五行清浊，以其所遇之运别之。嗟夫，穷通有命，富贵在天，孔子有是言也，岂人智力所能移易乎哉！</w:t>
      </w:r>
    </w:p>
    <w:p>
      <w:pPr>
        <w:pStyle w:val="Normal"/>
        <w:ind w:firstLine="420"/>
        <w:rPr>
          <w:kern w:val="0"/>
          <w:szCs w:val="21"/>
        </w:rPr>
      </w:pPr>
      <w:r>
        <w:rPr>
          <w:kern w:val="0"/>
          <w:szCs w:val="21"/>
        </w:rPr>
        <w:t>或间：兴亡生死。答曰：凡人命中有煞为用，煞神未制测为白屋穷途之人。或作豪门卓牵之士，要逢制伏运，假煞而兴，切不可脱制伏。运一入财乡，财能党煞，再遇流年，财煞助旺，并力为殃，身主孤寒克害，轻则倾家徒流，重则刑弃其身。煞神并合，凶亡可畏如此。羊刃同论。又有柱中月令正气官星，为一生富贵，惟逢财印则利官星，喜财旺，以生之印旺以护之，故令其人能行仁布德，纬国经邦，权重爵高；后煞神得位，岁煞并临，官化为鬼，丧身必矣。不行煞运，或行伤官运，又无印经制之，伤官得地，贵禄遭伤，丧妻克子，剥职生灾；更遇流年党他，必致身亡惨恶。如有高见明识，知进退存亡之机而保其身者，不遭非横，亦自己恶疾而终。又有柱中所专用神无官煞气，惟偏正财旺，财神当道，隐隐兴隆，积财聚富，但少贵耳。再看行运何如？如逢官禄旺乡，富贵双全；设有不幸，财神脱局，羊刃相逢，更遇流年冲合羊刃，财神尽伤，元命衰绝，羊刃生灾，败亡必矣。生死则以格局论，如印经见财，行财运，又兼死绝，必人黄泉，柱有比肩，庶几有解。正官见煞及伤官、刑冲、破害，岁运相并，必死。正财、偏财见比肩、分夺、羊刃、劫财，岁运冲合，必死。伤官之格，财旺身弱，官煞重见，混杂冲刃，岁运又见，必死；制则伤残。拱禄、拱贵、填实，又见官煞、劫亡、冲刃，岁运重见，即死。日禄归时，刑冲破害，见七煞、官星、空亡、冲刃，必死。煞官大忌岁运相井，必死。其余诸格，井忌煞及填实，岁运并临，必死。会诸凶神、恶煞、勾绞、元辰、亡神、劫煞、吊客、墓病、死宫诸煞，九死一生。财官太多，身弱；元犯七煞，身轻。如丙丁日于，年、月、时庚辛加酉运，或废辛年，必死；甲乙日干，庚辛月、时夹杂。年运见庚辛，必死。若有救，则吉；无救，定凶。五行神煞，金多，夭折；水盛，飘流；木旺则夭；土多，痴呆；人多。愚顽；太过、不及，作此论。一不可拘，二须敢断，求其生死，决定无疑。至若五行生死，如壬日生在二月，行中运，即死；生在七月，行卯运，即死。乃遇生怕死，既死怕生，造化与人事一也，须并看之。</w:t>
      </w:r>
    </w:p>
    <w:p>
      <w:pPr>
        <w:pStyle w:val="Normal"/>
        <w:ind w:firstLine="420"/>
        <w:rPr>
          <w:kern w:val="0"/>
          <w:szCs w:val="21"/>
        </w:rPr>
      </w:pPr>
      <w:r>
        <w:rPr>
          <w:kern w:val="0"/>
          <w:szCs w:val="21"/>
        </w:rPr>
        <w:t>尝谓人之生死，年、月、日时，俱皆前定。姑举一二：如定兴张易金，嘉熙二年仲秋，以儿妇马睦阁临盆，乞灵宝泉寺当境神，梦金狗、玉鸡、黄羊、青犬，次第而至，速生勇九准王，则戊戌、辛酉、己未、甲戌，八字果应。淮王云孙里七公相，亦占激于江文通饲。梦始出疲赤犬，再见肥黄狗在路傍及白马立平地木，左复睹储猪联咬犬尾入屋上上，公相自忖度，乃丙戌、戊戌、庚午、丁亥年、月、日、时，成化岁次，暮秋朔后，夜半甫生子。果验。又元文式五师，生大德了未岁正月十七日壬午申时，至明洪武己来元旦，梦中得黄羊触数七十有三至，斯际果逝。其子式敬等六老，梦数白兔人内，姜沉闺怀，及顺帝十一年仲春甲辰昧爽，产淑正，求二者回柱，皆辛卯。后人有记云：历周追忆古人心，仰止高山直到今。皖兔两双生梦兆，四重辛卯又逢阴。又：白鸡、银鼠应辛酉、庚子之祥，白鸡在西，值太岁不起之兆。由上数事观之，人之生死，信前定矣哉。若尹子常梦已达午厄寅灭，后见蛇入穴，得金坠马虎啮，皆符孝介经三要梦达省逢乙已对局，至成化三十一年，遇是干支，登奎寿，四月望日，进宜义郎。秩孙斡父亦同前梦，后复以正德四年乙巳仲夏，遂升卫侯。又古人祈梦问子孙于土地神，得诗云：犬羊父母青龙子，赤马黄驹与白鸡，孙虎曾同翁属肖，丙隆一气应多齐。解者以其伯子生甲辰、仲子生丙午，叔子生戊午，季子生辛酉，长孙生寅，曾孙生丙戌，推算皆验，是一家祖父子孙，其生皆前定也。又古人祈调社庙神，示诗云：左龙右虎赤同方，只怕炎猴及木羊。三十八年生死隔，风云际会总无常。其后生死年、月、日、时，无不符验。古人谓饮啄莫非前定，况功名乎？况生死乎？况子孙乎？彼不知命而妄图者，其不为鬼神所笑者几希。</w:t>
      </w:r>
    </w:p>
    <w:p>
      <w:pPr>
        <w:pStyle w:val="Subtitle"/>
        <w:rPr>
          <w:kern w:val="0"/>
          <w:sz w:val="21"/>
          <w:szCs w:val="21"/>
        </w:rPr>
      </w:pPr>
      <w:bookmarkStart w:id="221" w:name="__RefHeading___Toc225937220"/>
      <w:bookmarkEnd w:id="221"/>
      <w:r>
        <w:rPr>
          <w:kern w:val="0"/>
          <w:sz w:val="21"/>
          <w:szCs w:val="21"/>
        </w:rPr>
        <w:t>巫咸撮要</w:t>
      </w:r>
    </w:p>
    <w:p>
      <w:pPr>
        <w:pStyle w:val="Normal"/>
        <w:ind w:firstLine="420"/>
        <w:rPr>
          <w:kern w:val="0"/>
          <w:szCs w:val="21"/>
        </w:rPr>
      </w:pPr>
      <w:r>
        <w:rPr>
          <w:kern w:val="0"/>
          <w:szCs w:val="21"/>
        </w:rPr>
        <w:t>《天元神趣经》云：凡推人命，先详日下兴衰变用，分局天地，方成造化，贵贱明于上下，兴衰尽在干支。四时中妙理穷通，五行内荣枯自禀，是以春生甲乙居寅卯，岂伯庚辛？夏长丙丁乘巳午，何愁壬癸？庚辛值兑秋生兮，离火难侵；壬癸逢乾冬降兮，戊己怎克，土生四季得时而遇鬼，其伤无害；设使五行失地而逢克，其灾不愈、又若化格成象，须分衰旺相停；尤宜配合之中，要识往来去路。金绝良北，火设乾西。本落坤南而无形，水到冀东而无位。此乃阳干皆死，遇合而以类相从；妻若塔形，但见局中而可决。阴生四正时旺者，身贵家荣；死绝墓衰类伤干，尤为不足。化气入格不破，大显，贵者十有八九；化气失局有伤论，显荣者百无一二。最高最贵者居旺处，三位须要相扶；至贱至贫者居衰处，四柱难寻造化。元象在地支之中，配合在天干之内。象成旺用，皆生火土之中；四柱无伤，直列朝廷之上。支中畏惧，亦须声誉非贫；运至衰乡，必主灾咎。化成造化，各居于衰墓绝乡；象成杂局，遇合犹如不遇。夫行旺运，妻乃从夫；妻运扶持，夫从妻论。己身临鬼，须用天地之中；象旺象衰，要识荣枯贵贱。身衰鬼旺，应须肢体伤残；身旺鬼衰，定作凶徒之命。鬼身皆衰，男必飘蓬，女作师尼，代身潜匿，自居高名。月气相伤，此乃伏象。官鬼皆全，适龄不遂。干中破败，乃有技艺以随身；支乃生全，难仗六亲而独立。五行属于其象，皆在十二支中。先分南北与东西，次看三合内别认。详六亲者，从象而推之；审富贵者，官禄而两说：有禄盛者，鳏寡孤独；有官鬼者，残疾天寿。身如显化，自身无气，本性全亏，假五行成象。平生窘迫，岂得祖宗之时？显福显盈，因犯别房父母。从象论，引用为气；化象论，天地相停。从中有贵有贱，化内有富有贫。从中贵显得时，而位列朝中；化内成局运转，而成封帝侧。从象衰而至老驱驱，化象伏而平生碌碌。</w:t>
      </w:r>
      <w:r>
        <w:rPr>
          <w:kern w:val="0"/>
          <w:szCs w:val="21"/>
        </w:rPr>
        <w:br/>
      </w:r>
      <w:r>
        <w:rPr>
          <w:kern w:val="0"/>
          <w:szCs w:val="21"/>
        </w:rPr>
        <w:t xml:space="preserve">    </w:t>
      </w:r>
      <w:r>
        <w:rPr>
          <w:kern w:val="0"/>
          <w:szCs w:val="21"/>
        </w:rPr>
        <w:t>又日：看子平之法，专论财官，以月上财官为紧。要发觉在于日时，要消详于强弱。论财官不论格局，论格局不论财官。人格者非富即贵，不人格者非贫即夭。一格二格，非卿即相；三格四格，财官不纯，非刑卒多是九流。官怕伤，财怕劫。印绥见财，愈多愈灾。伤官见官，原有者重，原无者轻；重者迁徙，轻者刑责。年上伤官，父母不全；月上伤官，兄弟不完；日上伤官，难为妻妾；时上伤官，子孙无传。岁月伤官、劫财，生于贫贱之家，或是庶出；日时伤官、劫财，伤损子孙，主无晚福。官煞混杂，为人好色多淫，作事小巧寒贱，有财印者吉，无财印者凶。劫财、败财，心高下贱，为人贪婪。正财、月令，勤俭憧吝。柱有劫刃、比肩多者，刑父母，伤妻妾，不聚财。商贾须观落地之财，宰相须看得时正禄。七煞果重，走遍他乡之客；伤官、劫财，瞒心负赖之徒。重犯奇仪者贵，重犯亡劫者夭。七煞宜制，独立为强。鬼中逢官，逼迫太甚。明煞合去，五行和气，春风暗煞，合来回柱，刑伤害己。煞刃无制，女多产厄，男犯刑伤。二德无破，女必贤良，男多忠孝。财官印食，定显慈祥之德；劫伤、比条，难逃寡恶之名。冲官无合，乃飘流之徒；坐马、落空，是落魄之辈。月令逢冲，过房离祖；官印遇偏，庶出孽生。干头灭烈，堪嗟伯牛之疾；时日冲刑，难免卜商之泣。六虚临于乙亥，孟浩然徒有文章三才会于壬辰，石季伦恣情金玉。有文无印，贾谊屈于长沙；有印无文，李斯专于上蔡。刑多者，为人不义；合多者，疏背皆亲。合多主晦，冲多主凶，辰多好斗，戌多好讼。辰戌、魁罡，多凶少吉；时日、空亡，难为妻子。背驼驿马，离别乡土；混杂官煞，奔走衣食。印经遭伤，名利成败；天后逢果，食禄亏盈。伤官遇羊刃、劫财营食，终日区区；正官逢七煞，剥伤求生，一世忙忙。财官招上贵之怜，煞伤虑小人之耻。官无冲破，爵禄独显，财少伤劫，名利双全。官印在刑四之地，心乱身忙；日时在鬼墓之乡，优多乐少。福不很，恐吉还遭伤；成不成，是格中带煞。财官两旺兮主持节锁，煞刃交显兮掌握兵权。官是扶身之本，官在长生须富；学财为养命之源，财逢旺处足钱帛。财官印经三吉，不可不逢；劫刃伤煞四凶，不可不畏。印临天乙，受盛世之封；财藏官库，畜希异之宝。三奇贵人见生时，馆学清华世所稀；贵人若逢禄马来，设使金章未为足。官贵若逢财官助，重犯奇仪须宰辅，不作蓬莱三岛客，也须金殿玉阶行。互禄、互马，共羡黑头公相；带刑、带破，终为白面书生。有印无官，发不在迅速之内；有官无印，难求乎荣显之名。财富带印，积玉堆金；偏正逢财，仓盈库满。印缓锦鞍勒马，官贵玉带金鱼。凶莫凶于羊刃，祸莫祸于伤官。运逢羊刃、劫败，财物耗散洋刃倘同生气，间外持权。伤官被合，妨妻害子；伤官带刃，克爷损娘。官藏煞见，定招非横之灾；煞没官明，当膺藩辅之柄。少乐多忧，官星又带劫财；骨肉分离，孤骛再遇伤煞。三刑六害冲击者，难得睁快；孤辰隔角重见者，多主贫夭。享用见成，出门便行财禄；一生寂寞，行运与命分歧。有官而不食禄，月上正官被伤；有财而不得享，柱内正财分夺。禄马先逢于生月，阴德荣华；若日时再见财官，此乃遇而不遇。又曰：四象之中，隐土而成；五行之内，于秀为荣。亥卯未滋荣甲乙，寅午戌聚福丙丁。于癸喜生润下，庚辛爱见从革，戊己欣逢四季。水润下兮文学员显，土稼稿兮富贵经商。春生甲乙，抱怀仁德之心；夏遇丙丁，购藏明辨之才。秋金兮性多刚毅，冬水兮智足权谋。木盛无金，虽仁不成造化；火旺木衰，纵学难得贵显。水多遇土，成堤岸之功；木盛逢金，作栋梁之美。水火相停成既济，土逢木旺为稼稳。金火气均，炼出锋芒之器；五行造化，皆因鬼而成功。木败不仁而妄作，金衰寡义亦无恩。火灭无礼之辈，水浊失智之人。土遭木克，言常失信；金鬼好杀，水盛多淫。日旺仍须自立，更详上下；吉凶岁月相扶，因祖而发。时日相冲，妻子无功。衰墓，平生孤立；生旺，一世峰峰。上下相合而无害，往来克战乃多优。禄马时克日破，纵职位终须退剥；日旺时强聚秀，无福亦须横发。月为伤害时得官，财运自能成立；月通绝伤时对冲，门户定有三迁。年逢衰地，幼岁艰难；月在旺乡，晚年不足。时衰日秀，有始无终；月弱时强，晚年荣显。元气强旺，虽未达终显功名；基本体国，纵得地难成富贵。若夫天元赢弱，命不再空；忽值本主休回，贫寒无地。气旺遭伤，虽遇险终身有救；气败逢生，纵得地一世无成。五行失地，休言禄马同乡；四柱无归，难论财官双美。以日克者为妻，妻生者为子，考其生旺，定其死绝。时临旺处必多儿，时在败乡必绝嗣。男逢两位之财，必须置妾；若遇合处逢禄，定挟妻荣；财乡见合，立身倚妻。阳干上下逢合，妻多易得；合中更遇生气，妻妾贤良。四柱递互相亲，多生喜庆；五行来往相伤，皆主不义。财失地而吱路经商，身旺甚则九流术业。火聚水德相刑，为僧反覆；木逢上旺相残，为道无终、火明木秀，幼年显达朝廷；火炎水涸，终身求财市井。金白水清多显达，鬼位逢官生困穷。财下见财，富而促吝；羊刃带煞，被刑男子。身遭鞭配，财盛刑伤；父母鬼旺，后代昌荣。从化忌从返本，平生衰乐无宁。丙辛化水到水乡，位列朝廷；丁壬化木临本位，身居宰辅。东金西木不从化，一供虚名；离壬坎两得位时，平生显迹。用神败衰带禄，不能为福；禄马气旺遇贵，合主显荣。有官无马而职微，有马无官而身残。四住生旺，虽无官禄亦长年；五行败衰，纵带禄马终夭折。魁罡相逢冲克，多遭刑狱；建禄无财刑制，定为奴婢。阳人死于墓绝，性凶顽多为酷吏；阴火生于长养，人丰厚当为富豪。五行忌沐浴送伤，四柱喜生旺制煞。有害而姻亲散失，遇战而疾病缠身。木火忌逢申酉，灾病呻吟；衰金畏遇旺火，苦形悲叹。时临鬼地无制，多贫；运至财官无刑，必发。七煞，羊刃，名位大显；正印、官星，刑冲乃祸。壬趋良位，遇之则发资财；变煞为官，幼岁功名显达。戊日午月，火多而运喜官乡。财官败地，一世贫寒；三奇无伤，平生富贵。日虽建禄，不逢财官主孤贫；日禄归时，不通财印亦难发。时上偏财，运至兄弟之位，主妻灾；时上羊刃，岁遇偏正之财，生凶祸。正官月上旺，富贵双全；偏官时上逢，无情有祸。财归旺地无破，家道兴隆；印缓生身无伤，门阀光彩。有官无印，即非真官；有印无官，反成厚福。桃花带合，风流儒雅之人；五湖云扰，饿于首阳之客。干刑支合，乐变为忧；于合支刑，喜中不美；若不九流僧道，定须重拜爷娘。墓时杂气逢局钥，始得显荣；羊刃、金神遇七煞，必为大贵。双辰夹角，偏生庶出之人；寡宿孤辰，异姓同居之子。壬水骑龙逢辰多，少登天府；乙本捕鼠遇子多，早步赠宫。日禄归时没官显，锦鞍绣辔；月生日子无财气，玉带金鱼。六阴朝阳逢季月，只作印看；六壬趋民逢亥月，当以贫论。格局无破无刑，名利成就；官印有伤有损，爵位亏停。妻宫赢弱犯劫财，必损其妻；兄弟位柔见官强，必伤昆季。天元赢弱失时，难获延年；日主高强化鬼，当膺厚福。日旺无依，离祖迁居；若不迁居，死在外地。日旺无依，损财伤妻；若不伤妻，外家冷落。正官被合，平生名利皆虚；七煞被合，处世反凶为吉。煞旺更值身衰，衣食奔走；官柔又遇煞扰，行藏泊没。财旺身强，资财叠积。假如甲辰、甲戌落寅亥，金帛满屋；丁亥、丁卯到西亥，珍宝盈室。六甲日遇庚辛，若重、多，必主灾厄；六丙身居亥子，无制伏，定是贫儒。行运得失，更当详察。得地失时。如田畴得雨；得时失地，如沈损途泥。得时者亦能举跃，失地者难以升迁。故火到南方而荣，水临北地而盛，土到东而病，木至西而衰，金入北而沉。旺处生而死处灭，死处生而旺处眺。岁运俱伤，日主遇之，命必亏危。气运与神气伤残，门户与父母俱损。运神克岁，刑讼来临；岁克运神，官灾竟起。金主刀刃、刑伤，水主江河覆溺。木则悬梁自缢，虎咬龙喷；火则夜眠压倒，焚死蛇伤。土乃墙推土陷。五行煞重，当如此详。</w:t>
      </w:r>
    </w:p>
    <w:p>
      <w:pPr>
        <w:pStyle w:val="Normal"/>
        <w:ind w:firstLine="420"/>
        <w:rPr/>
      </w:pPr>
      <w:r>
        <w:rPr>
          <w:kern w:val="0"/>
          <w:szCs w:val="21"/>
        </w:rPr>
        <w:t>又回；有化而不化之，由聚而不聚之，机合而不合之，类秀而不秀之。实化而不化，损于贵；聚而不聚，损于财；合而不合，损于官；秀而不秀，损于福。又有不化而化之，因不聚而聚之，机不合而合之，理不秀而秀之。用不化而化者，定居权贵；不聚而聚者，终于富足；不合而台者，必迁高职；不秀而秀者，须享禄位。定四时有旺无旺，察五行有气无气，随物而变物，因类而求类。五行俱要中和</w:t>
      </w:r>
      <w:r>
        <w:rPr>
          <w:kern w:val="0"/>
          <w:szCs w:val="21"/>
        </w:rPr>
        <w:t>7</w:t>
      </w:r>
      <w:r>
        <w:rPr>
          <w:kern w:val="0"/>
          <w:szCs w:val="21"/>
        </w:rPr>
        <w:t>一物不可偏枯。水不胜火兮奔波流荡，火不胜金兮困苦栖惶。三辛见雨兮钱财破散，二壬见丁兮家道兴隆。有秀而无官者，但施巧于技艺；见财而无托者，惟送志于经商。甲居从革之方，风灾困苦；金成润下之局，萍梗他乡。俱旺，则从之所使；俱衰，则变为他物。一鬼不能胜两官，一禄不能胜两鬼。五行落在本乡，不贵则富；四柱临于破地，非贱则贫。生旺为上，德秀为奇。身坐学堂，文艺清高之客；命临鬼祸。徒流盗贼之人。禄内隐刑，定兵团于戎位；刑中见克，必主案读于公门。鬼休母旺，钱财奴马多丰；鬼旺母衰，父母、兄弟分散。官印两全，秉族统而居武职；淑秀全备，应科甲而人文控。藏暗禄者，官居极品；遇真官者，禄位非常。十于临死绝病衰，钱居尘土；五行在三奇库墓，荣列纪绅。两位鬼乡逢倒食，必为奴婢；一气有归遇墓月，定主孤贫。勾陈得位居辰已，贵列三台；无武当权逢亥子，官封一品。癸见庚申居右职，辛逢戊子中高科。用水遇秀，失地者身为僧道；阳火无归，遇水兮定凶徒。金到火乡，财多聚散；旺水入南，家道盈昌。庚居三冬，水冷金寒，得火相扶，莫作等闲。破禄则亡，气绝则病。时临鬼位更逢冲，伤危不诬；临官复加衰败地，死绝无疑。最贵者，官星为命，则得们正为福；最凶者，七煞临身，天赦二德为祥。官星如遇比劫，虽官无贵；七煞若逢滋助，其煞愈凶。三合、六合，岁运合而必荣；七官、八官，月建官而为喜。四合、四刑，刑合当明邪正；七冲、八击，冲击喜得会藏。夹贵、夹邱为暗会，财库、官库要明冲。官星在生旺之方，逢则何须发见；印缓藏孟仲之下，见而不用露形。印经得劫财为贵，财元喜伤官为奇。伤官若见印经，贵不可言；归禄若遇食伤，福无限妙。年日互有阴阳二刃，刑法重犯；官煞混逢天月二德，禄位高迁。飞刃、伏刃，会刃多凶；伤官、剥官，见官为祸。羊刃若逢印级，虽贵而残疾在身；七煞无制，逢官为祸而寿元不久。三偏、三正遇三奇，贵居一品之尊；四旺、四生全四柱，福在众人之上。煞化为印，早把巍科；财旺生官，少受贻泽。官煞同来，要知扶官、扶煞；偏正相会，须知合正、合偏。归禄月逢羊刃，世事不明；金神运到水乡，身尸分拆。暗中藏煞，须明月下用神；见处无财，必受空中祸害。羊刃更兼会合，千里徒流；用财若遇劫夺。一生贫窘。人生前定，穷达已分，须要识其消长，亦当究其始终，当详流运之源，要实行年之位。身弱如逢七煞运到，制伏必倾；身旺若逢福轻运到，衰败必死。太岁与命不和，有灾有病；四柱与岁相生。无祸无殃。身弱徒然人格，虽发早亡；福轻若遇休回，必然倾夭。是以用神不可妄求，形迹自然发见。有福则当用彼，无时必是用身。祸害在于五门，福荣存于运气。福厚人所共同，如或伤原终困。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ind w:firstLine="420"/>
        <w:rPr>
          <w:kern w:val="0"/>
          <w:szCs w:val="21"/>
        </w:rPr>
      </w:pPr>
      <w:r>
        <w:rPr>
          <w:kern w:val="0"/>
          <w:szCs w:val="21"/>
        </w:rPr>
        <w:t>又曰：绝不能取生下之财，衰不能敌旺中之鬼。逆制无情，顺生可救。主无而本有，可救一半；日时俱逢二德，百事无凶。更值财官，定主豪富。主本有力，鬼可为官；本主无气，官来作鬼。刑冲之法，仔细推详；有刑出、刑人、刑吉、刑凶；有冲动，冲不动，冲合，冲不合之辨。冲衰必定动摇，来合有情，方为富贵。杂气藏蓄，要定谁先、谁后；提纲专用，须分气浅、气深。一阳来复木，火用而水藏；一阴如生火，上盛而金伏。将来者进，遇之有功；成功者退，得之何益。月建财官、印经，时作分野归元，或补其不足，或抑其太过，要造化中和为吉。</w:t>
      </w:r>
    </w:p>
    <w:p>
      <w:pPr>
        <w:pStyle w:val="Normal"/>
        <w:ind w:firstLine="420"/>
        <w:rPr>
          <w:kern w:val="0"/>
          <w:szCs w:val="21"/>
        </w:rPr>
      </w:pPr>
      <w:r>
        <w:rPr>
          <w:kern w:val="0"/>
          <w:szCs w:val="21"/>
        </w:rPr>
        <w:t>又曰：三元定命，先详四柱有无五行成格，次论命运强弱。如身弱财旺。须假身强之乡；若身旺禄衰，却喜禄生之地。印生为福，畏见财乡；煞在柱中，煞不宜旺。命无财禄，运逢禄马则灾；原有伤官，再遇官乡则祸。最忌者日干冲运，所喜者运于生于日干也。但看有情、无情，合与不合，国会、吉会消详。且如原有害刃，则骨肉残伤；原有伤煞，地支死绝：加以运中禄马俱弱，祸不旋瞳；更以流岁抑扬祸福，无有不准。若逢建禄之地，名为禄马俱绝，寿限难逃。内有禄绝而发，比肩而耗，气有浅深，格有成坏，不可执一推之。</w:t>
      </w:r>
    </w:p>
    <w:p>
      <w:pPr>
        <w:pStyle w:val="Normal"/>
        <w:jc w:val="center"/>
        <w:rPr>
          <w:rStyle w:val="CharChar"/>
          <w:sz w:val="21"/>
          <w:szCs w:val="21"/>
        </w:rPr>
      </w:pPr>
      <w:bookmarkStart w:id="222" w:name="__RefHeading___Toc225937221"/>
      <w:bookmarkEnd w:id="222"/>
      <w:r>
        <w:rPr>
          <w:rStyle w:val="CharChar"/>
          <w:sz w:val="21"/>
          <w:szCs w:val="21"/>
        </w:rPr>
        <w:t>玉井奥诀（安在杜说著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凡推究造化之理，其法以日为主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单提作体要认，为主者之端，为化气，为本体，入门任要通变。识得主于，有木家，有化系，方可消详。如甲，即本只是木，化素是土二）</w:t>
      </w:r>
    </w:p>
    <w:p>
      <w:pPr>
        <w:pStyle w:val="Normal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坐下支神，先求其意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乃日干坐下。首先看此地支与月支一位，时支一位，年支一位，刑冲、破害、生克、比和何如？主干喜忌，何物得来？不可视为泛常，不可顾盼。）</w:t>
      </w:r>
    </w:p>
    <w:p>
      <w:pPr>
        <w:pStyle w:val="Normal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月气浅深，何者主权？</w:t>
      </w:r>
    </w:p>
    <w:p>
      <w:pPr>
        <w:pStyle w:val="Normal"/>
        <w:rPr>
          <w:b/>
          <w:b/>
          <w:kern w:val="0"/>
          <w:szCs w:val="21"/>
        </w:rPr>
      </w:pPr>
      <w:r>
        <w:rPr>
          <w:kern w:val="0"/>
          <w:szCs w:val="21"/>
        </w:rPr>
        <w:t>（月建之下，气候浅深，五行之气，是何干神，正当此日天时之今，五日一任之气。一云，德秀有无。）</w:t>
      </w:r>
      <w:r>
        <w:rPr>
          <w:kern w:val="0"/>
          <w:szCs w:val="21"/>
        </w:rPr>
        <w:br/>
      </w:r>
      <w:r>
        <w:rPr>
          <w:b/>
          <w:kern w:val="0"/>
          <w:szCs w:val="21"/>
        </w:rPr>
        <w:t>地支至切，党盛为强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地支乃四位支神至切者，视天干为龙切也。要看何者为主干之宅合，何者为用神之基业；何者力轻，何者力重。宅会即得地之方，基业即乘贵之所；一看其力势冲起是何支种，二看其力势拱起是何支神，三看其力势刑起是何支神，四看其力势合起是何支神，五看地支统摄，此法是空中立有者也。论地支，冲、拱、刑、合四件，极切门庭。一法，只拿日干作主取用，中间或吉神，有刑冲凶然，有拱合，其生旺休庆，交差不一，难下手脚，不如只详四个地支基址，五气中何物最重，将来品量却能耗散何神，能生扶何神，能冲合何神，能变化何种，然后却看日干，属何正气与其最重之气，统摄何如，便生财官等物、用神之气，共前五气引于时应，本准其物。何者轻，何者重，义理调顺为祥瑞，反则即为乖戾矣。如此已立定，然后看其支气，各有所喜，所忌之端，不可不详五气，谓如木、火、土、金、水五者，须要各各记住题目。若正气中何者党多为重，如支干内外明暗，木多则木气党盛矣，其喜忌已论于前三</w:t>
      </w:r>
      <w:r>
        <w:rPr>
          <w:kern w:val="0"/>
          <w:szCs w:val="21"/>
        </w:rPr>
        <w:t>5</w:t>
      </w:r>
      <w:r>
        <w:rPr>
          <w:kern w:val="0"/>
          <w:szCs w:val="21"/>
        </w:rPr>
        <w:t>行中。）</w:t>
      </w:r>
    </w:p>
    <w:p>
      <w:pPr>
        <w:pStyle w:val="Normal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专执用神，切详喜忌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专执一位用神，为尊长，为牧神，为号令，为本领，为依托，此非小可。执而推之，未敢纵求。其意外取用神，或时，或官、或刃、或热、或食、或贵、或印、或禄马等件，各类例。取，原无定法。其用神，最忌损犯，兼怕分窃，不宜太过与不及。如大过之物，本不好了，或岁运又来生状，即是倾覆坏了，如木则折，水则倾，土则崩，火则一发而灭，金则折损。如不及之物，本不好了，或岁运又来克窃，坏尽此物，岂独有祸？用神喜忌，至元至妙，后篇别详，务要得中和为百。）</w:t>
      </w:r>
    </w:p>
    <w:p>
      <w:pPr>
        <w:pStyle w:val="Normal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气气切穷尽理，物物至极转关。</w:t>
      </w:r>
    </w:p>
    <w:p>
      <w:pPr>
        <w:pStyle w:val="Normal"/>
        <w:rPr>
          <w:b/>
          <w:b/>
          <w:kern w:val="0"/>
          <w:szCs w:val="21"/>
        </w:rPr>
      </w:pPr>
      <w:r>
        <w:rPr>
          <w:kern w:val="0"/>
          <w:szCs w:val="21"/>
        </w:rPr>
        <w:t>（金、木、水、大、上五气，一阴一阳，共有十般消息。一件件要看衰旺、轻重、明晦、广秩，穷则究理尽处生何神、克河神、刑何神、合何神之类。被坏之物，得生之物，主系何事，物物推将去，须要有依倚下落，至无可奈何处，便是转关，入何格调。极处一转，即是建功，圆活参透，却要定见下落。断成器不成器何如。）</w:t>
      </w:r>
      <w:r>
        <w:rPr>
          <w:kern w:val="0"/>
          <w:szCs w:val="21"/>
        </w:rPr>
        <w:br/>
      </w:r>
      <w:r>
        <w:rPr>
          <w:b/>
          <w:kern w:val="0"/>
          <w:szCs w:val="21"/>
        </w:rPr>
        <w:t>有气者急，有情者切。：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有气乃当时也，看八字内外，明暗干支，如六月中气大主节，上金旺相有气之类。此为至急，余则否，有活乃合气也，如甲见己，丙见辛，丁见壬之类。中间干支明暗有合，皆取此为最切也。一说，非特合气有情，吉神生我，克我亦为有情。虚拱，贵气生我、克我、刑我、合我，亦无异也。）</w:t>
      </w:r>
    </w:p>
    <w:p>
      <w:pPr>
        <w:pStyle w:val="Normal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年干统摄，次看月时。时如权衡，分毫加减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看年干所乘何支，与我如何相摄为切，亦要引在有气贯地，体局方大。又看用神，却余岁君是何吉凶神为，若更用神，与岁老和，全方无疑。次看月时。干之关系，不可党作差慢，不来扳搅。柱中象数，变化正气真假，吉凶神然，仅当引归时座，细分轻重分毫，必须比较。又云：大岁，一年之领袖，诸神之主宰，极有用处，只因徐子平以日为主，专取财官，误了后人多少，钻会了义。故曰：年如秤钩，结起其物；月如秤系，提起网纽；日如位身，星两不差；时如秤锤，轻重加减，其譬可谓切矣。）</w:t>
      </w:r>
    </w:p>
    <w:p>
      <w:pPr>
        <w:pStyle w:val="Normal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随合仍紧，遥合不闲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随合，如丙午气壮，二知有辛十二字，如影随形，亦着辛未，还是我家恩人，却是仇人。造合，即是支中所藏之神，与破所藏之气合也，如申、卯、子、巳、亥、斗等类，盖有其气类遥合，事意自不放闲矣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体制须广大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凡八字，要看气象规模。体势豁达，天地相停，雄健壮实，正气顺克而有力，倒生道化而有功，方气往来不杂，必非寻常格调。又看八字，大意体段过于清，则或寒、或薄；过于厚，则或浊、或滞；过于华丽，则或轻、或浮；过于肆逸，则或流、或荡；过于有情，则或滥、或淫；过于孤介，则独立不能容物；过于刚勇，则或暴、或燥而无涵养；过于柔懦，则或尽、或钝而无作为；过于执实，则拘局而只知有己；过于轩豁，则图谋广而秀不实。）</w:t>
      </w:r>
    </w:p>
    <w:p>
      <w:pPr>
        <w:pStyle w:val="Normal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字面分先后。</w:t>
      </w:r>
    </w:p>
    <w:p>
      <w:pPr>
        <w:pStyle w:val="Normal"/>
        <w:rPr>
          <w:b/>
          <w:b/>
          <w:kern w:val="0"/>
          <w:szCs w:val="21"/>
        </w:rPr>
      </w:pPr>
      <w:r>
        <w:rPr>
          <w:kern w:val="0"/>
          <w:szCs w:val="21"/>
        </w:rPr>
        <w:t>（紧用字样，却远在后，或被别字闲神占先隔了。若无伤犯，须得岁运生扶，方为全美。紧用字样，虽近且先，却有闲神字样，远处在后，动摇得切，妨碍用神字样，却看柱内何者可以剿除去得。）</w:t>
      </w:r>
      <w:r>
        <w:rPr>
          <w:kern w:val="0"/>
          <w:szCs w:val="21"/>
        </w:rPr>
        <w:br/>
      </w:r>
      <w:r>
        <w:rPr>
          <w:b/>
          <w:kern w:val="0"/>
          <w:szCs w:val="21"/>
        </w:rPr>
        <w:t>天于专论生克制化，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生则相生、有生、不过生之理。克则相克、有克、不欲克之情。制则如水克火而有土制其煞，火能复生之情。化则水本克火，见木能窃其气、大转得生之理。余皆仿此。）</w:t>
      </w:r>
    </w:p>
    <w:p>
      <w:pPr>
        <w:pStyle w:val="Normal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地支专取刑冲破害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刑者，如卫日戌时之类，则刑其出；如已日寅时之类，则刑其归。恶物宜刑去，好物喜别归。冲者，吉长宜冲凶象，方气宜冲我家玻者。大概破坏其物，中间有吉有凶，如卯玻午，乃乙克午家，己土受破，若己土为煞，地面有力，岁运一露，其害无疑；若或不露，亦犹抱虎而眠。又看酉字有气、无气，可能驭服否？又如，已为贵气，塞而有力、有势，则亦因被而来为福。害者，六害之处，若带忌神、凶煞来克、来窃，真为仇害。）</w:t>
      </w:r>
    </w:p>
    <w:p>
      <w:pPr>
        <w:pStyle w:val="Normal"/>
        <w:rPr>
          <w:kern w:val="0"/>
          <w:szCs w:val="21"/>
        </w:rPr>
      </w:pPr>
      <w:r>
        <w:rPr>
          <w:b/>
          <w:kern w:val="0"/>
          <w:szCs w:val="21"/>
        </w:rPr>
        <w:t>象成一家，不执贵气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人八字中，全无财官等件方气，有安然奋发富资者何？盖以相生之气，自立成象也。生意滔滔，有不尽之情，高远坚实如此。本家配末，如甲乙丙丁之类；化象配化，如戊癸丁壬之类。水火成果。火土成象，土金成乱金水成象，水木成象，及有三象顺序者同此法，如火土金象之类。又有四家和协生育者亦然，如水木火土之类。）</w:t>
      </w:r>
      <w:r>
        <w:rPr>
          <w:kern w:val="0"/>
          <w:szCs w:val="21"/>
        </w:rPr>
        <w:br/>
      </w:r>
      <w:r>
        <w:rPr>
          <w:b/>
          <w:kern w:val="0"/>
          <w:szCs w:val="21"/>
        </w:rPr>
        <w:t>根源一气，生物满盈。</w:t>
      </w:r>
    </w:p>
    <w:p>
      <w:pPr>
        <w:pStyle w:val="Normal"/>
        <w:rPr>
          <w:b/>
          <w:b/>
          <w:kern w:val="0"/>
          <w:szCs w:val="21"/>
        </w:rPr>
      </w:pPr>
      <w:r>
        <w:rPr>
          <w:kern w:val="0"/>
          <w:szCs w:val="21"/>
        </w:rPr>
        <w:t>（如金气正临天时建旺之序，既无克窃，其气一往，据生其子者，水神也。水神既显露于干，或泛滥于支，物盛不祥，还得几多火土，能堤防倚赖哉。余仿此推，则造化盈亏之道，灼然有凭，万无一失也。）</w:t>
      </w:r>
      <w:r>
        <w:rPr>
          <w:kern w:val="0"/>
          <w:szCs w:val="21"/>
        </w:rPr>
        <w:br/>
      </w:r>
      <w:r>
        <w:rPr>
          <w:b/>
          <w:kern w:val="0"/>
          <w:szCs w:val="21"/>
        </w:rPr>
        <w:t>八法关键，五气开端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八法已论于前。五气有聚散、完缺、实虚、深浅、敌交、狭广、轻重、厚薄、寒和之不同、干支俱有力，克物归巢，精神强健为聚，喜吉神，忌凶煞，亦要辅佐吉神。冲而无义，刑而不归为散，宜凶熬，忌吉神。金米水火上俱全，顺序为气完；五行欠一，以待岁运补足为气缺，实则如甲戌见丙寅之类，有合有生，局于一象，滞于一方，柱中若无激扬昂藏之类，如此则不过一富翁而已，即有体无用，纵贵亦尸位素餐。如往中土气太重，略见官来，即责。余仿此。虚则如土入酉，寅木临乙，巴金到辰，亥水向卯，戌火居丑，申气虚而不能确固，余仿此。气深，如木之本条化象，近清明节；气浅、如木之本象化象，方得雨水节之例。气敌，如辛酉见乙卯，大概凶甚，若见己未、己丑，转有凭藉，反吉；如无凭依，又看宾主强弱，主弱则为克象，宾弱则为财免交如丁巳见辛亥、丙戌见己丑、庚辰见应宋之类，仍分何者气旺而言。狭如用神，局于一二支神之情，决亦有生旺引用处，其气却来不得。广则引用处，其气来得生源处，仍有精神，通三合之气，或通六合、气轻，如木之本条化象，却入金乡，又非天时之类。重大。木象透寅卯，乃本象地支之类。薄如木象逢自家死绝之地面，仍非天时之类。厚如木家逢库墓、长生之地，或得天时，或他干来助之类。寒如木枯、火散、金筹、水冷、上冻，天干休囚地支死绝之类。和则有合、有生、有情、有助、有临官、帝旺、无休废、死绝，或有旺相之神来扶助，或当天时，前后有气。满而盛，乃物无倚浩堤防者，不久而倾。有气亏而衰，乃根本不实，仍未得时，气亦不足，又无生扶，此等废物，何可胜言。有气衰而久不得天时，又临死阶，却有暗干相生，引归生旺之乡。有气旺非长，始则气焰在发，通舒自若，终则收敛，归藏去处，竞无依靠，易于散漫，感意无源，殊乏转生，乘势无续。有气嫩易把，方来之气，人皆以为旺相之象，中间若逢顽厚之气克窃者，凶不可言。有气过耐远，过去气候，俱曰休庭。。又云：成功者退，殊不知余气忽被旺处再来，纪动生意，气这实处，愈耐岁寒，余气即休庆，别化他家故也。）</w:t>
      </w:r>
    </w:p>
    <w:p>
      <w:pPr>
        <w:pStyle w:val="Normal"/>
        <w:rPr>
          <w:kern w:val="0"/>
          <w:szCs w:val="21"/>
        </w:rPr>
      </w:pPr>
      <w:r>
        <w:rPr>
          <w:b/>
          <w:kern w:val="0"/>
          <w:szCs w:val="21"/>
        </w:rPr>
        <w:t>造物须原本体，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东方阳散以泄而生风，风生木；西方阴止以收而生燥，煤生金；南方阳极而生热，热生火；北方阴极而生寒，寒生水；中央阴阳交而生湿，湿生土。五行体象渊源，已取论于前。）</w:t>
      </w:r>
      <w:r>
        <w:rPr>
          <w:kern w:val="0"/>
          <w:szCs w:val="21"/>
        </w:rPr>
        <w:br/>
      </w:r>
      <w:r>
        <w:rPr>
          <w:b/>
          <w:kern w:val="0"/>
          <w:szCs w:val="21"/>
        </w:rPr>
        <w:t>器完由出根基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凡成系处，是为器完；几方气归一，亦为器完。凡六亲致一，我生即予；丙辛见木之类是毛、一说，妻生者即子。两义在活法而取，各有理趣。生我者为母，合我者为妻，成其物象相备，亦六亲所生，致一而成者也。如运中成象，盖由根基，原有来意则成矣。谓木火必光相停，各有轻重。为本重火轻，运上通火干、火主，凑完真象，若四柱中原带火之临官、</w:t>
      </w:r>
      <w:r>
        <w:rPr>
          <w:kern w:val="0"/>
          <w:szCs w:val="21"/>
        </w:rPr>
        <w:t>q</w:t>
      </w:r>
      <w:r>
        <w:rPr>
          <w:kern w:val="0"/>
          <w:szCs w:val="21"/>
        </w:rPr>
        <w:t>旺、长生、库墓等字，方是器完；否则，不真、不实，不完、不正，似是而非矣。余份此义）</w:t>
      </w:r>
    </w:p>
    <w:p>
      <w:pPr>
        <w:pStyle w:val="Normal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法日如按检，各禀吉凶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时与日、月与年，干支／＼字，要纵横来往勾合，互相取用，不可有一处分毫照除不到。如一干乘四支为各自占贵、占煞，或年干乘月支、时支取贵，或年干取日支，日子取月支、月平取年支，有贵、有煞，或岁、月二支，时、日二支，自取干神、贵气，如此搜检，庶不差误。》</w:t>
      </w:r>
    </w:p>
    <w:p>
      <w:pPr>
        <w:pStyle w:val="Normal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物项提豁，方明轻重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此一段须要先看四支，—一将所藏干气提豁出来，细推何者党众，何者力寡，何旺、河弱，河南、何重，方明得用神吉、凶道理。不去—一提豁，大纲昏蔽，难以忖度取舍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荣而易枯，发身暂致；显而不露，成物岁寒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还多动联虚、浮嫩之气，体废、败绝之乡，得支干夹扶、暂合，而发于一时，倘遇岁运，将赞助种伤坏。或抑扬其无气，则易败而不长久。如物不显露、用神有气，合神成象，相乘一路一运中无破，刚耐久远；纵有岁君逐年驳杂，乃浮云蔽日，树影横阴而已。故不在露其干，支公储藏有气，得生反远大也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在脸换骨，意出自然；舍本逐未，原非真义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不象如有时官贵神，又有别位通气，有化、有象、有类，引用却清，宜乘福地者，非勉强而水，气类有感，必有所至也。激化真象，如丁壬化木之类，万一妒合争战未成者，忽至运中却资助本主，具体乘其本系，财官等方则弃其本象之真，逐其末节之气。）</w:t>
      </w:r>
    </w:p>
    <w:p>
      <w:pPr>
        <w:pStyle w:val="Normal"/>
        <w:rPr>
          <w:kern w:val="0"/>
          <w:szCs w:val="21"/>
        </w:rPr>
      </w:pPr>
      <w:r>
        <w:rPr>
          <w:b/>
          <w:kern w:val="0"/>
          <w:szCs w:val="21"/>
        </w:rPr>
        <w:t>铝基，自然遏恶而扬善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江局若大，本源若重，用神若专，兼带贵人、德秀，虽有大耗、元辰、刃煞等件为恶，反能黝成，则所谓遏恶而扬其善矣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薄才体局，方知害物更伤人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沙与日展，力虚赶不专，被吉凶神煞播弄，随气动荡，精神被其所役，自家主张无定，多是凶热。象内刃煞、亡劫、金刃、白虎之类作为，上非德秀纯厚之气比也。建业立事，虽有历尽，岂不害物损人也哉？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负人、禄马交错，勾绞、元亡多端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前气不江颂杂，用财只用财，用官只用官。如用橡马、有人、食神、印经之类，只宜一件、二讲大气，便当辅佐。如用财，以官相辅，官印相承，禄马兼行之类。三件、四件泛滥，便不一旦。又云：一件贵气，须要责人德神以助，方可大显。勾绞、劫或、元辰、亡神等物，若责有重，则助身行成；恶然重，则肆害酷切。一说，以此等热多端，独宜消息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吉神参天月扶持，凶煞人空亡品深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王神、探马，皆吉神也，更遇天月二德，尤吉。勾绞、元亡，皆凶然也，若入空亡，减半工言之。吉神亦征空亡，凶煞亦要二法。旧注：吉神方气，虽清归一，更无混浊，或入别格，因推土访，若无天月二德。天月二合，月空天赦之类赞助，亦减分数，福力非全。空亡，以生</w:t>
      </w:r>
      <w:r>
        <w:rPr>
          <w:kern w:val="0"/>
          <w:szCs w:val="21"/>
        </w:rPr>
        <w:t>g</w:t>
      </w:r>
      <w:r>
        <w:rPr>
          <w:kern w:val="0"/>
          <w:szCs w:val="21"/>
        </w:rPr>
        <w:t>系何旬所属，如甲子旬，即成亥二位是也。空亡有三神：一旬内之后所藏干种，如甲辰。</w:t>
      </w:r>
      <w:r>
        <w:rPr>
          <w:kern w:val="0"/>
          <w:szCs w:val="21"/>
        </w:rPr>
        <w:t>7</w:t>
      </w:r>
      <w:r>
        <w:rPr>
          <w:kern w:val="0"/>
          <w:szCs w:val="21"/>
        </w:rPr>
        <w:t>，甲乙二干是也；一句后所道到于神，如甲辰旬丙午，即庚辛是也；一截路空亡，加至愈紧一如甲己日中西时之类。凶神宣坐空，吉神怕坐空。又云：金火宜空，木土水忌空。又云：水亦喜空。又云；柱中凶煞交并有德神者。遇险自散，死不致非命；日时带则紧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十全贵气，还看情伏祸星；一局凶神，要识隐藏福气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气十分完备，始终不坏，中间宁无一件祸神隐藏，凶煞之神往来繁杂？其中却有一件福神，隐隐深奥，或虚夹遥合，或刑出冲归，亦系切当有意处，不可使作满盘凶煞看。只待何运扶起局中福气，则吉；扶起祸星，破方坏用则凶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调峻格孤，势穷力尽，义理正欲变通；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究其日干用神，搜检明暗造化，吉凶种热隐显之处，其体孤峻，气亦未为穷绝，难于取用，此等至极转关处，自有穷则变，变则通之理。运迎何者之气，一路挽回，是何生意。起发精源，亦有无限之义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气盈物盈，运并岁冲，身主何能恬静？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欲观其大概之义，气象或盈或流；察其物理之激，既盛且极，便自有不耐久之兆。况岁运抑则颓弱，扬则泛没，更若冲并，此身之主岂能安然恬静不摇？无此理也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年、月、日、时干支有序，君臣、宾主体格朝伦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月干宜在年于之次。时干宜在日干之次，若或循环次第。又奇年为君，日为主，月、时如真、如臣，辅佐百气，兼似前法有次，朝其纲常，辅其伦序，正其尊严。又云：阳欲慎独，阴欲群防，仍察资热所加之处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日主最喜先干，日主应嫌次位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日主先干，如甲日见癸之类。此等其益有三：一能合戊财资我，一能善于长发我，一能化其象生我，但已往之气稍慢。日主次位，如甲见乙之类。此等其损有四：一能劫妻财空我，一能合煞损我，一能化象以泄我气，一能拦截前路，作刃害我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支神前气，支神后宫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地上迎前之气多者，平生为人，精神磊落，如甲子年或子日见丑寅卯辰已之类是也。地支后宫者，主作事悔屯，或折挫进退多端。如甲子年或子日见亥戌中未之类是也。余份此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独掉岁君，孤虚日主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月、日、时支干，作联、作党，作旺、作合，或成一家，或化一气。独太岁孤零一位，用运似疏，必然离祖别宗，自立或偏出螟均者有之，穷乏孤独。年、月、时同上，日主独居孤寡，仍自无合、无生，另立于缺陷处者，非异居同活，则乞养寄生。个居外立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党合双争，妻财两义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柱中如土党既多，天时却系木旺，抑扬之道，在如何用，不可便作两化相竟。若上不虚，加厚木有气而露支音，兼不刑害冲克，却能培养木秀成林，为用更奇。我合者为妻，我克者为财，世人但知我克者总为妻财，纷给未善。又还看化象如何、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用神一字，贵气重来，象欲晶明，气伤懒散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柱中有车生独用一字者，谓之不如格。字面俱合、俱散，各自竞成群党去了。日下亦另处，悬一字无依无价，故用此字，或用字用神，一件精神，严切最妙、如用官星了，又见官星再来复建禄等。或用财，又见食神责人，皆为土气重叠，苗不秀，秀不实。用神壮健，成象意专，力变不虚，不背昼夜。如土木水昼生，金人夜生，柱中如此，岂不为名利特达之士？若地支、天干与我竞不相顾，用种不合，星主孤应，冲剂克害，相背窃气，更多家无资助，曾见休废者，无立无成，不足道之格也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我生我克情能退，他克他生气自归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凡我生、我克者，其义自然退散。他来生我，克我，二者皆为气入，为支生，为克入吉神，如此第一妙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生克来往，合主扶持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柱中合空或有赞助之神，合实或有破坏之神，生有制者，克有扶持者，来往进退不一，万一失取分毫之间，使差远千里，却会在合主扶佐何神，至切为急事也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善恶繁难、时分众寡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善恶二位俱众，或错、或杂，但看时座聚众休旺，聚寡休旺。恶众则为攒凶聚煞，善众则为吉聚福集，善寡力怯，福寡庶几。一云：年与时互见面人，生旺与日和，第一分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生而复生，皆倚托成于何者？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如丙辛人见戊申。这却见庚申岁，转有倚靠复生之意，有壬水精神自来，况丙辛化水，故得生倚托，成于何者此也？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化而又化、竟渺茫自于何地？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如丁士化木，况有突卯亥米地面，又有余神水木赞助，腾腾顽养之木，安可又用水来滋助，渺茫之气无错，却看运引或有堤防驭制之道，方能为福；若遇转生处，一向汗没，反不立矣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五象相乘，有祥老。有乖赛；五气交战，或伤残，或奋发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祥瑞，如水火、大玉、土金、金水、水木成象。得时，谓得天时。得位，谓得生旺位，或乘建禄等气。得权，清永财官十人等，如有权、有势、有执事者。乖莫，反是三者，则坐下香气，纵来奇地，地支却又刑冲、克害是也。交战，谓体均力停，如一物恃天时，一物传其党众，或一物得地，或一拍得权，水火、上水交战之类，水火、土木相战之类。伤残，谓用神被克，主干被害，或对禄被伤，官亦被克，或一物有党成化，却见克神来坏，如雨辛化水，忽见一土来克之类。分发，物我相安，宾主和协，我乘旺而相犯，他得地而相迎，我势强而敌去，他有气而来朝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财官欲真致妙兮，须理化气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如丙辛尼戊癸为时，甲己为官，此为真造化，秀气不可言。余皆类此推之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财官有象致精兮。要倚局神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如丙辛见戊癸为时，得火局；甲己为官，得土局，方就其器完，而且清纯无比矣。余例此推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财官杂气，吉为库。山为墓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财官之气均停有秩、更加百气于上，为吉、为库。库中杂气有三件，若当旺相为五，立我者妙。若官化不入三，财神休囚入基为凶，则不为库。若吉神入库，仍带休度，来刑且克我者，亦非库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善恶冲神克则人，生则通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地支大气来冲，未可便言其吉，恶神未可便言其凶。须是支干同克方为吉凶，克入或一生、一克，一和、一月</w:t>
      </w:r>
      <w:r>
        <w:rPr>
          <w:kern w:val="0"/>
          <w:szCs w:val="21"/>
        </w:rPr>
        <w:t>J</w:t>
      </w:r>
      <w:r>
        <w:rPr>
          <w:kern w:val="0"/>
          <w:szCs w:val="21"/>
        </w:rPr>
        <w:t>此亦变通过在其中矣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上生下成，脱气可说、子旺母衰；三窃一生，用神翻喜，子衰母旺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上生下，用如于生交、支生音，一也；岁生月、月生日、日生时，二也；得生者既为子，若系闲神，三也；如木生火，在复正为子旺母表。余份此。三窃一生，如金生三水、四水，母生子广，母既当虚，即喜于衰，而母在旺乡为吉。如木生火在亥正，为子衰母旺。余例此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前呼后应，生则际，克则治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此格局，一辰一子有作用、有本末、有呼应，难矣。生则继续而无绝，先转有情。若克则削朴，锻炼既济，堤时疏通，造物之切治也。如是，局面拘于生克小节，所以不能洞究元机耳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左包右丞，牧则归散则虚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凡一干一支挺立于柱中者，类有左右相丞之意。有包罗，有归向，有散漫，有遇脱，轻重较量，得失加减，定处当然之义，不可务小弃大，舍本逐末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局神无取，闲来一汪清冷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柱中取其日主双车用刀等件，或杂、或浊、或繁、或混，或欠胜负，或欠制降，无分优劣。忽一闲于非主、非用，却来左右逢源，能乘一个气，却取其干系日主之种何等进神，以别其用，虚处边象，或会官、合时等项，取其成局有切用者始，虽闲而无用，既而闲神时至，</w:t>
      </w:r>
      <w:r>
        <w:rPr>
          <w:kern w:val="0"/>
          <w:szCs w:val="21"/>
        </w:rPr>
        <w:t>Iki</w:t>
      </w:r>
      <w:r>
        <w:rPr>
          <w:kern w:val="0"/>
          <w:szCs w:val="21"/>
        </w:rPr>
        <w:t>得成器，际遇有用，则天下无弃物之谓，况造化乎？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官气混求，妙在各支匹配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即重犯奇仪之格一体也。谓如官煞温天，一有所配，一有未归，乘者须得岁运，更配其未归偶者吉；或官然柱中，各寻所合所制则佳；有过不及，又有消息，极为切事。又有两官一。扶，两煞一官，皆此类矣。如用上为日主，露甲乙为官煞，支中有申酉字，或辰已字。此为所合、所制也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交互有意，要审扶谁；拱夹虽真，当防损露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交互有意，如丙午见壬子，各有所赖；丙用癸官，士用下财，己官看余神扶何者为急，何者非急。拱夹虽真，如乙人遇癸未、乙酉二位，明见拱夹甲申之真官，责气无疑，或余神埋藏火神，倘遇岁远见大、见度、或见填实其位，发祸何可胜言哉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合起力露，莫作等闲；脱废精英，转加时雨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天干相合，看支种吉凶为要。支神有力，则自然非常。如地支相合，看所乘之干力、力重愈精神也。一云：上下俱合，有真合然，如己亥见甲寅之类。又合煞，如甲子五己卫之类。一云：煞神忌合，喜冲别被害，干神、支神，一有闲侵岁运，合者精神百倍。一云：禄马立六合，忌刑破，况柱中尼合力露，不等闲也。脱皮精神，如我生我克之精，本散我气，若加时上用神，凶则制驭，却转来生助主本者，则有挽回生意之妙矣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群分有日主专行，日辰务在吉凶之位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吉神：财元、官贵、印绞、食种、日德、月德、日禄、贵人。德神：天、月德合，天赦月空，时禄、时家，奇宝、学堂。凶种：金神，羊刃，七熬，空亡，六害，孤寡，隔角，三刑，冲神，死神，死绝，勾绞。一说在年。亡神同上说。元辰同上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类聚有年神领用，太岁参宅吉凶之宫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古神：建禄，驿马，宅神，天医，福德，阀门，进神，生旺位。华盖，三奇，凶然，碎煞，的煞，咸池，沐浴，亡劫，白虎，羊刃，飞刃，被宅，大耗、勾绞，丧吊，官符，病符，死绝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时座消详，有五理之当然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一如时上之亡劫、刃煞、空亡、元辰、孤寡、死败、金村、白虎等项，恶气贯聚，倒归于日，有所刑冲克犯者，不祥；若方气聚此，则为祥瑞矣。一年月日，三项大气，三元福禄神引入，何者重，何者轻，分详瑞确，何者来得安稳，何者不得停住，更自家还载得起否，或如船车，又如屋宅。又云：时之有家，却于年、月、日上之处，又看有相依倚呼应否。又云：时座一位，竞作主断之端，余见未敢如此，亦系辨明吉凶，妙理一致，体得造化精切也。年、月、日内，有一位与时和者，平；二位与时和者，小享富方；三位共与时和者，大发，见成富贵，但日紧、年浅、月缓。一时有克被冲害，和助勾引、空亡、死设等件，最为撮要事体，如庚寅时取乙亥为用，旺相生扶，得气得地可否，以凭籍参考岁运，较其吉凶，发度之由。一时欲旺相有气，勿使休国无情。又云：有初、中、末三次之情义，如寅时初属土，中属火，末属木。一时相冲刑是切紧事也，载物不牢，时座五紧之序，为至切、至要之人盖此日生辰，普遍天下众人所共大纲造化也，惟时之列，分毫不可差忒、有感，故为准则凭据，况交换之间，刻次日轨本是宋时一刻之次，其铜壶温五，却到午时之七列人刻，况有山僻村落在诞者乎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虚辰遁法，有三术之妙趣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一，禄马贵人等吉，刀然死败等凶，—一俱有定位，乃用五虎遁，元住干支，能司其官之事，极为应验。又云：言大岁所临十二宫之善恶。通亦只适岁神之干，吉处作福、凶处兴祸者，却用日主取财官等件，正要看岁日干之二位，的系当生，所道何等吉凶种煞，所主亦分轻重，如人出身，处系何派源流、资格也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用神生时旺之方，当防克制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如用水为官，忌土到申子辰等处；用木为官，忌金到亥卯未等处。李成中所谓伤破用神家宅。子独以为。用神起发之处，先救伤坏，即用种无归着矣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忌神坐令旺之所、巨喜刑伤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的者，如用全为财，火即忌神。惟喜克制之神加上为妙，却要水来寅午戌已等处，以减忌神发用之主老屯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用神之鬼墓，捷之为殃；用神之贵情，亭亭赞助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用方帕有克玉吉则谓之官库，如带凶然来刑克冲资者，其用神自忌之，日主尤忌之。用神自有财官囊气，非木家之时官也。来意顺生扶合，精神百倍，用神自喜之，日主尤宜见之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墓组并煞刃来扭、祸形恶会；空赦领财官为体，禄集福加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墓绝、死政，上不足道，若带有刃然、亡劫、勾元等来冲刑、克窃，日主并用力机则祸患上任矣。月空、天在二种主，吉善老天月德、天月合四种同断，各司乃职主事，若又亲财官等贵，主领者更要、妻荣耀之福气，娇娇然广集矣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类有伤官、墓队驻中尤恶；暗有劫财、库鬼，命分至凶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伤官自有墓库，为丙人，土为伤官，遇辰自家墓神。若带凶煞克窃、刑冲，日主并用神，至为紧切，恶气之库墓，如雨人成位，兼了旺于上，带凶煞前来克窃、刑冲其用神日主，至凶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印终生乡。宜乎踏择；恶神死地，怕作刑伤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印经本为生疾之神，若位印经自家生旺之所，又见生合之神，转转为福。自家大义，绵绵不绝，则可或罚、成溢，火出木焚，木浮水泛，土重金理，火重土虚，水流金沉，反有太满则倾，大在则精矣。凶恶之神，自家已在死绝之处，于上又乘恶气，克窃、刑冲用和日主者，狼狈。若光缆墓贼，上宫主为恶来坏者，用前注断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用神恶没之所，地支岂欲全彰；纳音生旺之方，用神坦然无忌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凡用神之败焰等位，柱中忌露，多是卑贱下格。更带凶煞之神可乎？恐见一一位犹可，或岁运上扶起恶描之气，兼会煞局者，即为沉沦丧阶，悔吝破失之气类也，甚则死无开身之地，须要立三并双方断。凡命之纳音，常生常旺四贵之地，月神来上，自然喜悦，皆无所忌惮，枯然忘在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火土之便失和，昌化尘蒙之象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若火土，不代中和之气者，或埃、或寒、或偏、或枯。易于晦物之气，乃滞暗昏民之象，不能焕发，遇而不成老矣、）</w:t>
      </w:r>
      <w:r>
        <w:rPr>
          <w:kern w:val="0"/>
          <w:szCs w:val="21"/>
        </w:rPr>
        <w:br/>
      </w:r>
      <w:r>
        <w:rPr>
          <w:kern w:val="0"/>
          <w:szCs w:val="21"/>
        </w:rPr>
        <w:t>死败之象有党</w:t>
      </w:r>
      <w:r>
        <w:rPr>
          <w:kern w:val="0"/>
          <w:szCs w:val="21"/>
        </w:rPr>
        <w:t>A</w:t>
      </w:r>
      <w:r>
        <w:rPr>
          <w:kern w:val="0"/>
          <w:szCs w:val="21"/>
        </w:rPr>
        <w:t>员伤生旺之神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七。死败之象有装，反来刑冲，克窃生旺之神。大不亨通之兆。如水人见卯家之木，西金、辰土、已大等</w:t>
      </w:r>
      <w:r>
        <w:rPr>
          <w:kern w:val="0"/>
          <w:szCs w:val="21"/>
        </w:rPr>
        <w:t>fM</w:t>
      </w:r>
      <w:r>
        <w:rPr>
          <w:kern w:val="0"/>
          <w:szCs w:val="21"/>
        </w:rPr>
        <w:t>类，却将日主生旺，日主用神生旺，宫主相犯相克，为咎不小，宜详之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五气布定东西，地理能培能竭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亥子水、寅印木、巴午火、中西金、辰戍丑未上，如金到亥子，则气泄而竭；木到亥子。受养得培一余愿议推，极为切事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一辰聚藏贵统纳音自旺自生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如一术奇巴佞生，带然在日时，为生煞同进。一云：煞带十，自长生为有用，此为五条自生。又为共中采｝一云：年中干音随长生，同神然在日时者，为真长生，乃聚年、月日、时之气。又为一银四弱。又云：四柱只要一位长生。专其旺气，为聚敛精神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空亡消息数跨。包止十于缺处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此江最为要紧，中间轻重真假，宜仔细详审。一旬空亡，十日分上下所管，如甲子旬中，五阳干用成空为幼。玉阴干用亥空为切。一气分轻重，甲子见壬成真空，见戊戌轻。—一云：上肩一位太重</w:t>
      </w:r>
      <w:r>
        <w:rPr>
          <w:kern w:val="0"/>
          <w:szCs w:val="21"/>
        </w:rPr>
        <w:t>J</w:t>
      </w:r>
      <w:r>
        <w:rPr>
          <w:kern w:val="0"/>
          <w:szCs w:val="21"/>
        </w:rPr>
        <w:t>林甲人见癸，乙人见甲之类，即十恶大政。一句中后禄通空亡，如甲子旬壬申、甲戌旬庚辰之类。一五气落空，如甲子一水土，甲戌旬金，甲申旬火土之类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官贵抑扶两立，称停一路钱基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官星为一身之贵气，福源第一切事，财神次之。若有一扶一抑两立，其义不分胜负。如阴阳气不升降，一路运中当称停，其配庆强弱之情，以家兴废可也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煞见官隐以托情，官显煞藏而立义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煞见，有自神制合均配，官隐无印更隐者，主外有权谋略，内怀奸冗奇计。若然重而无驭、官神无情者，反是。官显然藏，内则性恶无精，外则义和谨节，大义如此，又当植物以消详之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忌煞气专用神，情假用神力，切忌煞外驰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忌煞有生有扶，或坐生旺之处，及有赞合六神其专之意，不可言也。柱中乃见用种，虚来生合，情假寨形有气，或落天中，虽旺亦无地面，请假力散，故自不若气专者。若用神货合，有扶有生，或力专生旺之位，亦有生助之神，有情或有力，切要分晓。忌神、煞神二者，虽在柱中作梗，力却自偏，岁运兼有克窃，自然柱中停住不得，气散而外驰也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缺用纳音，全为补气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大挠造纳音之法，隔人有用之具，如何竟为弃物？缺气处仍要纳音补借，如火土，纳音有上，则补其不足，休囚稍慢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物皆妙意，身不能任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方气或多或重，自身无气，岂能胜任？如随其类，逐其化，或从其家，应其气，不在此论。一说，身不能任，如病不能食，花不结实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势情充悦，发旺以时，象意空寒，幽栖度日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八字气候势况，情思体段，如人气壮、气满，似和暖喜悦之色，少能达时通济，利物发明，或岁运扶持，更何言哉。若八字体制孤虚，气象冷落，兼带空亡、休囚者，任有智术才勇，无所施展，岁月空风而已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成功之气，变化归尊；交互之神，往来俱贵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成功变化，如壬水十二月，气本残废，有木家，支干引化，第一妙事。交工俱十，如丁巳见辛亥，或庚寅、已卯之类，地支虽冲不和处，二支互有闲神、十气来住。其余份此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休国更入空亡，时乖事退；旺相若兼生合，辐凑权行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凡休国之物，本不好了，更入空亡，岂惟生不遇时？纵使乘时，事亦退散不济。若五求旺相，到空犹可；金火旺，入空却好。夫旺相之神，本自当时，若生若合，意见精种权变，程能驸集，可行其志，去就皆不失序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气已过者欲退藏，翻宜墓绝之地；物方来者将进取，原喜生旺之宫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如三月甲未气过，理合退藏，惟宜于墓绝之地，乃道合自然也；若临生旺之乡，反主乖戾。方来生旺者，如十二月甲个进气，正月乙未进气，将进方来，宜立生旺之地，为祸、为福尤切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休国有用，发越仍迟；旺相无情，为恶最速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用神，虽前有用，生我、助我，或又临天月二德、天乙之类；若不临天时旺相，纵有用，发越迟迟。柱中虽带旺相之神，与我无意，如半吉半凶。一至岁运只社其凶，然为祸最为抵达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进神执权，至精至当，纳音载贵，宜克宜生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进神带方气，柱中第一妙；引煞人内，第一凶。贵气柱中虽吉，情若木切纳音，宜来克我生我，则方为有意，以全其贵之美。若纳音不生光者，室负其责，与我无统也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旺神冲气，透用凋枯；恶煞任权，本旬急切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如丁未，或生二月得时之际，刊出丑中辛癸、透在柱中为用者，其福气研，为祸亦轻。恶煞旺相本凶，若同日辰，一一之内，祸达至重也。大神本旬，至吉亚紧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金件得势至凶，空亡遇冲必发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金神本凶，若无火乡所制，又被别处扶起，或旺相皆为得势，至暴至刚，为凶特甚。空亡格没无用，乃弃物也，遇冲神必然起发，即有用矣。如寅空见中之类是也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刃并元亡金满局，全赖火神；旺相凶煞火焚空，须凭水象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金刀杀害物命之象，满局金气，兼带凶熬等种刑克者，我不杀害他人，必被人所</w:t>
      </w:r>
      <w:r>
        <w:rPr>
          <w:kern w:val="0"/>
          <w:szCs w:val="21"/>
        </w:rPr>
        <w:t>OIJ</w:t>
      </w:r>
      <w:r>
        <w:rPr>
          <w:kern w:val="0"/>
          <w:szCs w:val="21"/>
        </w:rPr>
        <w:t>，无火制必验。火芳焚炎之家盛者，此等多值火灾，况岁运符合其气，须藉水系既济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本土气托，以待发明；克冲力停，未分胜负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木非土则不能栽养，土非木则不能疏通，以待岁运扶其不足，焕发其气，自然益坚。至于润泽、冲克，有胜有负，对停则胜负未分，须观其气而消息之，方可断也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扶持生助，察转养之神；战斗冲争，观坏尽之气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生对滔滔者，看转养之神，何处为作用之基，为吉凶之兆，而决之战斗、冲争。观坏尽之气，即此为闲退无用之人也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阴于取刃欲分明，支力当权防暗犯。（支力，一云贵力二</w:t>
      </w:r>
      <w:r>
        <w:rPr>
          <w:kern w:val="0"/>
          <w:szCs w:val="21"/>
        </w:rPr>
        <w:br/>
      </w:r>
      <w:r>
        <w:rPr>
          <w:kern w:val="0"/>
          <w:szCs w:val="21"/>
        </w:rPr>
        <w:t>（阴子取刃，如丁己见未、辛人见戌为刃之类。支力当权，如未系方神，或力重则合午，午冲子来犯未。又如未有力重，能冲起丑字中癸巳之物出来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旺神挺立，物莫当前；恶煞满盈，干无停处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如一位之干，有天时至旺之气，卓然柱中上权，余无牵纪者，其被克之神何敢现露，纵使藏伏，亦莫敢执事也。岁干、日干，通满局煞刃等恶，自家干主竟无住处，决主不祥，贫夭恶死＊</w:t>
      </w:r>
      <w:r>
        <w:rPr>
          <w:kern w:val="0"/>
          <w:szCs w:val="21"/>
        </w:rPr>
        <w:br/>
      </w:r>
      <w:r>
        <w:rPr>
          <w:kern w:val="0"/>
          <w:szCs w:val="21"/>
        </w:rPr>
        <w:t>鬼中在克无去就，冲而遇冲欠倚凭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克害我者为党，伪克方进足来相害，辗转伤克，气极逼我，若更无转制，促死之兆。支神被冲。干神正气便不安街，奈何冲神又遇冲激，我家更无倚赖之基，象不立，物亦不成，非祸用大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井吞重克皆成祸，二激双冲总不祥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如甲见二壬为重吞，见二庚为双克。柱中会见冲神，或合处有刑、有害、有克、有破，皆不祥之兆也）</w:t>
      </w:r>
      <w:r>
        <w:rPr>
          <w:kern w:val="0"/>
          <w:szCs w:val="21"/>
        </w:rPr>
        <w:br/>
      </w:r>
      <w:r>
        <w:rPr>
          <w:kern w:val="0"/>
          <w:szCs w:val="21"/>
        </w:rPr>
        <w:t>五行会要均停，偏倚难能济物；四柱企宜匹配，兴衰恐不成功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停均，其说有五；一，日主用神，冲和相济，彼此各有所赖不偏。一，损用神之气者，有物以制之，不致作楚。一，干支上下，字样相承得所，无过不及。一、死气或对活物，党寡不能胜王众。一、欧变欧化，有十有被，欲静欧安，有犯有激者。匹配，其说有六：一，衰神有用须民技，纂者方可。一，善恶虽能均配，看运扶何者，以别吉凶。一，虽有用种，一兴一衰，烧抬不济。一，相安相济，所应所求，各有倚赖。一，旺歌成其物。一，衰不可成全。或干上各有所配资气者，或有所乖劣者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平生乌德，不知化物连绵；次位来神，要识暗伤拦截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支</w:t>
      </w:r>
      <w:r>
        <w:rPr>
          <w:kern w:val="0"/>
          <w:szCs w:val="21"/>
        </w:rPr>
        <w:t>t</w:t>
      </w:r>
      <w:r>
        <w:rPr>
          <w:kern w:val="0"/>
          <w:szCs w:val="21"/>
        </w:rPr>
        <w:t>有己乙辛丁之类，皆言七煞，恶之。殊不知己土生乙金，乙金生辛水，辛水生丁十。续续富绝，况明露乎应拱处。或有甲丙壬庚暗合完气者，大富资格。天干未来前一位，地支未来月一位，皆为凶恶，不可不知。如乙见西合于暗损及有刀类，子见丑、丑见寅、寅见卯之类，有刃、有热、成池、比肩，恶气多端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十于度真气相凌，七煞犯克神极切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如乙召见戊戌，即戊火伤乙金。又，六害之墓火，发其旺金之气，余仿此。七煞犯克，如原用乙本行酉运，丑岁冲损乙木，金局本坏，其乙木用神兼丑冲其虚，未将所藏之神，碎坏倒地也。举此一例，余局细详。此段上可言七然逢冲者，不吉；不可论金局坏乙木用</w:t>
      </w:r>
      <w:r>
        <w:rPr>
          <w:kern w:val="0"/>
          <w:szCs w:val="21"/>
        </w:rPr>
        <w:t>X</w:t>
      </w:r>
      <w:r>
        <w:rPr>
          <w:kern w:val="0"/>
          <w:szCs w:val="21"/>
        </w:rPr>
        <w:t>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八然刑胎，意外须识；四印何于乘气，类取其详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胎神所传消息，各有异类。今人但总约十个月之位，故无浅深以乱差池一法，十个月左右间，其所生日辰对者是。如丙午日，在何月节内，或十一月、或九月，道而用之，若带刑主，早妨父母。空陷、冲刑四散，最恶四印。古用云：辰戌丑未为四印，戊己得之偏主信，甲乙若逢鄙且贪，丙丁或通多贫病，庚辛格号母生儿，聚煞丑宫多短命。壬癸十详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五行分布方隅，死水生金而异用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用火生寅败卯旺午，金生已败午墓丑之类。如甲子人遇巳，即为生金，生金克甲，绝水生甲，及官火窃甲之类；遇卯即为死，水生甲旺木同党，败火耗甲，位位各有所司，看其余局，次第扶抑而论之。余干仿推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一神闸停左右，伤官窃本以待时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闲停之神在左右者，即月、时、岁干，多是不取用，故一向差慢而至停囚，长智养病丧身；或系伤官之神无气，不系为事，忽岁运助起此等之种，耗我之气，伤我之用，半真半假，其实则因围得势，小人逢宠有权，留此祸根，岂可忽哉？）</w:t>
      </w:r>
      <w:r>
        <w:rPr>
          <w:kern w:val="0"/>
          <w:szCs w:val="21"/>
        </w:rPr>
        <w:br/>
      </w:r>
      <w:r>
        <w:rPr>
          <w:kern w:val="0"/>
          <w:szCs w:val="21"/>
        </w:rPr>
        <w:t>于神彼此相安，方为禄备；地支来往冲激，不亲马驰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如甲人，禄在寅，见壬寅，则自家带截路、空亡，为僧道有福；庚寅为破禄，半吉半凶。又如辛禄在酉，几癸酉为火水相犯，丁面为空亡，贵；丁木受气，辛水沐浴，主奸淫也。禄上遁干，号为真禄。着落何方有用？其干见天乙责人，其资上之明干，复坐资禄，如丁人，禄在午，遁至午，得两字，丙贵；酉文而逢辛酉、辛亥，则辛贵复见于午也，入格极品。此李虚中为天禄互贯，一马不喜冲，冲则动，马上干神乘资者，吉；马上遁干有情者，吉。如丁丑人逢辛亥，是要百处有用，马上干神自带凶煞空亡者，恶；来克主体及用种者，恶；或支神激烈，刑冲转转，其马岂得安休耶？）</w:t>
      </w:r>
      <w:r>
        <w:rPr>
          <w:kern w:val="0"/>
          <w:szCs w:val="21"/>
        </w:rPr>
        <w:br/>
      </w:r>
      <w:r>
        <w:rPr>
          <w:kern w:val="0"/>
          <w:szCs w:val="21"/>
        </w:rPr>
        <w:t>伤尽官星，方知用禄；冲破禄位，始得用官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柱内有伤官之神，官星明被克害，却有日禄者，用禄却稳当，不致两用不归一也。原位如被破坏，却只用官星为定体，盖去用一端最妙，多则散了林种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禄位虽明，化气恐忌；驿马既见，日辰又重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官星建禄等许，既明无玻，为吉、为福必矣。若体用成化，却于其位有妒、有夺、化来不得者，为物不成，则亦苗而不秀，空方无官；或有福，而非财积福厚老。历马本理于六岁宫，要来乘用，若日宫又有马出重叠者，反为残局。一说，日辰马并岁马，虽重马，甚有用，贵气相安者，愈好；再见，则不中矣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记取禄宾为用，细观马将为元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通禄上之于，名为蒙宾，如无年禄，须看遁至禄官干神为用，主禄是切，却看日辰用为何神也。马将亦如禄法，譬如丁已岁，丙日马，在亥遁见辛为丙日之妻，主道造方外所孕，却分贵禄、财官、凶煞、轻重言之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用象契合，要防妒争；贵气交通，切观分夺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用神，本与日干作合有情，有气得侣，或其明暗中有比肩，一争一妒，进而不遇。用神，自家之神争妒者，一体断法。岁运同。凡方气专用则可两处、三处分用，便是众人之物，不惟平生多起分争之讼，自家财产，亦为比肩所等，被重我轻更甚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财官只倚日辰，亡劫须参太岁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日辰，只取时官为用，最为亲切，兴衰旺绝，相生相克，却与岁家如何统摄，其行藏祸福极验。亡、劫二神，一年至重之恶煞也，须准岁君推参，各有进退、吉凶，一十六般所致行藏、取舍之道，已录于前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贵有等降，明轻重；富有高低，分厚薄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家格局体制，如势意猛烈，主本雄健，才气互换往来，凶煞辅佐得所，不致气满无去就，第一义也。二，用神至切至清，无破无坏格局，斤两相等而顺。三，福神有情，化象得体；四，本等财官有用，运遇扶持不绝。五，所喜之物，时上与运中扶持；所惑之物，时上与运中制驭。凶处兼有德神，吉处每有焕发。一，大富不在财神之轻重，大概亦有贵气俱全者，不过看气厚气壮，但中问欠清纯之象；二，精神有助澜神颇多，日主有倚，印食财神，三者互切；三，禄马扶身，日主受气，胞胎绝处，财官有用，或遇生气，但流远聚象之气不广；四，库财有拱或露，则要气厚得冲、得刑，财、印、食神三位，一位有用日辰，但拘切自专，贵气散漫，详之各有高下明矣；五，带刑克或克我之物，系财星生旺之气，或财神禄马上人之气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贫贱而寿延，富贵而年夭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一应用神，克战无倚，又兼休国无用，或临死绝，驳杂独身，得中和之气，运引而不偏，一身临胞胎，死绝受气之方，不带福神，行运不能害者，或空亡、破碎、元辰、大耗、六害、克塞、金神、白虎、庆气、刃煞交并，归局独有一印经，或一食种有力，行这引而驳杂处不绝者，准前文。一福神往来得势，自身旺相，岁运显扬太满而倾者；或欠转生之神，或克我处竞无去就，或一空陷之物，刑冲我聚气之所，一本象与化象皆得用神为福，左右逢其源，其身却化而不化，根本不稳者；一满局贵气，身弱不任，岁运克战日主，准上文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闻实亦由于火土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火生上，意最良最实，气象自然固聚，必是敦厚条本，利名安享，处世游优，却非没空建功立业者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流行俱藉于根源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大凡流年，运限从容，不经风波成败者，盖由根基元有得力资气引行，岁运赞助不坏，有所凭籍也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聪明无非德秀，晦懒总为休回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德秀，如中子辰月，壬癸为德，丙辛为秀，带此多是文业通达、聪明晓事之人。余局例此。休囚废死者，天时也。死败是绝者，在行也。如满局俱带此等气数，一生谋望无成，退悔藏拙，若兼孤气，出俗作林泉人也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偏气俱强而鄙俗，本源失托则漂流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如人字纯阴、纯阳，柱中因欠合神、财官等大，用神既偏且强，又能别出冲飞之物来者，皆为用气所致。虽家亦俗，非俊秀才器矣。日主家则无党可就，气则无资可乘，柱中多系闲种慢煞，兼有别克、冲窃、散漫之气，此等•以散驰进，多谋少立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气如猛烈，害物伤人；象若纯和，无无纵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势当天时之气，勇猛刚强，若更带金种、白虎、刀然、刑害之神，凶则为强盗劫掠，各则唐僧活计，终亦杀人害物，恐亦被人杀戮也。临事有断，机变通利，皆由凶煞之神，不滞不塞，辅佐用神，有以使之然也。若柱中象数纯和，柔善气实，则无纲常伦序之能，虽有用神，亦难也矣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轩昂呼应，原凭刃煞之威；龌龊财丰，尽带库墓之气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有方气，无刃然辅佐，不独临事无成勇，作为韩大相应合也；有此刃煞技大，必能做事立业。果决有断。有人名目卑微，却发财禄，乃库基中杂气，财官、印经，亲厚有益于日主，况岁运扶合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身强露刃，翻宜聚敛营营；于合多偏，倒乱精神渺渺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身强力健，柱中暗有财源之意，若见刃露，本为劫财，但我力既专，财税有情，反宜刃有，盖我能执手归敛其物也。此等格调，世吝于左，善能聚财；若柱中、岁运有刃旺之地，未敢如此议断，须别详之。于合多偏，如乙见三庚、二庚合者，岂惟气不得中，亦自偏枯倒乱，纵化得成象，亦未成全美；不过三姓同居，两性合活，接李换批人也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独为煞布众辰，虚张声势；一种贵由三处，分散英灵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煞本不聚，若只一位之煞，布向诸处，力自轻疏不至，谋多遂少，有口无。</w:t>
      </w:r>
      <w:r>
        <w:rPr>
          <w:kern w:val="0"/>
          <w:szCs w:val="21"/>
        </w:rPr>
        <w:t>C</w:t>
      </w:r>
      <w:r>
        <w:rPr>
          <w:kern w:val="0"/>
          <w:szCs w:val="21"/>
        </w:rPr>
        <w:t>，过望大节，力小任重，一件面气，林十为众山茗二、三处皆有，如密云不雨，秀而不实。或空责无官，多学少成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平头带来针刃，岂无伤残？勾绞并至亡劫，宁推狡猾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平头，乃甲丙丁等字样，引悬针羊刃刑害日辰。一云：日中带熬，带华盖，主妻先嫁人，或残疾，或愚免一云：率团事而结婚，或有统必淫，如己人未日或己亥、己卯、己未。一云：日时羊刀为贴身刃，妻有生离死别。一云：互换悬针，主带疾，及官刑并恶煞，自刑立见，女人亦然。勾绞二神，主狡猾、破败，吉则立威；若临亡劫，必凶。况不和于日主者乎？）</w:t>
      </w:r>
      <w:r>
        <w:rPr>
          <w:kern w:val="0"/>
          <w:szCs w:val="21"/>
        </w:rPr>
        <w:br/>
      </w:r>
      <w:r>
        <w:rPr>
          <w:kern w:val="0"/>
          <w:szCs w:val="21"/>
        </w:rPr>
        <w:t>财居库地，身入衰乡，性能鄙吝，气亦很懂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财神遇库闭藏，既欠刑冲开激，况身弱者。此等之人，度量控部，器守少豁达也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木遇学堂，火临生地，文既精华，志尤倔傲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木火，文明之象，居生旺之位，主文学疏通，才能雄健；但木火灭上之气，为人不顾细节，不能屈下，侣傲骄忽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播德望之声名，敏智谋之才略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方气有助干有力，天、月德辰及天乙互换来往，主聪明雅望；兼藉空亡，刑冲得用，准上文。煞刃扶资，象有制伏得中，日干可以驭伏，准上文。又云：水带责气，有扶助，有堤防，才略机变，智谋过人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财源拘局，街头库店经营；窃气无凭，化外江湖奔走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格局不广，器宇不充，但有财源助身一二支伶俐生扶，而局于纯粹之器，兼库神得用，宅种有情者，准上文。又云：食神或印，此例同断，凡泄气之神，汗漫滔滔之势，远而有力，聚而无依，准上文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江湖泛泛兮风餐雨宿，罗网蒙蒙兮利锁名统</w:t>
      </w:r>
      <w:r>
        <w:rPr>
          <w:kern w:val="0"/>
          <w:szCs w:val="21"/>
        </w:rPr>
        <w:br/>
      </w:r>
      <w:r>
        <w:rPr>
          <w:kern w:val="0"/>
          <w:szCs w:val="21"/>
        </w:rPr>
        <w:t>（亥子为江湖，若系财官、禄马用神，其气泛溢者，多致道速生计，披星带月，其水泛泛，其马刑冲，方断辰巳为地网，戌亥为天罗，全者用神，其上失地，五气不能成象，则利名碌碌无成，如尘埃所罩，昏雾所迷，岁运并临，仍与日千克害者，天亡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水火动摇，是非林里立身；本金和协，义礼门庭发财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水火，乃人间之动物，犯此格，多惹是非唇吻，凡立身为本，每于闹里出头，斗嗓之中着脚。若吉，则有决策之机；凶则有不雅之号。金水无偏倚，气和得中，阴阳相配相济者，必务末实，我若克波，专当获道义之财；若交错无情，主被客凌者。主不义人损我，无意中之财，或被不义事冤屈折辱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驿马得我克他生，尽发外邦之禄；空亡有物明气见，每膺无意之名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遇马上之干，日主能克，或马位有物生我者，多是远方外财发越，或出外于边境得财禄。空亡为凶败之所，若有喜家集来，如金火喜空，乘旺为官贵等神有情者，合此格局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身虽食禄，家计贫寒；库有余财，名目卑贱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八字体段轻，清官神来方，地支或破其家，休废其财，却又人死络等处，不带基库、宅神之五，宅神仍冲破者，准上文。才气落空亡，用神入死政处，仍无生意，其成池、沐浴、白虎、空亡却有拱护、柱中谁对库或财神专旺，辅日主有情克助者，准上文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岁望闭门，当近朝堂之职；气冲第宅，难依祖业之基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大岁时为闭门，有拱入格，决主食禄，职任皆近于朝堂要路之处。岁前第五位若是被冲，更与日主非分气生扶统摄者，决主祖上基业离破，不能居住。若乘官符并亡神，主为官断没抄封；犯破碎、劫刃、毁售必矣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二位不宜亡劫，拆屋售田；四仲若犯咸池，贪财美貌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岁前第五位为命宅，后第五位为禄宅。命宅为第宅家舍，禄宅为田庄邱墓。若带亡劫，主平生免费财造屋置田，却主破坏，况与日家列冲、害劫、破克平？子午卯西全，古谓遍野桃花，又名廉贞沐浴，又为￡败桃花，带此，主受风流艺术，性巧情急，是非中立身，与日刑冲、克窃方准。忌水主淫，兼百煞轻重言之，成池紧林浴征二</w:t>
      </w:r>
      <w:r>
        <w:rPr>
          <w:kern w:val="0"/>
          <w:szCs w:val="21"/>
        </w:rPr>
        <w:br/>
      </w:r>
      <w:r>
        <w:rPr>
          <w:kern w:val="0"/>
          <w:szCs w:val="21"/>
        </w:rPr>
        <w:t>马上空亡，每遇异路之财吊；天中禄位、常抽憎号之声名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马上道干得用，遇马上明干助我，或作时元，或马生财生旺之地，却坐空亡有意，多外方出入，获外方时禄，或常招别门无。心利禄。异路，言非本等之时也。天中，即空亡带禄，若衰败者，准上文。加白虎在日，紧切，或招人传之恶名，况水火象并成池、桃花乎？）</w:t>
      </w:r>
      <w:r>
        <w:rPr>
          <w:kern w:val="0"/>
          <w:szCs w:val="21"/>
        </w:rPr>
        <w:br/>
      </w:r>
      <w:r>
        <w:rPr>
          <w:kern w:val="0"/>
          <w:szCs w:val="21"/>
        </w:rPr>
        <w:t>卯西好迁移门户，已午当感梦生胎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犯卯酉字在日时，好妆饰堂亭，迁改门户；带马则常移居。止胎时加临巳午，带年禄和谐其日主者，主应父母得梦生产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旺刃不兼余煞，偏好异端；亡劫更引他神，只图豪饮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旺气羊刃，别无余煞者，刚廉、正直、武勇、全笼养打捕起扮社火之类；带学堂官贵，别详。亡神、劫煞、羊刃多聚，更与日不和协，狼餐鲸仗、逐日醉饱，一任风波，落魄无成矣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桃花誉主恣风情，破碎朝元宜落魄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桃花誉主，如卯人见寅午戌，酉人见中子辰之类，又用倒插桃花。为人风流铜伉，却有贤而不贤也，与日克窃方准。破碎朝元，如酉人见寅中已亥，丑人见辰戌丑未之类，亦谓面头破碎，克窃刑害日辰，主狡猾命夭，轻则不能起发而贫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官符落在天中，语多妄诞；空亡却临天乙，性好沤吟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官符即亡神也，在空亡中与日克窃。天乙责人在空亡中，与日克窃，各准上文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（用神当生，级无伤动，倘若岁运来克，必须得意中反成失意，故嗟呼生怨矣。凡身旺之人，即如饮酒醉眩者，欧其无狂，不可得也。或又遇岁运重驾气强，自然所为淫荡狂妄，兼玻财产家业，胡世胡为。柱有驭制、有倚托，别详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白虎兼刃，骂杀时人；华盖自墓，享于清福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白虎同刃，乃白虎与飞刃、羊刃同宫，与日刑冲、克窃者如此。一云：若在日时上克年春，娶妻码突，不然奏有异症，因服讼促逼结亲则可，其妻亦爱讼人也。华盖自基，若自生旺，又遇岁运与日和合成局，极受清高之福。否则，为增道九流，如庚辰不能自五，只是村巫或为粗鲁手作人。一云：华盖带基有气，主福寿，但不至封势之责，或为增道名望人。若带鬼、成池，非艺人即村巫也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禄命二神相激，鼓舞作为；贵煞四位相承，聚归取用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前法原命二宅，若犯遣。作列冲、克害，看吉凶之意何如，与日不和，应验如此。益探、十二神，实系冲命，左鼓右舞之气使然也。或夭、或热、二重、三重，兼并一辰上者，况柱中四位，各有吉凶之神，要分聚在何位最多，以较长短。主申巳亥，无长生则凶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水火之象，轻清则文章异术，刑冲则道德禅门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水火，乃坎离之神，有既济之造化。其中气清，则文十魁众，轻则术业异常，空则仙儿异质，刑则达法克符，克刚样宗空寂，野动宿缘，参究觉悟，专论日辰格象轻重而言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金土之源，气老则财库楼台，残嫩则经商手艺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金土之义，有以联生贵之功。气老则成就其物，盖宜于富戏，地垣、第宅、庄在之壮观。由此而致也。或表气良绝，或初新气嫩，若非经商买卖川</w:t>
      </w:r>
      <w:r>
        <w:rPr>
          <w:kern w:val="0"/>
          <w:szCs w:val="21"/>
        </w:rPr>
        <w:t>11</w:t>
      </w:r>
      <w:r>
        <w:rPr>
          <w:kern w:val="0"/>
          <w:szCs w:val="21"/>
        </w:rPr>
        <w:t>手艺</w:t>
      </w:r>
      <w:r>
        <w:rPr>
          <w:kern w:val="0"/>
          <w:szCs w:val="21"/>
        </w:rPr>
        <w:t>t</w:t>
      </w:r>
      <w:r>
        <w:rPr>
          <w:kern w:val="0"/>
          <w:szCs w:val="21"/>
        </w:rPr>
        <w:t>作之人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华盖墓神，天月德合，泉石家风；休四日德，死绝败生，尘埃庶士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华盖、买种、天、月德合，三件循环于柱中方，必有水边、石上宿缘，办道求仙至意。日德若休废，应有其在名矣，况又干音有死败等位恶气、空亡来生助者，不过碌碌一寒士尔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十恶大败若真，贵为将。钱为寇；国死空亡若聚，生者道，衰者僧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十恶，以《道藏经》所在为准。正气相扶，清厚入格，必牙共权。若凶然凑集，女并柱中，战害用神，身主则凶；日主用神，当作皮之时，落空亡，兼为孤寡；六害若临长生、临官旺地，则为黄冠；若处败绝、工死之方，则为妈衣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魁罡权重，却害六亲；劫象虽孤，喜全三贵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辰为天罡，戌为天魁，最有权威力量，但从克之气太重，未免妨害六亲。劫煞寡宿，若带长生、十人、有禄，乃三件之福气也，与日和协，必主富贵；无此三件，纵发，不久而贫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吞阶势繁，非偏房定三乳哺；孤寡来并，由异性假合同居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吞咬乃倒食之神，倘多有力，有势有权，或临生旺之乡大切，准上文。孤寡六害同并，却有印经、食神，一有用者，仍见宅神冲破，准上文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重拜双生，巳亥带支干同类；巫医酒色，亡劫犯咸池贵人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命带已亥二位，又有别支、别干一类同者，有二、三位者，如甲见甲，子见子，必是双生，或重拜父母，须是干支俱有相同方的，更劫、孤亦然。师巫、药术、牙侩等辈，仍分轻重高下。皆亡种、咸池二位主领，兼羊刃、破碎、基鬼、白虎之类者，狂妄诡诈，迷花恋酒，九流不才之人。若贲人，德神、财官、生旺者，庶几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坎离交会，老醉秦楼；象类清幽，幼登仙府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子午上有干种钩合，如壬子、戊午之类，戊合子癸，壬合午丁，或了合壬，其合戊，水火有情，至老迷恋，清则风流，浊则卑贱。五行之气，至清成象，况引于幽洁之地，贵神归一不杂，气纯清远，别无死绝多件恶神相犯，准上文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论文学业特精英，长生德秀；破酒惜花偏落魄，身旺咸池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长生、帝旺四方等处，德、秀二神，文学、才能、艺术，特达精专，出类拔草人也。珠酒惜花，日干旺于咸池之上，一也；本身自旺，受沐浴之神克者，二也；本身太旺，沐浴更多，福气散漫不聚，三也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妻遇比肩旺夺，非是良人；财团沐浴强争，难辞淫浊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妻干或隐或显，而切切进比肩相近相亲，其位被占夺，又或比肩乘旺，其妻必与外人私通，不然娶婢妾娼技为婚，免此丑。五行政处为沐浴，又名桃花咸池然，一例同断。其神若来，乘势争财，或财立其上，被他神所窃战者，我身兼与用神之气，不聚不敛，格限没，准上文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娶婚却因服讼，类明六干；生子欲别贤愚，体有五法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日晨丙子、丁丑、戊寅、辛卯、壬辰、癸巳、丙午、丁未、戊中、辛酉、壬戌、突亥，犯此日，多因孝服、官讼二事，临逼结婚或成亲，百日内决主一家忽招讼服，或主无外家力，舅氏不谐，或无外家，或两重父母，或无要财，或十个两重翁姑，半真半假，带合神桃花，花烛不明，或非良妇，或残房入合。此六干，柱中多者，尤紧尤滥，即阴错阳差也。带桃花在帝旺，多惹妇人官讼，或家家亦因妻党婢妾致争，否则儿女官司也。别子贤愚五法：一，以妻生而克我者为子，男以偏官为子，女以正官为子。一云，女以我生为子，引至时上，逢生旺则好，仍以余神会合有情方百。一云，我与妻同化者，如甲人以土为子，引至时上考究。一，化气所生者为子，如甲人以金为子，引至时上取用。一、我之本气所生老即子，如甲人，上为子，引至时上评究。一，但是偏官、正官有情，引至时上；化得成象，即好子，纳音长生之气，赞助妙甚。一云，如以我生为子，类以水一、火二、木三、金。、土五取之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恶攒时日，轻则子拗妻愚，重则空房只影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亡劫孤寡三刑，若三熟并而有救者，时上子多不孝，日上妻愚拙或不和，若重犯力猛无数，孤独贫寒，一生自守空房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刃带墓刑，吉而寿弥福厚，凶而破帽单衣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羊刃、飞刃，犯墓刑二位，须有华盖始吉；及丑未干头资者、未有不享福也。与日宜和，若无华盖带空亡、死绝，孤寒、破败人也。与日不和亦如此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日犯恶神有助，再婚女妻；时临凶煞仍空，须招义子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日光车家亡劫、大政、破碎、临官、帝旺者，克委；却有干音生助日主，必是再娶少年室主。或幼妾为妻。若带林百赞助者，花美贤能。一云：若年之禄马方食六合在日，不独妻秀，更能拿对。时上带凶煞、落空亡，必主无子；若生助食神，或日去冲克者，必是仅岭之于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时日自找己带煞，父命恶亡；体四大败临空、妻家无宅。</w:t>
      </w:r>
      <w:r>
        <w:rPr>
          <w:kern w:val="0"/>
          <w:szCs w:val="21"/>
        </w:rPr>
        <w:br/>
      </w:r>
      <w:r>
        <w:rPr>
          <w:kern w:val="0"/>
          <w:szCs w:val="21"/>
        </w:rPr>
        <w:t>碱地在日时为岁煞，主父恶死，更加恶然无疑。如金主刀兵，火主火厄，水主水厄，土生瘟疫，在主树枝。以五家推之。一云：带成池若旺，犯华盖、破碎，及阴错阳差，因妻丑电或离异。采百家之家妻，父母、兄弟亲属内乱。一云：咸池、单刀，多算多能，亦有宿疾。五星在日时紧切。日主宅神，陷妻之气，兼的煞、十恶、大败之日休庭，又落空亡，如甲寅旬，应禄居于为空神，主一家无片瓦根基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（胎神。的虎然也。水午、金卯之类冲局中字，如中子辰支系水命，怕午字之胎神、白虎水克窃日亚并用神，主血光横死，以五家推之。原后一展若系空亡、孤寡、破碎等热，定主出祖旺根部立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支隔合税二方，此格多应自缢；合兼河井两位，犯者无不溺亡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自经熟，乃戌人已，巳人戌之例。若带金种、白虎、亡劫、鬼墓、空亡、官符、大耗、刃煞、任其死地，来克其身，废其用神，犯其太岁，刑其大运，准上文。丙子旺水，癸未东井，前卫三河，带成池、金神、羊刃、亡神，多生死于水中。一云：若带亡神起端，因花酒惹事＊</w:t>
      </w:r>
      <w:r>
        <w:rPr>
          <w:kern w:val="0"/>
          <w:szCs w:val="21"/>
        </w:rPr>
        <w:br/>
      </w:r>
      <w:r>
        <w:rPr>
          <w:kern w:val="0"/>
          <w:szCs w:val="21"/>
        </w:rPr>
        <w:t>目服耳意，用神陷切而死败克身；腰驼足破，福气衰颓而刃煞刑主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用汗政等物克窃，又临亡劫、空亡、大耗诸煞克窃身者，准上文。贵气休回，勾绞、会亡、大脱无所倚托，死绝之气出现，沉沦旺乡之吉，刃然仍刑我日主者，准上文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理啸应知潘夭。本亏非止贫寒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鬼啸如甲人遇庚，庚遇雨，转转相克之类。有辛合其丙，方可贪合忘克，如无辛来合、不可言呼会生丙。本亏，乃凶神作党，克日家之气，害年之干，所以贫难，少亡不寿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天地提包藏之德，风雷遥激烈之声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中亥二字，明有力量，西戌用神得所，正合此格。一云：申亥不露支种，应大二位，有百气者，体局不凡。卯已二位，内有才气，柱中虚拱岁运，对冲空处，必能变化发起。一云。拱夫境处，又恐刑冲太迫，走了方气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拱将拱座并拱印，必是贵人；顾子顾母尤顾身，自非俗客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拱以妞木支三合，如子人见中辰之例。拱座，谓对官，如子人即午之例。拱印，汉印线正位，如甲人子丑之例。一说：印乃库也。又云：印即干库，兼若财官、贵气有用，或财富生旺之乡，皆富资造化。生我者为母，我生者为子，兼自身三位，俱无损坏，往来顾盼。有福益老、为有福人也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三位泰民用官神，流芳英烈徊于天乙临华盖，旷世清高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时座三合，谓之十宝，若官星居上，无破无忌，世代不绝芳名勋业人也。古法不独论一</w:t>
      </w:r>
      <w:r>
        <w:rPr>
          <w:kern w:val="0"/>
          <w:szCs w:val="21"/>
        </w:rPr>
        <w:t>3</w:t>
      </w:r>
      <w:r>
        <w:rPr>
          <w:kern w:val="0"/>
          <w:szCs w:val="21"/>
        </w:rPr>
        <w:t>之干，是天乙之分为吉。月时干有责人来者，更公。况临本命华盖，生平不止无凶，亦十高十大自</w:t>
      </w:r>
      <w:r>
        <w:rPr>
          <w:kern w:val="0"/>
          <w:szCs w:val="21"/>
        </w:rPr>
        <w:t>L</w:t>
      </w:r>
      <w:r>
        <w:rPr>
          <w:kern w:val="0"/>
          <w:szCs w:val="21"/>
        </w:rPr>
        <w:t>也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四面宣明旺相，内廷食禄；二煞若临夹拱，沙塞扬威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青龙</w:t>
      </w:r>
      <w:r>
        <w:rPr>
          <w:kern w:val="0"/>
          <w:szCs w:val="21"/>
        </w:rPr>
        <w:t>J</w:t>
      </w:r>
      <w:r>
        <w:rPr>
          <w:kern w:val="0"/>
          <w:szCs w:val="21"/>
        </w:rPr>
        <w:t>民武、朱雀、勾陈，为四面干月归元，各占方位旺相。如甲乙临寅卯为青龙，丙丁峡巳午为充雀之类，准上文。亡神、劫煞二位俱空闲而却各有拱失者，准上文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金水文华而拔苹，土金阜富以成高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金水二球，若清，无其余之气混浊其源者，文采英华，出类之格。金土相生，若各无伯特。得中树之气者，似物渐长，生意益高，如此之象，当作富贵之格，或有气和协，亦主功名食禄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荣耀者，木火有发源；清贵者，水木多顺序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木火易于焕发，有来处根源，柱中生意，或引岁运，故能技引而荣耀，所以人不知其有稚气。但知运上水火透发也。水木清奇，若其气不偏倚，顺扶生旺带资者，必为朝苑清要，或台谏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癸金步玉，贵人头上带官星；负发挑签，学堂馆中逢驿马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天乙头上有官星显露，谓之官星坐五，主方。学堂，乃日主生旺之位。学馆，为官星生旺之方，临官之位，亦同取用。遇驿马在中，无甚个气者，空有才学，无成；即人仕途，亦多奔走道路；落空亡更甚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翰苑标名，定禀乾坤瑞气；该垣秉政，应拱子午端门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寅巳二位有力，能合亥申乾坤。又有三合拱者，子辰能拱申卯，未能拱亥，若无杂，十亥乘其责气，必为出群之造矣。子午一位，或有正拱，或有三合外拱，如有贵气集上，勋业名家人所未及。丑亥拱子，未已拱午为正，十辰拱子，寅戌拱午为外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魁罡才逢夹贵，风宪提刑；龙虎得以专职，玉堂拜相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辰戌二位逢夫十，为风宪提刑者，谓有威权振作也，如壬癸逢已卯拱辰，丙丁逢酉亥拱戌是也。又明见魁罡重集资气，同前断。辰寅二位，若遇正拱、外拱，有贵气、吉神聚其上者，妙合此格。或见寅辰得气集贵，旺相扶持，无冲别克害，仍得卯处有吉者，同前断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阴阳偏用，贵崇奋极品之尊；卯酉正门，权辅领外藩之镇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偏阴、偏阳，其气多是奋发，风飞雷厉。贵气若专旺相，力重骤进，极品者多。盖偏气好争，挺然不配，树力大；偏官易于起发，但是退速，或非命尔；若正官，则稳，随分还援，无生杀之权。卯酉，乃日月出入之门户，有贵气拱夹得用者，合此或明见此二位用神，集福有力，无破者，准上文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岁驾禄马带财官，英雄超迈；贵局日时乘德秀，才业峰峰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凡太岁、禄马二位，宜系日主财官居上，岂非英雄超迈。凡贵人局在日时见德秀二气者，合主文章、才业、大器、秀技英杰之人也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用拙而运扶，枯鳞济水</w:t>
      </w:r>
      <w:r>
        <w:rPr>
          <w:kern w:val="0"/>
          <w:szCs w:val="21"/>
        </w:rPr>
        <w:t>3</w:t>
      </w:r>
      <w:r>
        <w:rPr>
          <w:kern w:val="0"/>
          <w:szCs w:val="21"/>
        </w:rPr>
        <w:t>用强而运拙，曲港行舟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用神力惶，或有气而被克窃，或隐藏而无冲合，钝而不利，运上却引生扶之气。悠然畅意美。用神或有力，或得时，或情合，若运中阻坏其气者，东碍西撞，不能顺驾，纵有一时风便，其奈何也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运以支重为基，岁以干重乘气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运之支神太过之物，则宜抑之；不及之物，则宜扶之，须要与当生支神贯穿，看其本末乖顺何如？若只详用种轻重、扶抑者，亦未善。又论生气、克气，运支至重，次观运干战斗和谐何似，统何柱中之物，有情而言方吉。流年与大岁于神关系最紧切，一年，万神吉凶之主，日克岁则灾，合则晦，若有化有精，则有好事。所验灾福迟达，仍察运中相摄如何，须兼用岁支刑冲破害上言，无编则可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运驰行色，用分何弱与何强；岁摄兵权，势持情急而情重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如日为身，有为用，二者难以偏废。日主为体，有气为用，俱欲中和。一说，用神贯气，如登程行李、器物、粮草等件；运即住脚公用、馆宇所泊之所。正气资煞，何者引彼地理所宜，或顺以参考其否泰之兆。吉凶二家，运元未萌，非岁则不能激扬其儿，惟岁君最严最切，至威王重，持握特急，势来则如战阵斗敌，迅速险大，难以年然数应议拟也，虽铁关金锁，其能拒哉！亦有五气为凶，抑恶扬善，乘机凑济莫测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禄贵运欲显扬，少壮宜兼旺地；凶煞须从沉昧，老人更喜衰乡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一胞胎养，沐长生、冠带之地，二十岁宜行；临官、帝旺之运，阳气强盛，三、四十岁宜行；衰病、墓绝之运，天癸枯竭，五六十岁宜行。其中合可之义，则造化取舍之道，通变为言者也。运中少壮合体，固宜扬其有禄凶神；运欲沉沦老者，它行死绝等运。仍不要与日主用神，在里生意者，诚为福运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运气发源力稳，方易成功；时干化象求情，行当领用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行运究考，的验福祸，亦是易事，当逐官消息，审其来意。如运之势源在年、月、日时上空、冲、死、败之地，纵发不久。发源在稳实住处，可耐患难，可享富贵，福泽悠远也。行运之法，取时干之化象者，有体象、化家二意。二者得侣有情，有类为象成用，或行至运中扶持，或施造成其器，第一妙事乃虚中，家传之秋，有此极论，引用余神之气最切，宜取用生克强弱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蜚黄腾踏，运开一路官星；豹变兴隆、年统平生财气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柱中带官至，不若运；运统摄官神得意，步步荣耀。八字中有财不旺，虽见无情，行运虽至生旺之处，仍未在发，盖气或死绝，或滞塞。岁乃尊严之君，吉凶种煞之主，流年或领财元，或生扶财象，或激开对库，或边合飞冲生旺之所，或拱夹、暗包财神、禄马、责人之言，其财之旺，由此岁君统系，豹变勃然兴发也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运凌身弱而适扶用神，运变身强而抑其福气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当生身旺，或比肩大繁，用神怯弱者，宜凌废其身之气，适扶我之用种；反是，则不祥矣。当生本体衰弱，用掉太过，身不胜任，又或错乱不能归一，所喜如是；反是刚乖。盖当生本末，体用相称，运扶身太过，或困其用神，亦不中也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岁或运符，吉罔凶；岁或运昧，善纵恶。</w:t>
      </w:r>
      <w:r>
        <w:rPr>
          <w:kern w:val="0"/>
          <w:szCs w:val="21"/>
        </w:rPr>
        <w:br/>
      </w:r>
      <w:r>
        <w:rPr>
          <w:kern w:val="0"/>
          <w:szCs w:val="21"/>
        </w:rPr>
        <w:t>（或当生凶煞力重，吉神力轻，对官势况散漫，岁运符合福神而抑凶气者有之；当生吉神力重，凶煞气薄，岁运失纪纲制取之道，或至于纵容恶煞，沉昧众善者有之。）</w:t>
      </w:r>
      <w:r>
        <w:rPr>
          <w:kern w:val="0"/>
          <w:szCs w:val="21"/>
        </w:rPr>
        <w:br/>
      </w:r>
      <w:r>
        <w:rPr>
          <w:kern w:val="0"/>
          <w:szCs w:val="21"/>
        </w:rPr>
        <w:t>《玉井奥诀》，乃安东杜谦所著。其间幽趣妙象，数见而用藏；气类从无立有，倒飞暗合，得一分三，脱胎换骨，人圣超凡，诚非易事。欲穷其绝处逢生，要识其旺而退藏。器满必倾，物过则损。党盛则随类，气衰则托情。用不用，真假宣辨；变不变，象类先分。故气禀有厚薄焉，有清浊焉，有高卑焉，有晦明焉，万绪万端，千变干化。气有生克究竟，尽烛理外之理；物有造化活法，极参元中之元。诚得李虚中余学一派之正传也。世之不得睛是书者多矣，子故表而出之（育吾年）。</w:t>
      </w:r>
    </w:p>
    <w:p>
      <w:pPr>
        <w:pStyle w:val="Heading"/>
        <w:rPr/>
      </w:pPr>
      <w:bookmarkStart w:id="223" w:name="__RefHeading___Toc225937222"/>
      <w:bookmarkEnd w:id="223"/>
      <w:r>
        <w:rPr/>
        <w:t>卷十一</w:t>
      </w:r>
    </w:p>
    <w:p>
      <w:pPr>
        <w:pStyle w:val="Subtitle"/>
        <w:rPr>
          <w:kern w:val="0"/>
          <w:sz w:val="21"/>
          <w:szCs w:val="21"/>
        </w:rPr>
      </w:pPr>
      <w:bookmarkStart w:id="224" w:name="__RefHeading___Toc225937223"/>
      <w:bookmarkEnd w:id="224"/>
      <w:r>
        <w:rPr>
          <w:color w:val="FF0000"/>
          <w:kern w:val="0"/>
          <w:sz w:val="21"/>
          <w:szCs w:val="21"/>
        </w:rPr>
        <w:t>气象篇</w:t>
      </w:r>
      <w:r>
        <w:rPr>
          <w:kern w:val="0"/>
          <w:sz w:val="21"/>
          <w:szCs w:val="21"/>
        </w:rPr>
        <w:t>（醉醒子撰）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今夫立四柱而取五行，定一运而关十载。清浊纯驳，万有不齐，好恶是非，理难执一。故古之论命，研究精微测由体而该用；今之论命，拘泥格局，遂执假而失真。是必先观气象规模。乃富贵贫贱之纲领；次论用神出处，尽死生穷达之精微。不须八字繁华，只要五行和气；浪指三元六甲，谁知万绪千端。学者务要钧玄索隐，发表归根，向实寻虚，从无取有，虽曰命之理微于此，思过半矣。然大海从于勺水，少阴产于老阳；成乃败之机，变乃化之渐，此又所当深察，乃若一阳解冻，三伏生寒（此注已引前，冬逢炎热，夏草遭霜下）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阳刚不中，亢则害也；刚而能柔，吉之道也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在亢阳无制，更不包成明物，而运又行东南，则阳刚失中，必主于害。用此者，孤贫凶乐，死于水火之间。乃若五阳生于阴月，干支大合阴柔之物，远道又行阴柔之乡，乃谓吉也。用此者，虽出寒贱，终必荣华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柔弱伯枯，小人之象，刚健中正，君子之风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象不中之道也。四柱中但见阴柔而不人格，干支又不包阳，则终日柔懦。用此者，机心阴毒，无所不至。乃若刚健君子之体也，中正君子之德也。四柱中阳而藏阴，刚柔得制，不犯被克、刑冲。用此者，德行过人，中直盖世，故曰君子之风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过于寒薄和暖处，终难奋发；过于燥烈水激处，反有凶灾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四柱纯阴，生于十月空绝五行之根，日干又见衰弱而无强旺之气，纵遇和暖之乡，终难发达。四柱纯火，生于二至之前，久性燥烈，岁运中乍遇水进，不惟不能制，而反致害矣。用此者，大折孤贫，多犯刑宪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过于执实，事难显豁；过于清冷，思有凄凉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执实者，用一而不通也。假如用官无财，用印完煞，多合少成者，遇事终无豁达。若金水过于清寒，不遇和暖之运，如庚辛生于十月，柱中纯水，运又行西北，平生独食孤眠，生涯寂寞，人不堪其优矣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过于有情，志无远达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局中之物，不可过于有情。若过有精，则牵迷不能自脱，外无所见矣。如甲木以己土为妻，精固宜有；苦甲己支下又乘子卫，内外加合，而外无时官、印经动甲之心，则甲常处于己土之下，其志安能远达哉？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过于用力，成亦多难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凡柱中得自然之物为妙，若用力扶持，终不为美。且如用财，局中不见，必求伤官、食神所生，如食、伤失时无气，又求比肩转助，或外冲造合，皆谓过于用力，其成就必艰难矣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过于贵人，逢灾自愈；过于恶煞，遇福难享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八字中原多方人，</w:t>
      </w:r>
      <w:r>
        <w:rPr>
          <w:rFonts w:cs="宋体;SimSun" w:ascii="宋体;SimSun" w:hAnsi="宋体;SimSun"/>
          <w:kern w:val="0"/>
          <w:szCs w:val="21"/>
        </w:rPr>
        <w:t>M4</w:t>
      </w:r>
      <w:r>
        <w:rPr>
          <w:rFonts w:ascii="宋体;SimSun" w:hAnsi="宋体;SimSun" w:cs="宋体;SimSun"/>
          <w:kern w:val="0"/>
          <w:szCs w:val="21"/>
        </w:rPr>
        <w:t>扶用时官，不有刑破，虽居颠沛之中，亦无危矣。原多恶然，三刑、六冲，又与财官反背，纵遇财官之地，将何为享福之基？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五行绝处，禄马扶身；四柱奇中，比肩分福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凡遇绝处，不可仁指为凶，盖凶处亦有福种相扶。假如未绝于中冲有壬水为印，庚戊为时官，皆我所用之物，必能扶身进福。只愁有神克客所用之言，则所用绝矣，如此乃凶。言以官为五，以财为奇，局中得通财官，乃为吉矣；如见比肩无惮，争官劫财，则无全美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阴阳固有刚柔，干支岂无颠倒？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阳刚阴柔，天地之道也。颠之、倒之，反覆之谓也。所以启下文之端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虽聘妻不识其夫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夫妇既入其宫，岂有不识？但情隔而不通，则不见其夫矣。如乙木用庚金为夫，中间丙火隔断，庚被火伤，或坐子午败死之地，使其妻终不能见其夫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本有子，不顾其母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子之顾母，理也，情也；身有所羁，则不得终养。如甲用丙为子，却被千金合之，但恋妻之情，而易母之爱矣。故局中虽有两火，不可用也。凡命中议论至此，庶几无误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父无子而不独，子有父而反孤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木以火为子患，四柱中如无丙丁巳午之位，则无子矣。若地支暗畜有大，或天干制化得用，亦不为无子。木以水为父母，若被损克，则不得其所生。如甲乙日，生于亥子之年，月值四季，水被上伤，所生之人失矣，岂不孤哉？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生尚可以再生，死不可以复死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局中之物，原有长生先被克损，岁运复通生旺之地，身力复强，如再生也。死者，终也。凡四柱之物，原值死绝之宫，后来岁运再遇此地，不为更凶之论，盖死无二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既死亦非为鬼，逢生又不成人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木值春生，得时乃旺，柱中虽遇死绝之宫，若运行生旺之乡，亦不为之死也。木值秋生，失时乃弱，柱中虽遇上旺之宫，若运行衰绝之地，终不为之生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子多母病，如仙甫田；母多子病，如临深渊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子者，母之所生，多则泄母之气，正谓子能令母虚也。若母再加衰病，则精力不及，决不能以抗其子，其佃甫田之谓驮？母无二尊、其恩乃全，若母氏众多，阴聚妒生，邪谋兴矣。即五星、二母争权，姑息太过，母失所爱，子何所倚</w:t>
      </w:r>
      <w:r>
        <w:rPr>
          <w:rFonts w:cs="宋体;SimSun" w:ascii="宋体;SimSun" w:hAnsi="宋体;SimSun"/>
          <w:kern w:val="0"/>
          <w:szCs w:val="21"/>
        </w:rPr>
        <w:t>N</w:t>
      </w:r>
      <w:r>
        <w:rPr>
          <w:rFonts w:ascii="宋体;SimSun" w:hAnsi="宋体;SimSun" w:cs="宋体;SimSun"/>
          <w:kern w:val="0"/>
          <w:szCs w:val="21"/>
        </w:rPr>
        <w:t>。更临病死之宫，申生之变，必起朝夕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不正、不冲，不偏、不合，不横、不刑，不直、不破，其为冲也；启六极之歧门，其为合也；辟万物之形迹，其为刑也；变而改正，其为破也；敌而有伤，是以棘地生金，不着蓝田种玉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以上四端，乃战克、击剥之象也。内有刑虚钩远之用，若倒乱中而取用神为贵、为福者，不若用财生官，用印得煞，自然之妙。此子平之所以专论时印食也欢！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吉神相我，功求相吉之神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凡人命，衰弱或刑伤、破害不能成用者，必欲吉种扶佐，成我之福。又观相我之神，势力轻重何如，若无根失令，或自受伤，先用求助相吉之神何如？假如甲日夏生，遭火焚化，得壬癸、亥子相我为救，但水先受火土耗克，不能为我之福，必欲求金转生水旺，使水有顾我之情、如此之功，不在水而在金矣。又如午被子冲，赖未合我而与子穿，则为相我之神；如未受伤，不能为用，必求生助，未土之神有力，而未土方得成用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凶物伤身，解用伤凶之物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人命中若遇凶神克我身宫，必求柱中何物能制伤我之神，则被自解不暇，焉能及我哉？如甲术原被金伤，祸所不免，得火克，危自远矣。又如卯被酉冲，柱中见午，亦然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五行各得其所者，归聚成福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凡五行不可虚名失位，但要得令归垣，方能为十；若归聚一局，妙不可言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一局皆失其垣者，流荡无依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凡日主用神、仅要着落之处，如四柱中不得通根有靠，又遇空亡、死绝、沐浴、刑冲，如终无成立。必然流荡失所矣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大运折除成岁，小运逆顺由时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二注已引首卷《十大运小运》中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文库冲而文明盛，武库掩而干戈宁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成为文库，盖火为文明。八字中原无助官、印经、食神生气，则无文章所学之机，徒得火库，文被关锁，此无文之人也。若暗有伤官，或印鳗隐而不明者，亦主聪明。柱中得辰未五字冲刑，戌库更入东南运道，发火光明，文章必由此而盛也，高摄任苑者，子见多矣。丑为武库，盖金为干戈。八字中如带秋气，申酉、庚辛为煞，偏官、羊刃，又见同宫，此无惧好战之人也。柱中如得子巳酉神合局，兼行东南木，火制其顽金，则掩其武而干戈宁矣。壮士于此弃甲投闲者，予尝见之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飞龙离天，随云入渊；潜龙在渊，随云上天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龙者，辰也。天者，亥也。云，壬也。龙得其云即飞，若年见亥，月建辰，岁月干头有壬，则龙在天矣。若日时水旺，与龙全局，龙必随云入渊，玉龙以水为家，故上由于天，下游于水。得斯家者，文十盖世，平生有塞、有通，功名虽出于台阁，事业终归于林泉。柱中有已、午二字者，贫薄下流之命也。若年见亥，时见辰，日月会水，则龙下潜于渊，若干支有刑冲、克玻、龙不能安；要日时上有壬字，龙必随云上天矣。此以。年无亥，用已反冲，亦吉，但出寒贱，祖父无依，后必有人借力，奋发功名，主近侍之贵。运行己酉败绝之乡，丧家罢职，即壬的龙背格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大林龙出值天河，四库土全居九五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大林龙者，即戊辰也。要四柱之中，纳音得天河水，则龙飞在天；更全四库，则四海俱备，所以天下皆沾雨泽，必为九五之大人也。明太祖命：戊辰、壬戌、丁丑、丁未，此亦有因而言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长流龙复归大海，五湖水聚掌群黎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长流龙者，即壬辰也。龙值长流，地支得亥，名曰龙归大海。又回：龙跃天门。妙在纳音很大海水，四柱俱带水者，则五湖之水，既各且深，龙所益喜。要有庆辛以生之，则出人动摇山岳，非方象乎？如王阳明封新建伯：壬辰、辛亥、癸亥、癸亥。此亦因阳明而立论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六合有功，权尊六部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凡四柱中有刑冲。克害、破家，木为凶论，得神挽合有力者，即反为祥，其福高远。年月成用，大责；日时成用者，次之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三刑得用，威镇三边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刑本不吉，得用者富贵聪明；无三命通会用者孤贫凶天。何以为得用？三别有气，日主刚强；无用，反是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子午端门，双拱歧疑凭外正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子午二位，正而不偏，故曰端门。若得失拱无破损者，更有力量，人必聪明，奋立勋业。正拱者，亥丑拱子，己未拱午；外拱者，十辰拱子，戌寅拱午，忌空亡克成为害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已寅生地，十分秀气合乾坤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已寅生有力，能合亥申，亥乃乾也，申乃坤也。若无冲杂，申亥乃乘云气，才调出群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天地包藏神得用，显豁胸襟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亥为天，申为地，明有力量，如八字中不见二字，得左右之神拱起二字，兼有资气，不落空亡，须当显豁。或以申亥包酉戌，看系天干何物，以有用为贵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风雷激烈贵无亏，飞扬姓字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巳为风门，卯为雷门，八字中虚拱二位，更有责人，岁运若逢冲起，必能发达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贼地成家，贼乱家亡身必丧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法，月支五阴者是也。若岁日中有神争合为主，月支陷溺其中，欲出而不可得，故四胜地。更得岁日之神自刑，无暇合我，得时支乘机，与月上为合，是谓贼地成家，富贵不浅。大运去陈则安，再见贼乱则凶。一说，抚贼则安，勤贼则凶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梁材就拆，木多金缺用难成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木本赖金所以成器，若金被神留合，不能来克其木，却要木与金为邻，就被雕琢可也。若木盛金弱，则虽就金，亦不能听而有用。假使用木与金作合，彼此两强，乃为贵论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纯阳地户包阴，兵权显赫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字纯阳，本为偏党，殊不知子寅辰午中戌，暗花丑卯巳亥来西之用，二家相济交感，则反全天地之正气矣。更要四柱无空亡及天干有生意者，极妙。此家权施边塞，位至公候，发福分</w:t>
      </w:r>
      <w:r>
        <w:rPr>
          <w:rFonts w:cs="宋体;SimSun" w:ascii="宋体;SimSun" w:hAnsi="宋体;SimSun"/>
          <w:kern w:val="0"/>
          <w:szCs w:val="21"/>
        </w:rPr>
        <w:t>J</w:t>
      </w:r>
      <w:r>
        <w:rPr>
          <w:rFonts w:ascii="宋体;SimSun" w:hAnsi="宋体;SimSun" w:cs="宋体;SimSun"/>
          <w:kern w:val="0"/>
          <w:szCs w:val="21"/>
        </w:rPr>
        <w:t>、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独虎天门带木，台间清高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凡岁月得寅一位，却要时见天门虎，必朝天白日。柱中更有卯未合局，木盛生风，风从于虎，岂不伟哉？若使刑冲、克玻，不得印过对官，则无用矣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学堂逢驿马，山斗文章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身坐长生位为学堂，更得驿马交驰，一冲一合，又得高大气象、带时热责人者，最贵，文十技投出尘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日主坐咸池，江湖花酒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咸池，又名桃花煞，男女逢之，必然淫乱，多因花酒，流落江湖；着见时官，贵德同宫，反得标格清奇、富士安享。大忌刑合，只寻空亡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福满须防有祸，凶多未必无赖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大抵用印生人乃为我之福也。柱中原有官煞，转生印旺，不遇财伤食神泄气为贵。运行比、印旺地，生技大过，福满处，岂无祸生？是以君子怕处其盛也。局中原多官煞，再行官然岁运，其凶乃正。历尽艰险，后必有制伏，身旺之运，否极奉来之象。如甲日原被官煞所困，运神再行中西，乃凶甚也；顺去有亥子，印运逆行，有巳午制，运乃有救之物，岂不为佳？此二句，言阴阳消长，祸福倚伏，天道人事，相为流通，宜细味之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马头带箭，生于要而死于楚；马后加鞭潮乎北而暮乎南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言驿马在日时之下者，必要带合，谓之联络，聚大财福，干事过人。若马前见有刑冲，谓之带备，断经之象也。若来冲者属金，受克者属木，其祸尤甚。主人他乡丧亡。凡取用驿马，顺则年取其日时，逆则时用其日主，马元堤拦，则纵肆而无可遏，如后再加刑冲，马必疾行，终天安顿之地，主人一生劳碌，奔竞四方。若刑冲之神遇有三合、六合，则不为力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鞭矣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性灵形寝，多困山里流清；貌俊心蒙，盖是清中涵浊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凡取用神，铝出</w:t>
      </w:r>
      <w:r>
        <w:rPr>
          <w:rFonts w:cs="宋体;SimSun" w:ascii="宋体;SimSun" w:hAnsi="宋体;SimSun"/>
          <w:kern w:val="0"/>
          <w:szCs w:val="21"/>
        </w:rPr>
        <w:t>L</w:t>
      </w:r>
      <w:r>
        <w:rPr>
          <w:rFonts w:ascii="宋体;SimSun" w:hAnsi="宋体;SimSun" w:cs="宋体;SimSun"/>
          <w:kern w:val="0"/>
          <w:szCs w:val="21"/>
        </w:rPr>
        <w:t>刑冲，未可便言浊而无用，当审其中有暗藏之物。如浊中流出一点抓清，则人虽朴陋。多见性情颖悟，机谋异常。若用神清奇特立，不为混杂刑伤，未可使言情也，但中间有暗我一【物，与所用之物有伤，其病终不可去。故人虽貌美，必然失学无成，昏迷酒色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一将当关，群＊自服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将者，贵重之个名巴。关者，紧要之处也。邪者，妒我之物也。假如甲乙日，生于金旺。年月皆来克我，得的透出月上制热为权，而煞自服矣。又如壬癸遇戊己、及支上乱克，身不能敌，紧要处却要在辛为印化煞，不敢为乱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众凶克主，只力难胜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言煞重身轻。孤独无助者，盖无当关可救之神，则不能胜所克矣。决主天疾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脱此辈，忌见此辈。化斯神，喜见斯神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从化之妙，还不可穷，务要用心详察。如甲己化上脱水气，而从妻家，若见甲乙寅卯未亥，皆我比肩，用有原旺之结，岂无恋哉？，况比刃又能争合我财，使甲己不能相成，反有离间之根也。二名瞩：乙庚化金，喜见金旺，而妻得倚其夫；丁壬化木，喜见未旺，而女得价其母；丙辛化水，在要水旺，而母得价其子；戊癸化火，喜要火旺，而主得倚其财。大怕空亡见然，比肩争十一不成名卿巨公，则为孤儿异姓矣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驿马无锡，南〕洒之客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无经马，无合也门南北东西，无所不至矣。如人命遇此，必主飘零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桃花带煞，娼级教卒之徒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桃花，日时上思是也。不惟忌刑合有情，尤忌玉煞同处。凡遇此者，不受礼义廉耻之＃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母子有终始之盛，夫妻得生死相依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母子夫妻者，吉言作用两端，惟在月日为要、假如戊日坐辰，生于一月，然土以金为子，金养于辰，少行好而自强；上生于中，老得子而有靠。此家甚奇，大忌岁运欢而为患。假如丙日坐于月，磨面金，然大以金为妻，辛金生于子，适夫家以养其身；火至酉亡，赖妻对以活其命。此家计用财官，大怕刑冲散局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双眼无瞳，人士坐于癸水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癸水，在人记普。为一身之基，两目之本。目关五行，惟瞳属水，水涸肾虚，则瞳无所倚。若在日干，生于级土月分，日时坐土塞源，而柱中遇木火耗熬，不成从化者，多患目疾。若在岁月时守，变得秋气，不行西北，大运遇木火大天之地，恐有丧明之苦。即水稍得通根，亦有下元之调民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大肠有病，丙了芭损庚金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庚属大肠，宜临水土。嫌者丙丁寅卯得局，无制庚金，虽得挂根，又被冲刑、克破，兼入水火大运，水上表处，便有此疾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土行湿地而倾根，伯牛有恨水值炎天而得局，颜子无忧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戊上属脾。四柱中不有生旺通根之位，生遇阴湿之时，又加水浸上虚，运行湿地，岁见土克，则脾土受伤，因而有疾。火乃文明之象，生于九夏，三合寅午戌局，大意发，辉少，用木资其势；不宜见水拖根，遇上之焰。人生得此，乐道无忧。火行极处，多遇木生，反主贫大，至不利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水泛木浮，死无棺停；火炎土燥，生受孤单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木从水泛，不通运土堤拦，更值死绝之乡，逢冲并煞，是必堕崖落水，横害毒亡，多不为美。土因大燥，万物不生，初远南行，废而无用；后来虽遇时官，不能为用，以致孤贫奔走，无家之命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妻多力弱，花粉生涯；马弱比多，形骸飘泊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凡用财为妻，最要得时、得位，日主更喜刚强，岁月有倚，阴阳各得其所，良配可知。若财多散乱，刑合不齐，日主孤弱，不能任用，必因妻获利以养其身也。此又反言财为养命之物，用不可无。凡遇财旺身强，平生安乐；若见时轻、比多，不足其用，终必飘泊江湖，逐财劳苦，安享何能？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凡遇凶神交会，善以少而难成；吉晤并临，恶虽多面亦化道。从理悟神自心生，熟读苦求巨微征矣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color w:val="FF0000"/>
          <w:kern w:val="0"/>
          <w:szCs w:val="21"/>
        </w:rPr>
        <w:t>六神篇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五行妙用，难逃一理之中；进退存亡，要识变通之道；正官佩印，不如乘马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夫用官之法，大要健旺清高，最忌浅薄。官旺宜印，弱则宜财，此不易之理也。今言用印不如用财者，乃有一说。假如身旺官轻，多见印经，则日主意强而官意弱矣。《壶中子》云：官轻不若煞轻，所以喜财旺之地。生官克印，表里方得中和，于此足以发福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七煞用财，岂宜得禄？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言煞旺大过，日主无依，又加用财生煞，则日愈弱，而然意旺矣。当之不能，远之不可，只得弃命相从，以免长凌之患。运行财然旺地，不易始从之心；一遇岁运归禄，日主恃强，乃与煞战，以寡敌众，其能胜平？凶可知矣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印逢财而罢职，财逢印以迁官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印乃清高正大之物，见财则不能保其名位。且如原用印经，不以官煞为倚者，运行印官之地，仕路清高；一遇时乡，克了印经，柱无比肩为救，不免罢职投闲。伤重者，必死于异乡水火。身旺用财，荣华可知；再行财旺之地，主不能胜，却要印旺流年助我根本，反能进势过官，不为贪财坏印之论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命当夭折，食神于立逢果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七煞伤身，原无正印为解，独以食神一位制煞，壮年运通，喜行制煞之乡，若遇具神有力，克我食神，柱无用时遇敌，不免纵然伤身，为祸滋烈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运至凶危洋刃重逢破局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专言用时无煞者，大忌羊刃为祸。若岁运重逢羊刃劫财、波局者，必有丧家囚狱之苦，伤妻克子之悲，水火兵刃，悉有之矣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争正官，不可无伤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官者，校也，无人不欲。若柱中多见比刃，只有一位官星，必然争夺，一见有祸。不如运至伤官，伤尽官星，则比肩无争夺，始可安美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归七煞，最嫌有制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亦因比肩之谓也，盖四柱多见比肩。必然争禄争财，且夺岁运之物为祸。如年八透出一位七煞，比肩知，畏势必归之岁运，一遇食种制热，则往无主张之神，使比肩复乱如初，则散时破业，横死于苟贪之下。端有征兵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官居煞地，难守其官；煞在官乡，岂能变煞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官为纯雅之五人，然乃奸邪之暴客。如官居然党，其势不能独立，必混化而为煞，虽官有纯雅之风，安能守乎？煞乃刚暴之人，虽在官王礼义之乡，终不由札义而化，故不能变煞为官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贪财坏印罹高科，印分轻重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凡命，印重煞轻，终不为贵，要行财旺之运，克大过之印，生不及之煞，煞印相停，必能超越。若印轻送财，乃为大害，宜消息详之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遇比用财缠万贯，比得资扶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财乃我用之物，得之乃佳。柱中有一七然专权，日主被制，则无田用财，若得比劫透露，或岁运生扶，日主不致衰弱，可以敌然，而财始为我用矣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运到旺乡，身反弱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言从时、从然未成之象。日主衰弱，未肯弃命而从时煞，若大运行通资扶之地，必与财煞争敌，敌之不胜，反道时煞之害，愈见弱矣。是必因财构祸，灾病不身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财逢劫处，祸犹轻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身弱财多，当之不能；行退比劫，分财助气，而祸反轻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财不有伤，还忌阴谋之贼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柱中用财，无比刃、劫夺者，则无所伤。尤忌支库中有比刃暗藏，或被冲刑，则私窃之害不免矣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煞无明制，当寻伏敌之兵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敢者，顽暴之人也，必饮食神明制，方可为用。如柱中明无制伏之人，不可仁以凶言。要深求四柱支种，如有食神暗伏，或遇刑冲，或就三合。亦可为伏敌之兵，大运行制热乡，必主成名进禄、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贵人头</w:t>
      </w:r>
      <w:r>
        <w:rPr>
          <w:rFonts w:cs="宋体;SimSun" w:ascii="宋体;SimSun" w:hAnsi="宋体;SimSun"/>
          <w:kern w:val="0"/>
          <w:szCs w:val="21"/>
        </w:rPr>
        <w:t>L</w:t>
      </w:r>
      <w:r>
        <w:rPr>
          <w:rFonts w:ascii="宋体;SimSun" w:hAnsi="宋体;SimSun" w:cs="宋体;SimSun"/>
          <w:kern w:val="0"/>
          <w:szCs w:val="21"/>
        </w:rPr>
        <w:t>戴财官，门充驷马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专言岁日互换贵人，不通空亡、劫害、然刃同富者，上方时官，又居正位，带合有根，得时进气，乃为百富，权一兵刑，非常之命。《玉芳陈：登金步玉，十人头上带官星。是官视财为龙要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生旺宫中藏亡劫，勇夺三军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八字中如带亡神、劫煞，得通真正长生，及年支纳音或得长生、临官、帝旺者，主武略出群，有举鼎拔山之勇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为跨马以亡身，因得禄而避位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柱中原多比劫，无时用，岁运逢时，日主乃食其用，比刃必然劫夺，重则损命丧家，轻则休官罢职。原用官星带财为大，运行归禄之乡，乃比肩旺地，必然争夺官，正用遇比肩而争竞于此，反失俸禄，故进位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印解两贤之厄，财勾六国之争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两贤者，二热也。印者、仁也。凡用日主不弱，两熟透出天干，并虐日主，无食为救，纵有亦被具神所夺者，最凶。若能用印化煞，使降于我，如此不独富贵出，人且能享福。一云；两贤，它与煞也，若止作煞言，重下句众煞混行意财者，人所共欲之物，因兹而构祸者多矣。若局有力优于柱中，不遇其财，则无争劫；倘有财为用，或岁见财惹起比肩混劫为祸。刑耗伤妻，在所不免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众煞混行，一位可化一煞，倡乱独力可擒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煞本待制而后服从，若见过多，力不能制，制之则必致叛。故不若用印。印者，仁也，以仁化热，使然自群为妙，喜印旺乡，乃益其化，不宜再见制伏，所谓疾之已甚，乱也。独煞倡乱，势力有限，一食制之，自可以服，况食神多制者乎？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印居煞地，化之以德；煞居印地，齐之以刑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如甲日主用中为热，克我无制，其凶可知。殊不知水印长生于中，自能化热；不使凶暴。若干支多财，乃成下格。比旺时轻者，用之更美，如乙木用李金为煞，遇子栽粮，恃强克我，虽为我之印，乃煞所生之宫。若更辛金透出，侵凌日主，于无食神为救者，得旺午冲子去生杀之宫，则辛无所传，庶克克身之患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兄弟破财，财得用；煞官欺主，主须从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一局比肩，日干专禄，柱中不见时官，则无所用，却要比肩成党望空，冲破财旺之宫，而财方为我之用。大怕填实、冲宫、留合、比肩。假士、辛酉日遇酉多冲卯，遇卯多破午，乃合正用；官煞大多，日主无力泅柱更不拖根，运途又行财煞，不如弃命从煞，遇煞旺之乡，必能发福。大忌身旺、食神之运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一马在厩，人不敢逐；一马在野，人共逐之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马，财也，乃比肩必争之物。若财明透，四柱中特立无遮拦者，譬如马之在原，其分素定，比肩不敢争逐。大怕背财，运进三合、六合之乡，比肩乘机暗房，致祸不轻。若用财不见明霞，隐于土库之间，乃人所不知之地，比肩竞图窃取，虽深藏固闭，难保无患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财临生库破生宫，兼奉两家宗嗣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凡命以印为母，以财为父。财固以印为家，印必以财为主。然财贵而印自荣，夫政斯妻无倚，所以论人，根基父母，必以看时为先。若财有长生之宫，又见墓库局，却有神破所生之宫，无犯于墓库者，则为沿的过继之儿，弃义随母之子也。盖生乃发蒙之初，库在收敛之际，弃始由终，故如此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身坐比肩成比局，当为几度新郎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凡命无伤官、食神者，必然用财为妻。妻所属之宫，日下一位是也，却被比肩占了；又见三合成局，岁、月、时中见时必夺，柱若无财，岁运见亦为患，克妾伤妻，岂止一二而已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父母一离一合，须知印经临财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柱中财、印乃为父母之神所处，不许同宫，虽为父母之名，实有克剥之意，岂能免离间之恨哉？若印与财相连一宫，而财、印皆有着脚，生禄同乡者，终得聚合成家，而无间矣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夫妻随娶随伤，盖为比肩伏马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凡论财为妻室，财逢旺用之年，或有生助进气，当得一妻。若财下原伏比肩，因被煞神制伏，不遂可夺之机，一进其财，又见食神制煞，则纵志夺财，妻难久处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子位子填，孤嗟伯道；妻宫妻守，贤齐孟光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子者，官然也。子位者，生时也。时上要时，及用官然生旺之气。不逢刑害孤虚，不失用神时候川</w:t>
      </w:r>
      <w:r>
        <w:rPr>
          <w:rFonts w:cs="宋体;SimSun" w:ascii="宋体;SimSun" w:hAnsi="宋体;SimSun"/>
          <w:kern w:val="0"/>
          <w:szCs w:val="21"/>
        </w:rPr>
        <w:t>IJ</w:t>
      </w:r>
      <w:r>
        <w:rPr>
          <w:rFonts w:ascii="宋体;SimSun" w:hAnsi="宋体;SimSun" w:cs="宋体;SimSun"/>
          <w:kern w:val="0"/>
          <w:szCs w:val="21"/>
        </w:rPr>
        <w:t>有子矣。若官失其令，更有伤官、食神为妒，径来时上填实，反有伯道之叹。要者，财也。妻宫者，日支也。本宫若见其妻，乃得位矣。不逢比刃，不通刑冲，不有桃花恶煞，仍得天月二德责人同处者，不惟过道控之才，且有益光之德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入库伤官，阴生阳死；帮身羊刃、喜合燃冲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伤官本有阴阳、生死，当较其是否，凡伤官归库，岁运送之，多见丧亡横祸。殊不知五阴伤官，于此返魂无咎，刃乃帮身之物，大怕身旺逢之，得一重热，与刃作合，化为权星，若见官与刃冲战，乃成恶煞。用者当市其轻重，好恶何如耳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权刃复行权刃，刀药亡身；财官再遇财官，贪污罢职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权。然也。刃。兵也。身旺用此两端。乃兵别首出之人也。然旺喜行制乡，刃旺喜行煞地，若原煞旺，复行煞旺之乡，立业建功处，不至死于刀剑之下。刃多再逢单刃之地，进禄得财处，必然终于药食之间，仅使然也。财，体也。官，禄也。身强医此两端，乃名利出群之士。凡官弱喜行旺乡，财旺喜行印地，皆发福成立之时也。若有印逢官，则禄过矣生财旺送财，则俸余矣。君子禄过俸余，必见贪污罢职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禄到长生原有印，清任加官；马行帝旺旧无伤，宦途进爵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原用官呈衰弱，不能称印经之荣，若官进长生，便见清奇特立，且有顾印之情，印乃扶身之本，三者之用，既周于此，必然进么原用偏正之财，虽得位而失其时，居官亦未显要，必待帝旺、临官，岁运财已足用，马必位驰，旧无比刃、伤劫于此，加官进势，立业余财可征矣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财旺身衰，逢生即死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财旺身衰，力不能任，意若与之相忘，反见所守安然。一遇长生之地，即便倚强苟图，财未得而祸两至矣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刀强财薄，见煞生官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在言用官做胜，而财又浅薄，盖因羊刃、劫财不能生官，则官无倚矣。如见一位七煞，合刃弃财，以苏对病，足以生官，官自旺矣。学者于此，又不可有见煞混官之嫌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兹法玄玄之妙，今颇习而成章，少助县蒙开明万一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color w:val="FF0000"/>
          <w:kern w:val="0"/>
          <w:szCs w:val="21"/>
        </w:rPr>
        <w:t>憎爱赋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富莫富于纯粹，贫莫贫于战争；贵莫贵于秀实，贱莫贱于反伤。文章锦绣，贵马会于学堂；襟度宏阔，水火合于情性。深谋远虑，德星居沉静之宫；术业玄微，帝座寺文章之馆。魁罡有灵变之机，离坎乃聪明之户。贵人、禄马宜逢，劫刃、空亡可远。长生招贵人之可爱，衰败遇小人之憎嫌。四宫溃乱兮不仁不义，五行相生兮为孝为忠。印禄在刑冲之位，心乱身忙；日时居用库之中，忧多乐少。日干旺而灾咎寡，财命衰而惆怅多。衣食奔波，旺处遭克；利名成败，贵地逢伤。平生祸福，赖于日时；一岁吉凶，凭于气运。福星有气，而变动升迁；岁克运凶，而人离财散。大运危而生百祸，流年吉以除千殃。无绝至绝，财命倾危；求生得生，名利称进。三合、六合，逢之古重凶轻；七煞、四凶，遇之祸深福浅。职迁官进，定因禄会之年；产置田增，必是合财之地。岁君冲压主凶灾，大运受伤殊少吉。岁宜生运，运喜生身。三位相生，一年称遂。财官俱旺，应显达于仕途；财食均荣，岂淹留于白屋。禄入聚生之地，富贵可知；马奔禄旺之乡，荣华可断。欲取交关利息，须要六合相逢；时干带禄朝元，定主安然获福。月衰时旺，早岁丰肥；本重主轻，终身飘荡。惯取市厘之利，必因旺处逢财；忽然显达成家，定是刑中见贵。主本当时，得女士以扶持；贵禄有情，因君子而叶吉。南商北旅，定知马道之通；东贩西驰，必是车运之利。日于困弱，伯牛敢怨苍穹；禄马衰微，颜子难逃短命。凶莫凶于支刃，吉莫吉于干强。马劣财微，男逃女走。天罗地网，非祸横灾。穷途逢劫，危疑必犯自刑；绝处逢财，妻子应难谐老。大耗、小耗，多因博戏亡家；官符、死符，必主狱讼时有。或再四柱遇绝、三命刑伤，难免徒绞之刑，终受黔面之苦；若逢五鬼，雷伤虎咬无疑；更值群凶，恶殃横死，定断女多淫贱，男必猖狂。或间人之性情，贤思、善恶，先推贵煞旺衰，方究机巧灵变。心高者，魁罡为祸；性倾者，六合为祥。观幽闲满洒之人，遇华盖孤虚之宿；好情势霸道之辈，犯偏官、劫刃之权。劫刃生鄙吝之理，更出机关之险。谋略多因于壬癸，威猛必本于丙丁。甲乙顺而仁慈大量，庚辛亏而果断无刚。孤国遇之无精神，破败逢之多疏脱。刑战者愚顽，静安者贤俊。躁败者火盛，隐忍者金多。金水司令而相生，火土逢时而相助。不劳心而衣食自足，不费力而家计自成。更若德神相扶，定是推尊乡里；贵禄拱位，必然台省扬名。其所忧者福不福，其所虑者成不成。福不福者，吉处遭凶；成不成者，格局见破。伤其格则伤福，破其局则招祸。譬若苗逢秋旱而冬座空虚，在被春霜而夏果无成。智谋虽裕，措用无成。纵有回天转轴之机，而无建功立业之遂。岂不见坏生烹鼎，范增背疽，渊明东归，子美西去，盂舆不遇。冯衍空回，买臣负薪而行歌，江革苦寒而坐读。盖苗而不秀者有之，秀而不实者有之。更值伤败太过，一福不过整范；纵有百艺多能，难免饥寒疾苦，困于沟壑，命使其然。欲问富贵双胜，何由得之？莫大于铝基，莫奇于秀实。达圣达贤者，无时不有；至富至贵者，自古皆然。或生煞局之中，文高武显；或居冠带之下，业大才奇。若此玄微，如何推测？先论学堂之内，三奇、四福；次察格局之外，一吉、二宜。若己未，见甲子为祥；壬辰，见丁巳为瑞。壬子、丙午，主风光儒雅之人；辛酉、丙申，乃俊秀荣华之士。阴阳全凭纯美，造化最喜相生。难辨者，日精月华；莫测者，玉堂金匾。得之者荣，遇之者贵。若论贤愚显晦，无非造化钧陶。假若凤生于鸥，蛇化为龙；芳兰不断于蓬蒿，枯木犹生于山野。少贵老贱，初屯后亨。盖由大运之衰旺，以致富贵之变更。格局纯而反杂，惆怅残春；运行老而得时，优游晚景。是以时有春秋，月有圆缺。尝观货荫之子，亲一丧定无聊；复见耕钓之人，运一通而殊显。多年爵禄，一旦俱休。时运至者，与时相遇。值生旺者，未必无凶。有情者通，无情者滞。有令者吉，有冲者凶。官印岁临仕途，定知进播；食、财运遇庶民，亦许荣昌。或有少依祖父之荣，长借儿孙之贵。又有垂髦难苦，至老无依。盖因四柱之旺衰，所由大运之亨否。岂不见枯槁之木，纵逢春而不荣；茂盛之标，虽经霜而不败。时日更亏年月，定无下稍；生时旺气朝元，必有晚福。古有琢磨之玉，价值连城；世有孤立之人，自成家计。如烹炼之余而不损，岁寒之后而不凋。消息妙在变通，祸福当察衰旺。庶几知命，君子共评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color w:val="FF0000"/>
          <w:kern w:val="0"/>
          <w:szCs w:val="21"/>
        </w:rPr>
        <w:t>消息赋</w:t>
      </w:r>
      <w:r>
        <w:rPr>
          <w:rFonts w:ascii="宋体;SimSun" w:hAnsi="宋体;SimSun" w:cs="宋体;SimSun"/>
          <w:kern w:val="0"/>
          <w:szCs w:val="21"/>
        </w:rPr>
        <w:t>（珞琭子注，育吾子解。）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元一气兮先天，禀清浊兮自然。著三才以成象，播四气以为年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以原造化之始，三命之所由生也。三命以于为原，谓之天元；以支为命，谓之人元；以纳音为身，谓之地元。此古人窥见造化，所以法天地而体阴阳，配四柱而成八字。此路碌于首言之义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以干为禄，向背定其贫富；以支为命，详逆顺以循环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干犹木之干，支犹木之枝。统言之，干阳而支阴也；分言之，干支各有阴阳也。十干之禄，寄十二支中，阳道顺行，阴道逆转，皆自长生而数，通本音临官以民焉。此阳生阴死、阴生阳死、自然之理也。以干为禄而推之，则有向背。如甲禄在寅，遇丑则用之向，见卯则谓之背。故禄前一辰日羊刃，禄后一展曰禄库。《经》云：向禄则生，背原则死。此所谓向背定其贫富者驮！以支为命而详之，则有逆顺。如阳男阴女，从生月颁行；阴男阳女，从生月送行。人禀受阴阳道顺之气，在乎支干之中，周而复始，往来循环，如寒暑之运四时而无穷者也。故曰，以支为命，详道顺以循环。昙莹曰：干禄推之有向背，吉凶究之有浅深。背而逆者，可定其贫；向而顺者，以知其富。然而不在一途取轨，亦有逢背禄而不许。于是支作人元，运商徒而得失，男迎女送，否泰文居，会吉会凶，作用定矣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运行，则一辰十岁；折除，乃三日为年。精休旺以为妙，穷通变以为玄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先言干支，则八字定矣。行运，乃三命之最要者。故首举其法，以示人焉。运行，则一辰十载；折除，乃三日为年。此古人立运之法也。折除要明实历之数，命有节气浅深不同，运有就生就节互异，中间或休或旺，要与八字符协。有喜生旺而恶休败，有宜林败而嫌生旺，千变万化，非达玄通幽消息，以尽造化之妙，其孰能与于斯？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其为气也，将来者进，成功者退。如蛇在灰、如鳝在尘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气、五行之气也，播于四时。如春则木旺、火相、土死、金四、水休，迎之以临官、帝旺，将来者进；背之以体废、死绝，成功者退。五行之气，循环进退，人之行运，每居一辰，相者既进，旺者则退，当权者用之为福，不当权者用之无益。若五行，气过则退，蛇鳝皆属大类，火至囚死为上，休庆为灰。已中三兽，为蛇、为培、为蚓，故知蛇鳝为上，至囚死、火之神，处灰为乐。方以类聚，物以群分，顺其所欲，则吉；乖其所趋，则凶。即物可以观造化也。人之行运，虽同一宫，而气有进退；所处不异，而命有生死。见其不可不精休旺、穷通变也。此说得之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其为有也，是从无而立有；其为无也，天垂象以示文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正明五行之气，是从无而立有，故借天象五星以明之。盖播物之初，就为之有？太极之后，谁为之无，有出于无，无生于有。在气成象，在地成形，变化见矣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其为常也，立仁立义；其为事也，或见或闻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五行，在天为五星，在地为五岳，在人为五脏，推而行之，则为五常，常有可久之道。《易》曰：立天之道，曰阳与阳；立地之道，日柔与刚；立人之道，曰仁与义。人之道，非仁与义。则不能立也。《书》曰：二五事，一曰貌，二曰言，三曰视，</w:t>
      </w:r>
      <w:r>
        <w:rPr>
          <w:rFonts w:cs="宋体;SimSun" w:ascii="宋体;SimSun" w:hAnsi="宋体;SimSun"/>
          <w:kern w:val="0"/>
          <w:szCs w:val="21"/>
        </w:rPr>
        <w:t>o</w:t>
      </w:r>
      <w:r>
        <w:rPr>
          <w:rFonts w:ascii="宋体;SimSun" w:hAnsi="宋体;SimSun" w:cs="宋体;SimSun"/>
          <w:kern w:val="0"/>
          <w:szCs w:val="21"/>
        </w:rPr>
        <w:t>日听，五日思。五常、五事，皆五行之变化，与人事相通。人之性情去就，见闻动静，皆不逃乎此数。或见、或闻，如金米水火土则见，而宫商角进羽则闻；沈言视听思刚见，而肃义哲谋圣别闻。盖五行之用，至不可胜穷，非因机明智之士，孰能精度而默识之哉？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崇为宝也，奇为贵也。将星扶德，天己加临；木主休回，行藏泪没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崇者，卑之反。奇者，偶之对。物以积而高，高之为崇，在五行，上生下是也。物以无与耦之为奇；在五行，异而乃群是也。将星，月将也。德、天、月德也。天乙，方神也、生年为本，生日为主，休囚对生旺言。人今年、月、日、时，四柱有五行，上生下有三奇，乙丙丁更带将星，德方主本，生旺得地，所谓吉将交临，而福臻成庆，此为至贵之命。广先言崇奇为宝贵，后言主本忌休回，见崇奇为难遇，以主末为切要，而诸方神煞则次而言之。是知命以五行为先，生旺为上，将星德方又神然之最吉者驮。徐曰：崇以主未言，凡命中一天、一财、一灾福之辰，亦谓之崇。十以禄马言，凡命中财官、印食，亦谓之奇。德者，日支德在，即六合也。如壬寅年、庚戌月，癸卯日，乙卯时，九月将在卯，扶其生日；五行九月，金上六合，卯戌合，乙庚合，戊癸合。如此五行，各不居休败之地、则百。似非赋义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至若勾陈得位，不亏小信以成仁；真武当权，知是大才而分瑞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举水土，以例其余。勾陈为土之将，其于常也为信。真武乃水之神，其于常也为智。信也者，足以达于圣；智也者，足以拆其道。五行之用、独善于兹。得位者，戊己生七月，母在子乡、当权者，壬癸生七月，子居母家。二物同源、仅生于一故也。徐以戊己坐临寅卯、并亥卯未；壬癸坐临午巳，及辰戌丑，未下有官印、禄马、旺相、库足为得位当权。似与联义有背。不若只以土生四季，水遇三冬为是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不仁不义，庚辛与甲乙交差；或是或非，王癸与丙丁相畏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上言当权得位，则不交差，不相畏也。若甲见庚，乙见辛，丙见壬，丁见癸，犹二女同居，两男并处，阴阳不合，不成庆也。庚辛主义，甲乙主仁以交差，故不仁不义。丙丁主礼，壬癸主智以相畏，故或是或非。若庚合于乙，辛合于甲，刚刚柔相来，仁义兼济，非交差也。若丙见癸官，丁合壬禄，则阴阳相配，水火既济，非相畏也。或以甲申、乙酉为不仁，度贸、辛卯为不义，轮齐一度甲之支差，卯酉乙辛之暗战；丙与壬，则而非、壬是；丁逢癸，则癸是丁非、子午同然，已亥一块。凡十遇此一辰，始可言之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故有先贤谦己，处俗求仙。崇释，则离宫修定；归道，乃水府求玄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仁义在乖于得失，是非常对于荣枯，于是日用不知，曾无休息，故有先贤谦己处俗，求仙割爱，少私寡欲。或崇拜以灭•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之火，或归还以益肾之精，内守精神，外除幻妄，达物我非有，明色空究竟者，莫非是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是知五行通道，取用多门。理于贤人，乱于不肖。成于妙用，败于不能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道无乎不在，物无乎非电五行变化，通手大道，何所不该，其取用不一，故谓多门。如识者取之以修定，仙者取之则求玄。自非顿悟之士，岂能与此？是故肾者得之，能穷理尽性，达五行之妙用；愚者失之，终亦自昧，而无所得。能者养之以取福，不能者败之以取祸。《易》曰：苟非其人，道不应行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见不见之形，无时不有；抽不抽之绪，万古联绵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见不见之形，如十干禄寄十二支，有见不见之形存焉。甲禄寅，寅为显见之禄；不见寅而见戍，以五子元遁至戌见甲戌，成为甲之禄堂，此所谓不见之禄。甲以辛为官，辛禄酉，甲受金鸡，酉为明见之官；不见酉而见未，以天官道甲入羊群，未上有辛，此所谓不见之官。抽不抽之绪，如阳气生子旺卯终午，阴气上午旺酉终子，阳生则阴死，阴变则阳化，子午乃阴阳化生之，始终无极也。阴极则阳生，阳机刚阴生，气自子午中年甲抽扎而出，出入无疾，往来不穷，如丝结之联绵，万古不断之义。《太玄》云：见不见之形，抽不抽之绪，则日迁月变，暑往寒来，代废代兴，更体更旺，一显一晦，一缩一抽，绵绵若存，无时不有。盖阴阳五行，有见不见，有抽不抽，其理玄妙，其机发泄，无物不有，无时不然，自有天地人以来，便如此，要顿悟何如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是以河公惧其七煞，宣父畏其元辰。峨眉阐以三生，无全士庶；鬼谷括其九命，约以星观。今集诸家之要，略其偏见之能，是以未解曲通，妙须神悟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元辰、七煞，煞之最凶。命禀五行，斯患孰逃？上古圣贤，如河上公，仙之流也；文宣王，圣之至也，犹俱畏二煞，况其他手？于是著书济世，吉凶祸福，告在未萌。峨眉仙阐以三生，非不精也；鬼谷子播其九命，非不通也。指陈玄言、幽奥难测，故云，约以星观。无全士庶，三生禄个身也。九命、身命两宫，禄马二位，生年胎月、日、时也。路碌子参集诸家之要旨，略其偏见之能，独发心得之见房为是文，大解玄义，曲通妙机，在学者神悟而变通之，斯为善矣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臣出自兰野，幼慕真风。入肆无悬壶之妙，游行无化杖之神。息一气以凝神，消五行而通道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臣者，对君之称。兰野，地名。自叙所出。幼慕真风，则其志大矣。悬壶化杖，乃壶公费长房故事，称前人之至妙，海在己之无能。外绝所欲，内无所思，息一气以凝神，消五行而通道，故著此赋，名《消息》焉。盖造化有消有息故云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乾坤立其叱牡，金本定其刚柔；昼夜互为君臣，青赤时为父子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消息造化之大规模地。乾属阳，为天道、君道、夫道；坤属阴，为地道、臣道、妇道。乾以动为体，日辟户；坤以静为体，曰困户。乾坤立阴阳，北牡之合，两者交通，斯五行变化在其中矣。《易》首乾坤，正此义也。仁柔义刚，金木性之所司。一阴一阳，刚柔相推。独刚而无柔，则不能生变；独柔而无刚，则不能生化。昼为刚，生变以进，夜为柔，生化以退。积刚柔而成变化，积昼夜而成进退。昼为阳以家君；夜为阴以象臣。昼夜之道，其微，有消息；其著，有盈虚；其分，有幽明；其数，有生死。一泰一否，一损一益。终始之相因，新故之相代。荣辱之所至，福禄之自来，莫不本诸此也。五行之神曰帝，东方青，帝之父；生南方赤，帝之子。青、赤之理，父传子进也。言阴阳五行之中，有君臣、父子、夫妇之道存焉。是造化之大指，通乎人伦也钦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不可一途而取轨，不可一理而推之。时有冬逢炎热，夏草遭霜；类有阴鼠栖水，神龟宿火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言阴阳五行之道，微妙难通，隐与难测，不可只一途取轨，一理而推之。此理之常，时之正也。若冬逢炎热，夏草遭霜，则非其时矣。非其时而行其令，是可以常理拘乎？鼠火龟冰，此理之有，类之宜也。阴鼠栖冰，神龟宿火，则非其类矣。非其类而居其所，是可以一途论乎？常者易究，不常者难穷，造化岂易言哉？邹子吹律，而寒谷回春；孝妇含冤，而六月飞霜，古今纪灾异，此类甚多，不可谓非阴阳五行之变也。火景之毛，绩而为布；冰蚕之脂，登而为规，此世之所知也。《神异经阳：北方有层冰万里，厚百丈，有既重万斤，毛长尺余，在中藏焉。是阴鼠之栖冰也。《尔雅》曰：一日种龟，十日火龟。郭庄开云：天生神物，十朋之龟。或游于火。是神龟之宿火也。徐子平指冬至一阳生，夏至一阴生，为冬逢炎热，夏草遭霜。以癸禄在子为人元，丙以癸为官印；戊禄在已为人元，癸以戊为官印，为阴是栖冰、种电宿火，恐非赋义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是以阴阳罕测，志物难穷。大抵三冬暑少，九夏阳多。祸福有若机祥，术士希其八九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上文言冬热夏霜，冰鼠火龟，非阴阳常理，物类相感，故云罕测准穷。此反照破上文，言时有冬逢炎热，大抵三冬天必少也；夏草遭霜，大抵九夏阳必多矣。寒暑既有其常，阴阳可窥其奥，祸福当以理推，礼祥显以类应。术士专门论三命、五行，行年岁运通旺相得位之运则在，退休囚失位之运则否。只道其常，可希冀八九中足矣。人命行年、岁运，祸福之应，如机祥之变异，志物之难穷，扶术之士，十分之中，此理亦难希其人九。盖天地无全功，而况于人手？亦通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或若生逢休败之地，早岁孤穷；老田建旺之乡，临年候表。若乃初凶后吉，以源浊而流清；始吉终凶，类根甘而裔苦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身虽进运，必假运以资身势，须及时，亦假时而乘势。生逢壮岁，运宜处于旺乡；晚通衰年，运信宜于困地。是乃随宜消息，休旺自如。初生歇灭而晚岁兴隆者，源浊流清之谓也。幼年建旺而临老岭博者，这苦报甘之谓也。其乃较量运气，穷究根源，先察根基厚薄，兼明运队始终。虽未百发百中，亦可希其八九。大抵人命，立年为尊。其胎、月、日、时，资以次之。故曰，作四柱之君父，为吉凶之主宰，而立其年也。明运气之本，推虚实之基，而取其月。观安危之兆，察苦乐之原，而取其日。定贵贱之木，决生死之期，而取其时。辨幼荫之始，究未立之前，而取其胎。月管初主，日管中主，时管末主，年则总统之。须要终投兼济，前后相应，则富贵两全，财禄江三。无初吉终凶、始凶终古之异矣，然而不易得也。或只中下兴隆，亦可为成实之命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观乎萌兆，察以其原，根在苗先，实从花后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谈命之说，以胎为根，以月为苗，以日为花，以时为实。穷根可以知苗，见花然后知实，是以圣人观乎先兆，几乎未一，即察其根源，则知其苗裔也。徐四；欲知运内吉凶，先看桓元胜负。根元有资，则运临贵而必贵；根元有财，则运临财而发财；根元有灾，则运临灾而生灾。其说亦通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胎生元命，三兽定其门宗；律吕宫商，五虎论其成败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禽分三十六位，支列一十二辰。次而布之，一辰三兽。子人甚＃驾，卫人牛蟹繁，寅人虎狸豹，卯人克狐貉，辰人龙蚊鱼，巴人蛇鳝蚓，午人马鹿度，未人羊鹰雁，中人报猜活，酉人鸡乌担，戌人狗狼豺，亥人猪未出。《凝神子际：家神者即天禄，主大富贵；不某种者，天云不禄。具以形神、性气断之。胎生元命，只如甲子生人，生月癸酉，胎进甲子，元命是同。又如乙丑金人，月居己卯，胎逢庚午，以土生金。二说并详，其意不远。或曰：以年取月，以月取胎，观三处承属，谓之三兽。有无存咬伤形，则可以定家门之出处。阳六为律，阴六为吕，五音总于律吕。律吕相合，分支定干，五行合为五音，是故甲己宫上通起丙寅，乙庚商金通起戊寅，一千羽水通起庚寅，丁壬角木造起士寅，壬癸撤火通起甲寅。五音营自寅起，寅为十二月之初，二六时之首也。人之成败吉凶，由此而始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无合有合，后学难知。得一分三，前贤不载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道立于两，成于三，变于五，而天地之数，具其十也，耦之而已。无合、有合，如甲与己合，柱不见己而得午，缘午中有己禄。主与亥合，柱不见亥而得壬，缘亥上有壬禄。又如，寅午成合，柱不见寅而得甲，缘寅中有甲禄。得一分三，如甲得己为一合，得午为二合，得亥为三合，此乃得一禄而分三样。与前见不见之形，抽不抽之绪，理相贯穿。李虚中论支干合全格；年、月、日、时股五位，能合干支全，言子则卫在，言寅则亥在，言甲则己在，言乙则庚在。禄干五位，如带甲乙丙丁戊，自然合起己庚辛壬癸。十二支如带寅卯辰已午，自然合起未申酉戌亥，或于子丑位有禄马加之，则十干十二支皆合全矣。徐曰：无合有合，即刑合，丑子遥巳等格，得一者既见。有寅刑巳、丑玻巳，而丙戊被刑破而出，则便分三而行，是三合已酉丑也。古用曰：虎生奔巳猪猴走，羊击猪蛇自然荣。此解亦通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年虽逢于冠带，尚有余文；运初至于衰乡，犹披鲜福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年，太岁也。运，大运也。年虽逢于冠带，犹被暴败之余灾；运虽至于衰乡，犹带旺官之鲜福。此行运所以有前后五年之说，二句王文见义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大段天元赢弱，宫吉不及以为荣，中下兴隆，卦凶不能成其咎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天元，十干也。干以生旺为荣，若衰病死墓绝，则天干流弱，虽所临官分之吉。如得财官、将星、天乙之类，亦不及以为荣。中，地支也。下，纳音也。中下俱临五行兴旺之地，虽八卦定分为凶，亦不能致灾。徐曰：凡今，天元临财官之地，而生不得时，本气流弱，上下五行体旺又不相辅，虽官遇原马之吉，亦不及以为荣。如庚辛生于春月，别位有人克金，金兑寅卯甲乙为财，缘木中旺火害金，而金又不得其令，虽宫属财吉，而反发凶祸之例是也。中者，人元。下者，支元。如丁以壬为官印，中下禄马建旺成庆，虽火临绝地，却乘中下之贵成。《鉴阳：禄虽绝而建百。《陶朱际：绝禄亡时，不为凶先是也。或以一吉三生属九宫，五克绝命属八卦。亦通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若遇尊凶卑吉，救疗无功；尊吉卑凶，逢灾自愈。禄有三会，灾有五期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立年为尊，其胎、月、日、时资以次之。大运为尊，其六岁、小运资以次之。若遇本命与大运德合于建旺之乡，其岁运、日、时凶而不能为咎。大运与本命争战于死囚之地，其岁运日时吉而未足为救。故四，云云。禄有三会者，长生、帝旺、库也，其为至吉之地。灾有五期者，衰、病、死、败、绝，其为至凶之地。盖禄对灾言，非干禄之禄，当以活看。今之学者，但举三合，而以金逢巳酉丑，木居亥卯未，火得寅午戌，水遇中子辰，便是原有三会，非也。徐言：以八字中内外三元，有显得力者为尊，即用神也。用神不可损伤，若有损伤，则虽别位之吉，不能允若年、月、日、时内外三元虽有克战，但不损于尊者，即逢灾自愈也。更切消息所损之神，主何吉凶，害命则身灾，害妻则妻灾，害官则官失。其说有理，但尊卑字灾通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凶多吉少，类大过之初交；福浅祸深，喻同人之九五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凶多吉少之命，以其休国无气，故不宜于进用。有类大过初又，其《又辞》云，初六藉用，白等无咎。大阴柔无过人之才初在下，非有为之时，可以道世而避位，戒人以慎之道也。夫子曰：慎斯术也以往，其无所失矣。正此意也。福浅祸深之命，以其五行相克而无气，亦非谋望进用之宜，喻如同人卦中之《五又辞》云：同人兆号，吹而后笑，大师克相遇。《象》曰：同人之先，以中直也。可见直道难行，戒人以自克之意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闻喜不喜，是六甲之亏盈；当忧不忧，赖五行之救助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闻喜，以盈为言。盈者，益也。不喜，以亏为言。亏者，损也。损益之道，由六甲而推之，或以空亡为天地虚脱之辰。六阳命畏于阳宫，大阴命畏于阴位，岁运行年遇席马、责人，而在空亡，五行之亏益相制，是闻喜不喜也。当忧不忧，是五行体废之处逢生，如木得甲申癸巴之树。假如戊申人得丁酉，暴殴破碎自刑。丁酉死火，己化为土，子传母道，甲寅人运至申上，冲剂反吟，春马俱绝，为旺金所制，道见壬申是于救神。术云：绝处逢父母，变灾为福是也。余见六甲五行，其说国活，或元命八字有亏、有盈、有救、有助，或行运流年有亏，有盈、有救、有助，不可执定。亏卫者，或吉或凶之谓也、救助者，制凶技吉之谓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八孤临于五墓，戌未东行；六虚下于空亡，自乾南首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甲子旬中，戌亥为空亡，对冲为大虚，乃辰巳也。戌亥是乾金之位，在西极之北隅追逐，甲戌甲十，自乾南首，故寅申巴亥四孤之地，辰戌丑未五墓之乡，向戌未而东行，顺空亡而逆转。或以／＼孤者，除辰戌丑木乃五行之墓，其余八音，孤虚之辰，孤临于墓。如今酉人，孤晨在亥，而寡宿居未。五行之上，寄于四气之中，其气皆随月建而来，行东之戌与未乃火木之墓，木自亥生，火从寅起，火木之气，皆自寅首之东行，而钟藏于戌未之墓。如乙丑生人，以亥为六阴，正空亡，亥冲已为六虚，亥为乾天，已为算地。已乃南方之首神，放云六虚下于空亡。孤既东行，虚则西回，二者尝相对。此总论十二支中神煞之名，顺道循环，邓虔空亡五元为人命之最要者驮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天元一气定，侯伯之迁荣；支作人元运，商徒而得失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以于为禄，三天元清秀，吉将加临，人得之而贵也。以支为命，故五元纯粹，四柱比和，人得之而富也。几天地之分，干支之别也。天元一气，不是一样，如今谈命者所指，以其家天，故云一气。王春之所司也。须禄带天德官印资食五行、四柱中兼得生旺气者，至无商贾之徒，详以人元。定财物之得失，须观有气、无气，当究进神、退神，故下文云：财命有气。财绝命衰。运对定而言，定则决定、运则流转，义各有所取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但看财命有气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基背禄而不贫；若也财绝命衰，纵建禄而不富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人生以财命为主，五行所克者，谓之财、有气，谓时与命皆得寓于五行生旺之地，虽四柱背禄，使之无官，亦不至贫贱。若命与财俱无气，虽得月建坐禄，使有小官，亦不能致富贵。假如庚寅本色丙戌土为财，土旺在戌，身命二米至东南，戌虽背申之庚禄，以其财命有气，故不贫。互为，甲辰生人，得丙寅火，以金为财，绝在寅辰土，至寅为命鬼，兼通空亡、财绝、命衰，虽月建坐禄，以财命无气，故不富。前云以干为禄，向背定其贫富，盖指财命两宫，各宜旺</w:t>
      </w:r>
      <w:r>
        <w:rPr>
          <w:rFonts w:cs="宋体;SimSun" w:ascii="宋体;SimSun" w:hAnsi="宋体;SimSun"/>
          <w:kern w:val="0"/>
          <w:szCs w:val="21"/>
        </w:rPr>
        <w:t>W</w:t>
      </w:r>
      <w:r>
        <w:rPr>
          <w:rFonts w:ascii="宋体;SimSun" w:hAnsi="宋体;SimSun" w:cs="宋体;SimSun"/>
          <w:kern w:val="0"/>
          <w:szCs w:val="21"/>
        </w:rPr>
        <w:t>。不但八字，行运皆然。徐说，以财命有气，如甲乙见巴午等月建禄；不富，如甲乙生寅卯等月。当并详之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若乃身旺鬼经。虽被命而长年；鬼旺身衰，逢建命而夭寿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破个长年，以实本十旺宫逢绝鬼者是也。如火在巳宫，值水木居寅地，逢金土向申乡遇木，金归亥中过大。逢建命而天寿，以其本命表乡逢旺鬼是也。以土到寅中见木，火归亥地送水，金在巴乡得火，火居申位逢全，俱以纳音取之五行之理。受制则天，制物则寿。旧云：建命主长寿，由年主夭殇。故《竹轮经际：建今未必延长，破今未必大寿。此路碌子所以消息也。天元论贵，人元论富，财命论贫富身，鬼论寿夭，各指其重者言之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背禄逐马，守穷途而牺惶；禄马同乡，不三台而八座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禄者，爵禄之谓也。马者，车马之谓也。人命重禄马，故先言之禄马，皆可以致富贵。若禄背之而去，马通之而散，二者俱失，所以守穷途而证惶。背，如阴阳之相背，非所谓向也。逐，如激进之逐。非所谓这也。如癸亥人得正月甲寅，癸禄在子，寅以背之；驿马在巴，寅以刑之；前因功而过去其马，后因背而不能及禄，马在面前，禄在背后，向前赴马，禄又不来回住，持原马又渐远，此正与赶禄拦马相反。同乡，用日干道禄，时干道马，五子元求之，则可知。仅令废十。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，得壬辰日，丁未时，便以丁壬庚子道至戊申，缘庚禄午马同在申上，与本命相得尤佳、又如甲申人，丁丑月，己酉日，丙寅时，命生时于千座上，会同禄马兼甲申、己亥、雨已昏禀五行清旺生气，故应晚年有非常之遇，所以位至三公，寿逾七十。徐说，以禄为官、马为财，见伤官为背禄、见比劫为逐马。如甲人生三春、九夏，天元更带丙丁、甲乙，或支卯未之例。同乡，乃壬午、癸巳等日，柱有丁己丙戌归禄午已之例，并当详之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官崇位显，定知夹禄之乡山盈大亏，恐是劫财之地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夹禄即拱禄，加突显得癸亥之例。劫，劫煞，如丁丑得丙寅岁，水以克火为财，丙寅乃自生之大，可和才五。丑人以邓劫在寅丑，上受寅木之制，为财化鬼，斯所谓大亏也。三十以旺旺为吉，人以有财为福。若值劫地，组禄命有一、二吉处，亦不免大亏。徐论，夹禄，如癸丑日癸亥时，不可本禄位为岁月所占，别位又不可克坏天干，冲动地支，夹面不住，走了有气，所以品生之地，不可被伤；祸聚之地，不可无忧五阳干几五阴为劫财，五阴干见五阳为段时。如山于政，其解尤善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生月带禄，人位居赫奕之尊；重犯奇仪，蕴藉抱出群之器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王廷光的：生月带着，以生月为运元，带天禄生旺之气而行运者，主平生温厚，为福最多。学生月而生四、生时可知，或四柱在行互相带禄，兼乘生旺之气为百。莹和尚解：木命禄元与生月同用日子求之。如庚子人，甲申月，但得乙庚日，便用丙丁拒之甲申是也。徐子平解：甲乙人，人生；丙丁人，冬生；即正气官星，生月带之，则父子之气近为禄相，需更生日支内，天元自旺，生时不居体改，行年复在禄乡，为生月带禄。余见：以戊日逢乙巳月，壬日进己亥月，癸日送戊子月，干支带官禄，或年日时所坐之支，得坐月干，以壬寅日得甲辰月，辛酉日得辛巳月之例，入仕定居赫奕之尊。重犯奇仪，王廷光解：乙丙丁为三奇，戊己庚辛壬癸为六仪，十干用九，而道去其甲者之谓仪。如乙已生，得辛已月、日，辛为仪，乙为奇，乙以辛已为生成官，又坐官禄、长生，学堂，二已乃重犯奇仪。奇仪者，天地阴阳耦合、英秀之气也。莹和尚则以甲戌庚乙丙丁，法天地二仪。李生则以子加寅，顺数到年月见本命。余观通甲、论三奇六仪，王廷光之解为是。此以上，论资命根基；此以后，说运中会遇。故下文云云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阴男阳女，时观出入之年；阴女阳男，更看元辰之岁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男女之别，男尊女卑。阳位本男，阴位本女，今言阴男阳女，失其序矣。既失其序，则运有逆顺。大运出入之年，虑招不测之咎，阳男阴女，各得其宜。大运迁变之年，更看元辰等热，是故吉凶悔吝，生手动者也。行运为三命之最要手；徐子平解此最详。元辰，是当生元有害官印之辰。前云出入之年，此论元辰之岁，其理无二。至于论节气之浅深，财官之向背，皆前人所未发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与生地之相逢，宜退身而避位。凶会、吉会、伏吟、反吟，阴错阳差，天冲地击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说运中所遇吉凶、祸福，生地相逢。莹和尚则以本年长生中逢鬼旺，如金逢乙巳火，上遇庚申木，火见甲寅水，木逢辛亥金。王廷光则以五行有父子相继之道，父壮则子幼，子强则父衰，子又同处，子既来矣、父已成功，自当告退，是知他生我而休，子代父位也。《易》；震为长男用事，而乾父退居西北。亦是此理。徐子平则以废辛生人，运到申酉，以火为官禄，火至中酉病死；木为财帛，木到申酉死绝；官时俱无，即建禄不富之说也。恐非赋义。行年岁运禄马，五处皆在生旺之地，共来扶我元命，谓之吉会；共克我元命，谓之凶会。伏吟者，大运与元命相对。以阴遇阴日错，以阳遇阳四差。人命有阴阳错杂，人运有阴阳支差，元命与运在东南，而遇大岁在西北，谓之天冲。元命与运在西北，而遇太岁在东南，谓之地击。吉会、凶会，言运遇伏吟、反吟，阴错阳差，天冲地击，其间亦有吉会，凶会未必皆凶也。如甲子金命，伏吟，庚子上为吉，戊子火为凶。反吟，戊午火为凶，庚午土为吉。西北冲东南，主动改出人，是内冲外也。东南冲西北，虽冲而不动，是外冲内也。遇此者，皆主不宁其间，吉凶两存。阴阳错差，则纯阴纯阳，不生不成，所作多奇而不耦。或曰：天冲地击，乃天干地支，大运与元命相冲击，非专指五行阴阳绝灭之地也。岁运得此，更在反、伏吟上，则其为凶会可知。四柱寓于其上，纵贯不寿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或逢四煞、五鬼、六害、七伤、地网、天罗、三元、九宫，福臻成庆，祸并危疑，扶兮速速，抑乃迟迟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皆言行这所遇之神然也。命前四展四四煞，乃寅中已亥四冲之劫煞也。命前五辰日五鬼，乃子人见辰，亥人见卯也。或指辰戌丑未为四煞，五行通克为五鬼。六害，寅巳之例。七伤，亡煞等神。或以一吉、二宜、三生、四熬、五鬼、六害、七伤、八难、九厄，皆是三元、九宫内诸神煞之名，岁运逢之，故多为凶。若无命，三元、九宫，五行生旺为福之臻，尚可以成吉庆，以五行为神然之先也。若三元、九宫、五行四柱，在衰败之地，岁运又值诸凶然，所谓祸并危疑者铁！煞扶乃造速成灾，福抑乃迟迟为庆。余以二句，并兼祸福。言状祸则达，扶福则退，抑福则这，抑祸则退。徐说，元命犯辰戌丑未。大运又行到其上，谓之四煞。大运干为鬼制财克官，运与太岁同谓之五鬼。丑未生人，柱中元有卫未，更大运在辰戌丑未，却遇太岁在子午卯酉者，谓之六害。运中逢七煞；为之七伤，如甲乙人，用庚辛为宫，运在南方，或送寅午戌已与未，大岁是也。四煞轻，五克重；六害较，七伤重；运送之轻，岁退之重。地网、天罗，成人不得见亥，亥人不得见戌，谓之正天罗；辰人不得见巳，巳人不得见辰。谓之真地网。中间又分亥见戌，辰见已，为尤重，遇之者，灾病连绵。大凡植运，须看生年太岁与运生克，生克已定，然后参诸神煞，则吉凶无不验矣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历贵地而待时，遇比肩而争意。至若人疲马劣，犹托财旺之乡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孟子云；虽有海基，不如诗时。若运人五神之地，待时数符合，则有福庆，最忌者比肩也。如比肩并行之运，必有争竞，弱者伏强，在吉凶神煞升降言之；若原马气衰，但得禄财、命财、旺相，亦可扶持。或曰，比肩争竞，如两庚夺一丁，两丙食一戊，分军其福，如此者交相是非，人瘦马劣。本命支四人元，兼驿马皆在，五行衰败无气之地，其所以不为灾者，以财旺。如戊午火命，驿马在申，申中金旺久衰是也。徐解：历责地而待时，如壬辰、癸已生人，用土为官禄，用火为财帛，而生月不居九三，不在四季，虽历责地，犹待四时基本，元有元无也。遇比肩而争竟，如壬辰、癸巳，更在九三、四季，得其官禄之时，大运又在火上分野，却遇太岁是壬癸年。亥子丑亦同。或为冲刑，或为被害，主称意中大横。人疲者，人元疲乏也。马劣者，所合之展马弱也。如甲午生人，运行西方，午为人元属火，火到西方死绝，人瘦也。甲以己为财，午内有己土，己到西方，亦自衰败，马劣也。午虽疲乏，犹赖西方金旺为财，秋金怀壬癸，亦可与已破克生财，此说得之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或乃财旺禄衰，建马何避掩冲，岁临尚不为灾，年登故宜获福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克者之谓财，寓者之谓禄，乘者之谓马。马是扶身之末，禄为养命之源。禄乘贵而迁官，马运财而获福。禄财驿马兼得之，则富贵两全；偏得之，则次。或天禄虽衰，而身财犹旺，兼通驿马来未，纵使作伏冲击岁运，尚不为灾。况后岁运，更在五行生旺会合丰登之处，故宜获福之多矣。掩者伏吟，冲者反吟也。假令癸亥生，得乙已，岁遇禄，水虽绝在已，而以水人克火为财，火旺在已，兼已上乘马，虽已亥相冲，临于反吟之上，以身旺之财，不为灾咎。若岁运不相冲临，在三合、六合，五行生旺之地，又逢对遇马，可谓年岁丰登，故宜获福者取。徐曰：此即与前意同，而理异也。如丙午人，运至西方，虽财旺而禄衰，下元建马为助，言函中有辛合丙，则不畏掩冲，此与中下与隆不殊。前说财运掩冲，团不为忌，此论岁临运位，亦未可便言凶咎。大岁为造化之主，百煞之尊，来临是运，多凶少古。若三元内外，五行官印有用，亦可以利见大人而成吉会。财帛有用，亦可以因方人而发财帛。且如生日是士午，大运是庚午，岁是戊牛，此言岁运并临，亦为吉会。次年交辛未，其气不殊，官印时帛有用，其获福宜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大吉生逢小吉，反寿长年；天罡运至天魁，寄生续寿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丑为大吉，未为小吉，如癸未日生人，行卫运，或丁丑日生人，行未运，不得谓之反吟，皆谓之生气。癸受气于已而成形于未，丁受气于亥而成形于丑，故曰生逢、如六壬深发用，丁议在未，癸在丑，亦此意也。丑未为阴阳之中会，天乙方神所临，主与木逢之则有长年之寿。辰为天罡，戌为大魁，如庚戌生人，行辰运，或甲辰生人，行戌运，不得谓之反吟、庚受气于寅而成形于辰，甲受气于中而成形于戌，皆是生气。《鬼谷子》云：罡中有乙魁裹伏辛是也。前云生逢，后云寄生，义不乐也。或曰，此后八旬，再明反吟吉凶，无固必之义，化令乙丑阴个男，在六月生，道见癸未，木虽本命，生月相克合，主大伤，却为乙丑纳音金克癸未纳音木，反寿长年。歌云：便将生月用为身，却以纳音回作命。身衰克命短天年，命往克身长寿命是也。假令戊辰阳个男，在三月生，计五岁起运。顺行五十六，运至壬戌，纳音水来生戊辰木，又三月天月德仅在壬，寄在成上又生木，故曰寄生续寿。莹和尚曰：以下四节，并用真印，始得其详。乙丑金印，癸未木印，壬辰水印，甲戌火印，戊辰土印。长生续寿，惟寄与反，除此五干，未有知其然也。缘丑中有乙木，未上有癸水，癸水生其乙木，增长禄元，反寿长年，莫非是也。成中有甲，辰中有壬，壬水生其甲木，续其丙火，故曰天罡运至天魁，寄生续寿。大要十干为禄，定人修短故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从魁抵苍龙之宿，财自天来；太冲临昂胃之乡，人元有害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酉为吊臂之乡，从总是也。卯曰苍龙之宿，大冲是也。支无取财，今言天来者，缘酉上有辛，卯中有乙，李金制其乙木，故云财自天来。以其酉金，克其卯水，乙木畏于辛金，禄既被伤，人元受克，若然，酉人遇卯为吉，卯人逢面为凶。位列尊卑，刚柔断矣。徐白：苍龙庆辰，酉生人进展，是酉中辛金，克辰中乙木为财，用支内天元为财也。卯人运至百金，克木而反相刑，支作人元，故曰有害。害者，是七煞不犯冲刑克制，亦偏阴偏阳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金禄穷于正首，庚重辛轻；木人困于金乡，寅深卯浅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阴极生阳，阳极生阴，阴阳自然之理也。阳金生于巳而死于子，绝于寅；阴金生于子而死于已，绝于卯。正死正生之谓重，偏生怕死之谓轻。次以阳水生亥绝中，阴水上午绝酉。阳水中深而酉浅，阴水申浅而酉深。盖寅卯指群水之情，庚辛举众金之类，中是水生之地，木回困；寅是生火之宫，金云穷也。一云：丙辛有合，故辛轻；乙庚有合，故卯浅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妙在识其通变，拙说犹神；巫管昧于调弦，难希律吕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凡命运，吉凶祸福，如上所云，贼特言其大概。妙在识其通变，赋辞虽拙，而理妙应如神，设若不能通变，譬之王有，昧于调弦，希律吕之和难矣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庚辛临于甲乙，君子可以求官；北人运在南方，贸易获其厚利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金木有相得之理，水火有既济之道，故特举而言之曰，庚辛临于甲乙，则余人干可知也。北人运在南方，则余东西可知也。言君子见小人则不然，言北人须亥子方为是。甲以辛为官，乙以废为官，如庚辛之运岁来临甲乙之人，故曰君子可以求官，在小人反以为克也。亥子北方之水，巳午南方之火，以水行运至火，我克之为财，所以贸易获其厚利。或谓，壬癸之位，其卦属坎，丙丁之位，其卦属高，水归火地，运至财乡。不知壬癸是禄，巳午是命，干支不相入，如壬癸得丙丁，止可谓之禄财而已，不可以贸易言也。谈命者须当分禄命身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闻朝欢而夕泣，为盛火之炎阳；观祸福之赊迟，则多因于水土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论五行之性，明祸福之迟速也。火之性暴而多伤，故钻木而烟飞，击石而光发，朝欢旋泣，今是昨非，由火传薪，莫知其极也。水土为物，其性柔和，致于祸福之端，得其迟缓之意，盖智与信也。火木性快，易发易休；水土性迟，难成难败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金本未能成器，听哀乐以难名，似木盛而花繁，状密云而不雨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言金者则尚未，金得用而木乃成，是以刚济柔也。言木者则尚金，木成器而金得，著仁者必有勇也。若有金无木，勇而无礼则乱；有木无金，庚辛亏而义寡。金者，西方之器也，主哀；木者，东方之物也，主乐。乐而不淫者、木遇金也；哀而不伤者，金得水也。凡此者，皆大人之命也。若明水火之归中，用乎金木之间隔，由是哀乐不能动其心，乃外方难名之人。若偏阴偏阳，似木盛花繁，偏阳之谓；伏密云不雨，偏阴之谓。见人命要阴阳两停，则为应格之命，故下文云云。又回：金不能成器，藉火以陶熔；木未能成功，假金以削刻。故乐必以哀为主，益必以损为先。木盛花繁，秀而不实；密云不雨，晦而难明。两在未测之间，拟议生矣。是故旺而不可无制，表而不可无生，得处比和，复归纯粹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乘轩衣冕，金火何多？位劣班卑，阴阳不定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前论水火以相济而成庆，次论金木而为官乡，是知水资升，火方降，木要济柔为刚，金要损刚益柔，则互用为庆。其间独有金刚大强，不可不知也。金至坚之物，非在火则不能革化；火至暴之物，非金无以显诸用。金火两停，方为铸印之象，故庆云，乘轩衣冕，此君子之器也，须金火两停者当之。若火多金少，金多火轻，皆为凶景之命。金旺于西方，火旺于南方，各恃其势，则为自刑之刑，如此之命，虽日时有用，终归于位劣旺车而已，是阴阳不能定分故也。金，阴也，火，阳也。既阴阳两偏，则贵贱高车，无所定著。况有金而无火，有火而无金，其为凶徒，又可知也。或曰，人命四柱，五行金火多者，不足九以金刚不能顺物，火暴而难益其生，为气不常，改君子之道鲜美。庆人得一，辛人得丁，纯阴纯阳，为克为鬼，是为阴阳不定，虽有出身，亦位省班卑，不能大显。亦通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所以龙吟虎啸，风雨助其休祥；火势将兴，故先烟而后焰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为上文五行相克，或未成器，合资不贪，此又首相克相生之性，因以龙虎烟焰为公。若五行各得其所，则如龙行市降，虎啸风生。又如火旺，先有其烟，后有其焰。或以龙节一虎啸二句，喻人年吉而岁运又吉。若初凶后吉者，必不然。譬若火之始然，先烟而后格也。盖烟生于火而能郁火。烟以有气未通为义，岂非大外景而内晦，烟达而后生，不犹人之始凶终吉者哉？徐解：龙吟虎啸，当以戊辰、甲寅，其义甚详，不然但遇寅与辰相得，有得先烟后焰明，阴阳气顺有次序，与其为气也不殊。终非联义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每见凶中有吉、吉乃先凶；吉中有凶。凶为吉兆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《此末上文，言吉凶相为倚伏。如前论，从总抵苍龙之宿，财自天来，吉。也是酉中辛克在中乙木为财，辰乃水乡，复能夺千金之官，论时却不缺，而失官为凶，大冲临昂胃之乡。贝</w:t>
      </w:r>
      <w:r>
        <w:rPr>
          <w:rFonts w:cs="宋体;SimSun" w:ascii="宋体;SimSun" w:hAnsi="宋体;SimSun"/>
          <w:kern w:val="0"/>
          <w:szCs w:val="21"/>
        </w:rPr>
        <w:t>L</w:t>
      </w:r>
      <w:r>
        <w:rPr>
          <w:rFonts w:ascii="宋体;SimSun" w:hAnsi="宋体;SimSun" w:cs="宋体;SimSun"/>
          <w:kern w:val="0"/>
          <w:szCs w:val="21"/>
        </w:rPr>
        <w:t>元有害，凶也。却木用金为官，酉则不背官禄，凶中反吉。简意始于说运，次议五行，之后再详言之。又如火人，行水运，则是七煞，凶也。或用水为官、吉也。水行已午，远南方。气制为财，吉也。却下有戊己七煞，凶也。如此极多，要学人深造，变通以根木，取最重老言之。昙莹曰：吉凶之相，仍祸福之相国，阴阳之常理也。世固有吉人凶于吉，凶人吉于曲者，君子所不道也，亦道其常而已。凶若胜吉，吉蕴凶中；吉若胜凶，凶藏吉内。驳杂生于纯粹，比和出于战争，故四吉中有凶，凶为吉兆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钱旬向末言福，可以迎推；才入衰乡论灾，宜其逆课。男迎女送，否泰交居；阴阳二气，进项折除。</w:t>
      </w:r>
      <w:r>
        <w:rPr>
          <w:rFonts w:cs="宋体;SimSun" w:ascii="宋体;SimSun" w:hAnsi="宋体;SimSun"/>
          <w:kern w:val="0"/>
          <w:szCs w:val="21"/>
        </w:rPr>
        <w:br/>
        <w:t>c</w:t>
      </w:r>
      <w:r>
        <w:rPr>
          <w:rFonts w:ascii="宋体;SimSun" w:hAnsi="宋体;SimSun" w:cs="宋体;SimSun"/>
          <w:kern w:val="0"/>
          <w:szCs w:val="21"/>
        </w:rPr>
        <w:t>此言灾祸吉凶，由于行运。祸旬向未，如见凶运十年，终满前交吉运，若当生年月气深，或行年大岁扶助，向禄临财，更不须待交运，只在此这末，便可迎详而推之。才入衰乡，</w:t>
      </w:r>
      <w:r>
        <w:rPr>
          <w:rFonts w:cs="宋体;SimSun" w:ascii="宋体;SimSun" w:hAnsi="宋体;SimSun"/>
          <w:kern w:val="0"/>
          <w:szCs w:val="21"/>
        </w:rPr>
        <w:t>N</w:t>
      </w:r>
      <w:r>
        <w:rPr>
          <w:rFonts w:ascii="宋体;SimSun" w:hAnsi="宋体;SimSun" w:cs="宋体;SimSun"/>
          <w:kern w:val="0"/>
          <w:szCs w:val="21"/>
        </w:rPr>
        <w:t>个久历福地，方文背禄财绝之运，然未可便以凶言，是论灾于逆课也。男迎女送，阳里流十，运顺行也。一运十年，更分前后各五年，凡入吉运，得节气深，男迎者，前五年发白女送者，后五年发福。或曰：男详大运，初入之年，迎何灾祸，故云迎。女详大运，将出之年，送何灾福，故云送。男迎女送，否泰交居，作一义看。迎吉送凶，迎凶送吉，是否在交思也。阴男阳女，阳男阴女，依逆顺行运折除，即前折除三岁为年也，看新旧运上有何吉凶，以运救言。昙莹曰：此论行运，各指长生，次于衰地，如金生于已而衰于戌，戌上男场行于死回休废，女送行于帝旺、临官；巳上男顺旺于申酉之乡，女逆困于寅卯之地，故云而一云云。阴阳二气，盖言小运，乃年之气也。大运是月之气也。日干为运，月支为气。小运则从生日后交；大运则论其气而过二气，运行由我命者也。故曰阴阳二气云云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占其金木之内，显于方所分野；标其南北之间，恐不利于往来。一旬之内，于年中而问于。一岁之中，求月中而问日。向三避五，指方面以穷通；审吉量凶，述岁中之否泰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言运行东西南北、金木水火之乡，有利、不利，兼岁中否泰言也。王氏回：木火金十一乃一方专一之气，各擅方所分开。如春之辛卯、夏之戊午，秋之癸酉，冬之丙子，四方各汪自旺之气而不可相犯。故五行旺气，取仲一辰谓之白虎煞。如东方之木，往西方进金：南方之火，来北地遇水，所谓煞忌四仲，物禁失道，曰君曰父，不可两亡；以其相克，往必不利。若五行表绝无气，遣相冲往来，则反互用为福。如乙亥火得突已水，火至已而旺，十至重而旺，互换逢旺，往来何伤？壬寅之金，为臣不强；庚申之木，事君不景，独占一隅，生有达化？盖禄旺责其囱亨，患难权得相救故也。一旬之内，于年中而问干，以年之十，则有“知、甲之所寓，于是同旬之生也。一岁之中，求月中而问日，谓一岁之中则有异者，用由男女之十也。求于月而问日者，欲知节气、日数以定几岁，为行大运之法也。运之行二。</w:t>
      </w:r>
      <w:r>
        <w:rPr>
          <w:rFonts w:cs="宋体;SimSun" w:ascii="宋体;SimSun" w:hAnsi="宋体;SimSun"/>
          <w:kern w:val="0"/>
          <w:szCs w:val="21"/>
        </w:rPr>
        <w:t>Z</w:t>
      </w:r>
      <w:r>
        <w:rPr>
          <w:rFonts w:ascii="宋体;SimSun" w:hAnsi="宋体;SimSun" w:cs="宋体;SimSun"/>
          <w:kern w:val="0"/>
          <w:szCs w:val="21"/>
        </w:rPr>
        <w:t>向三元生气、进五鬼绝路。指陈方面，穷通阴阳，观氛马之向背，大运之盛衰，由此以它吉凶。不出指顾间，能述岁中之否泰。或以生气、福德、天医为向三；绝体、游魂、五克、统命、本宫为进工。徐曰：占，读作去声，看当生岁月所占。如木用金为官，在阳个男运，出未入中；阴个男运，出亥入戌，是向禄临财于金未分野之际。如金用木为财，阳命男运，出合入寅；阴命男运，出已入辰，是向原临时在木大方所之中。更加大岁、月令、气候扶同言之。标，对未言，又有标准之义川。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是命基本也。南者向明而往也。北者向北而来也。此言运气出入动静，或吉、或凶，不可驳杂。或遇交运之年，不可轻举。一旬之内，于年中问于，是月中求日也。一岁之中，求月中问日，是年中求月也。向三、设五，是岁中求吉，利方所也。凡坐作进退，向吉进凶，莫大于儿矣。一旬，十日也；年中，生日也。凡在一月之中，一旬之内，将生日天元配合而言，则知其日中休祥，定立生日为主也。一岁之中，取月令以生克配合而言，则知其月中休答也。且如人生得地，须大岁为尊，是一岁之中求生月带禄、或官印，原有原无，是月而问日，乃看命总法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壬癸乃秋生而冬旺，亥子同途；甲乙乃夏死而春荣，寅卯一摆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言人命有生旺、死绝，而行运所值，有宜与不宜，通指五行言也。庚为众金之主，故居一而生水，水归亥子，冬天而旺。壬为聚水之源，故居亥而生木，木归寅卯，春天而旺。甲为群木之首，故居寅而生火，火归巳午，夏天而旺。戊为众土之一，故居巳而生金，金归中酉，秋天而旺。壬癸、亥子一类，水也，水生于申而旺于子；甲乙、寅卯一类，木也，木旺于卯而死于午，故士癸秋生而冬旺，甲乙夏死而春荣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丙寅丁卯，秋天宜以保持；己已、戊辰，度乾官而脱厄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指纳音言也。丙寅、丁卯，炉中火，火之旺也。至秋宜以保持，以火至秋而死，况他火乎？己已、戊辰，大林木，木之盛也。度乾宫而脱厄，以木至亥而生也，况别木乎？又丙寅、丁卯，举火之类，火既克金，秋天保持者，何也？言水生于秋故也。己巳、戊辰，举木之类，水既生亥，乾宫脱厄者，何也？言亥有乾金故也。明五行体旺之道，造化自然之理，或元命、或行运，或流岁，皆宜慎之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值病忧病，逢生得生。旺相峰岭，休国灭绝。论其眷属，忧其死绝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值病忧病，以休囚灭绝为言。逢生得生，以旺相呼峻为义。值病忧病者，五行病中逢鬼是也。木值辛巴金，火值甲申水，上遇庚寅木，金逢乙亥火，如此之类。体囚灭绝，逢生得生者，五行生处逢生是也，木临癸亥水，火得庚寅木，水位壬申金，金逢丁巳土，如此之类。旺相呼聘，或值之于当生，或迁之于岁运，更看始终，随宜消息。五行生我者父母，我生者子孙；克我者官鬼，我克者妻财，比和者兄弟，忌在空亡死绝之地。忧居、休回、衰败之乡，随眷属所得言之。此总论正行生乎天地之间，寓于十二支内，有长生、沐浴、冠带、临官、十旺、衰病、死、墓、绝、胎、养，内有四吉、四凶、四平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墓在鬼中，危疑者甚；足下临丧，面前可见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墓在克中，乃正行墓中途鬼，如金畏己丑火，木防乙未金，水愁丙辰土。土忌戊辰木，火怕壬戌水，如此之格，或行平岁运，主危疑之甚。足下临丧，以命前二辰为丧门，如辛亥人见己丑，既入基又临丧，乃足下同为祸。面前可见，言其凶这也。若大岁、诸煞、大、小运临之，忧其不测之灾，防有外服之象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凭阴察其阳祸，岁星莫犯于孤辰；恃阳鉴以阴灾，天年忌逢于寡宿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寅卯辰人，巳为孤辰，丑为寡宿。其寅辰为阳之位，丑已为阴之位，故四凭阴察其阳祸。岁星莫犯于孤辰，已午未人，以中为孤辰，辰为寡宿，未巳为阴之位，申辰为阳之位，故曰恃阳鉴以阴灾。天年忌逢于寡宿，天年，犹小运也。岁星、犹太岁也。阳以孤辰为重，阴以寡宿为重。徐曰：阴以阳为对，阳以阴为耦，言阳则未尝无阴，言阴则未尝无阳，故凭阴可以察阳，恃阳可以鉴阴。岁星者，太岁也，不可在孤辰之上。假令寅卯辰人，遇大岁在已，寅人勾绞，卯人丧吊，辰人谓之控神煞，又谓之这神然，主阻碍抑塞。天年，亦大岁，不可在寡宿之上，如寅卯辰人，遇大岁在丑，辰人勾绞，卯人丧吊，寅人谓之器神煞，又谓之道种煞，主人窥窃、逼迫、陷害。其或三元别战，岁运不和，是五行禄马为害之年，则为凶尤甚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先论二气，次课延生。父病推其子禄，妻灾课以夫年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五行相生为父子，其为传爱之气，青赤等类是也。阴阳相制为夫妻，其为文合之辰，支干等类是也。度令金病，无疑畏火，急求水以救之，以金生水为子，能克火故也。又如金之灾者，恐值大也，且看火之休旺何如，此乃款解二法，最为详要。徐曰：二气者，阴阳也。延生者，命运也。先别阴阳，次分命运。父病二句，是明阴阳进退之象也。假今庚辰人。十月生，庚金负于亥，是父病也。庆生壬为子，壬禄在亥，是子有禄也。庚以乙为妻，大运到巳，乙木病于已，是妻灾也，而庚金复得延年，五行则。此类。如壬癸日生人，以庚辛为父，行亥子运，金病死亥子，主父母灾，或丁忧。丙丁日生人，以庚辛为妻，行寅卯运，金绝寅卯，主妻交或丧偶。又如雨寅人，大运至戊申，火虽病，而丙寅为戊申之父，土三中长生，子禄既生，王承子禄之荫，虽病亦不至死。如丁卯人，行运至甲午，火克金为妻，金至午而败，可谓委交。丁卯火旺于午，又逢天禄，金火相得，阴阳相合，虽五行妻灾，以夫年旺而不为凶。去父子天合，夫妻人合，是人之至亲骨肉也。故观其夫子之命，遇凶神恶煞，当刑伤父母、妻子，则父病必深，妻灾必重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三宫元吉，据逢可以延推；始末皆凶，灾忽来而迅速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三宫，乃禄、命、身；三元，长生之宫。四柱寓居是宫，逢禄马、责人，五行生旺，谓之元吉。虽行年岁运逢凶神恶然，欲为之祸，亦迟延而不至于天折三元。五行无气，加以岁运凶神恶然来临。是始末皆凶，其祸之至，迅速而不可救。徐四：前论阴阳始终，此说人命吉凶，士。命内天元、人元、支无内外，岁月时中值黄禄不居休败，是根基主本，三元元吉，或值行年、大岁、运命乖危之地，煞亦可以推祸以迟延也。若三元内外，虽有禄马、面气，却八字中冲刑、土害，不唯有资而不贵，又终为凶人之命。如遇吉运，则防因福生祸；遇凶运，则灾忽来而迅速。二解同一义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宅墓受煞，落梁尘以呻吟；丧吊临人，变宫商为《蓬露》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命前五辰为宅命。后五辰为墓煞。劫，煞灾；煞，岁煞也。命前二辰为丧门。今后二辰为吊客。人，人元也。古之善歌者，有绕梁之声；善唱者，舍宫商之曲。今易以呻吟愁叹，变为《链</w:t>
      </w:r>
      <w:r>
        <w:rPr>
          <w:rFonts w:cs="宋体;SimSun" w:ascii="宋体;SimSun" w:hAnsi="宋体;SimSun"/>
          <w:kern w:val="0"/>
          <w:szCs w:val="21"/>
        </w:rPr>
        <w:t>n</w:t>
      </w:r>
      <w:r>
        <w:rPr>
          <w:rFonts w:ascii="宋体;SimSun" w:hAnsi="宋体;SimSun" w:cs="宋体;SimSun"/>
          <w:kern w:val="0"/>
          <w:szCs w:val="21"/>
        </w:rPr>
        <w:t>挽歌，则丧吊临门，宅基受煞故也。其或太岁、凶煞临并，大、小运限刑冲，必致凶祸，切了预备。或宅墓二位，若遇逐年六岁、丧门、吊客、黄旗、豹尾、太阴、大耗、将军诸恶煞人宅，一主呻吟，二主忍痛，三主分离，四主哭泣，此为四声入宅。或云，移居进舍，可入此言流岁所遇之凶然也，人命原有，尤重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干推两重，防灾于元首之间；支拆三轻，慎祸于股肽之内；下元一气，周居去住之期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干推两重者，干为天元，以家元首。迈德见夭者，吉；逢然值鬼者，凶。天元两值受克，如甲子生，得庆午月，加以庚午日，谓之重者，干不胜重克故也，防灾于头、目、胸、背之间。支拆三轻，支犹人之肢节，主之于命带三合、六合老，吉；连四冲、三刑老，凶。支辰二别送伤，如辛酉人，得庚寅月，丁巳日，戊十时，谓之轻者刑，不至于本命故也；慎祸于腹脏、股股之内，或以三合送伤，亦通。下元一气，纳音是也。其主宰五行，逐于支迁变而成否奏，其灾祸不拘元首、股股，故云周居去住之期。天于推两重，况三手？支拆三轻，况两乎？此于支轻重之别也。或曰，此论十干通大运，在本年上值干，反克大岁，于克名为克临头，患头面之疾。十二支辰，若身命逢生死，旺五鬼，须有四肢腰脚之疾，比于干为轻也。复言气运、《一隐居歌》曰：甲已五年乙庚四，丙辛三岁丁壬二，戊癸须从一岁见又有纳音行运气，相生福德相克凶。五行恭顺皆如意，金人遇金犯凶祸，木人见木营求遂，水人值水主动摇，运顺送气须还记。仅令癸酉男命，三月生，三月建丙，辰便从丙辰起三岁，丁巳土二岁，此五年纳音是土，别无刑克。戊午住一年，己未住五年，此六年纳音是火，金遇大。凶。庆申上四年，辛酉三年，此七年纳音是木，自十二至十八，主营求称遂。余／仿此循环＆之。或一宫住五年，或住一年，故云去住之期。大运住在旺乡，设使气有相洲则不能为害二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仁而不仁，虑伤伐于戊己。至于寝食侍卫，物有鬼物，人有鬼人，逢之为灾，去之为福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甲乙，本五常为仁，今反言不仁，以其克戊己，凶也。如甲见戊，乙见己，用阴偏阳，为克为伐，为抓为背，则五行为不仁也。若甲见己，乙见戊，刚柔相来，两得其所，未可以不仁言也。跃中举甲乙戊己为例，其余五行可以例求。五行变化，与人事相通。至于寝食侍卫，皆不外于仁而巴。五行，我克之谓财，克我之谓鬼。譬之争卯人，遇丁酉，辛禄在西，逢丁为辛之鬼，是之谓禄头送鬼，物有鬼物。命支属木，酉支属金，金来克木，是之谓人元受克，人有鬼人。格局中类此者，运送之则为灾，去之则为福。或曰：君子晨兴暮寝，常宜摄卫护持，其或食息弗调，动过生灾，于是合中逢鬼，吉内藏凶。虽或人情所为，亦被阴阳所宰然也。寝食，言调养之至切也。侍卫，言左右之至近也。此二者，甚不可轻总。以物中有鬼物，人中有鬼人，吉凶之变，自近及远，为这之甚也。且如戊见甲为不仁，或岁月时中见庚辛则为仁。谓戊食庚，度来制甲，或见己亦为仁，谓己合甲，能侍卫甲也。戊逢甲，本不仁为灾，有庚己寝食侍卫，是用去之为福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就中裸形侠煞，魄往部都；所犯有伤，魂归岱岭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就中，是本上文鬼物足人言。就中所遇极重者，五行林浴之地，谓之探形。如木音沐浴，大运逢之者灾。水土人，运在酉；木人，运在子；火人，运在卯；金人，运在午，鬼谷子谓之波浪限。侠煞者，元晨七煞也、如人运在沐浴之上，与太岁并者，灾、或当生岁时原有所犯之神，则魂归岱岭，魄往都都，此至凶之名也。或云：侠煞，拱七熬也。裸形见煞，尤为不吉。午乃辛煞，酉乃乙煞，子乃丁煞，卯乃己煞。假如辛已日，乙术时，是裸形侠煞。余仿此。或以甲子金人，得戊午岁，金裸形在午，加以戊午旺火，夹带自刑，反吟灾煞，破甲子之命。如此，则所犯有伤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或乃行来出入，抵犯凶方，嫁娶修营，路登黄黑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行来出入，动作施为也。嫁娶修营，乃动作施为中之大者。吉凶悔吝，生乎动，故君子慎焉。格碌于既谈三个五行，又达出人方所，当进四魔、五克、六害、七伤、八难、九厄为凶。方一德二生为吉。方取逐年、太岁、神煞看之，行黄道为吉，黑道为凶也。或曰：此论人运气，自运元而行来出入吉凶之地，遇五行相克相生，有嫁聚修营之理。五行，我克之谓妻，妻在五行生旺之地则可娶，娶之则为助。克我之谓夫，夫在五行生旺之地，则可嫁，嫁之则为福。言出于夫妇，可以成嫁娶之义也。修营者，言五行虽有正性，两间有不常之变，是以君子修德、营生，以待时而巳。路登黄黑，指运元、月建，上行黑道；十年顺行至除满，上行黄道。如运到黄道，几百皆利；运至黑道，几百抑塞。凡人修为动作，进退向背，莫不本乎阴阳体合，运气吉凶，俱不能逃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灾福在岁年之位内，发觉由日时之击扬。五神相克，三生定命。每见贵人食禄，无非禄马之乡；源浊伏吟，调怅歇宫之地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凡说岁中休祥，专看日时与太岁生克、刑冲言之。生日为妻，生时为子。日时与大岁和合，及财物有用无话坏者，依事物而言之。如大岁与日时相刑，或六合、三合中有元辰、七甘者，凶。亦看类而言之，故下文云云。或曰：岁年，指太岁行年。言凡人命通流年、岁君，凶则为灾，吉则为福，皆由五行中日时之激扬、响应于岁位。五神者，五行也。三生者，三元也。凡观人命，须究报基，用三元定官，以五行相配。此法以日时、禄马五子元求之，或相生于本命建旺之乡，或驳克于当生减绝之地。至若运限加临，必有吉凶之兆。凡遇五行而造化灭绝、空亡，更逢运限、刑冲，恶星交并，主多忧少乐，必招天殒，惆张呻吟，故号联宫之地。或指惆张为然名，子人见亥，卯人见寅，午人见已，酉人见中。指五神为绝体、游先、五克、绝十、本宫。三生为生气，天医福德。此以上用出入、嫁娶、修营之法，非三命之说。谓用大岁五行之位内，看其灾福，亦须择吉日、吉时，乃可用事。其说亦通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狂横起于勾绞，祸败发于元亡。宅墓同处，恐少乐而多忧；万里回还，乃是三归之地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种热者，天地五行精气也，各有所主吉凶。达命者先推五行休旺格局，然后参以神煞，观其事类。阳命以前三辰为匈，后三辰为绞；阴命以前三辰为统，后三辰为勾。或交临运限，乃招狂横之灾。元辰、亡神，二然名。更值当生凶煞，岁运刑星，多国官享勾连，无端荣绊：加以宅基同处于勾绞、元亡之上，尤凶。譬癸亥生，前五辰见戊辰，乃水之墓，流年岁运若带煞来，同处其中，是宅基同处也。三归者，乃辰戌丑未，此云三丘，亦云王墓。万物归根复命，反本还元。凡此四在，以应回环之象，或以三元、五行归宿之地为三归。如甲子人，得亥年，为木禄之一归；得申月，是水命之二归；巳运，是身金之三归，皆指三元本音长生之位而言。虽身客万里长达，将有国还之理也。徐曰：勾绞，不可在元命、日时。运之上，更或与元辰、七煞并者，尤凶。宅基，如戊子生、通辛未大岁，亦须未子日上有日时或大运同宫者，则重，主不利阴人，小口家宅。此言大运在十二辰之间，顺逆回环在三元、本禄、本地、终宿之地，通此考，此安享福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四煞之父，多生五鬼之男；六害之徒，命有七伤之事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专论骨肉。四煞，指劫灾天地言。或以辰戌丑未为四阴煞。五克，乃子人见辰，丑见卯，寅几寅，卯见丑，辰见子，巳见亥，午见成，未见面冲见全，酉见未，成见午，亥见巳是也。三元受伤于年，养子乃是五鬼之男，反制受克，不和顺也。六害，子穿十等例。十二支不顺，命值一两重。六害或展转，凶然并冲，如此之人命，有七伤之事决矣。七伤，乃害六亲及本身也。或以四煞，专指四劫。正行生于四孟。生者，万物之父，五行党我为鬼，人所遇生殴旺死绝五变者是也。譬之甲申自生之水，为木人劫煞之父，而生庆申木为子，甲乃庚之父，至中而绝，逢庚为鬼，加以丁亥，因为甲申之六害如此，则命有七伤之享矣。七伤，亦神煞名。观赋前云或逢四然、五鬼、六害、七伤可见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眷属情同水火，相逢于沐浴之乡，骨肉中道分离，孤宿尤嫌于隔角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合上文言也。沐浴然，长生第二位，子十卯酉是也。孤辰、寡宿，已论于前。隔角，寅申巴亥是也。有人命逢沐浴相克，又摹辰、寡宿临于隔角之位，如卯日丑时，丑日卯时之例。丑者，北方之气；卯者，东方之神，其力不同眷属，情同水火，言不相合也。分离则又甚矣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须要明其神煞，轻重较量。身克煞而尚轻，煞克身而尤重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五行所司者，命也。论命，必先之以工行、四柱格局，次论神煞吉凶，可以较量祸福之轻重而已。先论五行，见根基之厚薄、分格局之高下，二者相参，庶不差误。神煞，上文勾统、元亡、孤辰、寡宿、隔角、沐浴、宅基、丧吊、伏吟、反吟、三一、四煞、五克、六害、七伤等名是也。禄马、财官、印经、上神，乃至行生克正理，不可以神然名之。身，指岁干言。或以岁于支纳音，言吉凶神煞；或得于日时之间，或逢于岁运之内；但以煞克身而重，身克然而轻。更要随五行、四柱格局，详断息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至于循环，八卦因河洛之遗文。略之定为一端，究之翻成万绪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《路碌子》言：三十五行，不外九宫八卦，循环推究，便有许多道理出焉。此非臆说，乃国《河＊洛》遗文而为之也。始出一端，《易》有大权是也。终成万绪，变六十四卦、三百／＼十</w:t>
      </w:r>
      <w:r>
        <w:rPr>
          <w:rFonts w:cs="宋体;SimSun" w:ascii="宋体;SimSun" w:hAnsi="宋体;SimSun"/>
          <w:kern w:val="0"/>
          <w:szCs w:val="21"/>
        </w:rPr>
        <w:t>p</w:t>
      </w:r>
      <w:r>
        <w:rPr>
          <w:rFonts w:ascii="宋体;SimSun" w:hAnsi="宋体;SimSun" w:cs="宋体;SimSun"/>
          <w:kern w:val="0"/>
          <w:szCs w:val="21"/>
        </w:rPr>
        <w:t>支、吉凶海吝，不啻万绪而已。一端万绪，在学者略之究之。或曰：略之，定为一端，即元一气兮先天也；究之，翻成万绪，即赋中所说五行、三元、运气、十年、校马、肯德诸吉凶神若值攀鞍践禄，逢之则佩印乘轩；马省财微，遇之则流而不返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数起于一而终于九。九者，究也。究穷教之终，而极于九。九者，九阳大过，穷极生化之数也。人贵贱成败之理，莫不由之于显而已。譬癸酉生，壬戌月、丁亥日，庚子时，坐天在，月、日、时中纳音水土，得三阳生工之成数；阴生命，三辰会禄，马攀较之上，斯命也，必致身于资显，故四若值云云。如乙面生，丁亥月、己卯日，丁亥时命，亥月虽来水马，在丁亥土克之为大，卯日虽坐天禄，以水土俱死于卯，而遇身克冲破本命，所谓禄马返以为克灾矣。禄马既失，必培身财为资，而水以大财自绝于亥，生月日时，皆临三财死绝之地，此五行之穷教也。虽有禄马身财，尽为鬼物所夺，纵使得运，以数之终穷休设，飘荡无归，故曰马省云云。或曰：马前一辰为界较，马后一展为鞭策。攀按有位，与天元带合者，人得之责也。须要加临吉特，岁运资身，更于旺相之宫，始可言福。驿马做劣，财命休囚，则涂炭辛勤，终无成立。此以四柱临之，定主飘蓬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占除望拜，甲午以四八为期；口舌文书，己亥镇三十有二。善恶相伴，摇动迁移；夹煞持丘，亲姻哭送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论行年大、小运，由之于教，数有奇偶之变，吉凶自此以生也。甲午生人，三十二，小运丁酉，金家旺乡，乙丑太岁，本音正库，又逢驿马入宅，天乙加临，故占除望拜之喜。己亥生人，三十二，小运丁酉在吊客，大岁庚午在死乡，仍为六厄之宫，三元受克，故有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舌文书之患。又岁运交宫，当须意会；吉凶相伴，祸福交攻，未有不因迁变而兴。故云善恶相伴，摇动迁移，则吉凶历吝生乎动者也。辰戌丑十，谓之四然，亦云三丘之地，各以五行、五丢。假令己已木命，得乙未日生，此是本家三丘，又加以单刃，故曰夹煞持丘，危疑者甚。自行来出人，上夹煞持丘。此一节文，亦备阴阳地理、三元九宫之例。用流年太岁，决其灾福，非尽三命之理屈不尽述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兼须详其操执，观其秉持。厚薄论其骨状，成器藉于心源。本气盛而仁昌，庚辛亏而义寡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言虽用五行定命，见其贵贱灾福，虑有特杰非常之人，似冰鼠火龟，难穷罕测之资，则三元五行不足以尽之也。兼须详其操执，秉持骨技、心源，则视其所以，观其所由，察其所安，心术制行，两得之矣；相貌德行，互见之矣。人焉度哉？人焉度哉！此路碌于观人之法，而有合于吾儒之论也。麻衣有，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无相，相通心生；有相无心，心随相灭，亦是此义。甲乙木主仁，丙丁火主礼，戊己土主信，庚千金主义，壬癸水主智。木盛则仁昌，金亏则义寡，余皆象事知器，占事知来，此以五行配五常，定人之器量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恶耀加而有喜，拟其大器；福星临而祸发，以表凶人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修之于身，其德乃真，故曰，忠孝仁义，德之顺也。虽临诸煞，反为权星；富贵而骄，自贻厥咎。故四，悼傲无礼，德之道焉。善不失善报，为恶自招殃。此路绿子深戒之也。拟、表二字最有味。恶难宜加祸，而反有喜，非大器之君子不能也。玉器识远大之人，忠孝仁义，慎礼守法，褐焉能干？故日拟。其福星临宜喜而反有祸，乃小人待命而安作也。不忘不孝，不仁不义、悼逆无礼，祸焉能逃？故回以表。《语》曰：凶人凶其吉，吉人吉其凶。此之谓也。此承上文操执、秉持骨状、心源而言，君子、小人见矣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处走求动，克来尽而难迁；居安问危，可凶中而卜吉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格碌于教人求名谋动，起吉避凶之道也。天命在德亦当论克我、克彼。我克波则为权，被克此则为鬼。是克是财，不克不食。处定求动，克未尽而难迁，行年岁运，五行来克本命为官，不能迁动，宜宁静以持之。不冲不克，则难以发越；居安问危，可凶中而卜吉者。君子居则视其家而玩其词，动则观其变而玩其占，是以自天桔之吉无不利。且吉凶祸福之兴也，非圣人，孰能察于未萌之前哉？若能趋吉进凶，居安虑危，亦庶乎其无咎矣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贵而忘贱，灾自奢生；迷而不返，祸从惑起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君子见天命，而不敢求福于天；小人征天命，而不知正福于己。十而忘贱，注而不返，不能居安问危，而转处定求动，是以灾自全生，祸从惑起，至于亡身败家而不悔，不亦深可哀哉？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殊常易旧，变处为萌；福善祸淫，吉凶异兆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动静为利害之枢机，智虑乃祸福之门户。术不可不慎，机不可不察。小人不知天命，不中常道，轻生易物，则祸淫由此而始也。君子得时而动，失时而守，体天行道，畏于轻动，则福善由此而生也。《易》曰：吉凶悔吝，生手动者也。又回：吉凶者，得失之象也。积善之家，必有余庆；积不善之家，必有余殃。又回：知进退存亡之道者，其唯圣人乎？此路碌于篇终之大戒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至于公明、季主、尚无识变之文；景纯、仲舒，不载比形之妙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管公明，司马季主，郭景纯，董仲舒，此四贤者，探天人之奥，原性命之理，穷阴阳家只，知未来吉凶，尚无识变之文，不载比形之妙，言造化深隐，不易度量。终碌子不言姓氏，不知何时人。观其长中，自云出入兰野，又称及子郭景纯，疑六朝时人，梁昭明其近之。昭明所居，乃兰陵之野也。或以为周灵王大子子晋，则诬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详其往圣，鉴以前贤，或指事以陈谋，或约文而切理，多或少剩，二义难精。今者参详得失，补缀遗踪，现为心鉴，永挂清台，引列终编，千希得一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凡论五行，离过老非也，离世法者非也，离人物者亦非也。或约大而切理，或指本以陈谋，于中种热交参，吉凶互体，是知五行通道，志物难穷，流布其间，岂云小补？路碌终于此谈，言是赋之作，详往圣之遗文，军前贤之得失，文博而言约，道妙而义深，显仁条用，乃五行三命之指南也。后学者继此而发明之，使殓者聪，各者明，历百世而无穷，统一性之常在。观其始末，通神合变，纵横之谕，皆不溺于他术；戒谕之言，多有合于至道。若路员者，岂非国机之士，高尚之流也较？）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color w:val="FF0000"/>
          <w:kern w:val="0"/>
          <w:szCs w:val="21"/>
        </w:rPr>
        <w:t>通玄子撰集珞琭子赋注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金逢寅午戌方吉，丙戊巳午喜庆德，甲乙寅卯｀是财神，壬癸润下为伤克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庚用下官，辛用丙官，喜丙丁，正寅午，戌利巳午未火旺之地，向禄、临官，辛已、庚牛为上假如庚十、辛酉、庚午、辛十、庚寅、辛卯、庚子、辛丑、庚辰、辛已、庚戌、辛亥、此十二宫命，金家以大为官，木为财，火到申酉亥子丑无气，木到申酉戌子丑气衰，是财命元气，贫贱之命也。若生月日时进旺相，坐午已寅位之地，可为贵命；若不遇火，则非资命。见壬癸亥子水者，为背官背禄，不成庆也。得寅午戌全，为官神入局；天元戊癸全，为化火官局；地支巴午全，为暗官局，更遇木神补助，并为上局。柱有壬癸亥中子辰水，喜进戊己，克水为救，又为印方，见甲乙寅卯亥为财，未为财库，无刑害，财库受实，可作发财断之，背耳不逢官印夭地，只遇木旺，在促发财之命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壬癸四季已午荣，戊己荣官财丙丁，甲乙曲直皆凶地，庚辛印显附龙鳞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壬癸者，在水也，喜成己辰戌丑十巳午方吉。盖壬用己官，癸用戊官，巳午官禄之地，四位之土，皆原自旺之乡，四五月上旬、六月中上旬、及三月下旬生，它有气乃能成庆。水以上为官位，击遇甲乙亥卯未寅木被其官，克害轻者，则官卑名微；克害重者，不得其官。傅庚千金神卫和，可为助救，反主还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火喜辰申亥子宫，壬癸官旺土孤穷，戊己退神甲乙进，金财荣显禄兴隆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火见壬癸，西两用应官，丁用壬官，真造化既济之道。见亥子为正官位，丁猪丙且为五神，展中亥子以为十。逢上为六害，无数则贫。再连甲乙旺相为救，庚辛已酉丑为财，探个也土值寅卯未亥局，甲乙荣官金破坏，庚辛背原告丙丁，壬癸辰中辰享福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戊己值亥卯未为百。戊寻玉兔己猪头为贵命。又旺原旺官之方，遇庚辛已酉丑辛成，则玻态不分，四月、八月尤重。得丙丁为数种，且如成见丙，己见丁，永不能救，河之偏阴伯阳。若戊见丁，己见雨，方是＆神。或生七月、人月，火死囚无气，不能救，见亥子辰为财库，主发财。岁末一宫，亦可例见。喜已酉丑中辛庚，恶丙丁炎上大局，变壬癸亥子为印救助，戊己辰成显示为财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贤达之人明此斌一是味之人迷转盛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凡论十，先把工干，后论地支，并纳音为九宫，三元分为天、地、人三才。论正行四柱，遇一阴一阳之调遣，偏阴偏阳之谓疾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戊己甲乙木格停，生旺官贵帝王临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戊己若逢支干木气旺相，或见己亥、癸亥真长生官星，主极品试生月再旺无刑冲，富有双全。看轻重言之、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壬癸戊己土旺方，大材分瑞上格详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壬癸见戊己辰戌丑未土，已午月生，土旺相为甘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庚辛冬至一阳生，丙丁生气福如林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庚辛生人，冬至后一阳生火，有暖气，木渐到旺，能生丙丁之火，为官为禄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丙子夏生一阴长，亥子壬癸偏官乡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明水火有功，既济之象。如夏气浅则发早。二至一阴长，水渐旺，故官校生旺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六甲生人在寅月，建禄不富无差别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六甲生人，正月建丙寅，是生月带禄，为克妻绝嗣、贫贱之命。甲以己为妻，月辛为官，星为子，皆绝于寅，谓之金绝土囚之地，禄马妻子皆绝，不为有气。若用西寅为食神有气，须是甲人见度中，乙人见辛或酉戌，却在七煞，旺鬼之地，得寅生火，鬼降伏化官为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乙人辛多酉月生，鬼旺身衰带疾侵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乙人见李，为干头见鬼，名为七煞。乙人见西，身居白虎无气之地，又遇七煞克身，岂无疾患？甲人见庚与同，其人若不带疾，须寿天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词馆学堂主科名，若无官贵定虚名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命逢词馆学堂，词馆是官禄长生之地，学堂是本主长生之地，有官方者，有科名，作十个看；无官贵，则虚名之人。前文有印甲见癸亥子是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魁星若也逢官位，定是神童腹隐贵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魁星老，乃甲辰旬中至癸卫十日是也、若遇本命官星位，逢官贵学堂，则应神童科。譬之癸卫人，见戊中，同在甲辰一旬是也、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临官逢处人钦敬，天马财库为贵命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命犯临官，人多钦重，天马为妻财论之。如甲见己为妻、为财，展为财库，可作发时显达命看。若委临旺相二运，或太岁再遇，多主婚姻、出入、修造之本。假如甲午人，己土为妻、为马，运到一酉戌午，为人元到西方火绝死之地，己土自欧，有金旺土为财禄，人元财皆无气。又如丙午生，运至西方，丙见癸为官，癸水败西方，是官衰。丙以辛为马、为他，西戌有李金，金为丙财，旺辛为马到酉建，马本畏冲，不冲掩藏，亦作发财命断之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命犯员地得亨通，命衰遇旺福不迎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今生方地，行向原、向财运，可言荣显、元命逢官方旺相，运虽凶，未必为灾。如壬癸生人，行巳午未运，可发。北人运至南方，贸易获其厚利。命退休囚，无官十，运行资地，不能成庆。命旺原有官星在命，运并背禄，太岁冲害，有官休官，行主本长生运，亦罢官失职。与生地休囚者，如甲乙人见亥，盖官病地，故言休囚生地相逢，亦言官星病绝，主为官之人，宜迟身世位。若二运太岁并临丧吊、丘墓、侠然，主哭声；裸形侠然自主，呜呼！）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八孤五墓为僧道，破祖同蓬孤独人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假甲子旬中，戌亥为空亡，为六虚，乾属亥戌，戌南行三位是未，未东行三位是展，辰北行三位是丑，丑西行三位是成，辰成丑十四位为孤寡五器，多为被扭孤独飘蓬之人。九流之命。三元克害，为孤单命。克害若轻，入舍命。如遇真抓神，克妻害子之命。通玄子解，非路碌本真，乃自撰集，与徐子平同。）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color w:val="FF0000"/>
          <w:kern w:val="0"/>
          <w:szCs w:val="21"/>
        </w:rPr>
        <w:t>明通赋</w:t>
      </w:r>
      <w:r>
        <w:rPr>
          <w:rFonts w:ascii="宋体;SimSun" w:hAnsi="宋体;SimSun" w:cs="宋体;SimSun"/>
          <w:kern w:val="0"/>
          <w:szCs w:val="21"/>
        </w:rPr>
        <w:t>（东海徐子平撰。易水万育吾解。）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太极判为天地，一气分为阴阳，流出五行，化生万物，为人禀命；贫富贵贱由之。术士知机，吉凶祸福定矣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原造化之始）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凡看命，以日干为主，统三元而配合八字干支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天有四时，造化万物，屋有四柱，各立规模；命有四柱，注定荣枯。论者专以日辰天干为命元之主，上为地元禄支，内所藏者，为人元寿。人字，即四柱天干、地支共八字也。《继善篇》云：四柱排定，三才次分，专以日干天元，配合八字干支是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沦运者以月支为首，分四时而提起五行消长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大运以月支起，故月为提纲。看月支节气浅深，四时得何节。士。春木、夏火、秋金、冬水、车上。初气、中气，消长不同。所行之运，或顺或逆，或旺或衰，与八字或助，或泄，或克或生者，木乎此。先言日干，次言月支，举其所要者以示人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向官旺以成功，人格局而致贵。官印财食为吉，平定遂良；煞伤果败为凶，转用为福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五行临官、帝旺，在四柱为本宫成功之地。入格局则百，破格局则贱。如它印、财食，本是吉种，须无伤克、冲刑、破败，则为平定遂良，乃入格也。煞伤、具败，末为凶煞，若有制伏，去留合化，是谓转用为福，亦入格也。观下取用诸格局，其喜忌自可见矣。四吉、四凶，格局之最重者，故首言之胜云，“日主景宜健旺，用神不可损伤”是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全备藏蓄于辰戌丑未，长生镇居于已亥寅申。子午则成败相逆，卯西乃出入交互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言十二支，包藏十干，各有生死、成败、出入、交互。《独步》云：辰戌丑未，四库之局；寅申巳亥，四生之局；子午卯酉，四败之局。《喜忌篇》云：对官印经全备，藏蓄于四季之中；官星财气长生，镇居于寅申巳亥是也。或以子午为天地之基柱，卯酉为日月之门户，是指其地而进其理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支于有不见之形，无中取有；节气存有余之数，混处求分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总言造化之妙。支干不见之形，节气有余之数，即上十二支中所包藏，人元乃无中取有，混处求分，如遥已拱夹等格。是以天干而取地支之物，非无中取有，而何如子初三到，分属壬水；丑初三刻，分属癸水；寅初三刻，分属良土。是节气藏于一字，而各有所主，非混处求分而何？《赋》云：无合有合，后学难知；得一分三，前贤不载。《继善篇》云：“见不见之形，无时不有”是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善恶相交，却喜化恶崇善；吉凶混杂，至怕害吉添凶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下转言看命之法，本上文取有求分而言。如甲日见丙丁，背禄为恶、为凶；见戊己，对星为善、为吉。而丙丁化木助财，是用化恶崇善；怕乙木克害时星，是谓害吉添凶。况下文财印交差，喜官热化之；官然混杂，喜印经化之；无印喜财，马资化之；元财印喜，羊刃合之，或会神伤官制之。又如，制煞受欢，煞制不住，印化见财，破化为凶之类皆是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是故得局朝元，非富则贵；犯垣破局，非夭则贫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局者，三合、四杂正局之宫。如亥卯未木局，辰戌丑未上局之类。甲乙见亥卯未为本局，丙丁见复卯未为印局，戊己见亥卯未为官局，庚辛见亥卯未为财局，壬癸见亥卯未为伤局之类。元，即本元、垣庙。如子宫，癸朝元，丑未，己上朝元之类。凡元垣得之，或用为命元，则寿；为官印，则贵；为财，则富；为背禄生财，益富。但得其一，无冲别克玻者，功名富贵；反之，则否。犯垣，如子十，忌丑未克破、午冲破、卯刑破之类。一子二午，破尽一半，得半福。次局，如一子辰；忌寅午戌冲破之类，大凶。若用星虚成飞天禄马格，反方。余仿此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得失均兼，进退仍复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得朝犯被，此造化之有得、有失，有进、有退。此得刚彼失，强进则弱退，中间均表，仍复变化难测，非精察详辨，不能分也。如甲朝垣于寅，忌中冲破，若有二寅一十、二甲一度，亦无害，以甲有力而进也。又：寅被申冲，有亥可数，亥字坚盛，为福十全。亥或受成克、己冲则设。若亥字多，不怕，亦强而进也。进退相仍，一成一阶，只看岁运助起何边为福、为祸，可知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神煞相绊，轻重较量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神。见见时官、印食、伤然、刃设皆是。中间喜忌不同，爱憎互异，如下诸格所论是也。须轻重较量，何者当时而重为用，何者失令而轻不用。重者留之，轻者去之。此与上二句总言其理，当如此详较。考《路绿赋》，须要明其神然，轻重较量。身克煞而尚轻，煞克身而尤重。是指诸吉凶神煞也。徐子平专以官印、禄马、贵贱之别名解之。如甲申、丙寅、乙卯、辛巳，乙用废为官、辛为热，庚官在中，得寅冲去丙合辛煞，乙木生旺，故责。甲寅、丁卯、癸丑、丁已，是身克然，身弱财旺，力不能任其财官，故大。如乙丑、辛已、丁已、己酉，身旺财亦旺，可任其财，所以上富。如甲子、辛未、乙卯、甲申，乙日用庚官，以辛为改，庚在申内，六月生，官旺煞衰，此是正官得位，七煞失所，又喜身旺，变光为官，故责。辛丑、庚寅、乙巳、甲申，官表煞盛，乙木无力，化官为热，一生嗜酒落魄，至乙酉运第五年，雨十岁八月十九日死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内有杂气财官相兼，偏正两印同宫禄马，号为内外三奇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L</w:t>
      </w:r>
      <w:r>
        <w:rPr>
          <w:rFonts w:ascii="宋体;SimSun" w:hAnsi="宋体;SimSun" w:cs="宋体;SimSun"/>
          <w:kern w:val="0"/>
          <w:szCs w:val="21"/>
        </w:rPr>
        <w:t>正指神煞相绊，乃八字中有财、有官、有偏正二印，或同宫，或异位，或包或，或透出相绊，难论吉凶，要轻重较量用之，故曰，内有三奇。歌曰：寅午在西是三十，兔蛇随报不可移。巳酉卫中送子妙，马鞭见猪好光辉。辰巳子送即奇处，午亥见寅是资公猪来赶兔马当益，寅酉见已喜相宜。猪进马儿蛇后投，水既未人大龟池。又回：种氨飞来就马骑，资财官职两相宜。旺中更得本元助，上格荣华第一奇。如己丑、丁卯、壬午、癸卯，壬用己为官，丁为财，丁巳归禄于午，是此格也，故主大责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真官时遇命强，早受金紫之封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月令正官格也。以下详言格局，如戊申、甲寅、己丑、丙寅，翁仲益进士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良马月乘时健，末迁银青之职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月令正财格也。财官二格，官当取贵，财当取富。今仅以方言，是独日干取得月内支干之财，无所冲克者言之。其福与正官同。诗云：“日干企取月支财，金玉家来看积堆。更看天干财马贵，纷纷金良自天来”是也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月印附日无财，气为黄榜招贤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月令正印格也。《喜忌篇》云：月生日干无天财，乃印经之名。又云：印经生周岁时，忌见财星，运入时乡，却宜迟身进职。印统及财，顶天干岁时无助方取。又，月印难得十全。如甲日、亥月，透出癸字，变偏为正，方为十全，主招恩宠通资。又，得祖父之财，然亦不克先遭耻辱，或偏生，以联至五，以微至富，自婢为妇，以变为官，以卒补将，皆编印之所致也。偏、亚俱有，又有浅灾，或重拜父母，或僧俗相杂，或过房寄养，或偏上正养，或正生偏养，又忌比肩争宠分恩，羊刃多或合去，或印激进而不遇，虽有荐举，亦不能拔草超群。《赋》云：“印旺官生，必一钧衡之任”是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日禄归时没官星，号青云得路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日归禄时格也。大抵印经第一，最好行伤官、食神，财运方发；忌官刑冲、羊刃。以上真官、真对、真印、真禄，皆十干天地阴阳正气，生克至理。惟月分得之无玻，唯经文有破坏者，随轻重言之。时得，发福较晚，然皆自致，可以创业垂统。归禄一格，只喜时上见之，若月支重见，名为建春，不富。月单见，时上却喜财食见官，是别格论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月令七煞而煞身俱强，当为黑头宰相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月令七然格也。大抵月令然，要身煞两强，方主大五。若身强热浅，须对以生；然强身弱，须印以助，或羊刃合之，皆为方命。若印合与制星相攻，身弱必天，不然残疾。如癸卯、乙卯、己已、乙丑。癸卯、丁巳、壬寅、甲辰。壬寅、乙已、庚寅、丙子，俱身强煞旺有制，所以大青。《喜忌篇》云：五行遇月支偏官，岁时中亦宜制伏，所以救赋之偏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时上偏财而财命并旺，须出白屋公卿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时上代财格也。只一位为吉，见合不为福，忌比肩兄弟争夺，刑冲克被。如丙戌、戊戌、戊子、壬子，戊克癸为正财，重有子字，壬字为偏财透露。又如，丁亥、戊申、壬申、丙午，虽年有丁火，喜有合制，又阴火龙夺阳火权，故责。《喜忌篇》云：时上偏财，别宫忌见。所以补《赋》十备之义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建禄坐禄，或归禄通财官、印经，富贵长年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建禄以月言，坐禄以日言，归禄以时言，此建原格。木身健旺，故独遇时则富，独遇官则五，独进印则秀。以其干旺，又主长十，安享福禄。若三者兼有，亦妙。如丁亥、己酉、壬午、辛亥，是日耳归时，午中亦有官星，却得酉月，为印合格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日刃、月刃及时刃逢官煞、荣神，功名盖世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三刃格，要官煞、印鳗相制化。荣神，印经异名。有官然无印，有煞元官，俱得有印化煞尤佳。只怕羁绊，如有官不可见伤，有印不可见时，有热不可见食伤。压之，或制去、合去，皆不成正格。如壬申、壬子、成午、乙卯，日刃有乙卯制伏；丙戌、癸巳、戊午、丁巳，日刃有印经变化，故皆有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月令专制七煞，身健鹰扬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《喜忌篇》云：若乃时逢七煞，见之未必为凶。月制干强，其然反为权印。即解此义也。一云：时上偏官通月气，主旺鹰扬。与此少异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运元生发三财，命强豹变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运元，月令也。三财，禄命身也。此是日干背禄，即伤食格也。喜逢时星，如甲日逢巳午月，须干头透出戊字，丑戌未日时，日主健旺，行东方运，必然大发财禄，白手成家。一云：月中正禄会财元，身强豹变。与此少异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年见正禄、正印、正财无破，必承祖前传芳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重在无破，有破不以此论。年为祖宗，故云云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日坐真宫、真贵、真印有成，号曰福神治世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重在有成，有成即无破。真，即正义。若参之以偏，为所假借，非真正也。如丙子、丁亥、辛巳、庚午、等日为真官；丁酉、癸巳、癸卯、丁亥等日，为真贯；甲子、乙亥时日，为真印，柱中无破，有助为福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月内用财而无败、无煞，富出人间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月令仍财格，与时上偏对大同。相比劫相克，七煞泄气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日下正马而有助、有生，名扬天下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乃甲午、戊子等日。甲戌、乙丑等日，则偏。与日坐真正格同论。有助，是别支财。有生，是别支食伤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身没坐煞，运行身旺之乡，发财发福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坐然，乃甲申、乙酉等日。柱中无土为身清，行贸卯运，大发财禄。此格喜印经，忌正官、食种犯之。非身清，下等命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独立临官，运至主贵之地，加职加封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独主临官，乃了巴、癸亥等日，又遇方人冲官星为大。岁运逢己亥重并者，倍加封职。或以日遇官星，行运再遇官地，为解亦通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食神生旺，无印缓刑冲，乃母食子禄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食种格也。如戊辰、丁巳、壬辰、甲辰，贵而且寿。丁未、丙午、甲午、丙寅，食种化作脱局，丁伤辛官，飞来不得，故贫天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主本临官没官星，然败为弟袭兄班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乃丁巳、癸亥日，得突戌月类也。无官热、比肩、兄弟，本身自旺，必得高长之班，兴家立业。何者？丁之月在午，癸之禄在子，肯亥为水正旺之乡，乃壬家之禄也；丁巳为火，临官之地，乃丙家之念也。得此格者、谓丁癸乃丙壬之弟，而己亥为丙壬之禄位，故曰弟就死班。必因见有为，高兄一班。又：丙午、壬子日，亦是纯粹，尤大。驳杂者，不入技若有兄弟比肩，干支驳杂，为兄星填实，便为下矣。或官星填实，兄弟比肩争差，身无容处，又作凶断。若官显不实、单露天干、虽分星等禄，亦可再成。）一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倒合本宫临官旺，乃侍臣叨禄之名。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如庚子见戊子，岁月偏印，在我本宫之上，名倒食，乃我之君父也。是偏印所坐，与日干同宫，临于官旺之地，则受我命，生我福气。侍臣叨禄，言近君之定也，如庚子、戊子、庚子、丙子，是此格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胎生元命无财星，为赤子承恩之宠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庚寅、辛卯、甲申、乙酉等日，皆本主天元，自上绝地，为胎生之宫，即胞胎格也。其生甚微，所以喜印经，怕财克。主少年招受主恩，大概与印书同论。如乙酉、乙酉、乙酉、甲申，是此格也。《喜忌篇》云云，同义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岁月正官、七煞混淆人下贱，时日独强专制职重权高；月时六煞、正官杂乱病交侵，岁运冲开合会官清名显。犹嫌过制，最忌争强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《喜忌篇》云：“四柱纯然有制，定居一品之尊。略见一位正官，官然混杂，反贱类。有去官留煞，亦有去煞留官。”又云：“四柱煞旺运纯，身旺为官清十。”又云：“月令虽近建禄，切忌会热为凶。官星七煞交差，却有合煞为百”是也。此二格，各有所主。岁月正官，以官为主，嫌煞混之。月时七煞，以热为主，嫌官乱之。时日独强，专制岁运，冲开合去，王文见义也。过制则七煞不显，争强则难以去留，其理当细详之。如壬子、甲辰、己卯、壬十，月时正官，日下卯为七煞，得申内庚金，合卯中乙木之热为贵。又如，张传郎八字：乙日以庚为正官冲内庚金，近七月生，庚旺辛衰，六月下火旺，为去煞留官，故议又如：丙午、雨中、甲寅、丁卯，丙丁虽多，不敌月令之煞，又行官旺运，身旺变克为官，故责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天元元气，却直中下兴隆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印经格也。如甲乙生于冬月，天元无气，地支有亥子水土木，为兴隆之类。又如丁亥、丁丑等日，丁火无气，又有壬癸来克亥子，得之为党，反能生出甲木，为地支兴隆，喜土来克财，丑中得之为财，亦利之类。古人论中下，以日、时支言。如日干月今无气，若所坐之支及时得地，亦为成实之命。若无气，而日时又在衰败之乡，则终身位发可知矣。《喜忌篇》云：凡见天元大弱，内有弱处复生是也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年本偏官，须忌始终克害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岁德格也。如甲日进庆申，太岁为年上偏官，一名元种，一名孤辰，其然最重，终身不可除去，故主始终克害。克害，非专指祖父、六亲，本身亦在其中矣。如丁巳、丁未、辛巳、壬辰，喜一壬合二下为制。乙卯、丙子、己卯、丁卯、喜丁丙化去三乙，皆主大，但克害终不能免。或云；七煞多极，切忌始终克害。亦通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羊刃极喜偏官，削平祸乱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羊刃格也。大抵羊刃忌财，以刃破财，财生热，煞克身，及刑冲三合、六合，喜煞制伏，而然自制者。又作凶断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金神只宜制伏，降肃奸雄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金神格也。大抵金种，不畏过制，只忌改制与失制。岁运同。甲己日得此三时，惟甲日得之为正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阳德阴贵，旺则荣显，而弱可保名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阳德，天月二德及日德。阴五，天乙五神及日方格也。弱虽不如强，亦可自守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天罡地魁，衰则贫寒而强当绝世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即罡总格也。喜强恶衰，忌财官，要并踏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官库财库，冲开则荣封爵禄，塞闭则贫乏资财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来气，财官格也。如甲见丑为官库，见辰为财库，见未为本库，见成为食库。官为上，财次之，水库又次之。若库在年月之中，管本大早，难发；少年喜在日下及时之中，虽晚发，不失为富贵。造化要见冲剂、破害，以开局钥，怕有星闭塞。如丁用辰为官库，或戊字语之，或戊辰压之，是闭塞也。如此，则下不能官，须柱有甲戌或岁退之，方吉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伤官正官，伤尽则独握权高，半残则必遭患难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伤官格也。半残，言伤不尽。《喜忌篇》云：四柱伤官，运入官乡，必破是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四月倒冲官禄，无填无绊，而禄马飞来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比飞天禄马格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】巴地制合煞神，不过不失，而名利骤发。</w:t>
      </w:r>
      <w:r>
        <w:rPr>
          <w:rFonts w:cs="宋体;SimSun" w:ascii="宋体;SimSun" w:hAnsi="宋体;SimSun"/>
          <w:kern w:val="0"/>
          <w:szCs w:val="21"/>
        </w:rPr>
        <w:br/>
        <w:t>Ik</w:t>
      </w:r>
      <w:r>
        <w:rPr>
          <w:rFonts w:ascii="宋体;SimSun" w:hAnsi="宋体;SimSun" w:cs="宋体;SimSun"/>
          <w:kern w:val="0"/>
          <w:szCs w:val="21"/>
        </w:rPr>
        <w:t>地制合书种，乃天干、地上或是食种制热，或是羊刃合煞，但制合不宜太过，如一井二公、二羊刃，则过而失也。身热两停，制合不过，煞乃凶神，故主骤发。《喜忌篇》云：代官的伏大过，乃是贫儒。见不可过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们国立印最宜相会，德政加封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官印格也。如甲日得辛为官，又有癸为印，或地支有酉子字皆是。官印于身，二克一生。阴阳配合，而又自相生焉。故主为相，有王佐之才；为将、有运筹之智，为守宰，著循良之政。要本身与官印相等，乃极品资也。否则，随力量升降、轻重言之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有禄马极喜同居，官能称职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到旧时官格也。如甲日见己丑、己酉及壬午、癸巳等日之类，是禄马同居。与上官印相会，皆为三奇格也。须要本身力旺，或遇时气可称。此裕禄身强弱不等，降下论之，身弱中泰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印级逢煞则发，逢合则晦，逢时则灾。破合去财，亦发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政总论印住喜忌。逢煞，谓之印赖煞生，功名显达。若遇偏财合去，正时免去，皆主灾行。报中日干健旺，或有比肩破合去财，则印煞可以双收，亦主发达，但不清也。诗云：“急送甲己加金局，丙火寻常便可嗟。运行旺火生身地，功名何处不光华”是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建想通官倒贵，遇财则富，通印则秀。败财破印，尤吉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过春，则身旺。故用官、用印、用财皆吉。有政财、羊刃、比肩，则身大旺，皆足以劫我之时。办我之官，夺我之印，建禄尤喜印与财，故见，败时被印，则偏抬不成造化，财印俱见，无条不富，不秀无成之命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官然两停，喜者存之，憎者去之。武能去正留偏，化官为煞；文能去偏留正，化煞为官。运和空身旺，必加封；财印交差，欲其进也，忌其退也。贵能见义忘利，取印舍财；富则见利忘义，取财舍印。岁遇命强而进爵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它级不可并用时印，难以交留，故喜增存弃，或去然留官，或去官留煞，欲忌进退，或取印会财，或会时取印，各从其有力而重者。用之文武富贵，亦推言其类，未必尽然，四格晋以县沈命强为主，岁运生扶为妙。通用论之：身与财旺、力停得官，煞来亦可化财助印，为福上厚。身弱无官韩未化，不推不胜官煞，而财印交差，身制不护，无可为传，必定</w:t>
      </w:r>
      <w:r>
        <w:rPr>
          <w:rFonts w:cs="宋体;SimSun" w:ascii="宋体;SimSun" w:hAnsi="宋体;SimSun"/>
          <w:kern w:val="0"/>
          <w:szCs w:val="21"/>
        </w:rPr>
        <w:t>tA</w:t>
      </w:r>
      <w:r>
        <w:rPr>
          <w:rFonts w:ascii="宋体;SimSun" w:hAnsi="宋体;SimSun" w:cs="宋体;SimSun"/>
          <w:kern w:val="0"/>
          <w:szCs w:val="21"/>
        </w:rPr>
        <w:t>＊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十于背禄，喜见财丰。败逢比肩逐马，官煞俱有，犹如去煞留官。印助身强，必定收功拜导</w:t>
      </w:r>
      <w:r>
        <w:rPr>
          <w:rFonts w:cs="宋体;SimSun" w:ascii="宋体;SimSun" w:hAnsi="宋体;SimSun"/>
          <w:kern w:val="0"/>
          <w:szCs w:val="21"/>
        </w:rPr>
        <w:t>L</w:t>
        <w:br/>
      </w:r>
      <w:r>
        <w:rPr>
          <w:rFonts w:ascii="宋体;SimSun" w:hAnsi="宋体;SimSun" w:cs="宋体;SimSun"/>
          <w:kern w:val="0"/>
          <w:szCs w:val="21"/>
        </w:rPr>
        <w:t>（此言伤官格也。《喜忌篇》云：“十干背禄，岁时喜见时主。运至比肩，号四背禄进马”是毛～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五行食神许乘，马盛祸生。正印、采神、官煞一来，误致反贤败德。果神印旺，立见破败伤身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言会神格也。此因上文背在逐马，穷极将官然而转为福，故此幸言因财致富，被官发对问中为祸，而反大坏。王文见义，不可不详察之。玉食神喜财怕具，官煞生印，则度在【，＠喜见印，食怕见印，故并言之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因午月，勿作刃看。时岁火多，转为印经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义各刃与印同富，火多则印强，故能转弱从强。然刃助身强，又得印助，则文理高致，可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除恶而扬善。若有巳字透出，仍以刃断。印、刃俱有，其人不免性毒。有好运来，成功；定逐刃来，或被财冲起，亦凶。喜正官制中为妙。如癸亥，戊午、戊午、戊午，此命正合此论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两日丑时，非为背禄；支干金旺，反作资财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时，当时，指月令也。丙日生逢五月，丑中己上，伤官背禄，主贫。得干支庚辛，金气旺盛，土能生金，却为财断，须丙日二，或寅午戊火局亦旺，可在其财，时支是丑，支中巴西合庚辛透出丙火生旺者，亦合此格。如雨日本身自旺，单见丑月，无庚辛透露，及巴西丑局，真背禄矣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官坐刃头终被刑，贵压三刑须执政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如甲日见辛卯月，及辛卯时，官不得令，反被卯中丁火伤克，岁运又见，定然通刑。若官熬制伏得道，虽以贵论，遇刃年终凶，是羊刃最坏造化也。贵压三刑，乃命中犯三刑，虽凶，若得一个天乙贵人正照。生旺得时，反主掌典刑政，可专征伐。责人不生旺者，亦可作从政断。是贵神，最为吉煞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德盖七煞，必是安掸之士；花迎六合，岂非淫荡之人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德即天月德，乃慈善神也。七煞，乃孤辰煞屯。德盖七煞，主人有道德，因道德而生富贵。花，即桃花煞，乃淫荡煞也。六合，乃多情煞也。花迎大合，主好色歌唱，大非端士。又如：戊子生人，见癸丑之类，乃支干交合，为滚浪桃花，四柱子午卯酉，为遍野桃花，主男不谋而婚，女不谋而嫁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孤寡双全带官印，当膺住持；无则只为道行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孤辰、寡宿二煞，怕双逢叠见，只一位不论。带官印在上，虽为增进，亦式如无，只平常借道而已。如甲戌、戊辰、庚辰、西子；甲戌、戊辰、庚辰、了丑。俱是清高长老之命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控邀隔角，逢生旺必过房舍；绝则终守鳏嫣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控神、起神，是孤寡然也。假令寅卯辰人，见已，辰人谓之控神煞，又谓之邀神煞；见丑，寅人谓之窥神煞，又谓之迫神煞。余份此。更值岁运不和，三元刑战，为凶尤甚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吞唤全排，家人消散；空亡遍见，亲属离伤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吞咬、空亡二煞，乃克害孤寡之辰也。须全排遍见，方如经断。若食遇吞咬对食方禄等格，见空亡尤为不吉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财印双伤，断其必无上下；官煞俱去，知其少失爷娘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二节专论骨肉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纯耗纯刃，交差牛羊类断；纯阴纯阳，排克猪狗徒看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大耗、羊刃，乃种热之最恶者。孤阴、孤阳，乃干支之不调者。耗、刃攒聚交至四柱上，主贱之极，作牛羊之类断之。天干皆是一偏，地支冲别被害，必是无正性之人，作猪狗之徒论之。若驿马、六害、华盖、劫煞、亡神、年月等煞，见偏阴偏阳，尤凶。如甲子、庚午、甲子、庚午，甲用辛为官，庚煞透出，又不得今，甲用己为财发禄，午月子午对冲，时又不成，作不仁不义断之。又如甲午、甲戌、甲午、甲子，三甲并见，用官官不显，财印俱冲，并无所托，当是贪图无厌、不认六亲、薄情背礼之人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衰受众菜，乃是寄食长工；绝逢重食。宜作屠行牙侩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具与食相反，故并举之。其身嫌裹绝，一也。裹而达某，难作编印；绝而进食，难作寿星；故皆不吉。寄食长。，因袅难得饱食；屠行牙侩，因食虽得饱而贱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若也纯官、纯煞、纯马、纯财，身旺无杂测官居极品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凡十，以纯粹不杂为上，偏枯混乱为下。且如甲日，以辛为官，柱中只有酉、辛等，是用纯官；以庚为煞，柱中只有申、庚字，是谓纯熟；以正财为马，柱中只有丑未巳字；以偏财为财，柱中只有辰戊戌字，谓之纯马、纯财。位身旺为大富资格，建稳得格，出门便是富足。日下次之，时下又次之，建禄遇正官第一，正财次之，惟煞寿不永。若羊刃之月，纯煞第一，财格则防横事。癸卯、乙卯、己巳、乙丑，此命统煞，乃能尽善，亦分为极品。又如。甲戌、丁卯、己已、乙亥，官煞混杂，赖甲己合化为贵，国杂化力过，不得善终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全印、全冲、全制、全食，命强无破测禄受千钟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全印，如甲日见子癸壬亥，或正，或偏，无所驳杂。全冲，如地支纯亥、纯巳、纯子、纯午之类，冲出息马，或寅申巳亥子斗卯酉辰戌且未，皆是。全制，如甲日见丁字或午字，伤尽官星，虚空生出上来为和全食，如甲见丙，柱中纯寅之类，须得日主生旺，正库临官月日时者，皆贵人也。如己未、乙亥、丙寅、辛卯，此全印剥杂。又有辛时克刑，运行身旺加个显；行身衰，则刑陷。如辛亥、己亥、辛亥、己亥，四柱纯亥，冲出己中丙戌，全冲为贵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日于太旺无依，若不为僧，固宜为道；天元赢弱无辅，若不为技，则当为巫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言太过、不及，皆不为吉也。太过，则财官死绝，所以主孤；不及，则时官难任，所以主艺。且造化，全中和也。若有依有辅，则不可以是论。《喜忌篇》云：柱中官星大旺，天元流弱之名；日干旺甚无依，若不为僧即进”是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身弱有生必发，忌财马以相伤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身弱用印忌时，伤印为贪财、坏印之说，须分财印轻重言之。《喜忌篇》云：“日干无气，时逢羊刃不为凶。羊刃所以劫财，柱中财多身弱。”故羊刃不忌。须并论之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食神逢果则夭，喜财星而生救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食种怕桌，要财制袅，为用神有救，须分时具轻重言之。印则忌财，食则要财，义各有所当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甲子日逢子时，没庚辛申酉丑午，谓之禄马飞来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子返巴格也，《嘉忌篇》文义同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庚申时逢戊日，无甲丙卯寅午丁，名曰食神明旺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专食合禄格也。《喜忌篇》云：“反一时逢戊日，名食种干旺之方；月犯甲丙卯主，此乃遇而不遇”是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庚壬子冲午禄，切忌丙丁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正冲春马格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辛癸丑合己宫，须嫌子巳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丑遥巳格也。《喜忌篇》云：“辛势日多逢丑地，不喜官星；岁时送子巳二宫，虚名应利”是也、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丙午了已准此，最忌刑冲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倒冲原马格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王子癸亥例同，亦防填实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以上正冲、倒冲，适合通融，王文见义。举丙丁与巳，忌填实也；举子，忌刑冲也。如丙子、庚寅、丙午、癸已；庚寅、壬午、丙午、戊戌，二命喜寅午戌全。如辛酉、癸巳、丁巳，乙已；癸卯、丁巳、丁巳、乙巳，二个喜巳字多，不论有合、无合，皆吉。惟忌辰字好住，则不能冲，却喜巴西丑全，是正冲格也。《喜忌篇》云：“若送伤官月建，如凶处未必为凶；内有正倒禄飞，忌官星亦嫌羁绊”是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六辛日而无午字，得成子时，辛合丙官为贵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六市朝阳格也。如戊辰、辛酉、辛丑、戊子；戊辰、辛酉、辛酉、戊子；乙丑、庚辰、千百、戊子，是此格也。《喜忌篇》云：“六十日时逢戊子，嫌午位运喜西方”是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六癸日而无干土，得甲寅时，寅刑巳格尤奇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别合格也。此格主性气刚，而见快大察。如乙未、甲申、癸酉、甲寅，嫌十中庚伤甲木，寅一对冲，故虽贵而灭分数，利厚名低。《喜忌篇》云：“六癸日时逢寅位，岁月怕己成二方”是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癸无雨火戊己庆申时，合一己之财官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专印合禄格也。与专食同看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壬有子午卯酉正气，柱兼四季之士禄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午乙亥丙子，此命方。被午、玻两亥，自刑本身，既在死地，又见自刑，两无所依，故主贫贱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阳水叠逢辰位无冲克，壬骑龙背非常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壬的龙背格也。《喜忌篇》文义同。如壬辰、甲辰、壬辰、壬寅，壬用己为正官，丁为正财，辰字多，冲出成中官库，虚合午中财官，寅午成三合火局，壬人得之为贵。如壬寅、壬寅、壬辰、壬寅，壬人见丙火，生在寅，已是财了。又寅字多，合起午成时官，故利胜于名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度日全逢润下，忌壬癸巳午之方。时遇子申，其福减半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井拦义格也。《喜忌篇》文义同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合官、合财作公卿，防体囚克害之辱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合官，如乙日见庚之例。合时，如甲日见己之例。乃十干变化之道也。《赋》云：化之真者，名公巨卿；化之假者，孤儿异性。乙庚化金见水地，则休困；见火地，则克害。凡带合或独旺，不肯自就，或合中见冲破，或一边破克，皆合不成，或化在休囚死绝之地，失误与合，必然陷滞不利，是化之假也。如己见甲，见巴未为得地，己旺库也。丙，几千，见辛卯为失地，丙火败于卯也。戊与癸合，见戊午为得地，戊癸化火，午为火旺之地故也。亦须癸水先得地，方合得申；若失地、不得时，则损寿。盖化为资旺，身弱不能胜，纵贯亦失。又丙与辛合，见辛宋阳火，气弱于未，多天折，或因色伤。柱有壬克丙，或壬居中上自生，对冲寅宫火生之地，天折无疑。亦有贪合忘官，如丁日见二、三壬字，丁独壬众，一人不能胜众，乃污合之士，无所卓立，岂能成功？丁有力，仅得半吉。又如，甲与己合，甲木无通气之宫，己土有正义之位，虽合而失其正，亦同上论。若甲己两皆得位，壬日为主，既无官煞，却得子午卯酉为四正，能合出辰戌丑未为官禄，不须四正快会，但得四字全为优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癸日同上，上曝莫侵。得之者利害交并，官高身病；遇之者刑惠确实，职重家贫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癸日为主，却嫌土禄见子午卯酉，与壬日同，吉凶相伴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甲曲直，丙炎上，官高克妻而不富；戊从革，庚润下，职重嗣少而自贫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甲见亥卯未，回曲直。丙见寅午戌，日炎上。戊见巳酉丑，曰从革。庚尼申子辰，曰润下。甲丙见水火局，则太旺，能三合义出官局，故主官高，然有羊刃、劫财，故克戊庚见金，水局则脱气，能三合义出官局，故主职重，然柱中原无官煞，故少于。要之此四格，皆偏党，所以福禄不全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身犯休国之地，并冲官贵何嗟。－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如辛亥日，既无官然，身又不旺，岂不惆帐？不知亥字多，亦能一出已中官印为贵，故曰何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自专官旺之支，同钓禄子犹贵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即丁已、癸亥、丙午、壬子等日，自坐临官、帝旺之宫，支种多，能冲出对宫官禄，与上文义同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阴术独遇子时没，官星乙镇，鼠案最贵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六乙鼠资格也。《喜忌篇》文义同。如甲寅、戊辰、乙亥、丙子，四柱别无他格、动摇，丙子亦不动摇，安然为方。《经》云：“有神不可动摇”是也。如甲寅、癸酉、乙亥、丙子，月令偏官伤身，赖日下印旺，亦不失为衣禄。如辛亥，甲资显高极。《经》云：“甲己未盛于土乡，发扬仁义佐明君。丙辛合丙旺辛生，镇守成权之职。乙庚入金局，兼木自旺，文仁武义双全。戊癸得火旺，更水独旺，和律智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俱备。丁壬水火既济兮，鱼水和同；阴阳干支相合兮，君臣庆会。听凤鸣于高岗，必鹰扬于疆场”是也。如甲辰、戊辰、己巳、辛未，己日得甲为亚官，三月通气，引于未上，兼为正印，故主极贯。如戊一、庚一、癸亥、戊午，癸生七月，印旺天德之地，合戊为官，引子午时火旺之地，又能资戊土之官，官身俱旺，故主大贵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拱贵、拱禄为将相，忌刑冲填实之凶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拱方、供伍格也。《喜忌篇》文义同。如丁巳、丙午、甲寅、甲子，拱丑资。壬子、</w:t>
      </w:r>
      <w:r>
        <w:rPr>
          <w:rFonts w:cs="宋体;SimSun" w:ascii="宋体;SimSun" w:hAnsi="宋体;SimSun"/>
          <w:kern w:val="0"/>
          <w:szCs w:val="21"/>
        </w:rPr>
        <w:t>T</w:t>
      </w:r>
      <w:r>
        <w:rPr>
          <w:rFonts w:ascii="宋体;SimSun" w:hAnsi="宋体;SimSun" w:cs="宋体;SimSun"/>
          <w:kern w:val="0"/>
          <w:szCs w:val="21"/>
        </w:rPr>
        <w:t>未、丁已、丁未、年支子字冲出午字，放大方。突卯、庆申、戊辰、戊午，拱已禄。如辛丑、辛丑、甲寅、甲子，有丑字填实，却以辛为正官论。己未、戊辰、戊寅、戊午，官认多，寅字冲申为冲开，则拱不成。七。壬辰、戊申、己未、己已，是此格也，故大责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官印暗合天地，其贵可知；福德隐在支中，其德尤苹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官印哈仑，即食神暗合亚官，偏财暗合正印。如甲用辛官，丙金能暗合于未为官，用癸为印；戊旺位暗合癸丑为印；更得地支有子合卫，有午合未方是。福德隐藏，福即福星；方德即天月光或指福德秀气，或指天乙方人，以藏在支中为妙。如甲戌庚不见丑未，但得己字即是。见己在卫未富龙公。柱无卯乙公，更生四季月，已上得令，主责人见喜前程，尊二委优，及得妻财。及云；甲人见丑，在坐羊刃，为天乙当职，见未夜生得力，为福十全。反此，一半论。四柱带甲戊庚全，得乙丑为投资，更加福力。若一庚、一甲，见支神三四丑未，为会资，如加福力。若本主与责人俱生旺，只消一字，其福自全。喜三合、六合，忌休囚、空玻。诗曰。古人帝座见生成，官旺之乡名早成。若遇休囚并破制；虚名踪迹远三公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五行正发，怕刑冲克害之神；四柱吉神，喜官旺生合之地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五行正击，乃正气官星。如甲生面月之例。最怕酉刑卯冲，丁克成害，伤了古气。或以大为百种，如甲见丑，丑中有辛，又为甲正官之类。柱有卯乙克坏丑资，喜已酉三舍，乙木克冲，丑不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。或有子合丑，亦可隔木之克。如有乙卯子卯相刑，不能克丑未，为天乙之计。四柱吉神，乃官印、财食、奇百、福德等星皆是。但得一星临长生、帝旺、临官、正库、三合、六合之位。无不富贵。诗曰：人命生时得一强，日时或临原马乡，须看前后扶助合，必然衣锦入一堂。《在忌篇》云：五行正夭，忌刑冲破害之宫；四柱于支，喜三合、六合之地。及云：地支、天干合多，亦云食合忘宫。二义项并论之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若也沐治途煞，魄往哪都；元犯再伤，魂归岳府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因上文刑冲克害而言。怕裸形送热，以生之者进，而克之者重。命无犯之，已为不吉。岁运再犯，决死无疑。如元犯官煞，去配不清，柱无食神可解，岁运再见，则死。若无犯被印，流年再犯，则死。凡用种有损者，皆是。此四句，《路原子》本文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畏煞逢然刚夭，忧关落关即亡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亦因上而申明之也。柱中原怕关煞，如甲见庚中为热，岁这再见，柱无数解者，天。年热尤重。有印则化，有食则制，有刃则合，身旺则敌，若行煞旺运，亦天。又如，甲日见辰，为阳五极，又为铁蛇关。壬见丑，庚凡戌，丙见未申，皆阳关，日重。乙见辰，癸见丑，辛见成，了见未申，为阴关，稍轻。四柱犯流年，又犯运行休回，主死，或被神拜鬼贼，或曰关。然之名甚多，非直言七双阳关也，其详见前论《寿大及小儿关煞下》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引合关热误伤身，中下灭绝横夭寿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引合关热，如丙火既弱，又见辛未，丙辛既合雨就辛官未位，乃丙极阳关，再被壬来克，印亡。是基辛亥然地，尤紧，犯之横罹其咎。一个：丙戌、丁酉、辛酉、乙未，壬申年死是也。中下灭绝，如壬戌日为坐财，又坐煞，日支能有之，是则寿。若行壬辰运，壬癸水聚于辰，克破成中大土，别无可数，即天。此名倒冲命元，土旺则水旺，上身自崩坏，何吸数之；水工则大灾，放云中下绝灭。中下者，即地元、人元。中下之分也。余仿此推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伤官见官。祸患百端；逐马逢马，劳苦千般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言独把所忌，故不吉。伤官见官，惟有财星可以解伤之毒，劝官之怒，转祸为祥。逐马迁马，惟有官然可以制刃之劫，虽劳亦得其财。若比肩多，他强我弱，虽减耗亦得其时。不得均平，止三四分之一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财逢羊诩以多伤，印见妻财而不破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亦同上文之义人今，最忌羊刃，财格被破，印格被夺，官格冲怒，只喜七然制之。阴刃力做无妨、印见妻财，是贪财坏印之说也，岁运又见，主破财伤妻，或因妻致讼。若原无对星，在财星力做，岁远见之，稍轻。惟官煞进生解劝，反得举荐成名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食神遇果，无财则夭；身弱有财，重逢正印，亦凶。制煞逢印，有冲则诛；命强无官。单通七煞尤胜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《喜忌》云：柱中七煞全力，身弱极贫无地。是此义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三刑对冲横祸生，羊刃对合非殃至。沐浴从生无家客，休回见煞不埋人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沐浴、休囚，皆身表也。从生则泛，见煞则伤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月下劫财主无财，喜煞无印而有获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然能制刀，印能化热，化则不能制刃，故喜煞而去印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暗中破印亲坏印，喜官无食以加封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时能被印，官能生印，有食则坏官生财，印愈受伤，故喜官而去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官煞混杂贱患兮，兄弟太多分散兮。喜印无制能文，喜制无印能武。制印俱有，碌碌难成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印能化热，食能制热。有化莫制。有制莫化。制化大多，则然无气，反为不吉。羊刃全赖然制，或化作印纹，如戊日午月之类。是制化止用其一，皆能有成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禄马背逐饥寒兮，财印相破括囊兮。喜官带煞为权，爱煞带官为贵。官煞单见，琐琐不遂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禄马背逐，对印相玻，须官煞叠见，方能制比劫而生财，生印经而化财。单见则力薄弱，岂能遂意？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果印相杂宠辱兮，财马太多盗气兮。喜身旺而为福，忌运弱以生灾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偏正二印相杂，偏正二财仅有。若身弱不能双成，其生并受其财，中间要分偏正强弱。若编印偏对强，身旺运强，骤然发福。正印、正时亦然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官禄克破夭死兮，库墓冲散无餐兮，忌重破而无依，喜比肩而可救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官，官星。禄，正光如甲见辛寅，又见庚一，及已与午之类，岁运再见，即天。若身旺，有比肩，亦可作旺论。又如，甲以卫为官库，要得未字冲开，用十不可见二丑。有丑不可见二未。又忌丁丑、丁未，丁伤辛官之类。见癸未、癸丑，癸水能制下火，己丑、己未。己土能生辛官，己为甲财，癸为甲印，雨为甲食，支干生旺无破者名贵。稍见冲克，则减分数。冲克太甚，反为贫窘。以上杂举财官、印好、食神、伤官、官煞、羊刃、比肩、臭种，相忌相须，相制相合，交互言之，看所用之神何如，日于强弱如何。《经》云：日主景宜健旺，用神不可损伤。斯言简而尽也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劫财、羊刃，切忌时逢；岁运并临，灾殃立至。岁冲运则崩，运冲岁则晦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下专论岁运。岁者，天之所盖，运者，地之所载。岁运不可两相冲激，重则崩，轻则晦。命中最要相和，则天地亨泰，福禄自臻。大岁冲运，其祸重；运克大岁，则祸轻。考《渊源</w:t>
      </w:r>
      <w:r>
        <w:rPr>
          <w:rFonts w:cs="宋体;SimSun" w:ascii="宋体;SimSun" w:hAnsi="宋体;SimSun"/>
          <w:kern w:val="0"/>
          <w:szCs w:val="21"/>
        </w:rPr>
        <w:t>V</w:t>
      </w:r>
      <w:r>
        <w:rPr>
          <w:rFonts w:ascii="宋体;SimSun" w:hAnsi="宋体;SimSun" w:cs="宋体;SimSun"/>
          <w:kern w:val="0"/>
          <w:szCs w:val="21"/>
        </w:rPr>
        <w:t>渊海》诸说，仅以运克岁为重，岁克运为轻，即日犯岁君之义也。验余命，行了巳运，遇癸亥流年，癸伤丁亥冲巳，是岁冲运也。其年罢官丧母，受祸最惨，可以例观矣。】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阴气终而阳气断，未死堪嗟；阳数极而阴命追，不姐何待？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甲见辰，丙见未，戊见丑，庚见戌，壬见丑，为阳气极。乙见戌，丁见丑，己癸见未、辛舶，为阴数终。岁远见之，尤凶。又云：乙辰、丁未、己丑、辛戌、亦是阴符来追，阳数先断，若上当生，四柱无害。最怕上既犯，岁运又见，立死。又云：阴干遇阳极，为阴遇阳关；阳干在阴终，为阳遇阴关。身弱只力，皆大；身旺得比肩党助，则无害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五行有救，当优不忧；四时逢空，闻喜不喜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言人命遇岁运之凶。以上冲克、气终、数极之类，如五行有数，则当忧不忧。四时逢空，是流年六岁遇吉林，却值空亡，则闻喜不喜。或曰：甲忧庚，得乙可数；春无土，不怕上为凶，不喜土为福之类。《经》云：庚辛来伤甲乙，丙丁先见无危。又云：在无土，夏无金，秋无木，冬无火是也。以下有论妇人二十句，已引专论妇人门。故不重录。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是以阴阳罕测，不可一途而推；贵贱难分，要执两端而断。略究古圣之遗文，约以今贤之研详。若遵此法，参悟鉴命，庶无差忒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此总结上文诸格之义。以上指出诸格，俱论前卷诸格，下故不详注。《喜忌篇加继善篇》，是从此赋变化而出，今人但知有此二篇，而不知有此赋。故录之。）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color w:val="FF0000"/>
          <w:kern w:val="0"/>
          <w:szCs w:val="21"/>
        </w:rPr>
        <w:t>喜忌篇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回柱排定，三才决分。专以日上天元，配合八字。天干有见不见之形，无时不有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神煞相绊，轻重较量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若乃时逢七煞，见之未必为凶；月制于强，其煞反为权印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财官印经全备，藏蓄于四季之中；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官星财气长生，镇居于寅申巳亥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庆申时逢戊日，名食神干旺之方；岁月犯甲丙卯寅，此乃遇而不遇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月生日干无天财，乃印经之名；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日禄归时没官星，号青云得路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阳水叠逢辰位，是壬骑龙背之乡；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阴木独遇子时，为六乙鼠贵之地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庚日全逢润下，忌壬癸已午之方。时还于申，其福减半。若逢伤官月建，如四处未必为凶；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内有正倒禄飞，忌官星亦嫌羁绊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六癸日时逢寅位，岁月怕戊己二方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甲子日再逢子时，畏庚辛申西五午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辛癸日多逢丑地，不喜官星；岁时逢子已二宫，虚名应利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拱禄拱贵，填实则凶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时上偏财，别官忌见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六辛日时逢戊子，嫌午位运喜西方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五行遇月支偏官，岁时中亦宜制伏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类有去官留煞，亦有去煞留宫。四柱纯煞有制，定居一品之尊。略有一位正官，官然混杂反贱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月令虽逢建禄，切忌会煞为凶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官星七煞交差，却以合煞为贵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柱中官星大旺，天元赢弱之名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日于旺甚无依，若不为僧即道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印经生月，岁时忌见财星；运入财乡，却直退身避位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劫财阳刃，切忌时逢；岁运并临，灾殃立至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十干背禄，岁时喜见财星；运至比肩，号曰背禄逐马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五行正贵，忌冲刑克破之宫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四住干支，喜三合、六合之地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日干无气，时逢阳刀不为凶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官煞两停，喜者存之，憎者弃之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地支天干合多，亦云贪合忘官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四柱煞旺运纯，身旺为官清贵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凡见天元大弱，内有弱处复生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往中七煞全彰，身旺极贫无寿（一云，无数）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无煞女人之命，一贵可作良人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贵众合多，定是师尼娼婢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偏官时遇制伏，太过乃是贫儒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四柱伤官，运人官乡必破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五行绝处，即是胎元，生日逢之，名日受气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是以阴阳罕测，不可一例而推。务禀中和之气，神分贵贱。略出古圣之遗书，约以今贤之博览。若遵此法，参详鉴命，无差无误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color w:val="FF0000"/>
          <w:kern w:val="0"/>
          <w:szCs w:val="21"/>
        </w:rPr>
        <w:t>继善篇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人禀天地，命属阴阳。生居覆载之中，尽在五行之内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欲知贵贱，先观月令乃提纲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次断吉凶，专用日于为主本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三元要成格局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四柱喜见财官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用神不可损伤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日主景宜健旺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年伤日子，名为本主不和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岁月时中，大怕官煞混杂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取用凭于生月，当推究其浅深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发觉在于日时，要消详于强弱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官星正气，忌见刑冲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时上偏财，怕逢兄弟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生气印经利官运，畏人财乡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七煞偏官喜制伏，不宜太过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伤官复行官运，不测灾来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阳刃冲合岁君，勃然祸至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富而且贵，定因财旺生官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非夭即贫，必是身衰遇鬼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六壬生临午位，号曰禄马同乡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癸日坐向巳宫，乃是财官双美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财多身弱，正为富屋贫人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以煞化权，定显寒门贵客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登科甲第，官星临无破之官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纳粟奏名，财库居生旺之地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官贵太盛，才临旺处必倾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印经被伤，倘若荣华不久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有官有印无破，作廊庙之材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无印无官有格，乃朝廷之用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名题金榜，须还身旺逢官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得住圣君，贵在冲官逢合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非格非局，见之焉得为奇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身弱遇官，得后徒然费力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小人命内，亦有正印官星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君子格中，也犯七煞羊刃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生平少病，日主高强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一世安然，财命有气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官刑不犯印绶，与天德同富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少乐多优，盖缘日主自弱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身强煞浅，假煞为权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煞重身轻，终身有损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衰则变官为鬼，旺则化鬼为官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用生日干，运行不喜财乡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日主无依，却喜运行财地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时归日禄，生平不喜官星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阴朝阳，切忌丙丁离位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太岁乃众煞之主，入命未必为殃。若遇战斗之乡，必主刑于本命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岁伤日干，有祸必轻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日犯岁君，灾殃必重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五行有救，其年反必为财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四柱无情，故论名为克岁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庚辛来伤甲乙，丙丁先见无危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丙丁反克庚辛，壬癸遇之不畏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戊己愁逢甲乙，干头须要庚辛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壬癸虑遭戊己，甲乙临之有救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丑来克丙，须要戊字当头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癸去伤丁，却喜己来相助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庚得壬男制丙，天作长年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甲以乙妹妻庚，凶为吉兆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天元虽旺，若无依倚是常人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日主大柔，纵遇财官为寒士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女人无煞带二德，作两国之封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男命身强遇三奇，为一品之贵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甲逢己而生旺，定怀中正之心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丁遇壬而太过，必犯淫讹之乱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丙临申位逢阳水，难获延年（月逢印经，则安富尊荣）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己入亥宫见阴木，终为损寿（时遇丙寅，则冠带得理）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庚值寅而遇丙，主旺无危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乙遇巳而见辛，身衰有祸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乙遇庚旺，常存仁义之心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丙合辛生，镇掌威权之职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一木叠逢火位，名为气散之文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独水三犯庚辛，号曰体全之象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水归冬旺，生平乐自无忧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木在春生，处世安然必寿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金若遇火炎之地，血疾无疑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土虚逢本旺之乡，脾伤定论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筋疼骨痛，皆因木被金伤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眼暗目昏，必是火遭水克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金逢民而遇土，号曰还魂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水人类而见金，名为不绝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土临卯位，未中年便欲灰心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金遇火乡，虽少壮必然挫志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金本交争刑战，仁义俱无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水火递互相伤，是非日有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本从水养，水盛而木则漂流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金赖土生，上厚而金遭埋没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是以五行不可偏枯，务禀中和之气。更能跑成志思，鉴命无差无误。</w:t>
      </w:r>
    </w:p>
    <w:tbl>
      <w:tblPr>
        <w:tblW w:w="63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"/>
        <w:gridCol w:w="2"/>
      </w:tblGrid>
      <w:tr>
        <w:trPr/>
        <w:tc>
          <w:tcPr>
            <w:tcW w:w="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ind w:left="720" w:right="1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rStyle w:val="CharChar1"/>
        </w:rPr>
      </w:pPr>
      <w:bookmarkStart w:id="225" w:name="__RefHeading___Toc225937224"/>
      <w:bookmarkEnd w:id="225"/>
      <w:r>
        <w:rPr>
          <w:rStyle w:val="CharChar1"/>
        </w:rPr>
        <w:t>卷十二</w:t>
      </w:r>
    </w:p>
    <w:p>
      <w:pPr>
        <w:pStyle w:val="Subtitle"/>
        <w:rPr>
          <w:sz w:val="21"/>
          <w:szCs w:val="21"/>
        </w:rPr>
      </w:pPr>
      <w:bookmarkStart w:id="226" w:name="__RefHeading___Toc225937225"/>
      <w:bookmarkEnd w:id="226"/>
      <w:r>
        <w:rPr>
          <w:sz w:val="21"/>
          <w:szCs w:val="21"/>
        </w:rPr>
        <w:t>元理赋</w:t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  <w:t>（徐大升著。万育吾解。）</w:t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  <w:t>元一气，生五行，统三才，周万物。发乾坤之妙用，剖阴阳之枢机。在乎推四方，分其贵贱，得其中道八字，一定荣枯。是以强明其生克制化，清浊贵贱，寿夭贤愚。</w:t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  <w:t>（此原造化之始。）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金赖土生，土多金埋。土赖火生。火多土焦。火救木生，木多火炽。木赖水生，水多木漂。水赖金生，金多水浊。金能生水，水多金沉。水能生木，木盛水银。木能生火，火多木焚。火能生土，土多人晦。土能生金，金多土变。金能克木，木坚金缺。本能克土，土重木折。土能克水，水多土流。水能克火，火炎水热。火能克金，金多火熄。金衰退火，必见销熔。火弱送水，必为熄灭。水弱逢土，必为淤塞</w:t>
      </w:r>
    </w:p>
    <w:p>
      <w:pPr>
        <w:pStyle w:val="Normal"/>
        <w:rPr>
          <w:szCs w:val="21"/>
        </w:rPr>
      </w:pPr>
      <w:r>
        <w:rPr>
          <w:szCs w:val="21"/>
        </w:rPr>
        <w:t>土衰遇木，必遭倾陷。木弱逢金，必为砍折。</w:t>
      </w:r>
    </w:p>
    <w:p>
      <w:pPr>
        <w:pStyle w:val="Normal"/>
        <w:rPr>
          <w:szCs w:val="21"/>
        </w:rPr>
      </w:pPr>
      <w:r>
        <w:rPr>
          <w:szCs w:val="21"/>
        </w:rPr>
        <w:t>（以上言太过不及，各有其害。如此见五行四柱，不可不中和也。）</w:t>
      </w:r>
      <w:r>
        <w:rPr>
          <w:szCs w:val="21"/>
        </w:rPr>
        <w:br/>
      </w:r>
      <w:r>
        <w:rPr>
          <w:szCs w:val="21"/>
        </w:rPr>
        <w:t>强金得水，方挫其锋，强水得本，方泄其势。强本得火。方化其顽。强火得土，方止其焰。强土得金，方制其害。</w:t>
      </w:r>
    </w:p>
    <w:p>
      <w:pPr>
        <w:pStyle w:val="Normal"/>
        <w:rPr>
          <w:szCs w:val="21"/>
        </w:rPr>
      </w:pPr>
      <w:r>
        <w:rPr>
          <w:szCs w:val="21"/>
        </w:rPr>
        <w:t>（以上言五行克制，要得中和，而太过不及，会失之矣。所以照破上文。）</w:t>
      </w:r>
      <w:r>
        <w:rPr>
          <w:szCs w:val="21"/>
        </w:rPr>
        <w:br/>
      </w:r>
      <w:r>
        <w:rPr>
          <w:szCs w:val="21"/>
        </w:rPr>
        <w:t>理贯人融者，妙其幽察。其显也，其为体也，深能通变，究其元微。其为用也，论其轻重，原有原无，天理赋来，吉凶动静。人生分定，否泰盈亏。</w:t>
      </w:r>
      <w:r>
        <w:rPr>
          <w:szCs w:val="21"/>
        </w:rPr>
        <w:br/>
      </w:r>
      <w:r>
        <w:rPr>
          <w:szCs w:val="21"/>
        </w:rPr>
        <w:t>（以上通论干支阴阳、生克制化之中，体幽用显，轻重有无，而吉凶动静、否在盈亏，皆自此而生之也。妙在识其通变，究其元微，由显而幽，斯得其理。以下则详言之。）</w:t>
      </w:r>
      <w:r>
        <w:rPr>
          <w:szCs w:val="21"/>
        </w:rPr>
        <w:br/>
      </w:r>
      <w:r>
        <w:rPr>
          <w:szCs w:val="21"/>
        </w:rPr>
        <w:t>煞无刃不威，刃无煞不显。</w:t>
      </w:r>
      <w:r>
        <w:rPr>
          <w:szCs w:val="21"/>
        </w:rPr>
        <w:br/>
      </w:r>
      <w:r>
        <w:rPr>
          <w:szCs w:val="21"/>
        </w:rPr>
        <w:t>（然乃克我，刃乃劫我，命中之最凶者。肯言煞刃，其知所重者软</w:t>
      </w:r>
      <w:r>
        <w:rPr>
          <w:szCs w:val="21"/>
        </w:rPr>
        <w:t>1</w:t>
      </w:r>
      <w:r>
        <w:rPr>
          <w:szCs w:val="21"/>
        </w:rPr>
        <w:t>《赋》云：“刃为兵抬，无然难存；认为军令，无刃不尊。刃、双双显，成镇乾坤”是也。徐大升因尼《喜忌》（继善》二篇，不足以尽人之十，政复达此以，所以补其未备也。）</w:t>
      </w:r>
      <w:r>
        <w:rPr>
          <w:szCs w:val="21"/>
        </w:rPr>
        <w:br/>
      </w:r>
      <w:r>
        <w:rPr>
          <w:szCs w:val="21"/>
        </w:rPr>
        <w:t>权刃双显均停，位至王侯；刃、煞轻重无制，身为骨交。</w:t>
      </w:r>
      <w:r>
        <w:rPr>
          <w:szCs w:val="21"/>
        </w:rPr>
        <w:br/>
      </w:r>
      <w:r>
        <w:rPr>
          <w:szCs w:val="21"/>
        </w:rPr>
        <w:t>（言改、刃相停者，极资；不相停者，村人刃、然停不停，而贵贱之相是如此。）</w:t>
      </w:r>
      <w:r>
        <w:rPr>
          <w:szCs w:val="21"/>
        </w:rPr>
        <w:br/>
      </w:r>
      <w:r>
        <w:rPr>
          <w:szCs w:val="21"/>
        </w:rPr>
        <w:t>生平富而且贵，煞重身柔。中途忽死或危，运扶干旺。</w:t>
      </w:r>
      <w:r>
        <w:rPr>
          <w:szCs w:val="21"/>
        </w:rPr>
        <w:br/>
      </w:r>
      <w:r>
        <w:rPr>
          <w:szCs w:val="21"/>
        </w:rPr>
        <w:t>（既不相停，不如从煞。能从者，必然重身柔，而后可从；不然，不能从也。既从热，只以热论，不可再通身旺相敌，敌则反生祸矣。）</w:t>
      </w:r>
      <w:r>
        <w:rPr>
          <w:szCs w:val="21"/>
        </w:rPr>
        <w:br/>
      </w:r>
      <w:r>
        <w:rPr>
          <w:szCs w:val="21"/>
        </w:rPr>
        <w:t>处身僧道之首，用煞反轻；受职台谏之除，偏官得地。</w:t>
      </w:r>
      <w:r>
        <w:rPr>
          <w:szCs w:val="21"/>
        </w:rPr>
        <w:br/>
      </w:r>
      <w:r>
        <w:rPr>
          <w:szCs w:val="21"/>
        </w:rPr>
        <w:t>（七煞为极星，又为孤星。身、然两强，七然有制，身弱，从热，皆十，然多为台谏之官。若身旺然轻，更入清奇，必为增道之首矣。）</w:t>
      </w:r>
      <w:r>
        <w:rPr>
          <w:szCs w:val="21"/>
        </w:rPr>
        <w:br/>
      </w:r>
      <w:r>
        <w:rPr>
          <w:szCs w:val="21"/>
        </w:rPr>
        <w:t>岂知大贵者，用财而不用官；当权者，用煞而不用印。印赖煞生，官因财旺。</w:t>
      </w:r>
      <w:r>
        <w:rPr>
          <w:szCs w:val="21"/>
        </w:rPr>
        <w:br/>
      </w:r>
      <w:r>
        <w:rPr>
          <w:szCs w:val="21"/>
        </w:rPr>
        <w:t>（用财不用官，财生官也。用煞不用印，然生印也。故云印赖煞生，官因财旺，非不用印用官而专用财煞，则官印在其中矣。印赖二句，紧本上文四句，自发明之。）</w:t>
      </w:r>
      <w:r>
        <w:rPr>
          <w:szCs w:val="21"/>
        </w:rPr>
        <w:br/>
      </w:r>
      <w:r>
        <w:rPr>
          <w:szCs w:val="21"/>
        </w:rPr>
        <w:t>五行消息，无理可知；四柱推明，用神可见。自居先，煞居后，功名两全；西破卯，卯破午，财官双美。</w:t>
      </w:r>
      <w:r>
        <w:rPr>
          <w:szCs w:val="21"/>
        </w:rPr>
        <w:br/>
      </w:r>
      <w:r>
        <w:rPr>
          <w:szCs w:val="21"/>
        </w:rPr>
        <w:t>（人之八字，全看用神。如上用热、用刃、用财，而不用官、用印，其理甚元，在人消息之耳。论煞当要刃，无刃要有制，煞强有制，皆为方论。煞主名，食主利，故曰功名两全。酉破卯，卯破午，亦食前煞后之意。面以卯为财，午为热，财、煞兼有，故主对官两美。然所以相玻者，以其相克也，必四正相玻。）</w:t>
      </w:r>
      <w:r>
        <w:rPr>
          <w:szCs w:val="21"/>
        </w:rPr>
        <w:br/>
      </w:r>
      <w:r>
        <w:rPr>
          <w:szCs w:val="21"/>
        </w:rPr>
        <w:t>享福，五行归禄；眉寿，八字相停。</w:t>
      </w:r>
      <w:r>
        <w:rPr>
          <w:szCs w:val="21"/>
        </w:rPr>
        <w:br/>
      </w:r>
      <w:r>
        <w:rPr>
          <w:szCs w:val="21"/>
        </w:rPr>
        <w:t>（此举命中最要者言之。要归禄，要相停，不可死绝偏党。享福属归禄，眉寿属相停，义各有所取也。）</w:t>
      </w:r>
      <w:r>
        <w:rPr>
          <w:szCs w:val="21"/>
        </w:rPr>
        <w:br/>
      </w:r>
      <w:r>
        <w:rPr>
          <w:szCs w:val="21"/>
        </w:rPr>
        <w:t>晦火无光于稼播，盗木多困于丙丁。</w:t>
      </w:r>
      <w:r>
        <w:rPr>
          <w:szCs w:val="21"/>
        </w:rPr>
        <w:br/>
      </w:r>
      <w:r>
        <w:rPr>
          <w:szCs w:val="21"/>
        </w:rPr>
        <w:t>（此以下，正言不归禄、不相停，故不得享福、眉寿。土掩火光，土赖木疏，木本生火，火多则反盗气，见不中和也。）</w:t>
      </w:r>
      <w:r>
        <w:rPr>
          <w:szCs w:val="21"/>
        </w:rPr>
        <w:br/>
      </w:r>
      <w:r>
        <w:rPr>
          <w:szCs w:val="21"/>
        </w:rPr>
        <w:t>火虑有焰。</w:t>
      </w:r>
      <w:r>
        <w:rPr>
          <w:szCs w:val="21"/>
        </w:rPr>
        <w:br/>
      </w:r>
      <w:r>
        <w:rPr>
          <w:szCs w:val="21"/>
        </w:rPr>
        <w:t>（火怕晦虚，则有焰不晦。）</w:t>
      </w:r>
      <w:r>
        <w:rPr>
          <w:szCs w:val="21"/>
        </w:rPr>
        <w:br/>
      </w:r>
      <w:r>
        <w:rPr>
          <w:szCs w:val="21"/>
        </w:rPr>
        <w:t>金实无声。</w:t>
      </w:r>
      <w:r>
        <w:rPr>
          <w:szCs w:val="21"/>
        </w:rPr>
        <w:br/>
      </w:r>
      <w:r>
        <w:rPr>
          <w:szCs w:val="21"/>
        </w:rPr>
        <w:t>（金要火，无火炼则不成里实，何以发声？）</w:t>
      </w:r>
      <w:r>
        <w:rPr>
          <w:szCs w:val="21"/>
        </w:rPr>
        <w:br/>
      </w:r>
      <w:r>
        <w:rPr>
          <w:szCs w:val="21"/>
        </w:rPr>
        <w:t>水泛木浮者活木，土重金埋者阳全。水盛则危，火明则灭。</w:t>
      </w:r>
      <w:r>
        <w:rPr>
          <w:szCs w:val="21"/>
        </w:rPr>
        <w:br/>
      </w:r>
      <w:r>
        <w:rPr>
          <w:szCs w:val="21"/>
        </w:rPr>
        <w:t>（此又细分五行不相停，而有阴阳之别见。五行不可太过，如水泛则木浮，在乙木则怕，甲木则否。土重金埋，在庚金则天，辛金则否。以乙未死于亥，甲木生于亥。庚金，出土之金，所以生巴；千金，带水之金，所以生子。水威则泛滥，故危；火明则根烬，故灭。）</w:t>
      </w:r>
      <w:r>
        <w:rPr>
          <w:szCs w:val="21"/>
        </w:rPr>
        <w:br/>
      </w:r>
      <w:r>
        <w:rPr>
          <w:szCs w:val="21"/>
        </w:rPr>
        <w:t>阳金得炼太过，变革奔波；阴木也垣失令，终为身弱。</w:t>
      </w:r>
      <w:r>
        <w:rPr>
          <w:szCs w:val="21"/>
        </w:rPr>
        <w:br/>
      </w:r>
      <w:r>
        <w:rPr>
          <w:szCs w:val="21"/>
        </w:rPr>
        <w:t>（金实无声，炼过变革；归原享导，夫今身弱，见要中和。阳金，土重则埋，怕炼大过，是无土也。阴木，失令则弱，纵是归垣，亦损寿也。此本上文活木、阳金而言，又不可无水土生养也。）</w:t>
      </w:r>
      <w:r>
        <w:rPr>
          <w:szCs w:val="21"/>
        </w:rPr>
        <w:br/>
      </w:r>
      <w:r>
        <w:rPr>
          <w:szCs w:val="21"/>
        </w:rPr>
        <w:t>上厚而掩火无光，水盛则漂本无定。五行不可太盛，八字须得中和。</w:t>
      </w:r>
      <w:r>
        <w:rPr>
          <w:szCs w:val="21"/>
        </w:rPr>
        <w:br/>
      </w:r>
      <w:r>
        <w:rPr>
          <w:szCs w:val="21"/>
        </w:rPr>
        <w:t>（土厚，即明火无光之意；水威，一水泛木浮之意。五行二句，又所以总结之，归于中和而已。）</w:t>
      </w:r>
      <w:r>
        <w:rPr>
          <w:szCs w:val="21"/>
        </w:rPr>
        <w:br/>
      </w:r>
      <w:r>
        <w:rPr>
          <w:szCs w:val="21"/>
        </w:rPr>
        <w:t>土止水流全福寿，水无土止必伤残。</w:t>
      </w:r>
      <w:r>
        <w:rPr>
          <w:szCs w:val="21"/>
        </w:rPr>
        <w:br/>
      </w:r>
      <w:r>
        <w:rPr>
          <w:szCs w:val="21"/>
        </w:rPr>
        <w:t>（此下言失中和，而五行有数，亦作吉论；元救助方凶。如水流而有土上，则禄寿两全。余可例见。）</w:t>
      </w:r>
      <w:r>
        <w:rPr>
          <w:szCs w:val="21"/>
        </w:rPr>
        <w:br/>
      </w:r>
      <w:r>
        <w:rPr>
          <w:szCs w:val="21"/>
        </w:rPr>
        <w:t>木盛多仁，土薄寡信。水旺居垣须有智，金坚主义却能为。金水聪明而好色，水土混杂必多愚。</w:t>
      </w:r>
      <w:r>
        <w:rPr>
          <w:szCs w:val="21"/>
        </w:rPr>
        <w:br/>
      </w:r>
      <w:r>
        <w:rPr>
          <w:szCs w:val="21"/>
        </w:rPr>
        <w:t>（此言五行性气太过，中亦各有所左，访之为害也。在行分四时，五常说五行，自然之理也。或威、或薄、或旺、或多、或混杂，而仁义智信，聪明愚鲁，亦各从其类耳。）</w:t>
      </w:r>
      <w:r>
        <w:rPr>
          <w:szCs w:val="21"/>
        </w:rPr>
        <w:br/>
      </w:r>
      <w:r>
        <w:rPr>
          <w:szCs w:val="21"/>
        </w:rPr>
        <w:t>通龄得于中和，夭寿丧于伯枯。</w:t>
      </w:r>
      <w:r>
        <w:rPr>
          <w:szCs w:val="21"/>
        </w:rPr>
        <w:br/>
      </w:r>
      <w:r>
        <w:rPr>
          <w:szCs w:val="21"/>
        </w:rPr>
        <w:t>（此又十言人命要禀中和，即七届寿八字停均之义。若太过不及，失于偏枯，安得追龄之享哉？）</w:t>
      </w:r>
      <w:r>
        <w:rPr>
          <w:szCs w:val="21"/>
        </w:rPr>
        <w:br/>
      </w:r>
      <w:r>
        <w:rPr>
          <w:szCs w:val="21"/>
        </w:rPr>
        <w:t>辰戌克制并冲，必犯刑名；子刑门户，全无礼德。</w:t>
      </w:r>
      <w:r>
        <w:rPr>
          <w:szCs w:val="21"/>
        </w:rPr>
        <w:br/>
      </w:r>
      <w:r>
        <w:rPr>
          <w:szCs w:val="21"/>
        </w:rPr>
        <w:t>（此以下提起地支相冲、相刑言之。辰戌，魁星并冲必凶；子卯，母子相刑必无，乃冲别之最重者。余稍轻。寅上已亥为一生之局，纵犯克制。刑冲，亦无大害。）</w:t>
      </w:r>
      <w:r>
        <w:rPr>
          <w:szCs w:val="21"/>
        </w:rPr>
        <w:br/>
      </w:r>
      <w:r>
        <w:rPr>
          <w:szCs w:val="21"/>
        </w:rPr>
        <w:t>弃印就财明们正。</w:t>
      </w:r>
      <w:r>
        <w:rPr>
          <w:szCs w:val="21"/>
        </w:rPr>
        <w:br/>
      </w:r>
      <w:r>
        <w:rPr>
          <w:szCs w:val="21"/>
        </w:rPr>
        <w:t>（前言大资者，用财不用印。财有偏正，印亦有偏正。正印见时有祸。偏对见印无妨。正财不喜见印，偏财不忌见印。同此理也。）</w:t>
      </w:r>
      <w:r>
        <w:rPr>
          <w:szCs w:val="21"/>
        </w:rPr>
        <w:br/>
      </w:r>
      <w:r>
        <w:rPr>
          <w:szCs w:val="21"/>
        </w:rPr>
        <w:t>弃子从煞论刚柔。</w:t>
      </w:r>
      <w:r>
        <w:rPr>
          <w:szCs w:val="21"/>
        </w:rPr>
        <w:br/>
      </w:r>
      <w:r>
        <w:rPr>
          <w:szCs w:val="21"/>
        </w:rPr>
        <w:t>（前言当权者，用煞不用印。煞有刚柔，弃天干而从地支，阳刚阴柔，金水土可从，木大不可从。明可从不可从之理，然后知印可用不可用也。）</w:t>
      </w:r>
      <w:r>
        <w:rPr>
          <w:szCs w:val="21"/>
        </w:rPr>
        <w:br/>
      </w:r>
      <w:r>
        <w:rPr>
          <w:szCs w:val="21"/>
        </w:rPr>
        <w:t>伤官无财可倚，虽巧必贫；食神制煞逢果，不贫则夭。</w:t>
      </w:r>
      <w:r>
        <w:rPr>
          <w:szCs w:val="21"/>
        </w:rPr>
        <w:br/>
      </w:r>
      <w:r>
        <w:rPr>
          <w:szCs w:val="21"/>
        </w:rPr>
        <w:t>（伤官、食神同类，伤官剥官，命中最忌。有财亦好，以伤生财，财生官故也。无时则以贫断。食神制煞，命中最怕没臭，以具夺食，煞无制川</w:t>
      </w:r>
      <w:r>
        <w:rPr>
          <w:szCs w:val="21"/>
        </w:rPr>
        <w:t>0</w:t>
      </w:r>
      <w:r>
        <w:rPr>
          <w:szCs w:val="21"/>
        </w:rPr>
        <w:t>克身，故夭。）</w:t>
      </w:r>
      <w:r>
        <w:rPr>
          <w:szCs w:val="21"/>
        </w:rPr>
        <w:br/>
      </w:r>
      <w:r>
        <w:rPr>
          <w:szCs w:val="21"/>
        </w:rPr>
        <w:t>男多阳刃必重婚，女犯伤官须再嫁。</w:t>
      </w:r>
      <w:r>
        <w:rPr>
          <w:szCs w:val="21"/>
        </w:rPr>
        <w:br/>
      </w:r>
      <w:r>
        <w:rPr>
          <w:szCs w:val="21"/>
        </w:rPr>
        <w:t>（羊刃逢煞相停，国主有矣，多则伤妻。男以财为妻，刃则克制，故重婚。伤官有时可倚，因主贵矣，多则伤夫。女以官为夫，伤则克制，故再嫁。）</w:t>
      </w:r>
      <w:r>
        <w:rPr>
          <w:szCs w:val="21"/>
        </w:rPr>
        <w:br/>
      </w:r>
      <w:r>
        <w:rPr>
          <w:szCs w:val="21"/>
        </w:rPr>
        <w:t>贫贱者，皆因官处遭伤；孤寡者，只为财神被劫。</w:t>
      </w:r>
      <w:r>
        <w:rPr>
          <w:szCs w:val="21"/>
        </w:rPr>
        <w:br/>
      </w:r>
      <w:r>
        <w:rPr>
          <w:szCs w:val="21"/>
        </w:rPr>
        <w:t>（官为禄，有禄安得贫贱？身旺得官微，复行伤官运，谓之背禄，则无官矣，。安得不贫贱？财为妻，有妻安得孤独？财少遇身旺，复行劫财运，谓之遂马，则无妻矣，宜乎该孤寡。财官，其人命之最要者欢！）</w:t>
      </w:r>
      <w:r>
        <w:rPr>
          <w:szCs w:val="21"/>
        </w:rPr>
        <w:br/>
      </w:r>
      <w:r>
        <w:rPr>
          <w:szCs w:val="21"/>
        </w:rPr>
        <w:t>财临旺地人多福，官遇长生命必荣。</w:t>
      </w:r>
      <w:r>
        <w:rPr>
          <w:szCs w:val="21"/>
        </w:rPr>
        <w:br/>
      </w:r>
      <w:r>
        <w:rPr>
          <w:szCs w:val="21"/>
        </w:rPr>
        <w:t>（前言食伤生财为旺，此则直言时临旺地。如甲用戊己为财，居巴午之地为旺。前言财旺生官，此则直言官退长生。如甲用庚辛为官，居已子之地为生。二者必须身旺，方主有福荣贵。）</w:t>
      </w:r>
      <w:r>
        <w:rPr>
          <w:szCs w:val="21"/>
        </w:rPr>
        <w:br/>
      </w:r>
      <w:r>
        <w:rPr>
          <w:szCs w:val="21"/>
        </w:rPr>
        <w:t>去煞留官方论福，去官留煞不为卑。</w:t>
      </w:r>
      <w:r>
        <w:rPr>
          <w:szCs w:val="21"/>
        </w:rPr>
        <w:br/>
      </w:r>
      <w:r>
        <w:rPr>
          <w:szCs w:val="21"/>
        </w:rPr>
        <w:t>（人命最怕官煞混杂，用官只用官，用煞只用热，故有去留，方可言百。如伤官、羊刃，人命迁之多不吉；用之士官留熬，去然留官，或者亦作福论。）</w:t>
      </w:r>
      <w:r>
        <w:rPr>
          <w:szCs w:val="21"/>
        </w:rPr>
        <w:br/>
      </w:r>
      <w:r>
        <w:rPr>
          <w:szCs w:val="21"/>
        </w:rPr>
        <w:t>岂知遇正官、却终俸禄；逢七煞，乃有声名。</w:t>
      </w:r>
      <w:r>
        <w:rPr>
          <w:szCs w:val="21"/>
        </w:rPr>
        <w:br/>
      </w:r>
      <w:r>
        <w:rPr>
          <w:szCs w:val="21"/>
        </w:rPr>
        <w:t>（正官、七煞，君子小人之分也。岂君子不如小人？正官虽得纯粹，七煞一有制伏，便发育有声。若正官纯粹，发福悠长，岂七煞之比？此举其偏重者言之。）</w:t>
      </w:r>
      <w:r>
        <w:rPr>
          <w:szCs w:val="21"/>
        </w:rPr>
        <w:br/>
      </w:r>
      <w:r>
        <w:rPr>
          <w:szCs w:val="21"/>
        </w:rPr>
        <w:t>逢伤官反见夫，财命有气；遇求神而丧子，福气无依。</w:t>
      </w:r>
      <w:r>
        <w:rPr>
          <w:szCs w:val="21"/>
        </w:rPr>
        <w:br/>
      </w:r>
      <w:r>
        <w:rPr>
          <w:szCs w:val="21"/>
        </w:rPr>
        <w:t>（女命最怕伤官，有刚伤夫，其理易晓。内有伤而反见夫者，乃财命有气，伤官生财，叶生官星，为夫故也。女命以食神为子，遇袅夺食，虽生子不存，女倚子为福，既无子，又何有福之可言？女个重夫、子二星，故举伤官、食神言之。）</w:t>
      </w:r>
      <w:r>
        <w:rPr>
          <w:szCs w:val="21"/>
        </w:rPr>
        <w:br/>
      </w:r>
      <w:r>
        <w:rPr>
          <w:szCs w:val="21"/>
        </w:rPr>
        <w:t>天干煞显，无制者贱；地支财伏，暗生者奇。</w:t>
      </w:r>
      <w:r>
        <w:rPr>
          <w:szCs w:val="21"/>
        </w:rPr>
        <w:br/>
      </w:r>
      <w:r>
        <w:rPr>
          <w:szCs w:val="21"/>
        </w:rPr>
        <w:t>（人命以江为重，前专以煞言，要刃合，要食制，要从煞，如不合、不制、不从，天干显则煞为无情，故主贫贱。人命以财为福，前专以财言，要伤生，要酉破，要食旺，但财不喜露，要藏地支中，有暗物以生之，则主丰厚，故为奇特。）</w:t>
      </w:r>
      <w:r>
        <w:rPr>
          <w:szCs w:val="21"/>
        </w:rPr>
        <w:br/>
      </w:r>
      <w:r>
        <w:rPr>
          <w:szCs w:val="21"/>
        </w:rPr>
        <w:t>三戌冲辰祸不浅。</w:t>
      </w:r>
      <w:r>
        <w:rPr>
          <w:szCs w:val="21"/>
        </w:rPr>
        <w:br/>
      </w:r>
      <w:r>
        <w:rPr>
          <w:szCs w:val="21"/>
        </w:rPr>
        <w:t>（魁罡最怕相冲，不吉。若相停为财官库，不忌。如三成一辰，甲辰日主贪财生祸，以地网冲天罗，所以忌之。）</w:t>
      </w:r>
      <w:r>
        <w:rPr>
          <w:szCs w:val="21"/>
        </w:rPr>
        <w:br/>
      </w:r>
      <w:r>
        <w:rPr>
          <w:szCs w:val="21"/>
        </w:rPr>
        <w:t>两干不杂利名齐。</w:t>
      </w:r>
      <w:r>
        <w:rPr>
          <w:szCs w:val="21"/>
        </w:rPr>
        <w:br/>
      </w:r>
      <w:r>
        <w:rPr>
          <w:szCs w:val="21"/>
        </w:rPr>
        <w:t>（两千难得不杂，故主利名兼有，然不可一概言议或是财煞，或是官印，或是热刃，或五行成象，更入格局，方作方论。）</w:t>
      </w:r>
      <w:r>
        <w:rPr>
          <w:szCs w:val="21"/>
        </w:rPr>
        <w:br/>
      </w:r>
      <w:r>
        <w:rPr>
          <w:szCs w:val="21"/>
        </w:rPr>
        <w:t>两子辛卯相刑，荒淫滚浪。</w:t>
      </w:r>
      <w:r>
        <w:rPr>
          <w:szCs w:val="21"/>
        </w:rPr>
        <w:br/>
      </w:r>
      <w:r>
        <w:rPr>
          <w:szCs w:val="21"/>
        </w:rPr>
        <w:t>（丙辛合，子卯刑，干合支刑。丙辛水系，子卯无札，故主荒淫现良，言极淫也。女命尤忌之。）</w:t>
      </w:r>
      <w:r>
        <w:rPr>
          <w:szCs w:val="21"/>
        </w:rPr>
        <w:br/>
      </w:r>
      <w:r>
        <w:rPr>
          <w:szCs w:val="21"/>
        </w:rPr>
        <w:t>子午卯酉全备，酒色昏迷。</w:t>
      </w:r>
      <w:r>
        <w:rPr>
          <w:szCs w:val="21"/>
        </w:rPr>
        <w:br/>
      </w:r>
      <w:r>
        <w:rPr>
          <w:szCs w:val="21"/>
        </w:rPr>
        <w:t>（上重子卯，此并论午酉，为四败之局，号曰遍野桃花煞。全备者，多方，但主酒色昏迷。女命尤忌之。）</w:t>
      </w:r>
      <w:r>
        <w:rPr>
          <w:szCs w:val="21"/>
        </w:rPr>
        <w:br/>
      </w:r>
      <w:r>
        <w:rPr>
          <w:szCs w:val="21"/>
        </w:rPr>
        <w:t>因财致祸、贪食种疾。侄男为嗣，义女为妻。</w:t>
      </w:r>
      <w:r>
        <w:rPr>
          <w:szCs w:val="21"/>
        </w:rPr>
        <w:br/>
      </w:r>
      <w:r>
        <w:rPr>
          <w:szCs w:val="21"/>
        </w:rPr>
        <w:t>（上言财要代藏为奇，然财者，众所争，故有羊刃劫，则因财致祸，见时不可专也。上言食神制热为妙，然食者，人所贪，故有臭神夺，则因食生疾，见食不可分也。男以官煞为子，如羊刃劫财，官煞为被用，是兄弟有子而我无子，故以侄男为用。以偏正财为妻，如柱中无财，正位而寄生到宫，是事他人所养女，故主义女为妻。）</w:t>
      </w:r>
      <w:r>
        <w:rPr>
          <w:szCs w:val="21"/>
        </w:rPr>
        <w:br/>
      </w:r>
      <w:r>
        <w:rPr>
          <w:szCs w:val="21"/>
        </w:rPr>
        <w:t>日时相冲卯酉，始生必主迁移；造化因逢戌亥，平生敬信神抵。</w:t>
      </w:r>
      <w:r>
        <w:rPr>
          <w:szCs w:val="21"/>
        </w:rPr>
        <w:br/>
      </w:r>
      <w:r>
        <w:rPr>
          <w:szCs w:val="21"/>
        </w:rPr>
        <w:t>（此又举地支中卯酉，日月门户，日时遇之，主迁移不定。戌亥为天门，日月迁之，多敬信种社，或信道也。）</w:t>
      </w:r>
      <w:r>
        <w:rPr>
          <w:szCs w:val="21"/>
        </w:rPr>
        <w:br/>
      </w:r>
      <w:r>
        <w:rPr>
          <w:szCs w:val="21"/>
        </w:rPr>
        <w:t>阴克用，阳克阳，财神有用；官无官，鬼无鬼，太旺倾危。</w:t>
      </w:r>
      <w:r>
        <w:rPr>
          <w:szCs w:val="21"/>
        </w:rPr>
        <w:br/>
      </w:r>
      <w:r>
        <w:rPr>
          <w:szCs w:val="21"/>
        </w:rPr>
        <w:t>（人命以财官为重，故又学而言之。人皆知正时为用，不知阴能克阴，阳能克阳。偏时胜乎正财，造化反为得用。官不可无，官多反主无官，不吉。煞不可有，煞多得从其鬼，反不为害。要之皆为大旺，身衰不能放，倾危之道也。）</w:t>
      </w:r>
      <w:r>
        <w:rPr>
          <w:szCs w:val="21"/>
        </w:rPr>
        <w:br/>
      </w:r>
      <w:r>
        <w:rPr>
          <w:szCs w:val="21"/>
        </w:rPr>
        <w:t>得局失垣，平生不遂；归垣得局，早岁轩昂。</w:t>
      </w:r>
      <w:r>
        <w:rPr>
          <w:szCs w:val="21"/>
        </w:rPr>
        <w:br/>
      </w:r>
      <w:r>
        <w:rPr>
          <w:szCs w:val="21"/>
        </w:rPr>
        <w:t>（得局，三合局也。归垣，干归禄也。此言人命要生旺成局，势为福。若林局失垣，虽天干类家，而地支三合，却为日干休囚死绝之地，亦平生不遂。若得局，又归垣，如五星升殿人垣，乃得地得时之谓也，决主早岁发福。曲直润下等格，即得局归垣。）</w:t>
      </w:r>
      <w:r>
        <w:rPr>
          <w:szCs w:val="21"/>
        </w:rPr>
        <w:br/>
      </w:r>
      <w:r>
        <w:rPr>
          <w:szCs w:val="21"/>
        </w:rPr>
        <w:t>命遇袅神，而与富家营运；龙藏亥卯，经商利赂丝绒财官俱败者死，食神逢果者凶。</w:t>
      </w:r>
      <w:r>
        <w:rPr>
          <w:szCs w:val="21"/>
        </w:rPr>
        <w:br/>
      </w:r>
      <w:r>
        <w:rPr>
          <w:szCs w:val="21"/>
        </w:rPr>
        <w:t>（具神因可恶，小人得之有用，用其与富家营运。如甲用雨大为食，丙能生戊土为甲之财，壬水却为甲木，具神受戊驱使，丙火以托甲木，互换相生，为主客之道故也。亦有为商自营运者，谓龙藏亥卯，寅为青龙，巳为大常，亥卯未术局，八字用藏，亥卯末为用种者，或用财，皆主丝纺之利。对官为校马，人最紧要，若俱在败绝之地，或行运又到败绝，用神损气，安得不死？食神，</w:t>
      </w:r>
      <w:r>
        <w:rPr>
          <w:szCs w:val="21"/>
        </w:rPr>
        <w:t>N</w:t>
      </w:r>
      <w:r>
        <w:rPr>
          <w:szCs w:val="21"/>
        </w:rPr>
        <w:t>之势星，生时制热，命中紧要，被袅夺食，双无所制，财无所生，安得不凶？）</w:t>
      </w:r>
      <w:r>
        <w:rPr>
          <w:szCs w:val="21"/>
        </w:rPr>
        <w:br/>
      </w:r>
      <w:r>
        <w:rPr>
          <w:szCs w:val="21"/>
        </w:rPr>
        <w:t>丁已孤骛，命遇聪明诗女；探形沐浴，日犯浊滥荒淫。</w:t>
      </w:r>
      <w:r>
        <w:rPr>
          <w:szCs w:val="21"/>
        </w:rPr>
        <w:br/>
      </w:r>
      <w:r>
        <w:rPr>
          <w:szCs w:val="21"/>
        </w:rPr>
        <w:t>（此论女命，男亦同。孤驾，乃甲寅、丁巳、戊一、辛亥等日，坐四生之地，故多聪明。探形沐浴，即子午卯百四败之地也。月时犯无伤，只怕日干自坐，如甲子、庚午、丁卯、癸酉等日，身坐桃花然，再通带合，故主浊洪荒淫。）</w:t>
      </w:r>
      <w:r>
        <w:rPr>
          <w:szCs w:val="21"/>
        </w:rPr>
        <w:br/>
      </w:r>
      <w:r>
        <w:rPr>
          <w:szCs w:val="21"/>
        </w:rPr>
        <w:t>丁逢卯日遇己土，客食之人；亥乃浆神逢西金，嗜杯之客。</w:t>
      </w:r>
      <w:r>
        <w:rPr>
          <w:szCs w:val="21"/>
        </w:rPr>
        <w:br/>
      </w:r>
      <w:r>
        <w:rPr>
          <w:szCs w:val="21"/>
        </w:rPr>
        <w:t>（丁干生卯木为具，若遇己为食，故主食食，或因食生灾。亥为登明，面加水为酒，西日生人送亥，必主责杯。更带刑冲，主落魄或酒死。）</w:t>
      </w:r>
      <w:r>
        <w:rPr>
          <w:szCs w:val="21"/>
        </w:rPr>
        <w:br/>
      </w:r>
      <w:r>
        <w:rPr>
          <w:szCs w:val="21"/>
        </w:rPr>
        <w:t>归禄得财而获福，无财归禄必须贫。</w:t>
      </w:r>
      <w:r>
        <w:rPr>
          <w:szCs w:val="21"/>
        </w:rPr>
        <w:br/>
      </w:r>
      <w:r>
        <w:rPr>
          <w:szCs w:val="21"/>
        </w:rPr>
        <w:t>（归容身旺，故用财，无财而专，归负无用。得伤官、食神生财月，吉。又怕见官煞，窃财之气。）</w:t>
      </w:r>
      <w:r>
        <w:rPr>
          <w:szCs w:val="21"/>
        </w:rPr>
        <w:br/>
      </w:r>
      <w:r>
        <w:rPr>
          <w:szCs w:val="21"/>
        </w:rPr>
        <w:t>财印混杂，终为受困；偏正错乱，必致伤身。</w:t>
      </w:r>
      <w:r>
        <w:rPr>
          <w:szCs w:val="21"/>
        </w:rPr>
        <w:br/>
      </w:r>
      <w:r>
        <w:rPr>
          <w:szCs w:val="21"/>
        </w:rPr>
        <w:t>（贪财坏印，故忌混杂。若先时后印，反主成其福，不以此论。官认混杂，有去留，亦吉、若错乱，则伤身为凶、女个偏正错乱，尤为不吉。挥妇者须知之。或曰：倡正，就指财之偏正、印之偏正言，但于伤身。难通。）</w:t>
      </w:r>
      <w:r>
        <w:rPr>
          <w:szCs w:val="21"/>
        </w:rPr>
        <w:br/>
      </w:r>
      <w:r>
        <w:rPr>
          <w:szCs w:val="21"/>
        </w:rPr>
        <w:t>大岁忌逢战斗，羊刃不喜刑冲。</w:t>
      </w:r>
      <w:r>
        <w:rPr>
          <w:szCs w:val="21"/>
        </w:rPr>
        <w:br/>
      </w:r>
      <w:r>
        <w:rPr>
          <w:szCs w:val="21"/>
        </w:rPr>
        <w:t>（此论日干与岁君相犯祸福。上日犯岁君，以岁为用神者，无咎。如六壬日，以丙丁为财，柱中原有根，虽犯大岁，反为吉。身旺者凶，弱者无咎。日与运俱犯之，方主大凶。五行有数。亦权分技。二怕天冲地击，当抄家性情阴阳，物元真理。且如六乙人，透己岁运，活木克活土，却有生意，财源倍有。六甲生人。逢戊岁运，死木克死土，则不吉，重者丧身。羊刃格，不喜岁运刑冲，小人不可犯之。如八字既有羊刃，多熟制伏，行羊刃岁运，亦凶。元有时者，更重。带伤冲刑战斗，主祸出不测。《经》云：“羊刃冲合岁君，勃然祸至”是也。战斗独举太岁，刑冲独举羊刃，指其所最重言也。）</w:t>
      </w:r>
      <w:r>
        <w:rPr>
          <w:szCs w:val="21"/>
        </w:rPr>
        <w:br/>
      </w:r>
      <w:r>
        <w:rPr>
          <w:szCs w:val="21"/>
        </w:rPr>
        <w:t>庚逢丙扰，多有不仁；癸从戊合，少长无情。</w:t>
      </w:r>
      <w:r>
        <w:rPr>
          <w:szCs w:val="21"/>
        </w:rPr>
        <w:br/>
      </w:r>
      <w:r>
        <w:rPr>
          <w:szCs w:val="21"/>
        </w:rPr>
        <w:t>（此言人之性情、心术。金火相刑，故有此病，且主人刚压。癸为少阴，戊为老阳，癸戊虽合化，乃无情之合，故以少长言之。男命戊日见癸，当娶少年之妇；女个突日见戊，必嫁老年之夫。）</w:t>
      </w:r>
      <w:r>
        <w:rPr>
          <w:szCs w:val="21"/>
        </w:rPr>
        <w:br/>
      </w:r>
      <w:r>
        <w:rPr>
          <w:szCs w:val="21"/>
        </w:rPr>
        <w:t>不从不化，淹留仕路之人；得化得从，显达功名之士。</w:t>
      </w:r>
      <w:r>
        <w:rPr>
          <w:szCs w:val="21"/>
        </w:rPr>
        <w:br/>
      </w:r>
      <w:r>
        <w:rPr>
          <w:szCs w:val="21"/>
        </w:rPr>
        <w:t>（不通月气，时无所归，又犯抓神，不从不化也。若通月气／时有所归，则以从化论。夫旺，从夫化，妻旺，从妻化。人之行负，岂止一事而立，终身无改，故从化成格，则富贵备矣。先论从化，后论财官。从，以天干从地支，如乙生八月，地支重金，则以金论是也。）</w:t>
      </w:r>
      <w:r>
        <w:rPr>
          <w:szCs w:val="21"/>
        </w:rPr>
        <w:br/>
      </w:r>
      <w:r>
        <w:rPr>
          <w:szCs w:val="21"/>
        </w:rPr>
        <w:t>化行禄旺者生，化归禄绝者死。</w:t>
      </w:r>
      <w:r>
        <w:rPr>
          <w:szCs w:val="21"/>
        </w:rPr>
        <w:br/>
      </w:r>
      <w:r>
        <w:rPr>
          <w:szCs w:val="21"/>
        </w:rPr>
        <w:t>（此言得化、得从，要得禄旺，不要死绝。盖化成造化，行本局负旺，如丁壬化木，月今春，或东南方运为生；行金乡，或时遇中酉之地，为死。）</w:t>
      </w:r>
      <w:r>
        <w:rPr>
          <w:szCs w:val="21"/>
        </w:rPr>
        <w:br/>
      </w:r>
      <w:r>
        <w:rPr>
          <w:szCs w:val="21"/>
        </w:rPr>
        <w:t>生地相逢，壮年不禄；时归败地，老后无终。</w:t>
      </w:r>
      <w:r>
        <w:rPr>
          <w:szCs w:val="21"/>
        </w:rPr>
        <w:br/>
      </w:r>
      <w:r>
        <w:rPr>
          <w:szCs w:val="21"/>
        </w:rPr>
        <w:t>（生地相逢，是命已有长生、临官，行运复退之，如庚于临官、帝旺，在申酉，用丙丁为官，用甲乙为财，火至一面运，则病死，是庚辛无官也。木至中西运，则死绝，是庚辛无时也。财官俱败，用神破伤，虽壮年不禄。时为结果，人之生时，最不可居于五行政地，金败午，木败子，水土败于酉，火败卯。时为末主，若居欧地，主晚年晦滞，破败无终。）</w:t>
      </w:r>
      <w:r>
        <w:rPr>
          <w:szCs w:val="21"/>
        </w:rPr>
        <w:br/>
      </w:r>
      <w:r>
        <w:rPr>
          <w:szCs w:val="21"/>
        </w:rPr>
        <w:t>丁坐面金，丙辛遇之绝嗣；财临煞位，父死而不归家。</w:t>
      </w:r>
      <w:r>
        <w:rPr>
          <w:szCs w:val="21"/>
        </w:rPr>
        <w:br/>
      </w:r>
      <w:r>
        <w:rPr>
          <w:szCs w:val="21"/>
        </w:rPr>
        <w:t>（两用壬为子，壬败于酉，辛用雨为子，而死于酉，时乃子宫，既败且死，岂有用乎？如有用，则父必不禄。人命以财为父，财煞同官，则难为父。如庚辛用甲为父，年月时见甲，申坐煞官，岁运煞旺，主父死他乡。或云，煞，劫煞。财坐劫煞更父位，推《贱》义亦通。）</w:t>
      </w:r>
      <w:r>
        <w:rPr>
          <w:szCs w:val="21"/>
        </w:rPr>
        <w:br/>
      </w:r>
      <w:r>
        <w:rPr>
          <w:szCs w:val="21"/>
        </w:rPr>
        <w:t>八专干支同类，煞运煞年多凶。</w:t>
      </w:r>
      <w:r>
        <w:rPr>
          <w:szCs w:val="21"/>
        </w:rPr>
        <w:br/>
      </w:r>
      <w:r>
        <w:rPr>
          <w:szCs w:val="21"/>
        </w:rPr>
        <w:t>（支干同类，如甲寅、乙卯、丙午、丁未，庚申、辛酉、壬子、癸丑，戊午、己未、戊戌、己且是也。行运会热，必主不禄，以其恃强，与然相争，然竞克身故也。）</w:t>
      </w:r>
      <w:r>
        <w:rPr>
          <w:szCs w:val="21"/>
        </w:rPr>
        <w:br/>
      </w:r>
      <w:r>
        <w:rPr>
          <w:szCs w:val="21"/>
        </w:rPr>
        <w:t>若能详观玩览，贵贱万不失一。</w:t>
      </w:r>
      <w:r>
        <w:rPr>
          <w:szCs w:val="21"/>
        </w:rPr>
        <w:br/>
      </w:r>
      <w:r>
        <w:rPr>
          <w:szCs w:val="21"/>
        </w:rPr>
        <w:t>（余见旧注，分拆破碎，有失《赋》旨。故略注于下，以明作者之意云。）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Style w:val="CharChar"/>
          <w:sz w:val="21"/>
          <w:szCs w:val="21"/>
        </w:rPr>
      </w:pPr>
      <w:bookmarkStart w:id="227" w:name="__RefHeading___Toc225937226"/>
      <w:bookmarkEnd w:id="227"/>
      <w:r>
        <w:rPr>
          <w:rStyle w:val="CharChar"/>
          <w:sz w:val="21"/>
          <w:szCs w:val="21"/>
        </w:rPr>
        <w:t>真宝赋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（明兵部尚书万骐撰。万育吾解。）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官星带刃无克破，掌兵刑之大权；财印相资没刑冲，登黄阁三公之贵。</w:t>
      </w:r>
    </w:p>
    <w:p>
      <w:pPr>
        <w:pStyle w:val="Normal"/>
        <w:rPr>
          <w:szCs w:val="21"/>
        </w:rPr>
      </w:pPr>
      <w:r>
        <w:rPr>
          <w:szCs w:val="21"/>
        </w:rPr>
        <w:t>（正官格。在羊刃及时印相资，有伤官则克，有刑冲则被。无印、无刃，只有财星资助，亦吉。岁同。）</w:t>
      </w:r>
    </w:p>
    <w:p>
      <w:pPr>
        <w:pStyle w:val="Normal"/>
        <w:rPr>
          <w:szCs w:val="21"/>
        </w:rPr>
      </w:pPr>
      <w:r>
        <w:rPr>
          <w:szCs w:val="21"/>
        </w:rPr>
        <w:t>财官生旺逢印缤，拜获垣宪府之尊；三合印财会局全，登五马诸侯之贵。</w:t>
      </w:r>
      <w:r>
        <w:rPr>
          <w:szCs w:val="21"/>
        </w:rPr>
        <w:br/>
      </w:r>
      <w:r>
        <w:rPr>
          <w:szCs w:val="21"/>
        </w:rPr>
        <w:t>（财官生旺格。柱有偏、正印，再三合印局，或财局，吉。）</w:t>
      </w:r>
      <w:r>
        <w:rPr>
          <w:szCs w:val="21"/>
        </w:rPr>
        <w:br/>
      </w:r>
      <w:r>
        <w:rPr>
          <w:szCs w:val="21"/>
        </w:rPr>
        <w:t>伤官逢煞刃，兼将相于明时；印级若相扶，登龙门于早岁。</w:t>
      </w:r>
      <w:r>
        <w:rPr>
          <w:szCs w:val="21"/>
        </w:rPr>
        <w:br/>
      </w:r>
      <w:r>
        <w:rPr>
          <w:szCs w:val="21"/>
        </w:rPr>
        <w:t>（伤官格。身弱喜刃印相资扶，则吉。）</w:t>
      </w:r>
      <w:r>
        <w:rPr>
          <w:szCs w:val="21"/>
        </w:rPr>
        <w:br/>
      </w:r>
      <w:r>
        <w:rPr>
          <w:szCs w:val="21"/>
        </w:rPr>
        <w:t>伤官得食神重辅，说阁图魏相之功；岁运忌制伏刑冲，再伤官而祸至。</w:t>
      </w:r>
      <w:r>
        <w:rPr>
          <w:szCs w:val="21"/>
        </w:rPr>
        <w:br/>
      </w:r>
      <w:r>
        <w:rPr>
          <w:szCs w:val="21"/>
        </w:rPr>
        <w:t>（伤官得食神重叠相扶，吉。所忌刑冲及制伏太过，复行伤官运，不测土来。柱申无它，喜行时官运；无印，喜行印经运，主迁官。岁运同。）</w:t>
      </w:r>
      <w:r>
        <w:rPr>
          <w:szCs w:val="21"/>
        </w:rPr>
        <w:br/>
      </w:r>
      <w:r>
        <w:rPr>
          <w:szCs w:val="21"/>
        </w:rPr>
        <w:t>财资七煞，威权独压万人；印若相扶，断定官居极品。</w:t>
      </w:r>
      <w:r>
        <w:rPr>
          <w:szCs w:val="21"/>
        </w:rPr>
        <w:br/>
      </w:r>
      <w:r>
        <w:rPr>
          <w:szCs w:val="21"/>
        </w:rPr>
        <w:t>（七扶植。喜财资助，又得印化，最古。惟然，故主有权；得印，故主极品。）</w:t>
      </w:r>
      <w:r>
        <w:rPr>
          <w:szCs w:val="21"/>
        </w:rPr>
        <w:br/>
      </w:r>
      <w:r>
        <w:rPr>
          <w:szCs w:val="21"/>
        </w:rPr>
        <w:t>月会既同煞、刃，英名诗汉室之霍光；时岁复带印财。高位用中兴之邓禹。</w:t>
      </w:r>
      <w:r>
        <w:rPr>
          <w:szCs w:val="21"/>
        </w:rPr>
        <w:br/>
      </w:r>
      <w:r>
        <w:rPr>
          <w:szCs w:val="21"/>
        </w:rPr>
        <w:t>（七江、劫刃同在月令，岁时有财、有印，最贵。义同上文，但此又兼刃言也。）</w:t>
      </w:r>
      <w:r>
        <w:rPr>
          <w:szCs w:val="21"/>
        </w:rPr>
        <w:br/>
      </w:r>
      <w:r>
        <w:rPr>
          <w:szCs w:val="21"/>
        </w:rPr>
        <w:t>煞失时而印无气，更主旺而任常流。</w:t>
      </w:r>
      <w:r>
        <w:rPr>
          <w:szCs w:val="21"/>
        </w:rPr>
        <w:br/>
      </w:r>
      <w:r>
        <w:rPr>
          <w:szCs w:val="21"/>
        </w:rPr>
        <w:t>（七然、印好，若不当令司权，而日干自旺，用种轻馒，不过清虚冷淡之职。岁运行财煞，则吉。）</w:t>
      </w:r>
      <w:r>
        <w:rPr>
          <w:szCs w:val="21"/>
        </w:rPr>
        <w:br/>
      </w:r>
      <w:r>
        <w:rPr>
          <w:szCs w:val="21"/>
        </w:rPr>
        <w:t>印司令而煞相扶，再见财而官翰苑。</w:t>
      </w:r>
      <w:r>
        <w:rPr>
          <w:szCs w:val="21"/>
        </w:rPr>
        <w:br/>
      </w:r>
      <w:r>
        <w:rPr>
          <w:szCs w:val="21"/>
        </w:rPr>
        <w:t>（印鳗村。要当时月今，日上又得，重生气旺，不见别冲破害，稍得一熬、一财为妙，太过不宜。财印两停，乃常流也。《赋》又云：印经重逢，官居翰苑是也。）</w:t>
      </w:r>
      <w:r>
        <w:rPr>
          <w:szCs w:val="21"/>
        </w:rPr>
        <w:br/>
      </w:r>
      <w:r>
        <w:rPr>
          <w:szCs w:val="21"/>
        </w:rPr>
        <w:t>偏财时上见官，早岁名标金榜；更得食神相辅，少年日近天颜。</w:t>
      </w:r>
      <w:r>
        <w:rPr>
          <w:szCs w:val="21"/>
        </w:rPr>
        <w:br/>
      </w:r>
      <w:r>
        <w:rPr>
          <w:szCs w:val="21"/>
        </w:rPr>
        <w:t>（时上偏财格。岁月有官星，又得食助，准上文。忌比劫，逢比，百无一遂。）</w:t>
      </w:r>
      <w:r>
        <w:rPr>
          <w:szCs w:val="21"/>
        </w:rPr>
        <w:br/>
      </w:r>
      <w:r>
        <w:rPr>
          <w:szCs w:val="21"/>
        </w:rPr>
        <w:t>福德见财而隐官，居极高之重任；柱运逢印而无土，处至下之孤刑。</w:t>
      </w:r>
      <w:r>
        <w:rPr>
          <w:szCs w:val="21"/>
        </w:rPr>
        <w:br/>
      </w:r>
      <w:r>
        <w:rPr>
          <w:szCs w:val="21"/>
        </w:rPr>
        <w:t>（福德。如壬癸日，生冬三月之的。喜时官资助，干支作合，或得火局，及展戌丑未，但近一字为妙。若无时官，而逢印经，不行财官，而行印经及北方之运，别妻克子，孤寡贫贱之命也。）</w:t>
      </w:r>
      <w:r>
        <w:rPr>
          <w:szCs w:val="21"/>
        </w:rPr>
        <w:br/>
      </w:r>
      <w:r>
        <w:rPr>
          <w:szCs w:val="21"/>
        </w:rPr>
        <w:t>六壬趋良，透财印以为奇；官煞相侵，反贫穷而下贱。</w:t>
      </w:r>
      <w:r>
        <w:rPr>
          <w:szCs w:val="21"/>
        </w:rPr>
        <w:br/>
      </w:r>
      <w:r>
        <w:rPr>
          <w:szCs w:val="21"/>
        </w:rPr>
        <w:t>（六壬日进壬寅时，乃趋良格也。岁月再见寅，天干透丁辛为妙，富个双全。最忌官煞，或行运见之六亲，骨肉分散，贫薄婢仆之人也。）</w:t>
      </w:r>
      <w:r>
        <w:rPr>
          <w:szCs w:val="21"/>
        </w:rPr>
        <w:br/>
      </w:r>
      <w:r>
        <w:rPr>
          <w:szCs w:val="21"/>
        </w:rPr>
        <w:t>六甲趋乾，喜财印而位重名高；岁运冲刑，并煞官而文兴祸至。</w:t>
      </w:r>
      <w:r>
        <w:rPr>
          <w:szCs w:val="21"/>
        </w:rPr>
        <w:br/>
      </w:r>
      <w:r>
        <w:rPr>
          <w:szCs w:val="21"/>
        </w:rPr>
        <w:t>（甲日时逢乙亥，乃趋乾格也。岁月再见亥，又得财星，重遇印经，生身正官，自然出现，再行财旺之地，吉。忌已字刑冲，官煞克破，甲乙劫夺。岁运同。）</w:t>
      </w:r>
      <w:r>
        <w:rPr>
          <w:szCs w:val="21"/>
        </w:rPr>
        <w:br/>
      </w:r>
      <w:r>
        <w:rPr>
          <w:szCs w:val="21"/>
        </w:rPr>
        <w:t>财宿叠逢得印生，少年受福。</w:t>
      </w:r>
      <w:r>
        <w:rPr>
          <w:szCs w:val="21"/>
        </w:rPr>
        <w:br/>
      </w:r>
      <w:r>
        <w:rPr>
          <w:szCs w:val="21"/>
        </w:rPr>
        <w:t>（即先时后印，反成其福，不可以对坏印为嫌。）</w:t>
      </w:r>
      <w:r>
        <w:rPr>
          <w:szCs w:val="21"/>
        </w:rPr>
        <w:br/>
      </w:r>
      <w:r>
        <w:rPr>
          <w:szCs w:val="21"/>
        </w:rPr>
        <w:t>倒冲带印遇财食，早岁成名。</w:t>
      </w:r>
      <w:r>
        <w:rPr>
          <w:szCs w:val="21"/>
        </w:rPr>
        <w:br/>
      </w:r>
      <w:r>
        <w:rPr>
          <w:szCs w:val="21"/>
        </w:rPr>
        <w:t>（倒冲禄马格。乃丙午、丁巳、辛亥、癸亥等日，柱有偏印，又行财食运，为贵。忌填实，官然不中。《赋》又云：“倒冲带印，早岁成名，对食兼资，身近丹挥”是也。）</w:t>
      </w:r>
      <w:r>
        <w:rPr>
          <w:szCs w:val="21"/>
        </w:rPr>
        <w:br/>
      </w:r>
      <w:r>
        <w:rPr>
          <w:szCs w:val="21"/>
        </w:rPr>
        <w:t>岁德扶干，喜财星而嫌制伏；印星在运，会羊刃而掌兵刑。</w:t>
      </w:r>
      <w:r>
        <w:rPr>
          <w:szCs w:val="21"/>
        </w:rPr>
        <w:br/>
      </w:r>
      <w:r>
        <w:rPr>
          <w:szCs w:val="21"/>
        </w:rPr>
        <w:t>（年干七煞为岁德，不宜重见，最喜财星及印经，羊刃不可制伏，岁运同。如甲申、己巳、戊子、癸亥，岁德无制，有时上煞得用，有印化煞助身，有刃合煞扶身，故大贵。）</w:t>
      </w:r>
      <w:r>
        <w:rPr>
          <w:szCs w:val="21"/>
        </w:rPr>
        <w:br/>
      </w:r>
      <w:r>
        <w:rPr>
          <w:szCs w:val="21"/>
        </w:rPr>
        <w:t>二德配官，王陵为汉朝之相。</w:t>
      </w:r>
      <w:r>
        <w:rPr>
          <w:szCs w:val="21"/>
        </w:rPr>
        <w:br/>
      </w:r>
      <w:r>
        <w:rPr>
          <w:szCs w:val="21"/>
        </w:rPr>
        <w:t>（如辛日生九月，以丙为天、月二德，又为正官喜财，是资助，忌伤官克制。《赋》又云：“平邦国，统六师，赖官变为二德”是也。如乙亥、丙戌、辛丑、戊子合格，又官变德，居官无祸；财变德，得善中财帛；印变德，主受父祖胎庆无祸；日千变德，则主本身。）</w:t>
      </w:r>
      <w:r>
        <w:rPr>
          <w:szCs w:val="21"/>
        </w:rPr>
        <w:br/>
      </w:r>
      <w:r>
        <w:rPr>
          <w:szCs w:val="21"/>
        </w:rPr>
        <w:t>财星德秀，谢安为晋代之公。</w:t>
      </w:r>
      <w:r>
        <w:rPr>
          <w:szCs w:val="21"/>
        </w:rPr>
        <w:br/>
      </w:r>
      <w:r>
        <w:rPr>
          <w:szCs w:val="21"/>
        </w:rPr>
        <w:t>（如戊己，以甲乙为官，壬癸为财，二德透干，为德秀之辰，无庚辛制伏，不被比劫争夺，大五。又如，乙日以庚为官，生巳酉丑月；丙丁用庚辛为财，生已酉丑月之例。《川又云。“王商扶汉，因财官而为德秀之荣”是也。或以德秀为福德秀气，更是财官尤妙。）</w:t>
      </w:r>
      <w:r>
        <w:rPr>
          <w:szCs w:val="21"/>
        </w:rPr>
        <w:br/>
      </w:r>
      <w:r>
        <w:rPr>
          <w:szCs w:val="21"/>
        </w:rPr>
        <w:t>伤官多而见官，顽石产玉；原有官而再见，灾祸连绵。</w:t>
      </w:r>
      <w:r>
        <w:rPr>
          <w:szCs w:val="21"/>
        </w:rPr>
        <w:br/>
      </w:r>
      <w:r>
        <w:rPr>
          <w:szCs w:val="21"/>
        </w:rPr>
        <w:t>（伤官格，要柱中重见伤官，如有一位正官，为贵。无官喜行官运。伤官如石，正官如王，若有官，再行官运，则祸。）</w:t>
      </w:r>
      <w:r>
        <w:rPr>
          <w:szCs w:val="21"/>
        </w:rPr>
        <w:br/>
      </w:r>
      <w:r>
        <w:rPr>
          <w:szCs w:val="21"/>
        </w:rPr>
        <w:t>伤官如带煞刃，出将相而人公侯。</w:t>
      </w:r>
      <w:r>
        <w:rPr>
          <w:szCs w:val="21"/>
        </w:rPr>
        <w:br/>
      </w:r>
      <w:r>
        <w:rPr>
          <w:szCs w:val="21"/>
        </w:rPr>
        <w:t>（伤官为主，往带煞、刃，又得印经，当时得令，有相互之情，不被刑冲，乃极贯之格。《赋》又云：“伤官带刃，印全各，一兵符之重任”是也。）</w:t>
      </w:r>
      <w:r>
        <w:rPr>
          <w:szCs w:val="21"/>
        </w:rPr>
        <w:br/>
      </w:r>
      <w:r>
        <w:rPr>
          <w:szCs w:val="21"/>
        </w:rPr>
        <w:t>德秀若助伤官，握兵权而伏斧锁。一”‘”，‘</w:t>
      </w:r>
      <w:r>
        <w:rPr>
          <w:szCs w:val="21"/>
        </w:rPr>
        <w:br/>
      </w:r>
      <w:r>
        <w:rPr>
          <w:szCs w:val="21"/>
        </w:rPr>
        <w:t>（此又兼德秀言之，皆以伤官格为主。）。</w:t>
      </w:r>
      <w:r>
        <w:rPr>
          <w:szCs w:val="21"/>
        </w:rPr>
        <w:br/>
      </w:r>
      <w:r>
        <w:rPr>
          <w:szCs w:val="21"/>
        </w:rPr>
        <w:t>地全子午卯酉，成大格而文武经邦。</w:t>
      </w:r>
      <w:r>
        <w:rPr>
          <w:szCs w:val="21"/>
        </w:rPr>
        <w:br/>
      </w:r>
      <w:r>
        <w:rPr>
          <w:szCs w:val="21"/>
        </w:rPr>
        <w:t>（四仲全看天干何如，须成大格为妙。）</w:t>
      </w:r>
      <w:r>
        <w:rPr>
          <w:szCs w:val="21"/>
        </w:rPr>
        <w:br/>
      </w:r>
      <w:r>
        <w:rPr>
          <w:szCs w:val="21"/>
        </w:rPr>
        <w:t>往列已亥寅申，更奇仪而威权震主。</w:t>
      </w:r>
      <w:r>
        <w:rPr>
          <w:szCs w:val="21"/>
        </w:rPr>
        <w:br/>
      </w:r>
      <w:r>
        <w:rPr>
          <w:szCs w:val="21"/>
        </w:rPr>
        <w:t>（四孟全看天干何如，更得奇仪为妙。）</w:t>
      </w:r>
      <w:r>
        <w:rPr>
          <w:szCs w:val="21"/>
        </w:rPr>
        <w:br/>
      </w:r>
      <w:r>
        <w:rPr>
          <w:szCs w:val="21"/>
        </w:rPr>
        <w:t>木生卯月，时会午而震动离明；运至西南，官居极品。</w:t>
      </w:r>
      <w:r>
        <w:rPr>
          <w:szCs w:val="21"/>
        </w:rPr>
        <w:br/>
      </w:r>
      <w:r>
        <w:rPr>
          <w:szCs w:val="21"/>
        </w:rPr>
        <w:t>（此木火通明格也。）＿</w:t>
      </w:r>
      <w:r>
        <w:rPr>
          <w:szCs w:val="21"/>
        </w:rPr>
        <w:br/>
      </w:r>
      <w:r>
        <w:rPr>
          <w:szCs w:val="21"/>
        </w:rPr>
        <w:t>食遇印多再劫冲，天年必夭。‘</w:t>
      </w:r>
      <w:r>
        <w:rPr>
          <w:szCs w:val="21"/>
        </w:rPr>
        <w:br/>
      </w:r>
      <w:r>
        <w:rPr>
          <w:szCs w:val="21"/>
        </w:rPr>
        <w:t>（此食格所忌。）</w:t>
      </w:r>
      <w:r>
        <w:rPr>
          <w:szCs w:val="21"/>
        </w:rPr>
        <w:br/>
      </w:r>
      <w:r>
        <w:rPr>
          <w:szCs w:val="21"/>
        </w:rPr>
        <w:t>柱盛食神运财乡，功名有准。。</w:t>
      </w:r>
      <w:r>
        <w:rPr>
          <w:szCs w:val="21"/>
        </w:rPr>
        <w:br/>
      </w:r>
      <w:r>
        <w:rPr>
          <w:szCs w:val="21"/>
        </w:rPr>
        <w:t>（一云，权臣内使。此食格所喜。）</w:t>
      </w:r>
      <w:r>
        <w:rPr>
          <w:szCs w:val="21"/>
        </w:rPr>
        <w:br/>
      </w:r>
      <w:r>
        <w:rPr>
          <w:szCs w:val="21"/>
        </w:rPr>
        <w:t>朝阳带印资马宿，青琐黄门；柱无财印，职居民牧。岁运最嫌填实。</w:t>
      </w:r>
      <w:r>
        <w:rPr>
          <w:szCs w:val="21"/>
        </w:rPr>
        <w:br/>
      </w:r>
      <w:r>
        <w:rPr>
          <w:szCs w:val="21"/>
        </w:rPr>
        <w:t>（六阴朝阳格。喜印经、财星，在岁月之中入格，而无财印则减分数。运行财印，官居转运，忌冲刑填实。似》又云：朝阳带印，清朝达士；财星资助，非青琐之荣，即风纪之任。柱无印财，多居民牧，职守专城。）</w:t>
      </w:r>
      <w:r>
        <w:rPr>
          <w:szCs w:val="21"/>
        </w:rPr>
        <w:br/>
      </w:r>
      <w:r>
        <w:rPr>
          <w:szCs w:val="21"/>
        </w:rPr>
        <w:t>鼠贵带食资印耀，该垣藩省；柱有官煞，贫穷下贱，运途不喜刑冲。</w:t>
      </w:r>
      <w:r>
        <w:rPr>
          <w:szCs w:val="21"/>
        </w:rPr>
        <w:br/>
      </w:r>
      <w:r>
        <w:rPr>
          <w:szCs w:val="21"/>
        </w:rPr>
        <w:t>（六乙鼠资格。喜食神重见，及印经则吉。忌官煞冲刑害。）</w:t>
      </w:r>
      <w:r>
        <w:rPr>
          <w:szCs w:val="21"/>
        </w:rPr>
        <w:br/>
      </w:r>
      <w:r>
        <w:rPr>
          <w:szCs w:val="21"/>
        </w:rPr>
        <w:t>子丑遥合已宫，柱印财而为极宝；岁运若无辅佐，登卑秩而坐寒毡。</w:t>
      </w:r>
      <w:r>
        <w:rPr>
          <w:szCs w:val="21"/>
        </w:rPr>
        <w:br/>
      </w:r>
      <w:r>
        <w:rPr>
          <w:szCs w:val="21"/>
        </w:rPr>
        <w:t>（子卫遥已二格。要柱有财印，必贵。无则否。运遇对印，亦发。《赋》又云：“子丑造合已宫，得财印而为至宝”是也。）</w:t>
      </w:r>
      <w:r>
        <w:rPr>
          <w:szCs w:val="21"/>
        </w:rPr>
        <w:br/>
      </w:r>
      <w:r>
        <w:rPr>
          <w:szCs w:val="21"/>
        </w:rPr>
        <w:t>论道经邦，喜财富自禄而自旺。</w:t>
      </w:r>
      <w:r>
        <w:rPr>
          <w:szCs w:val="21"/>
        </w:rPr>
        <w:br/>
      </w:r>
      <w:r>
        <w:rPr>
          <w:szCs w:val="21"/>
        </w:rPr>
        <w:t>（如甲日以辛为官，得面建禄，己土为财，长生在酉之例。入斯象，大贵。忌刑冲伤官运，岁同。如吴岳尚书：甲子、癸酉、甲辰、甲子，合格，庚午年卒，平生正气君子。）</w:t>
      </w:r>
      <w:r>
        <w:rPr>
          <w:szCs w:val="21"/>
        </w:rPr>
        <w:br/>
      </w:r>
      <w:r>
        <w:rPr>
          <w:szCs w:val="21"/>
        </w:rPr>
        <w:t>调元赞化，因三奇自旺而自生。</w:t>
      </w:r>
      <w:r>
        <w:rPr>
          <w:szCs w:val="21"/>
        </w:rPr>
        <w:br/>
      </w:r>
      <w:r>
        <w:rPr>
          <w:szCs w:val="21"/>
        </w:rPr>
        <w:t>（正官、正印、正财，为三奇，日以庚为正官，得己字长生；壬为正印，大于今；戊上正时，生于申，入斯象，大方。如谭论尚书：庚辰、甲申、丁未、丙午，财官印俱旺。胡宗宪尚书：壬申、辛亥、丁酉、壬寅，财官建禄印长生，火自生于西，为个神之地，又化木成象，所以威制四省，官居一品。）</w:t>
      </w:r>
      <w:r>
        <w:rPr>
          <w:szCs w:val="21"/>
        </w:rPr>
        <w:br/>
      </w:r>
      <w:r>
        <w:rPr>
          <w:szCs w:val="21"/>
        </w:rPr>
        <w:t>栏又得印禄之相助，官居补表阿衡；火劫兼岁运之不和，反作贫穷而下贱。</w:t>
      </w:r>
      <w:r>
        <w:rPr>
          <w:szCs w:val="21"/>
        </w:rPr>
        <w:br/>
      </w:r>
      <w:r>
        <w:rPr>
          <w:szCs w:val="21"/>
        </w:rPr>
        <w:t>（此格柱中有禄神，偏、正印，天干得财印为妙。若见火神、劫刃太重，岁运不和，贫</w:t>
      </w:r>
      <w:r>
        <w:rPr>
          <w:szCs w:val="21"/>
        </w:rPr>
        <w:t>o</w:t>
      </w:r>
      <w:r>
        <w:rPr>
          <w:szCs w:val="21"/>
        </w:rPr>
        <w:t>。）</w:t>
      </w:r>
      <w:r>
        <w:rPr>
          <w:szCs w:val="21"/>
        </w:rPr>
        <w:br/>
      </w:r>
      <w:r>
        <w:rPr>
          <w:szCs w:val="21"/>
        </w:rPr>
        <w:t>禄逢财印，青年及第登科；岁运刑冲，官煞逢之不妙。</w:t>
      </w:r>
      <w:r>
        <w:rPr>
          <w:szCs w:val="21"/>
        </w:rPr>
        <w:br/>
      </w:r>
      <w:r>
        <w:rPr>
          <w:szCs w:val="21"/>
        </w:rPr>
        <w:t>（归禄格。岁月时中有印、有财，地支三合为妙。运行财印之地，吉。忌刑冲、被害，官煞破格。）</w:t>
      </w:r>
      <w:r>
        <w:rPr>
          <w:szCs w:val="21"/>
        </w:rPr>
        <w:br/>
      </w:r>
      <w:r>
        <w:rPr>
          <w:szCs w:val="21"/>
        </w:rPr>
        <w:t>金水清沉被伤，文章显达而寿算难延。</w:t>
      </w:r>
      <w:r>
        <w:rPr>
          <w:szCs w:val="21"/>
        </w:rPr>
        <w:br/>
      </w:r>
      <w:r>
        <w:rPr>
          <w:szCs w:val="21"/>
        </w:rPr>
        <w:t>（柱中已酉丑金局，申子辰水局，二局全，乃曰金白水清。却被天干丙丁戊己混克，则文而不寿。《赋》云：“金水清澄被伤，颜子秀而不实”是也。）</w:t>
      </w:r>
      <w:r>
        <w:rPr>
          <w:szCs w:val="21"/>
        </w:rPr>
        <w:br/>
      </w:r>
      <w:r>
        <w:rPr>
          <w:szCs w:val="21"/>
        </w:rPr>
        <w:t>木火衰盛不均，功名蹭蹬而夭折无疑。</w:t>
      </w:r>
      <w:r>
        <w:rPr>
          <w:szCs w:val="21"/>
        </w:rPr>
        <w:br/>
      </w:r>
      <w:r>
        <w:rPr>
          <w:szCs w:val="21"/>
        </w:rPr>
        <w:t>（甲乙日生，柱中丙丁午巳火在，即乙木曾送上位，名为气及之文。柱无财印，灰飞烟灭，克子伤妻，或残疾。功名虽有，亦小就而已。得劫刃帮助，壬癸生扶，戊己资益，则方。）</w:t>
      </w:r>
      <w:r>
        <w:rPr>
          <w:szCs w:val="21"/>
        </w:rPr>
        <w:br/>
      </w:r>
      <w:r>
        <w:rPr>
          <w:szCs w:val="21"/>
        </w:rPr>
        <w:t>云龙风虎若相从，拟作圣朝之大器。</w:t>
      </w:r>
      <w:r>
        <w:rPr>
          <w:szCs w:val="21"/>
        </w:rPr>
        <w:br/>
      </w:r>
      <w:r>
        <w:rPr>
          <w:szCs w:val="21"/>
        </w:rPr>
        <w:t>（云龙风虎，如甲乙生春三月，或亥卯未月，为青龙之宿，天干要壬癸水，谓之云龙相从。或庚申、辛酉，但得一字，为西方白虎之神，爱亥卯术进合巳字为爱风，则青。若见填实，又无云雨，谓之旱龙；有阳而无阴，有君而无臣，刚柔不相济，反为中庸不达之士也。或以辰为龙，寅为虎，壬为云，巳为风，局全寅辰巳壬者，大方。）</w:t>
      </w:r>
      <w:r>
        <w:rPr>
          <w:szCs w:val="21"/>
        </w:rPr>
        <w:br/>
      </w:r>
      <w:r>
        <w:rPr>
          <w:szCs w:val="21"/>
        </w:rPr>
        <w:t>飞禄倒冲资印经，必为昭代之名公。</w:t>
      </w:r>
      <w:r>
        <w:rPr>
          <w:szCs w:val="21"/>
        </w:rPr>
        <w:br/>
      </w:r>
      <w:r>
        <w:rPr>
          <w:szCs w:val="21"/>
        </w:rPr>
        <w:t>（飞天禄马倒冲之</w:t>
      </w:r>
      <w:r>
        <w:rPr>
          <w:szCs w:val="21"/>
        </w:rPr>
        <w:t>6</w:t>
      </w:r>
      <w:r>
        <w:rPr>
          <w:szCs w:val="21"/>
        </w:rPr>
        <w:t>喜印经财，忌正官、七烈冲刑、填实，若行印财及三合之地，亦吉。）</w:t>
      </w:r>
      <w:r>
        <w:rPr>
          <w:szCs w:val="21"/>
        </w:rPr>
        <w:br/>
      </w:r>
      <w:r>
        <w:rPr>
          <w:szCs w:val="21"/>
        </w:rPr>
        <w:t>身虽旺而官禄微轻，马氏育青获于绝帐。</w:t>
      </w:r>
      <w:r>
        <w:rPr>
          <w:szCs w:val="21"/>
        </w:rPr>
        <w:br/>
      </w:r>
      <w:r>
        <w:rPr>
          <w:szCs w:val="21"/>
        </w:rPr>
        <w:t>（如甲寅日，用辛为官和生冬三月，或四、五月，用社既浅，又无双星资助，止为师德之十。如生夏，而对星资助名拟陶朱。若克被制伏，火重则否。）</w:t>
      </w:r>
      <w:r>
        <w:rPr>
          <w:szCs w:val="21"/>
        </w:rPr>
        <w:br/>
      </w:r>
      <w:r>
        <w:rPr>
          <w:szCs w:val="21"/>
        </w:rPr>
        <w:t>格不清而用神休废，萧曹起刀笔于西秦。</w:t>
      </w:r>
      <w:r>
        <w:rPr>
          <w:szCs w:val="21"/>
        </w:rPr>
        <w:br/>
      </w:r>
      <w:r>
        <w:rPr>
          <w:szCs w:val="21"/>
        </w:rPr>
        <w:t>（义同上。）</w:t>
      </w:r>
      <w:r>
        <w:rPr>
          <w:szCs w:val="21"/>
        </w:rPr>
        <w:br/>
      </w:r>
      <w:r>
        <w:rPr>
          <w:szCs w:val="21"/>
        </w:rPr>
        <w:t>甲乙若遇乾宫，会辰龙面必贵。</w:t>
      </w:r>
      <w:r>
        <w:rPr>
          <w:szCs w:val="21"/>
        </w:rPr>
        <w:br/>
      </w:r>
      <w:r>
        <w:rPr>
          <w:szCs w:val="21"/>
        </w:rPr>
        <w:t>（甲乙二字多逢于头，地支见亥一位，又得辰字，名群龙无首，吉；是刚能变夫人斯家，主大青。）</w:t>
      </w:r>
      <w:r>
        <w:rPr>
          <w:szCs w:val="21"/>
        </w:rPr>
        <w:br/>
      </w:r>
      <w:r>
        <w:rPr>
          <w:szCs w:val="21"/>
        </w:rPr>
        <w:t>本神如逢壬癸，得巳午以为佳。</w:t>
      </w:r>
      <w:r>
        <w:rPr>
          <w:szCs w:val="21"/>
        </w:rPr>
        <w:br/>
      </w:r>
      <w:r>
        <w:rPr>
          <w:szCs w:val="21"/>
        </w:rPr>
        <w:t>（甲乙日生人，得壬癸印生扶，支带巳午，是有火气，水大既济，龙得飞腾之六，云行雨施之功。个值斯家，位近清光。）</w:t>
      </w:r>
      <w:r>
        <w:rPr>
          <w:szCs w:val="21"/>
        </w:rPr>
        <w:br/>
      </w:r>
      <w:r>
        <w:rPr>
          <w:szCs w:val="21"/>
        </w:rPr>
        <w:t>庚遇壬癸坐煞印，而周治位重。</w:t>
      </w:r>
      <w:r>
        <w:rPr>
          <w:szCs w:val="21"/>
        </w:rPr>
        <w:br/>
      </w:r>
      <w:r>
        <w:rPr>
          <w:szCs w:val="21"/>
        </w:rPr>
        <w:t>（六庚日生，柱中壬奥多，身坐七煞、印经者，主大贵。如何尚书；壬子、癸丑、庚午、两子。余个：壬午、癸丑、庚寅、丙戌，俱合此象。）</w:t>
      </w:r>
      <w:r>
        <w:rPr>
          <w:szCs w:val="21"/>
        </w:rPr>
        <w:br/>
      </w:r>
      <w:r>
        <w:rPr>
          <w:szCs w:val="21"/>
        </w:rPr>
        <w:t>龟蛇持剑兼金刃，而贾复名高。</w:t>
      </w:r>
      <w:r>
        <w:rPr>
          <w:szCs w:val="21"/>
        </w:rPr>
        <w:br/>
      </w:r>
      <w:r>
        <w:rPr>
          <w:szCs w:val="21"/>
        </w:rPr>
        <w:t>（壬癸日生，柱中丙火多，或主午戌、中子辰二局，水底龟，火属蛇，名龟蛇持剑之家。柱无金，其剑不出。）</w:t>
      </w:r>
      <w:r>
        <w:rPr>
          <w:szCs w:val="21"/>
        </w:rPr>
        <w:br/>
      </w:r>
      <w:r>
        <w:rPr>
          <w:szCs w:val="21"/>
        </w:rPr>
        <w:t>庚辛重而时见巳亥，虎啸风生。得戊己以相资，官居极品。</w:t>
      </w:r>
      <w:r>
        <w:rPr>
          <w:szCs w:val="21"/>
        </w:rPr>
        <w:br/>
      </w:r>
      <w:r>
        <w:rPr>
          <w:szCs w:val="21"/>
        </w:rPr>
        <w:t>（庚辛日主，再见度辛干，岁月时中得一巳为民风；或得亥，亦可喜。甲乙亥卯未，运行东南，积高禄重。行北方名。入西，祸莫测。）</w:t>
      </w:r>
      <w:r>
        <w:rPr>
          <w:szCs w:val="21"/>
        </w:rPr>
        <w:br/>
      </w:r>
      <w:r>
        <w:rPr>
          <w:szCs w:val="21"/>
        </w:rPr>
        <w:t>一气相生，称五行之顺食，位近三台。</w:t>
      </w:r>
      <w:r>
        <w:rPr>
          <w:szCs w:val="21"/>
        </w:rPr>
        <w:br/>
      </w:r>
      <w:r>
        <w:rPr>
          <w:szCs w:val="21"/>
        </w:rPr>
        <w:t>（一气相生，即甲生丙，丙生戊，戊生庚。五行顺企，天地支互益者，大大。或以天元一气解之，则非。）</w:t>
      </w:r>
      <w:r>
        <w:rPr>
          <w:szCs w:val="21"/>
        </w:rPr>
        <w:br/>
      </w:r>
      <w:r>
        <w:rPr>
          <w:szCs w:val="21"/>
        </w:rPr>
        <w:t>金神带刃，遇火地之炎明，官居内阁。</w:t>
      </w:r>
      <w:r>
        <w:rPr>
          <w:szCs w:val="21"/>
        </w:rPr>
        <w:br/>
      </w:r>
      <w:r>
        <w:rPr>
          <w:szCs w:val="21"/>
        </w:rPr>
        <w:t>（金刃格。柱中有阳刃，又行大乡，大女。）</w:t>
      </w:r>
      <w:r>
        <w:rPr>
          <w:szCs w:val="21"/>
        </w:rPr>
        <w:br/>
      </w:r>
      <w:r>
        <w:rPr>
          <w:szCs w:val="21"/>
        </w:rPr>
        <w:t>时上偏官，喜劫刃、印财而居岁月。</w:t>
      </w:r>
      <w:r>
        <w:rPr>
          <w:szCs w:val="21"/>
        </w:rPr>
        <w:br/>
      </w:r>
      <w:r>
        <w:rPr>
          <w:szCs w:val="21"/>
        </w:rPr>
        <w:t>（时上偏官格。岁、月、时中，有时资印，化刃扶身强，主见宪之权。）</w:t>
      </w:r>
      <w:r>
        <w:rPr>
          <w:szCs w:val="21"/>
        </w:rPr>
        <w:br/>
      </w:r>
      <w:r>
        <w:rPr>
          <w:szCs w:val="21"/>
        </w:rPr>
        <w:t>父传子道兼文武，将相而显朝廷。</w:t>
      </w:r>
      <w:r>
        <w:rPr>
          <w:szCs w:val="21"/>
        </w:rPr>
        <w:br/>
      </w:r>
      <w:r>
        <w:rPr>
          <w:szCs w:val="21"/>
        </w:rPr>
        <w:t>（乙日生，逢壬午时者，无乙属东方青帝之神，午属南方大帝之神。乙为父，时为子，得干上壬水，反生乙木，是父传子道之家，青赤相投之妙。入此格者，功高一世，宠压千官。不宜水金，乙木有泛。即前木生卯月，时去午而震动用明，运至西南，官居极品是也。）</w:t>
      </w:r>
      <w:r>
        <w:rPr>
          <w:szCs w:val="21"/>
        </w:rPr>
        <w:br/>
      </w:r>
      <w:r>
        <w:rPr>
          <w:szCs w:val="21"/>
        </w:rPr>
        <w:t>伤官透而正官隐，运煞印而位重权高。</w:t>
      </w:r>
      <w:r>
        <w:rPr>
          <w:szCs w:val="21"/>
        </w:rPr>
        <w:br/>
      </w:r>
      <w:r>
        <w:rPr>
          <w:szCs w:val="21"/>
        </w:rPr>
        <w:t>（伤官透于岁月时干，正官德于地支柱内，对印、七然全者，大大。）</w:t>
      </w:r>
      <w:r>
        <w:rPr>
          <w:szCs w:val="21"/>
        </w:rPr>
        <w:br/>
      </w:r>
      <w:r>
        <w:rPr>
          <w:szCs w:val="21"/>
        </w:rPr>
        <w:t>地天交而阴阳感，得戊己而三台八座。</w:t>
      </w:r>
      <w:r>
        <w:rPr>
          <w:szCs w:val="21"/>
        </w:rPr>
        <w:br/>
      </w:r>
      <w:r>
        <w:rPr>
          <w:szCs w:val="21"/>
        </w:rPr>
        <w:t>（日时得亥为乾天，岁月得申为坤地，而干这戊己是地在天上，有阴阳文感之意，南阳外阴，仅顺之象。入此格者，大贵。）</w:t>
      </w:r>
      <w:r>
        <w:rPr>
          <w:szCs w:val="21"/>
        </w:rPr>
        <w:br/>
      </w:r>
      <w:r>
        <w:rPr>
          <w:szCs w:val="21"/>
        </w:rPr>
        <w:t>本盛会繁，得离明而公忠正直。</w:t>
      </w:r>
      <w:r>
        <w:rPr>
          <w:szCs w:val="21"/>
        </w:rPr>
        <w:br/>
      </w:r>
      <w:r>
        <w:rPr>
          <w:szCs w:val="21"/>
        </w:rPr>
        <w:t>（卡杜金削，繁则金太多，要火制金。公忠正在，因金木而言也。）</w:t>
      </w:r>
      <w:r>
        <w:rPr>
          <w:szCs w:val="21"/>
        </w:rPr>
        <w:br/>
      </w:r>
      <w:r>
        <w:rPr>
          <w:szCs w:val="21"/>
        </w:rPr>
        <w:t>金由永清，通长生，而聪明出众。</w:t>
      </w:r>
      <w:r>
        <w:rPr>
          <w:szCs w:val="21"/>
        </w:rPr>
        <w:br/>
      </w:r>
      <w:r>
        <w:rPr>
          <w:szCs w:val="21"/>
        </w:rPr>
        <w:t>（庚辛日，生于申子辰月，地支坐已，柱有壬癸，无火土夹杂，主聪明有文学。）</w:t>
      </w:r>
      <w:r>
        <w:rPr>
          <w:szCs w:val="21"/>
        </w:rPr>
        <w:br/>
      </w:r>
      <w:r>
        <w:rPr>
          <w:szCs w:val="21"/>
        </w:rPr>
        <w:t>火明木秀，逢土现而早古鳖头。</w:t>
      </w:r>
      <w:r>
        <w:rPr>
          <w:szCs w:val="21"/>
        </w:rPr>
        <w:br/>
      </w:r>
      <w:r>
        <w:rPr>
          <w:szCs w:val="21"/>
        </w:rPr>
        <w:t>（甲乙日生，柱中有巳在丙丁寅戌字，在在生，奇特。若地支有午成立卯未，各得一字，亦是，不拘甲乙日生。）</w:t>
      </w:r>
      <w:r>
        <w:rPr>
          <w:szCs w:val="21"/>
        </w:rPr>
        <w:br/>
      </w:r>
      <w:r>
        <w:rPr>
          <w:szCs w:val="21"/>
        </w:rPr>
        <w:t>水木在春生，遇土金而作公侯之贵。</w:t>
      </w:r>
      <w:r>
        <w:rPr>
          <w:szCs w:val="21"/>
        </w:rPr>
        <w:br/>
      </w:r>
      <w:r>
        <w:rPr>
          <w:szCs w:val="21"/>
        </w:rPr>
        <w:t>（水见土，木见金，为官。水见金印，未见土时，在则木旺水休，互相资助，故责。）</w:t>
      </w:r>
      <w:r>
        <w:rPr>
          <w:szCs w:val="21"/>
        </w:rPr>
        <w:br/>
      </w:r>
      <w:r>
        <w:rPr>
          <w:szCs w:val="21"/>
        </w:rPr>
        <w:t>金逢火炼早年出仕，</w:t>
      </w:r>
      <w:r>
        <w:rPr>
          <w:szCs w:val="21"/>
        </w:rPr>
        <w:br/>
      </w:r>
      <w:r>
        <w:rPr>
          <w:szCs w:val="21"/>
        </w:rPr>
        <w:t>木得金裁幼岁成名。</w:t>
      </w:r>
      <w:r>
        <w:rPr>
          <w:szCs w:val="21"/>
        </w:rPr>
        <w:br/>
      </w:r>
      <w:r>
        <w:rPr>
          <w:szCs w:val="21"/>
        </w:rPr>
        <w:t>（此言五行之相济也。）</w:t>
      </w:r>
      <w:r>
        <w:rPr>
          <w:szCs w:val="21"/>
        </w:rPr>
        <w:br/>
      </w:r>
      <w:r>
        <w:rPr>
          <w:szCs w:val="21"/>
        </w:rPr>
        <w:t>金多失火，嗟性地之凶顽；</w:t>
      </w:r>
      <w:r>
        <w:rPr>
          <w:szCs w:val="21"/>
        </w:rPr>
        <w:br/>
      </w:r>
      <w:r>
        <w:rPr>
          <w:szCs w:val="21"/>
        </w:rPr>
        <w:t>木盛无金，叹功名之不遂。</w:t>
      </w:r>
      <w:r>
        <w:rPr>
          <w:szCs w:val="21"/>
        </w:rPr>
        <w:br/>
      </w:r>
      <w:r>
        <w:rPr>
          <w:szCs w:val="21"/>
        </w:rPr>
        <w:t>土重而无木疏通，困苦奔波之辈；</w:t>
      </w:r>
      <w:r>
        <w:rPr>
          <w:szCs w:val="21"/>
        </w:rPr>
        <w:br/>
      </w:r>
      <w:r>
        <w:rPr>
          <w:szCs w:val="21"/>
        </w:rPr>
        <w:t>水盛而无土制伏，破家淫荡之人。</w:t>
      </w:r>
      <w:r>
        <w:rPr>
          <w:szCs w:val="21"/>
        </w:rPr>
        <w:br/>
      </w:r>
      <w:r>
        <w:rPr>
          <w:szCs w:val="21"/>
        </w:rPr>
        <w:t>火盛而无水济，死而无悔之暴夫。</w:t>
      </w:r>
      <w:r>
        <w:rPr>
          <w:szCs w:val="21"/>
        </w:rPr>
        <w:br/>
      </w:r>
      <w:r>
        <w:rPr>
          <w:szCs w:val="21"/>
        </w:rPr>
        <w:t>木衰火盛变灰飞，功名迟而难逃夭折；</w:t>
      </w:r>
      <w:r>
        <w:rPr>
          <w:szCs w:val="21"/>
        </w:rPr>
        <w:br/>
      </w:r>
      <w:r>
        <w:rPr>
          <w:szCs w:val="21"/>
        </w:rPr>
        <w:t>金白水清被某害，文章秀而莫永天年。</w:t>
      </w:r>
      <w:r>
        <w:rPr>
          <w:szCs w:val="21"/>
        </w:rPr>
        <w:br/>
      </w:r>
      <w:r>
        <w:rPr>
          <w:szCs w:val="21"/>
        </w:rPr>
        <w:t>（此总言五行，偏党无制化，皆为不吉。）</w:t>
      </w:r>
      <w:r>
        <w:rPr>
          <w:szCs w:val="21"/>
        </w:rPr>
        <w:br/>
      </w:r>
      <w:r>
        <w:rPr>
          <w:szCs w:val="21"/>
        </w:rPr>
        <w:t>金白水清，脱果神而文章益显。</w:t>
      </w:r>
      <w:r>
        <w:rPr>
          <w:szCs w:val="21"/>
        </w:rPr>
        <w:br/>
      </w:r>
      <w:r>
        <w:rPr>
          <w:szCs w:val="21"/>
        </w:rPr>
        <w:t>（与前“金白水清，遇长生而聪明出众”互看。）</w:t>
      </w:r>
      <w:r>
        <w:rPr>
          <w:szCs w:val="21"/>
        </w:rPr>
        <w:br/>
      </w:r>
      <w:r>
        <w:rPr>
          <w:szCs w:val="21"/>
        </w:rPr>
        <w:t>煞官两露，遇二德而爵位崇高。</w:t>
      </w:r>
      <w:r>
        <w:rPr>
          <w:szCs w:val="21"/>
        </w:rPr>
        <w:br/>
      </w:r>
      <w:r>
        <w:rPr>
          <w:szCs w:val="21"/>
        </w:rPr>
        <w:t>（二德，天、月二德也。然官两主，疑混得此解之，故责。）</w:t>
      </w:r>
      <w:r>
        <w:rPr>
          <w:szCs w:val="21"/>
        </w:rPr>
        <w:br/>
      </w:r>
      <w:r>
        <w:rPr>
          <w:szCs w:val="21"/>
        </w:rPr>
        <w:t>财资六煞，子仪司将相之高权。</w:t>
      </w:r>
      <w:r>
        <w:rPr>
          <w:szCs w:val="21"/>
        </w:rPr>
        <w:br/>
      </w:r>
      <w:r>
        <w:rPr>
          <w:szCs w:val="21"/>
        </w:rPr>
        <w:t>（柱中财旺上煞，煞生一，又得长生之地，日干旺，格局纯，大甘。）</w:t>
      </w:r>
      <w:r>
        <w:rPr>
          <w:szCs w:val="21"/>
        </w:rPr>
        <w:br/>
      </w:r>
      <w:r>
        <w:rPr>
          <w:szCs w:val="21"/>
        </w:rPr>
        <w:t>金神带煞，寇准擅庙堂之大器。</w:t>
      </w:r>
      <w:r>
        <w:rPr>
          <w:szCs w:val="21"/>
        </w:rPr>
        <w:br/>
      </w:r>
      <w:r>
        <w:rPr>
          <w:szCs w:val="21"/>
        </w:rPr>
        <w:t>（金神重犯岁时月令，却送七然，大计。忌刑冲。）</w:t>
      </w:r>
      <w:r>
        <w:rPr>
          <w:szCs w:val="21"/>
        </w:rPr>
        <w:br/>
      </w:r>
      <w:r>
        <w:rPr>
          <w:szCs w:val="21"/>
        </w:rPr>
        <w:t>岁德逢财煞栽根，早登显仕；更加印刃无妒合，预招高科。</w:t>
      </w:r>
      <w:r>
        <w:rPr>
          <w:szCs w:val="21"/>
        </w:rPr>
        <w:br/>
      </w:r>
      <w:r>
        <w:rPr>
          <w:szCs w:val="21"/>
        </w:rPr>
        <w:t>（与前“岁德扶干，喜对星而任制伏；印星在运会羊刃，而一兵刑”义同。）</w:t>
      </w:r>
      <w:r>
        <w:rPr>
          <w:szCs w:val="21"/>
        </w:rPr>
        <w:br/>
      </w:r>
      <w:r>
        <w:rPr>
          <w:szCs w:val="21"/>
        </w:rPr>
        <w:t>岁德逢财，少年请举；岁德带刃，早岁成名。</w:t>
      </w:r>
      <w:r>
        <w:rPr>
          <w:szCs w:val="21"/>
        </w:rPr>
        <w:br/>
      </w:r>
      <w:r>
        <w:rPr>
          <w:szCs w:val="21"/>
        </w:rPr>
        <w:t>（岁德为重热，故屡言之。请举，少而成名，早拉高科而登显仕。以年管初年，然主威风故也。假如甲日见庚，年为岁德，柱中要戊己资环，已面上栽根带刃，喜行印经，忌正官，妒合之辰。）</w:t>
      </w:r>
      <w:r>
        <w:rPr>
          <w:szCs w:val="21"/>
        </w:rPr>
        <w:br/>
      </w:r>
      <w:r>
        <w:rPr>
          <w:szCs w:val="21"/>
        </w:rPr>
        <w:t>月七煞而时岁食肃，宪府风霜之号令。</w:t>
      </w:r>
      <w:r>
        <w:rPr>
          <w:szCs w:val="21"/>
        </w:rPr>
        <w:br/>
      </w:r>
      <w:r>
        <w:rPr>
          <w:szCs w:val="21"/>
        </w:rPr>
        <w:t>（十神制熬，理固然也。）</w:t>
      </w:r>
      <w:r>
        <w:rPr>
          <w:szCs w:val="21"/>
        </w:rPr>
        <w:br/>
      </w:r>
      <w:r>
        <w:rPr>
          <w:szCs w:val="21"/>
        </w:rPr>
        <w:t>月煞印而时伤官，受凤阁龙楼之厚宠。</w:t>
      </w:r>
      <w:r>
        <w:rPr>
          <w:szCs w:val="21"/>
        </w:rPr>
        <w:br/>
      </w:r>
      <w:r>
        <w:rPr>
          <w:szCs w:val="21"/>
        </w:rPr>
        <w:t>（月令有煞、印，岁干支得之为极妙。要时透伤官为印之妻，年热之制，故主大专。）</w:t>
      </w:r>
      <w:r>
        <w:rPr>
          <w:szCs w:val="21"/>
        </w:rPr>
        <w:br/>
      </w:r>
      <w:r>
        <w:rPr>
          <w:szCs w:val="21"/>
        </w:rPr>
        <w:t>日两火而时入亥宫，丽乎天而文明四海。</w:t>
      </w:r>
      <w:r>
        <w:rPr>
          <w:szCs w:val="21"/>
        </w:rPr>
        <w:br/>
      </w:r>
      <w:r>
        <w:rPr>
          <w:szCs w:val="21"/>
        </w:rPr>
        <w:t>（大雨日、时得己亥，亥属乾为天，火在天上，无所不照。命有斯象，自幼至老，大显崇高，一兵别之任，上往天子，下顺四时，外抚四夷。所忌刑冲、被害，有数者吉。《赋》云：“阳大时逢亥位，文明光以乎四海”是也。）</w:t>
      </w:r>
      <w:r>
        <w:rPr>
          <w:szCs w:val="21"/>
        </w:rPr>
        <w:br/>
      </w:r>
      <w:r>
        <w:rPr>
          <w:szCs w:val="21"/>
        </w:rPr>
        <w:t>干阳荧而时逢己丑，出乎地而照耀山川。</w:t>
      </w:r>
      <w:r>
        <w:rPr>
          <w:szCs w:val="21"/>
        </w:rPr>
        <w:br/>
      </w:r>
      <w:r>
        <w:rPr>
          <w:szCs w:val="21"/>
        </w:rPr>
        <w:t>（丙日送己丑时，是日出土上之象。顺而丽乎天，大明之法。如安国康侯，多受大场命之，值此鼎而股股之任。如姚沫状元：戊十、戊午、丙辰、己丑，合格。《赋》又云：“六丙时临己丑，日在地上，为极显”是也。）</w:t>
      </w:r>
      <w:r>
        <w:rPr>
          <w:szCs w:val="21"/>
        </w:rPr>
        <w:br/>
      </w:r>
      <w:r>
        <w:rPr>
          <w:szCs w:val="21"/>
        </w:rPr>
        <w:t>时辛亥而日逢丁，乃时三奇而科名早中。</w:t>
      </w:r>
      <w:r>
        <w:rPr>
          <w:szCs w:val="21"/>
        </w:rPr>
        <w:br/>
      </w:r>
      <w:r>
        <w:rPr>
          <w:szCs w:val="21"/>
        </w:rPr>
        <w:t>（六了日利辛亥时，辛为偏财，亥中甲木正印，壬水正官，谓之时上三十。必主少年登科。富贵长久。《赋》又云：“阴大时亥，富贵悠悠”是也。）</w:t>
      </w:r>
      <w:r>
        <w:rPr>
          <w:szCs w:val="21"/>
        </w:rPr>
        <w:br/>
      </w:r>
      <w:r>
        <w:rPr>
          <w:szCs w:val="21"/>
        </w:rPr>
        <w:t>月建申而岁时遇子为坤、坎顺而将相可期。</w:t>
      </w:r>
      <w:r>
        <w:rPr>
          <w:szCs w:val="21"/>
        </w:rPr>
        <w:br/>
      </w:r>
      <w:r>
        <w:rPr>
          <w:szCs w:val="21"/>
        </w:rPr>
        <w:t>（欲知它方，先观月令，乃提纲。月在中属坤为地，年支子居坎为水地，水师卦，水不外乎地，兵不外乎民。得此象者，大十。子时亦然，日支子者则非。）</w:t>
      </w:r>
      <w:r>
        <w:rPr>
          <w:szCs w:val="21"/>
        </w:rPr>
        <w:br/>
      </w:r>
      <w:r>
        <w:rPr>
          <w:szCs w:val="21"/>
        </w:rPr>
        <w:t>时离岁男日阴，金透甲乙为三台之贵。</w:t>
      </w:r>
      <w:r>
        <w:rPr>
          <w:szCs w:val="21"/>
        </w:rPr>
        <w:br/>
      </w:r>
      <w:r>
        <w:rPr>
          <w:szCs w:val="21"/>
        </w:rPr>
        <w:t>（午时生人，年支得巳字，日得辛金为主，金用及木为财，离火为官，名曰内得其顺而外得高明之家。柔进而上行，得中而应手刚。若器居月令，刚非入格，大贵。）</w:t>
      </w:r>
      <w:r>
        <w:rPr>
          <w:szCs w:val="21"/>
        </w:rPr>
        <w:br/>
      </w:r>
      <w:r>
        <w:rPr>
          <w:szCs w:val="21"/>
        </w:rPr>
        <w:t>木秀火明，春秉令入斯象，夺榜眼之魁。</w:t>
      </w:r>
      <w:r>
        <w:rPr>
          <w:szCs w:val="21"/>
        </w:rPr>
        <w:br/>
      </w:r>
      <w:r>
        <w:rPr>
          <w:szCs w:val="21"/>
        </w:rPr>
        <w:t>（重在春生。即前“人明木秀，逢土现而早占鳌头”之义。）</w:t>
      </w:r>
      <w:r>
        <w:rPr>
          <w:szCs w:val="21"/>
        </w:rPr>
        <w:br/>
      </w:r>
      <w:r>
        <w:rPr>
          <w:szCs w:val="21"/>
        </w:rPr>
        <w:t>食神带刃，结局而位至三公。</w:t>
      </w:r>
      <w:r>
        <w:rPr>
          <w:szCs w:val="21"/>
        </w:rPr>
        <w:br/>
      </w:r>
      <w:r>
        <w:rPr>
          <w:szCs w:val="21"/>
        </w:rPr>
        <w:t>（如甲人食丙，要火局；己人食辛，要金局。但得一字，更有刃助，大五。）</w:t>
      </w:r>
      <w:r>
        <w:rPr>
          <w:szCs w:val="21"/>
        </w:rPr>
        <w:br/>
      </w:r>
      <w:r>
        <w:rPr>
          <w:szCs w:val="21"/>
        </w:rPr>
        <w:t>食神带刃，坐官而勋高一品。</w:t>
      </w:r>
      <w:r>
        <w:rPr>
          <w:szCs w:val="21"/>
        </w:rPr>
        <w:br/>
      </w:r>
      <w:r>
        <w:rPr>
          <w:szCs w:val="21"/>
        </w:rPr>
        <w:t>（日主坐下官星，岁月时中又有刃食之现，大青。所嫌者偏印冲刑，若行对官二运，勃然没发。）</w:t>
      </w:r>
      <w:r>
        <w:rPr>
          <w:szCs w:val="21"/>
        </w:rPr>
        <w:br/>
      </w:r>
      <w:r>
        <w:rPr>
          <w:szCs w:val="21"/>
        </w:rPr>
        <w:t>官星带刃，班超万里封侯；岁月得时，周勃特然人相。</w:t>
      </w:r>
      <w:r>
        <w:rPr>
          <w:szCs w:val="21"/>
        </w:rPr>
        <w:br/>
      </w:r>
      <w:r>
        <w:rPr>
          <w:szCs w:val="21"/>
        </w:rPr>
        <w:t>（正言之格，用神要当时。柱有劫刃为正官妻财，则刚柔相济，却得财星为青。官星、劫刃两现天干之上，尤贵。《赋》又云：“官星带刃，且不可言。岁月透露，周勃特然入相”是也</w:t>
      </w:r>
      <w:r>
        <w:rPr>
          <w:szCs w:val="21"/>
        </w:rPr>
        <w:t>c</w:t>
      </w:r>
      <w:r>
        <w:rPr>
          <w:szCs w:val="21"/>
        </w:rPr>
        <w:t>得时，以官星乘旺；言带刃，以不拘干支；言透露，则直指所重者言之也。刃为凶煞，官食带之，皆作权责看。如李邦珍和宪：癸酉、己未、壬子、庚子，合格。）</w:t>
      </w:r>
      <w:r>
        <w:rPr>
          <w:szCs w:val="21"/>
        </w:rPr>
        <w:br/>
      </w:r>
      <w:r>
        <w:rPr>
          <w:szCs w:val="21"/>
        </w:rPr>
        <w:t>财官双美，透财印而居台省之尊；运至比肩更刑冲，抱守株之拙。</w:t>
      </w:r>
      <w:r>
        <w:rPr>
          <w:szCs w:val="21"/>
        </w:rPr>
        <w:br/>
      </w:r>
      <w:r>
        <w:rPr>
          <w:szCs w:val="21"/>
        </w:rPr>
        <w:t>（癸巳日，坐向四月；壬午日，坐向午月，天干透财印，士。不宜北方运，又怕别冲。宜斟酌。）</w:t>
      </w:r>
      <w:r>
        <w:rPr>
          <w:szCs w:val="21"/>
        </w:rPr>
        <w:br/>
      </w:r>
      <w:r>
        <w:rPr>
          <w:szCs w:val="21"/>
        </w:rPr>
        <w:t>财官生旺，天于透露为奇而曳紫拖朱。</w:t>
      </w:r>
      <w:r>
        <w:rPr>
          <w:szCs w:val="21"/>
        </w:rPr>
        <w:br/>
      </w:r>
      <w:r>
        <w:rPr>
          <w:szCs w:val="21"/>
        </w:rPr>
        <w:t>（四柱对星旺，不必正官透财，自生官，绝奇。或财官两透，居生旺之地，皆主大贵。）</w:t>
      </w:r>
      <w:r>
        <w:rPr>
          <w:szCs w:val="21"/>
        </w:rPr>
        <w:br/>
      </w:r>
      <w:r>
        <w:rPr>
          <w:szCs w:val="21"/>
        </w:rPr>
        <w:t>财旺生官，印刃相扶为妙而三台八座。：－：。</w:t>
      </w:r>
      <w:r>
        <w:rPr>
          <w:szCs w:val="21"/>
        </w:rPr>
        <w:br/>
      </w:r>
      <w:r>
        <w:rPr>
          <w:szCs w:val="21"/>
        </w:rPr>
        <w:t>（柱中财星旺得令，又印劫扶持，大十。再莫行对乡运</w:t>
      </w:r>
      <w:r>
        <w:rPr>
          <w:szCs w:val="21"/>
        </w:rPr>
        <w:t>J“</w:t>
        <w:br/>
      </w:r>
      <w:r>
        <w:rPr>
          <w:szCs w:val="21"/>
        </w:rPr>
        <w:t>干食神而时骑禄马，初年题虎榜之荣名。</w:t>
      </w:r>
      <w:r>
        <w:rPr>
          <w:szCs w:val="21"/>
        </w:rPr>
        <w:br/>
      </w:r>
      <w:r>
        <w:rPr>
          <w:szCs w:val="21"/>
        </w:rPr>
        <w:t>（庚日见壬午时，辛日见癸已时是也。）</w:t>
      </w:r>
      <w:r>
        <w:rPr>
          <w:szCs w:val="21"/>
        </w:rPr>
        <w:br/>
      </w:r>
      <w:r>
        <w:rPr>
          <w:szCs w:val="21"/>
        </w:rPr>
        <w:t>透印缤而格得财官，早岁镇边隅之重任。</w:t>
      </w:r>
      <w:r>
        <w:rPr>
          <w:szCs w:val="21"/>
        </w:rPr>
        <w:br/>
      </w:r>
      <w:r>
        <w:rPr>
          <w:szCs w:val="21"/>
        </w:rPr>
        <w:t>（财官之格，要岁时透印于为妙。）</w:t>
      </w:r>
      <w:r>
        <w:rPr>
          <w:szCs w:val="21"/>
        </w:rPr>
        <w:br/>
      </w:r>
      <w:r>
        <w:rPr>
          <w:szCs w:val="21"/>
        </w:rPr>
        <w:t>日于健旺而印刃相扶，龚胜尽汉家之死节。</w:t>
      </w:r>
      <w:r>
        <w:rPr>
          <w:szCs w:val="21"/>
        </w:rPr>
        <w:br/>
      </w:r>
      <w:r>
        <w:rPr>
          <w:szCs w:val="21"/>
        </w:rPr>
        <w:t>《赋》又云：煞旺而得印刃之扶，龚胜死节于西汉，是四柱纯煞。或官星从热，得印刃透出天干，乃忠节之良臣也。前言日干旺而印刃相扶则太过，焉得好处？当以后为正。考龚胜，汉之处士而能死节，岂非五行大过之伤驮？）</w:t>
      </w:r>
      <w:r>
        <w:rPr>
          <w:szCs w:val="21"/>
        </w:rPr>
        <w:br/>
      </w:r>
      <w:r>
        <w:rPr>
          <w:szCs w:val="21"/>
        </w:rPr>
        <w:t>官星带刃而印级带煞，元龄步唐代之流洲。</w:t>
      </w:r>
      <w:r>
        <w:rPr>
          <w:szCs w:val="21"/>
        </w:rPr>
        <w:br/>
      </w:r>
      <w:r>
        <w:rPr>
          <w:szCs w:val="21"/>
        </w:rPr>
        <w:t>三公之任，在乎经、刀司权，各遇长生，更得财资，极贵。</w:t>
      </w:r>
      <w:r>
        <w:rPr>
          <w:szCs w:val="21"/>
        </w:rPr>
        <w:br/>
      </w:r>
      <w:r>
        <w:rPr>
          <w:szCs w:val="21"/>
        </w:rPr>
        <w:t>（如甲用废为煞，乙用辛为热，柱有巴子，则煞长生。甲见乙，乙见甲为刃，柱有亥午为刃，长生更得对资，然印化刃，极方。）</w:t>
      </w:r>
      <w:r>
        <w:rPr>
          <w:szCs w:val="21"/>
        </w:rPr>
        <w:br/>
      </w:r>
      <w:r>
        <w:rPr>
          <w:szCs w:val="21"/>
        </w:rPr>
        <w:t>司要枢，总戎政，因劫带印以资官。</w:t>
      </w:r>
      <w:r>
        <w:rPr>
          <w:szCs w:val="21"/>
        </w:rPr>
        <w:br/>
      </w:r>
      <w:r>
        <w:rPr>
          <w:szCs w:val="21"/>
        </w:rPr>
        <w:t>（月令时上正官，要羊刃资之。如甲用辛为官，有乙字资官是也。）</w:t>
      </w:r>
      <w:r>
        <w:rPr>
          <w:szCs w:val="21"/>
        </w:rPr>
        <w:br/>
      </w:r>
      <w:r>
        <w:rPr>
          <w:szCs w:val="21"/>
        </w:rPr>
        <w:t>伸枉抑理，冤惠为财生煞而助印。</w:t>
      </w:r>
      <w:r>
        <w:rPr>
          <w:szCs w:val="21"/>
        </w:rPr>
        <w:br/>
      </w:r>
      <w:r>
        <w:rPr>
          <w:szCs w:val="21"/>
        </w:rPr>
        <w:t>（四柱七煞重叠，又得财官资助，则熬得势，复生乎印矣。）</w:t>
      </w:r>
      <w:r>
        <w:rPr>
          <w:szCs w:val="21"/>
        </w:rPr>
        <w:br/>
      </w:r>
      <w:r>
        <w:rPr>
          <w:szCs w:val="21"/>
        </w:rPr>
        <w:t>进直言，趋金困，因煞、刃两露于天干。</w:t>
      </w:r>
      <w:r>
        <w:rPr>
          <w:szCs w:val="21"/>
        </w:rPr>
        <w:br/>
      </w:r>
      <w:r>
        <w:rPr>
          <w:szCs w:val="21"/>
        </w:rPr>
        <w:t>（此是热格。而煞刃并现岁月时中，主言路。）</w:t>
      </w:r>
      <w:r>
        <w:rPr>
          <w:szCs w:val="21"/>
        </w:rPr>
        <w:br/>
      </w:r>
      <w:r>
        <w:rPr>
          <w:szCs w:val="21"/>
        </w:rPr>
        <w:t>居翰苑而掌丝纶，为正官归禄于四柱。</w:t>
      </w:r>
      <w:r>
        <w:rPr>
          <w:szCs w:val="21"/>
        </w:rPr>
        <w:br/>
      </w:r>
      <w:r>
        <w:rPr>
          <w:szCs w:val="21"/>
        </w:rPr>
        <w:t>（归禄，乃正官。如两用癸为官，有子字，则癸禄居于，在冬三月生，妙。《赋》又云：“一丝纶之命，到玉堂之职，因去息而得清今是也。）</w:t>
      </w:r>
      <w:r>
        <w:rPr>
          <w:szCs w:val="21"/>
        </w:rPr>
        <w:br/>
      </w:r>
      <w:r>
        <w:rPr>
          <w:szCs w:val="21"/>
        </w:rPr>
        <w:t>年正印而月正官，居国监翰林之任。</w:t>
      </w:r>
      <w:r>
        <w:rPr>
          <w:szCs w:val="21"/>
        </w:rPr>
        <w:br/>
      </w:r>
      <w:r>
        <w:rPr>
          <w:szCs w:val="21"/>
        </w:rPr>
        <w:t>（正官喜现于月令之中，正印要露于岁元之上，不见冲克之神，准上文。）</w:t>
      </w:r>
      <w:r>
        <w:rPr>
          <w:szCs w:val="21"/>
        </w:rPr>
        <w:br/>
      </w:r>
      <w:r>
        <w:rPr>
          <w:szCs w:val="21"/>
        </w:rPr>
        <w:t>格清奇而时得令，唱鸿护玉殿之名。</w:t>
      </w:r>
      <w:r>
        <w:rPr>
          <w:szCs w:val="21"/>
        </w:rPr>
        <w:br/>
      </w:r>
      <w:r>
        <w:rPr>
          <w:szCs w:val="21"/>
        </w:rPr>
        <w:t>（格局纯和不杂，用种得令有气，无刑冲、玻害，大行之造。《赋》又云：“格清局正，玉殿传肿”是也。）</w:t>
      </w:r>
      <w:r>
        <w:rPr>
          <w:szCs w:val="21"/>
        </w:rPr>
        <w:br/>
      </w:r>
      <w:r>
        <w:rPr>
          <w:szCs w:val="21"/>
        </w:rPr>
        <w:t>平邦国，统六师，赖官星变为天德。</w:t>
      </w:r>
      <w:r>
        <w:rPr>
          <w:szCs w:val="21"/>
        </w:rPr>
        <w:br/>
      </w:r>
      <w:r>
        <w:rPr>
          <w:szCs w:val="21"/>
        </w:rPr>
        <w:t>（解见前。）</w:t>
      </w:r>
      <w:r>
        <w:rPr>
          <w:szCs w:val="21"/>
        </w:rPr>
        <w:br/>
      </w:r>
      <w:r>
        <w:rPr>
          <w:szCs w:val="21"/>
        </w:rPr>
        <w:t>理阴阳，登宰辅，因禄马又带长生。</w:t>
      </w:r>
      <w:r>
        <w:rPr>
          <w:szCs w:val="21"/>
        </w:rPr>
        <w:br/>
      </w:r>
      <w:r>
        <w:rPr>
          <w:szCs w:val="21"/>
        </w:rPr>
        <w:t>（正财、正官，俱有长生，得刃生食，食生财，财生官，官生印，印生身，有周流不息之妙，必主大贵。《赋》又云：财官有蒂，调和生理之权。有帮，长生是也。只时官长生就无长生，指所居长生之地，言不必要刃食相生解。）</w:t>
      </w:r>
      <w:r>
        <w:rPr>
          <w:szCs w:val="21"/>
        </w:rPr>
        <w:br/>
      </w:r>
      <w:r>
        <w:rPr>
          <w:szCs w:val="21"/>
        </w:rPr>
        <w:t>格局纯和而日干自弱，览泉石而好幽栖。</w:t>
      </w:r>
      <w:r>
        <w:rPr>
          <w:szCs w:val="21"/>
        </w:rPr>
        <w:br/>
      </w:r>
      <w:r>
        <w:rPr>
          <w:szCs w:val="21"/>
        </w:rPr>
        <w:t>（用神虽得时，日主衰不胜，却为林泉晦迹之人。遇运扶身，亦发。）</w:t>
      </w:r>
      <w:r>
        <w:rPr>
          <w:szCs w:val="21"/>
        </w:rPr>
        <w:br/>
      </w:r>
      <w:r>
        <w:rPr>
          <w:szCs w:val="21"/>
        </w:rPr>
        <w:t>格局薄弱而用神轻微，纵资生而无过小职。</w:t>
      </w:r>
      <w:r>
        <w:rPr>
          <w:szCs w:val="21"/>
        </w:rPr>
        <w:br/>
      </w:r>
      <w:r>
        <w:rPr>
          <w:szCs w:val="21"/>
        </w:rPr>
        <w:t>（如其所用之神，不得时令，纵得资益之字，不过小官。比前格局纯和者不同。）</w:t>
      </w:r>
      <w:r>
        <w:rPr>
          <w:szCs w:val="21"/>
        </w:rPr>
        <w:br/>
      </w:r>
      <w:r>
        <w:rPr>
          <w:szCs w:val="21"/>
        </w:rPr>
        <w:t>土重而支神厚载，畏元武而喜青龙；格局苟逢，必膺大贵。</w:t>
      </w:r>
      <w:r>
        <w:rPr>
          <w:szCs w:val="21"/>
        </w:rPr>
        <w:br/>
      </w:r>
      <w:r>
        <w:rPr>
          <w:szCs w:val="21"/>
        </w:rPr>
        <w:t>（且如戊己日，柱中又重戊己字，或得一申字在地支，是纯柔顺之道。赋形有定之方，德合无疆坤之大也。值此象，大贵。忌壬癸，喜甲乙。运同、）</w:t>
      </w:r>
      <w:r>
        <w:rPr>
          <w:szCs w:val="21"/>
        </w:rPr>
        <w:br/>
      </w:r>
      <w:r>
        <w:rPr>
          <w:szCs w:val="21"/>
        </w:rPr>
        <w:t>木盛而土厚逢荧，顺东方而行坤地；柱运顺和，定显功名。</w:t>
      </w:r>
      <w:r>
        <w:rPr>
          <w:szCs w:val="21"/>
        </w:rPr>
        <w:br/>
      </w:r>
      <w:r>
        <w:rPr>
          <w:szCs w:val="21"/>
        </w:rPr>
        <w:t>（天于甲乙一气，地支戊己重叠，却得寅午成一字，顺东方，未得地也；行坤地，土得位也。如是，则木愈盛而土愈厚矣。四九上下应之。）</w:t>
      </w:r>
      <w:r>
        <w:rPr>
          <w:szCs w:val="21"/>
        </w:rPr>
        <w:br/>
      </w:r>
      <w:r>
        <w:rPr>
          <w:szCs w:val="21"/>
        </w:rPr>
        <w:t>土多而居坤民之上，则天道下济而光明。</w:t>
      </w:r>
      <w:r>
        <w:rPr>
          <w:szCs w:val="21"/>
        </w:rPr>
        <w:br/>
      </w:r>
      <w:r>
        <w:rPr>
          <w:szCs w:val="21"/>
        </w:rPr>
        <w:t>（戊己居于岁月时干，地支又有其根，得提纲在突，土为冲、为地，寅为良、为山，上乎内而顺乎外，谦之义也；山至高而地至卑，乃屈山于地之下。仅此象，方显亨通。）</w:t>
      </w:r>
      <w:r>
        <w:rPr>
          <w:szCs w:val="21"/>
        </w:rPr>
        <w:br/>
      </w:r>
      <w:r>
        <w:rPr>
          <w:szCs w:val="21"/>
        </w:rPr>
        <w:t>刃逢禄马三奇，得令透财，为公侯一品之贵。</w:t>
      </w:r>
      <w:r>
        <w:rPr>
          <w:szCs w:val="21"/>
        </w:rPr>
        <w:br/>
      </w:r>
      <w:r>
        <w:rPr>
          <w:szCs w:val="21"/>
        </w:rPr>
        <w:t>柱会水火二局，露金藏土，为龟蛇持剑之形。</w:t>
      </w:r>
      <w:r>
        <w:rPr>
          <w:szCs w:val="21"/>
        </w:rPr>
        <w:br/>
      </w:r>
      <w:r>
        <w:rPr>
          <w:szCs w:val="21"/>
        </w:rPr>
        <w:t>（即前“龟蛇持剑兼金刀，而贡复名高”之义。）</w:t>
      </w:r>
      <w:r>
        <w:rPr>
          <w:szCs w:val="21"/>
        </w:rPr>
        <w:br/>
      </w:r>
      <w:r>
        <w:rPr>
          <w:szCs w:val="21"/>
        </w:rPr>
        <w:t>财星变德而坐煞，李靖兼文武全材。</w:t>
      </w:r>
      <w:r>
        <w:rPr>
          <w:szCs w:val="21"/>
        </w:rPr>
        <w:br/>
      </w:r>
      <w:r>
        <w:rPr>
          <w:szCs w:val="21"/>
        </w:rPr>
        <w:t>（如雨中日，以辛金为正财，要在四月中生，自坐申中壬水为煞。己卯以壬水为正财，要在中子辰月生，为天、月德之类。二者俱变为德秀，又是财星变德值生旺，无劫夺。武则锄强沙暴，文则肿土分茅。《赋》又云：“财星变德，登枢要而任股股”是也＊</w:t>
      </w:r>
      <w:r>
        <w:rPr>
          <w:szCs w:val="21"/>
        </w:rPr>
        <w:br/>
      </w:r>
      <w:r>
        <w:rPr>
          <w:szCs w:val="21"/>
        </w:rPr>
        <w:t>煞刃得印以相资，汲黯作朝廷之耳目。</w:t>
      </w:r>
      <w:r>
        <w:rPr>
          <w:szCs w:val="21"/>
        </w:rPr>
        <w:br/>
      </w:r>
      <w:r>
        <w:rPr>
          <w:szCs w:val="21"/>
        </w:rPr>
        <w:t>（然生印，刃合煞，全者大方。）</w:t>
      </w:r>
      <w:r>
        <w:rPr>
          <w:szCs w:val="21"/>
        </w:rPr>
        <w:br/>
      </w:r>
      <w:r>
        <w:rPr>
          <w:szCs w:val="21"/>
        </w:rPr>
        <w:t>伤带财印，兼生旺而持纲持纪。</w:t>
      </w:r>
      <w:r>
        <w:rPr>
          <w:szCs w:val="21"/>
        </w:rPr>
        <w:br/>
      </w:r>
      <w:r>
        <w:rPr>
          <w:szCs w:val="21"/>
        </w:rPr>
        <w:t>（伤官，用财、用印之义也。须对印生旺，方公。）</w:t>
      </w:r>
      <w:r>
        <w:rPr>
          <w:szCs w:val="21"/>
        </w:rPr>
        <w:br/>
      </w:r>
      <w:r>
        <w:rPr>
          <w:szCs w:val="21"/>
        </w:rPr>
        <w:t>柱均火土，逢本气而为国为民。</w:t>
      </w:r>
      <w:r>
        <w:rPr>
          <w:szCs w:val="21"/>
        </w:rPr>
        <w:br/>
      </w:r>
      <w:r>
        <w:rPr>
          <w:szCs w:val="21"/>
        </w:rPr>
        <w:t>（火生土为食，伤木为火，印为土官，故也。）</w:t>
      </w:r>
      <w:r>
        <w:rPr>
          <w:szCs w:val="21"/>
        </w:rPr>
        <w:br/>
      </w:r>
      <w:r>
        <w:rPr>
          <w:szCs w:val="21"/>
        </w:rPr>
        <w:t>王曾魁众士，因官印带食以相扶。</w:t>
      </w:r>
      <w:r>
        <w:rPr>
          <w:szCs w:val="21"/>
        </w:rPr>
        <w:br/>
      </w:r>
      <w:r>
        <w:rPr>
          <w:szCs w:val="21"/>
        </w:rPr>
        <w:t>叶正占鳌头，赖印星自官而自禄。人</w:t>
      </w:r>
      <w:r>
        <w:rPr>
          <w:szCs w:val="21"/>
        </w:rPr>
        <w:br/>
      </w:r>
      <w:r>
        <w:rPr>
          <w:szCs w:val="21"/>
        </w:rPr>
        <w:t>身旺无财官之辅，非技艺而必僧流。</w:t>
      </w:r>
      <w:r>
        <w:rPr>
          <w:szCs w:val="21"/>
        </w:rPr>
        <w:br/>
      </w:r>
      <w:r>
        <w:rPr>
          <w:szCs w:val="21"/>
        </w:rPr>
        <w:t>女人犯二德之纯，受宠章而沽凤浩。</w:t>
      </w:r>
      <w:r>
        <w:rPr>
          <w:szCs w:val="21"/>
        </w:rPr>
        <w:br/>
      </w:r>
      <w:r>
        <w:rPr>
          <w:szCs w:val="21"/>
        </w:rPr>
        <w:t>（余观此《赋》，不外子平，但多重七煞、羊刃、伤官、食神，而财官、印经兼资，并取成格、合局、作党、制化、变德者，皆作大权大贵、万公耳闻目击，故以子平之法而推广之。万公其亦识微之士耶。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Style w:val="CharChar"/>
          <w:sz w:val="21"/>
          <w:szCs w:val="21"/>
        </w:rPr>
      </w:pPr>
      <w:bookmarkStart w:id="228" w:name="__RefHeading___Toc225937227"/>
      <w:bookmarkEnd w:id="228"/>
      <w:r>
        <w:rPr>
          <w:rStyle w:val="CharChar"/>
          <w:sz w:val="21"/>
          <w:szCs w:val="21"/>
        </w:rPr>
        <w:t>金声玉振赋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受命之不同也，有如受辱国理之难精也，过于测海。阴惨阳舒，知盈虚之有数；天高地遇，极得载之无疆。或升之云汉兮而非有所私域坠之渊泉兮而非有所恶。其气数定于太初，其培覆譬诸草木。界在于多言，至人奚事于强联。且如类属从化，格判旺衰，照伏拱遥，局分明暗。</w:t>
      </w:r>
      <w:r>
        <w:rPr>
          <w:szCs w:val="21"/>
        </w:rPr>
        <w:br/>
      </w:r>
      <w:r>
        <w:rPr>
          <w:szCs w:val="21"/>
        </w:rPr>
        <w:t>（见类属要旺，从化要表。国伏二者，皆取局于明；遥拱二者，乃取局于不见之形，故谓之暗巳。详注前《看命八米下》。）</w:t>
      </w:r>
      <w:r>
        <w:rPr>
          <w:szCs w:val="21"/>
        </w:rPr>
        <w:br/>
      </w:r>
      <w:r>
        <w:rPr>
          <w:szCs w:val="21"/>
        </w:rPr>
        <w:t>论用神。论日主，各有所宜；取地脉，取天元，是或一道。</w:t>
      </w:r>
      <w:r>
        <w:rPr>
          <w:szCs w:val="21"/>
        </w:rPr>
        <w:br/>
      </w:r>
      <w:r>
        <w:rPr>
          <w:szCs w:val="21"/>
        </w:rPr>
        <w:t>（此泛举谈造化者之非一交也。或曰：此六句，是申明以上八格之意。于义亦通。）</w:t>
      </w:r>
      <w:r>
        <w:rPr>
          <w:szCs w:val="21"/>
        </w:rPr>
        <w:br/>
      </w:r>
      <w:r>
        <w:rPr>
          <w:szCs w:val="21"/>
        </w:rPr>
        <w:t>游心于去留舒配，决意于喜局爱憎。</w:t>
      </w:r>
      <w:r>
        <w:rPr>
          <w:szCs w:val="21"/>
        </w:rPr>
        <w:br/>
      </w:r>
      <w:r>
        <w:rPr>
          <w:szCs w:val="21"/>
        </w:rPr>
        <w:t>（此约言造化者之无多米也。中间妙理，则不能一言尽。如论用神，用日于取地脉，取天元，喜忌爱憎，万有不同。若不去留舒配，何以成造化而分贵贱，谈性命而决生死？所以当游心详玩，决意专家也。）</w:t>
      </w:r>
      <w:r>
        <w:rPr>
          <w:szCs w:val="21"/>
        </w:rPr>
        <w:br/>
      </w:r>
      <w:r>
        <w:rPr>
          <w:szCs w:val="21"/>
        </w:rPr>
        <w:t>亦有源浊而流清，岂无松散而裔苦。</w:t>
      </w:r>
      <w:r>
        <w:rPr>
          <w:szCs w:val="21"/>
        </w:rPr>
        <w:br/>
      </w:r>
      <w:r>
        <w:rPr>
          <w:szCs w:val="21"/>
        </w:rPr>
        <w:t>（如水，生于土令，其源本法，运行西北，主化金，金化水，其流不亦清乎？若此者，先生凶，后主吉。《洪范》曰：“称此作甘，炎上作苦，木生土令，行南方，根甘裔苦”之谓也。虽伤官能生财，然水不由奔，何以任之？或调此二句总喻五行命运，不专指水、火。亦通。《路良子》有初凶后吉，始古井的，则是譬喻。此则直言其理耳。）</w:t>
      </w:r>
      <w:r>
        <w:rPr>
          <w:szCs w:val="21"/>
        </w:rPr>
        <w:br/>
      </w:r>
      <w:r>
        <w:rPr>
          <w:szCs w:val="21"/>
        </w:rPr>
        <w:t>鸳鸯比翼见江湖，必遂平生。</w:t>
      </w:r>
      <w:r>
        <w:rPr>
          <w:szCs w:val="21"/>
        </w:rPr>
        <w:br/>
      </w:r>
      <w:r>
        <w:rPr>
          <w:szCs w:val="21"/>
        </w:rPr>
        <w:t>（如丙戌、辛丑、丁巳、壬寅，丙辛合，丁壬合，寅戌合，丑已合，若鸳鸯之比翼联飞也。有壬水在柱，而又丙千亿水，是江湖之家，可以遂其栖迟之情矣。或曰：鸳鸯比翼，只取其两两相合，即德合双辽后也。江湖字，不必拘。）</w:t>
      </w:r>
      <w:r>
        <w:rPr>
          <w:szCs w:val="21"/>
        </w:rPr>
        <w:br/>
      </w:r>
      <w:r>
        <w:rPr>
          <w:szCs w:val="21"/>
        </w:rPr>
        <w:t>蝴蝶双飞逢国围，方为得所。</w:t>
      </w:r>
      <w:r>
        <w:rPr>
          <w:szCs w:val="21"/>
        </w:rPr>
        <w:br/>
      </w:r>
      <w:r>
        <w:rPr>
          <w:szCs w:val="21"/>
        </w:rPr>
        <w:t>（如辛辛、戊戌、辛未、戊戌，未为木库，戊戌纳音又为平地木，乃园围之所，故合格而前。若无一点水气，岂非虚名应利之人平？）</w:t>
      </w:r>
      <w:r>
        <w:rPr>
          <w:szCs w:val="21"/>
        </w:rPr>
        <w:br/>
      </w:r>
      <w:r>
        <w:rPr>
          <w:szCs w:val="21"/>
        </w:rPr>
        <w:t>采精金于青沙黄自石用号于错节盘根。</w:t>
      </w:r>
      <w:r>
        <w:rPr>
          <w:szCs w:val="21"/>
        </w:rPr>
        <w:br/>
      </w:r>
      <w:r>
        <w:rPr>
          <w:szCs w:val="21"/>
        </w:rPr>
        <w:t>（甲午日见己巳时，乙未</w:t>
      </w:r>
      <w:r>
        <w:rPr>
          <w:szCs w:val="21"/>
        </w:rPr>
        <w:t>3</w:t>
      </w:r>
      <w:r>
        <w:rPr>
          <w:szCs w:val="21"/>
        </w:rPr>
        <w:t>见戊灾时上甲午、乙未是是沙中金，而戊寅则青沙，己已习黄时也。甲乙生卯月木旺之时，柱带壬申、癸酉剑锋之金，正合此格。余金则非。）</w:t>
      </w:r>
      <w:r>
        <w:rPr>
          <w:szCs w:val="21"/>
        </w:rPr>
        <w:br/>
      </w:r>
      <w:r>
        <w:rPr>
          <w:szCs w:val="21"/>
        </w:rPr>
        <w:t>我生者，岂若生我之为安</w:t>
      </w:r>
      <w:r>
        <w:rPr>
          <w:szCs w:val="21"/>
        </w:rPr>
        <w:t>Sk</w:t>
      </w:r>
      <w:r>
        <w:rPr>
          <w:szCs w:val="21"/>
        </w:rPr>
        <w:t>我者，曾如我克者之为显。</w:t>
      </w:r>
      <w:r>
        <w:rPr>
          <w:szCs w:val="21"/>
        </w:rPr>
        <w:br/>
      </w:r>
      <w:r>
        <w:rPr>
          <w:szCs w:val="21"/>
        </w:rPr>
        <w:t>（此言伤官不及印经，用点不如用财也。盖伤官、七然，虽或大方，然多有得其祸者，弗若纯用对印为享自长之福也。或谓用时似止于富，不回时旺生官耶。故用财者制人，用官私者规于人。）</w:t>
      </w:r>
      <w:r>
        <w:rPr>
          <w:szCs w:val="21"/>
        </w:rPr>
        <w:br/>
      </w:r>
      <w:r>
        <w:rPr>
          <w:szCs w:val="21"/>
        </w:rPr>
        <w:t>如逢既济来济，作疑冲并。林疑无依。</w:t>
      </w:r>
      <w:r>
        <w:rPr>
          <w:szCs w:val="21"/>
        </w:rPr>
        <w:br/>
      </w:r>
      <w:r>
        <w:rPr>
          <w:szCs w:val="21"/>
        </w:rPr>
        <w:t>（如壬子、丙午、壬子、丙午，既济之格也。丁卯、丙午、丙戌、甲午，未济之林也。二者俱太正。如今俗眼观之，到五一个乐于冲并，后一命嫌于无依矣。或以十济，以火在上，本在下，柱中大旺为解，和聚导会神之格也。）</w:t>
      </w:r>
      <w:r>
        <w:rPr>
          <w:szCs w:val="21"/>
        </w:rPr>
        <w:br/>
      </w:r>
      <w:r>
        <w:rPr>
          <w:szCs w:val="21"/>
        </w:rPr>
        <w:t>内有三正、三们，不必生扶。不必透露。</w:t>
      </w:r>
      <w:r>
        <w:rPr>
          <w:szCs w:val="21"/>
        </w:rPr>
        <w:br/>
      </w:r>
      <w:r>
        <w:rPr>
          <w:szCs w:val="21"/>
        </w:rPr>
        <w:t>（六壬生四月，巳申戊为仍主，丙为偏时、长生，金为编印，故谓之三偏。癸生巳月则为正官人财、王印，乃三正也。水是绝巴，金长生则水不终绝，是以不必生扶也。贫投，则气专发散，是以不必透露也。或以生扶指财官印，言若日干衰弱，则不可不生扶耳。）、</w:t>
      </w:r>
      <w:r>
        <w:rPr>
          <w:szCs w:val="21"/>
        </w:rPr>
        <w:br/>
      </w:r>
      <w:r>
        <w:rPr>
          <w:szCs w:val="21"/>
        </w:rPr>
        <w:t>奔道途而丧生，盖因秀气压乱；坐囹圄以亡命，只为比肩争斗。</w:t>
      </w:r>
      <w:r>
        <w:rPr>
          <w:szCs w:val="21"/>
        </w:rPr>
        <w:br/>
      </w:r>
      <w:r>
        <w:rPr>
          <w:szCs w:val="21"/>
        </w:rPr>
        <w:t>（如一甲三寅。一两三戌，一争三丙，原库官星太多，无秀认。如三壬一亥，三大一丑，三巳一甲，秀气不过其分令也。余仿此。）</w:t>
      </w:r>
      <w:r>
        <w:rPr>
          <w:szCs w:val="21"/>
        </w:rPr>
        <w:br/>
      </w:r>
      <w:r>
        <w:rPr>
          <w:szCs w:val="21"/>
        </w:rPr>
        <w:t>刃重官轻，业屠沽于市井；马疲印破，弄刀笔于公堂。</w:t>
      </w:r>
      <w:r>
        <w:rPr>
          <w:szCs w:val="21"/>
        </w:rPr>
        <w:br/>
      </w:r>
      <w:r>
        <w:rPr>
          <w:szCs w:val="21"/>
        </w:rPr>
        <w:t>（官星带刃，本吉。官煞失时，而刃用本，兹其所以戏也。凡遇此格。断为屠洁无疑。如寅午戎马居申，有刑冲破害则马疲，甲木以壬癸为印，无庚辛金生之而有戊己破坏，乃史育之徒也。或云：马指时言；聂，病也；财临病地，谓之马某。考《路碌于》马疫注，王廷光以前说为是。）</w:t>
      </w:r>
      <w:r>
        <w:rPr>
          <w:szCs w:val="21"/>
        </w:rPr>
        <w:br/>
      </w:r>
      <w:r>
        <w:rPr>
          <w:szCs w:val="21"/>
        </w:rPr>
        <w:t>三奇再犯戌辰，作所削裁缝之匠。</w:t>
      </w:r>
      <w:r>
        <w:rPr>
          <w:szCs w:val="21"/>
        </w:rPr>
        <w:br/>
      </w:r>
      <w:r>
        <w:rPr>
          <w:szCs w:val="21"/>
        </w:rPr>
        <w:t>（地三奇：甲戌庚。天三奇；乙丙丁。人三奇：辛壬癸。干得三奇，地支有辰戌相冲，乃贵；反，为残之造。遇此者，可断为木匠，及裁衣匠矣。遇寅辰则不然、或戌有合，辰有合，各分二局，则水火既济，亦不然也。）</w:t>
      </w:r>
      <w:r>
        <w:rPr>
          <w:szCs w:val="21"/>
        </w:rPr>
        <w:br/>
      </w:r>
      <w:r>
        <w:rPr>
          <w:szCs w:val="21"/>
        </w:rPr>
        <w:t>四柱尽归禄位，享眉寿景福之人。</w:t>
      </w:r>
      <w:r>
        <w:rPr>
          <w:szCs w:val="21"/>
        </w:rPr>
        <w:br/>
      </w:r>
      <w:r>
        <w:rPr>
          <w:szCs w:val="21"/>
        </w:rPr>
        <w:t>（如丙寅、甲午、乙已、己卯，丙禄居巳，甲禄居主，乙禄居卯，己禄居午，天干各有所归，此人一生富而且寿。即《消息联》“享福五行归原，眉寿八字均停”之意。）</w:t>
      </w:r>
      <w:r>
        <w:rPr>
          <w:szCs w:val="21"/>
        </w:rPr>
        <w:br/>
      </w:r>
      <w:r>
        <w:rPr>
          <w:szCs w:val="21"/>
        </w:rPr>
        <w:t>木衰火旺复行西，天年夭折。</w:t>
      </w:r>
      <w:r>
        <w:rPr>
          <w:szCs w:val="21"/>
        </w:rPr>
        <w:br/>
      </w:r>
      <w:r>
        <w:rPr>
          <w:szCs w:val="21"/>
        </w:rPr>
        <w:t>（如甲午日，生四、五月，木不南奔，又见金砍伐，三折。固宜行东北。运则否。）</w:t>
      </w:r>
      <w:r>
        <w:rPr>
          <w:szCs w:val="21"/>
        </w:rPr>
        <w:br/>
      </w:r>
      <w:r>
        <w:rPr>
          <w:szCs w:val="21"/>
        </w:rPr>
        <w:t>水冷金寒兼拱北，身世浮沉。</w:t>
      </w:r>
      <w:r>
        <w:rPr>
          <w:szCs w:val="21"/>
        </w:rPr>
        <w:br/>
      </w:r>
      <w:r>
        <w:rPr>
          <w:szCs w:val="21"/>
        </w:rPr>
        <w:t>（金水伤官，只宜东南运行，吉。）</w:t>
      </w:r>
      <w:r>
        <w:rPr>
          <w:szCs w:val="21"/>
        </w:rPr>
        <w:br/>
      </w:r>
      <w:r>
        <w:rPr>
          <w:szCs w:val="21"/>
        </w:rPr>
        <w:t>甲春乙秋，偏宜官煞重叠。</w:t>
      </w:r>
      <w:r>
        <w:rPr>
          <w:szCs w:val="21"/>
        </w:rPr>
        <w:br/>
      </w:r>
      <w:r>
        <w:rPr>
          <w:szCs w:val="21"/>
        </w:rPr>
        <w:t>（甲生春，木旺赖金所削，方成民乙生秋，或化、或热，皆吉。是以宜多热。假若甲生么而重受克，必主大凶。乙生春而煞多，亦不宜。）</w:t>
      </w:r>
      <w:r>
        <w:rPr>
          <w:szCs w:val="21"/>
        </w:rPr>
        <w:br/>
      </w:r>
      <w:r>
        <w:rPr>
          <w:szCs w:val="21"/>
        </w:rPr>
        <w:t>（湿木不生无焰火，理固然也。乙卯、癸卯尤甚，丁卯庶几。）</w:t>
      </w:r>
      <w:r>
        <w:rPr>
          <w:szCs w:val="21"/>
        </w:rPr>
        <w:br/>
      </w:r>
      <w:r>
        <w:rPr>
          <w:szCs w:val="21"/>
        </w:rPr>
        <w:t>水繁而不制，病生于膀优；金繁而不化，疾在于喉舌。</w:t>
      </w:r>
      <w:r>
        <w:rPr>
          <w:szCs w:val="21"/>
        </w:rPr>
        <w:br/>
      </w:r>
      <w:r>
        <w:rPr>
          <w:szCs w:val="21"/>
        </w:rPr>
        <w:t>（水属精，金属声，水失堤防而无上制，则其人淫，水多太泛也。金太坚刚而无火化，则其人哑，金实无声也。）</w:t>
      </w:r>
      <w:r>
        <w:rPr>
          <w:szCs w:val="21"/>
        </w:rPr>
        <w:br/>
      </w:r>
      <w:r>
        <w:rPr>
          <w:szCs w:val="21"/>
        </w:rPr>
        <w:t>财官双美，透露极荣（一云，通印极崇）；火木通明，见土则贵。</w:t>
      </w:r>
      <w:r>
        <w:rPr>
          <w:szCs w:val="21"/>
        </w:rPr>
        <w:br/>
      </w:r>
      <w:r>
        <w:rPr>
          <w:szCs w:val="21"/>
        </w:rPr>
        <w:t>（财官双美，是展戌丑未月生，或壬午癸巳等日，固宜时官，这天为妙。木火通明，须永生最吉。上所以宿火培木，故须见之方贵。）</w:t>
      </w:r>
      <w:r>
        <w:rPr>
          <w:szCs w:val="21"/>
        </w:rPr>
        <w:br/>
      </w:r>
      <w:r>
        <w:rPr>
          <w:szCs w:val="21"/>
        </w:rPr>
        <w:t>壬趋良，甲趋乾，须以财印助福；子遥已，丑遥已，亦以财印相成。</w:t>
      </w:r>
      <w:r>
        <w:rPr>
          <w:szCs w:val="21"/>
        </w:rPr>
        <w:br/>
      </w:r>
      <w:r>
        <w:rPr>
          <w:szCs w:val="21"/>
        </w:rPr>
        <w:t>（以上四格，皆赖财印辅佐，而始大方。不宜见官然。）</w:t>
      </w:r>
      <w:r>
        <w:rPr>
          <w:szCs w:val="21"/>
        </w:rPr>
        <w:br/>
      </w:r>
      <w:r>
        <w:rPr>
          <w:szCs w:val="21"/>
        </w:rPr>
        <w:t>三奇伏岁支之下，少入翰林；三奇在时位之间，晚归台阁。</w:t>
      </w:r>
      <w:r>
        <w:rPr>
          <w:szCs w:val="21"/>
        </w:rPr>
        <w:br/>
      </w:r>
      <w:r>
        <w:rPr>
          <w:szCs w:val="21"/>
        </w:rPr>
        <w:t>（如六甲，目去见己丑年者，是己卫中辛金、癸水、己土为对官印之三奇也。如大了日，克辛亥时亥中壬水为官，甲木为印，又辛金乃财也，遇之岂不居极品平？夫三奇，一也而贵。有老少之分，以年先而时后，年近而时远耳。）</w:t>
      </w:r>
      <w:r>
        <w:rPr>
          <w:szCs w:val="21"/>
        </w:rPr>
        <w:br/>
      </w:r>
      <w:r>
        <w:rPr>
          <w:szCs w:val="21"/>
        </w:rPr>
        <w:t>官星得令，制伏诸凶；贵人扶身；解脱百厄。</w:t>
      </w:r>
      <w:r>
        <w:rPr>
          <w:szCs w:val="21"/>
        </w:rPr>
        <w:br/>
      </w:r>
      <w:r>
        <w:rPr>
          <w:szCs w:val="21"/>
        </w:rPr>
        <w:t>（此言命中有官星、有神，不忌凶神、恶煞，在邪不胜正也。须得令状身，方准《赋》文。若官失令受伤，贵。散漫生喀则否。）</w:t>
      </w:r>
      <w:r>
        <w:rPr>
          <w:szCs w:val="21"/>
        </w:rPr>
        <w:br/>
      </w:r>
      <w:r>
        <w:rPr>
          <w:szCs w:val="21"/>
        </w:rPr>
        <w:t>煞刃两现干头，定受言责之寄；一遇刑冲岁运，恐蹈不测之危。</w:t>
      </w:r>
      <w:r>
        <w:rPr>
          <w:szCs w:val="21"/>
        </w:rPr>
        <w:br/>
      </w:r>
      <w:r>
        <w:rPr>
          <w:szCs w:val="21"/>
        </w:rPr>
        <w:t>（煞刃，为权星，刑冲最忌。）</w:t>
      </w:r>
      <w:r>
        <w:rPr>
          <w:szCs w:val="21"/>
        </w:rPr>
        <w:br/>
      </w:r>
      <w:r>
        <w:rPr>
          <w:szCs w:val="21"/>
        </w:rPr>
        <w:t>丙临子申，戊当头而贵拟王谢；辛骑羊兔，乙透出而富比陶朱。</w:t>
      </w:r>
      <w:r>
        <w:rPr>
          <w:szCs w:val="21"/>
        </w:rPr>
        <w:br/>
      </w:r>
      <w:r>
        <w:rPr>
          <w:szCs w:val="21"/>
        </w:rPr>
        <w:t>（有，以食神生旺言。富，以财星捺库言。）</w:t>
      </w:r>
      <w:r>
        <w:rPr>
          <w:szCs w:val="21"/>
        </w:rPr>
        <w:br/>
      </w:r>
      <w:r>
        <w:rPr>
          <w:szCs w:val="21"/>
        </w:rPr>
        <w:t>八月官星见子辰，合来暗煞。</w:t>
      </w:r>
      <w:r>
        <w:rPr>
          <w:szCs w:val="21"/>
        </w:rPr>
        <w:br/>
      </w:r>
      <w:r>
        <w:rPr>
          <w:szCs w:val="21"/>
        </w:rPr>
        <w:t>（假士。甲生酉月为正官，岁时下有子辰则会出申金，斯为官煞混杂矣。）</w:t>
      </w:r>
      <w:r>
        <w:rPr>
          <w:szCs w:val="21"/>
        </w:rPr>
        <w:br/>
      </w:r>
      <w:r>
        <w:rPr>
          <w:szCs w:val="21"/>
        </w:rPr>
        <w:t>三春两火逢猴鼠，化作正官。</w:t>
      </w:r>
      <w:r>
        <w:rPr>
          <w:szCs w:val="21"/>
        </w:rPr>
        <w:br/>
      </w:r>
      <w:r>
        <w:rPr>
          <w:szCs w:val="21"/>
        </w:rPr>
        <w:t>（丙火、辰土，末是食神，有子中会成水局，非官而何？此二句，乃不见之形。）</w:t>
      </w:r>
      <w:r>
        <w:rPr>
          <w:szCs w:val="21"/>
        </w:rPr>
        <w:br/>
      </w:r>
      <w:r>
        <w:rPr>
          <w:szCs w:val="21"/>
        </w:rPr>
        <w:t>金水困聪明，有土反成顽懦。</w:t>
      </w:r>
      <w:r>
        <w:rPr>
          <w:szCs w:val="21"/>
        </w:rPr>
        <w:br/>
      </w:r>
      <w:r>
        <w:rPr>
          <w:szCs w:val="21"/>
        </w:rPr>
        <w:t>（土能浊水，理金故也。）</w:t>
      </w:r>
      <w:r>
        <w:rPr>
          <w:szCs w:val="21"/>
        </w:rPr>
        <w:br/>
      </w:r>
      <w:r>
        <w:rPr>
          <w:szCs w:val="21"/>
        </w:rPr>
        <w:t>果食虽贫夭得财，忽变亨通。</w:t>
      </w:r>
      <w:r>
        <w:rPr>
          <w:szCs w:val="21"/>
        </w:rPr>
        <w:br/>
      </w:r>
      <w:r>
        <w:rPr>
          <w:szCs w:val="21"/>
        </w:rPr>
        <w:t>（食神乃财源，又为寿星，案印破之，贫夭无疑。一经财地，进去具神，凶中反吉。此多个，多依他人取富。）</w:t>
      </w:r>
      <w:r>
        <w:rPr>
          <w:szCs w:val="21"/>
        </w:rPr>
        <w:br/>
      </w:r>
      <w:r>
        <w:rPr>
          <w:szCs w:val="21"/>
        </w:rPr>
        <w:t>六乙鼠贵，爱见食神；六阴朝阳，何妨肩劫。金神带煞人乌台，偏官带刃居宪府。</w:t>
      </w:r>
      <w:r>
        <w:rPr>
          <w:szCs w:val="21"/>
        </w:rPr>
        <w:br/>
      </w:r>
      <w:r>
        <w:rPr>
          <w:szCs w:val="21"/>
        </w:rPr>
        <w:t>（金神、羊刃皆恶星，喜官煞制伏，人命得之，为除奸去弊之象，故断居此之职。）</w:t>
      </w:r>
      <w:r>
        <w:rPr>
          <w:szCs w:val="21"/>
        </w:rPr>
        <w:br/>
      </w:r>
      <w:r>
        <w:rPr>
          <w:szCs w:val="21"/>
        </w:rPr>
        <w:t>戊土叠临寅宫，善财而不喜印。</w:t>
      </w:r>
      <w:r>
        <w:rPr>
          <w:szCs w:val="21"/>
        </w:rPr>
        <w:br/>
      </w:r>
      <w:r>
        <w:rPr>
          <w:szCs w:val="21"/>
        </w:rPr>
        <w:t>（戊寅虽坐或，实长生地也，见火勿泥，煞印是火蒸焦上喜购者，财生偏官，官为有气耳。）</w:t>
      </w:r>
      <w:r>
        <w:rPr>
          <w:szCs w:val="21"/>
        </w:rPr>
        <w:br/>
      </w:r>
      <w:r>
        <w:rPr>
          <w:szCs w:val="21"/>
        </w:rPr>
        <w:t>壬水坐下，阳土透煞，切勿透官。</w:t>
      </w:r>
      <w:r>
        <w:rPr>
          <w:szCs w:val="21"/>
        </w:rPr>
        <w:br/>
      </w:r>
      <w:r>
        <w:rPr>
          <w:szCs w:val="21"/>
        </w:rPr>
        <w:t>（水固赖土上，亦恶混杂也。）</w:t>
      </w:r>
      <w:r>
        <w:rPr>
          <w:szCs w:val="21"/>
        </w:rPr>
        <w:br/>
      </w:r>
      <w:r>
        <w:rPr>
          <w:szCs w:val="21"/>
        </w:rPr>
        <w:t>偏财见官兼食神，荣华有准；身主用神或入墓，进取无缘。</w:t>
      </w:r>
      <w:r>
        <w:rPr>
          <w:szCs w:val="21"/>
        </w:rPr>
        <w:br/>
      </w:r>
      <w:r>
        <w:rPr>
          <w:szCs w:val="21"/>
        </w:rPr>
        <w:t>木人相照，胸中万科珠现；金水相涵，笔下千篇锦绣。</w:t>
      </w:r>
      <w:r>
        <w:rPr>
          <w:szCs w:val="21"/>
        </w:rPr>
        <w:br/>
      </w:r>
      <w:r>
        <w:rPr>
          <w:szCs w:val="21"/>
        </w:rPr>
        <w:t>（格见前，重举之，以明其才华之卓越。）</w:t>
      </w:r>
      <w:r>
        <w:rPr>
          <w:szCs w:val="21"/>
        </w:rPr>
        <w:br/>
      </w:r>
      <w:r>
        <w:rPr>
          <w:szCs w:val="21"/>
        </w:rPr>
        <w:t>三刑失合，破相伤躯；六害多逢，辜恩负义。</w:t>
      </w:r>
      <w:r>
        <w:rPr>
          <w:szCs w:val="21"/>
        </w:rPr>
        <w:br/>
      </w:r>
      <w:r>
        <w:rPr>
          <w:szCs w:val="21"/>
        </w:rPr>
        <w:t>（凡三刑若有合，则不成刑，如人争斗，而有和解之者，不然，宁克此急？带六害多者，为人必以薄为适。）</w:t>
      </w:r>
      <w:r>
        <w:rPr>
          <w:szCs w:val="21"/>
        </w:rPr>
        <w:br/>
      </w:r>
      <w:r>
        <w:rPr>
          <w:szCs w:val="21"/>
        </w:rPr>
        <w:t>空亡却损于妻子，隔角难为乎兄弟。</w:t>
      </w:r>
      <w:r>
        <w:rPr>
          <w:szCs w:val="21"/>
        </w:rPr>
        <w:br/>
      </w:r>
      <w:r>
        <w:rPr>
          <w:szCs w:val="21"/>
        </w:rPr>
        <w:t>（空亡，如甲子旬中无戌亥。隔角，如卫寅，乃隔角方位也，日时见者重二</w:t>
      </w:r>
      <w:r>
        <w:rPr>
          <w:szCs w:val="21"/>
        </w:rPr>
        <w:br/>
      </w:r>
      <w:r>
        <w:rPr>
          <w:szCs w:val="21"/>
        </w:rPr>
        <w:t>壬骑龙背带刃者，类乌获孟贲；庚坐戌支火多者，是邢侯雍子。</w:t>
      </w:r>
      <w:r>
        <w:rPr>
          <w:szCs w:val="21"/>
        </w:rPr>
        <w:br/>
      </w:r>
      <w:r>
        <w:rPr>
          <w:szCs w:val="21"/>
        </w:rPr>
        <w:t>（辰中有龙，阳刚之物也。更逢羊刃，督力绝人矣。《经》云：辰多好斗，戌为火库，庚日坐之，再经夭则锻炼大过，其为无情甚矣。况其中藏娄金狗，此宿乃狡猾之物。《经》云：戌多好讼。刑侯雍子，在春秋时，争部田者也。）</w:t>
      </w:r>
      <w:r>
        <w:rPr>
          <w:szCs w:val="21"/>
        </w:rPr>
        <w:br/>
      </w:r>
      <w:r>
        <w:rPr>
          <w:szCs w:val="21"/>
        </w:rPr>
        <w:t>满路异香，富而好礼。</w:t>
      </w:r>
      <w:r>
        <w:rPr>
          <w:szCs w:val="21"/>
        </w:rPr>
        <w:br/>
      </w:r>
      <w:r>
        <w:rPr>
          <w:szCs w:val="21"/>
        </w:rPr>
        <w:t>（年、月、日、时之天干，见地支四位责人者是也。如壬申、辛亥、己巳、丙寅，壬以已为贵，十以寅为五，己以上为大，西以在为王也。）</w:t>
      </w:r>
      <w:r>
        <w:rPr>
          <w:szCs w:val="21"/>
        </w:rPr>
        <w:br/>
      </w:r>
      <w:r>
        <w:rPr>
          <w:szCs w:val="21"/>
        </w:rPr>
        <w:t>一句和气，乐以忘优。</w:t>
      </w:r>
      <w:r>
        <w:rPr>
          <w:szCs w:val="21"/>
        </w:rPr>
        <w:br/>
      </w:r>
      <w:r>
        <w:rPr>
          <w:szCs w:val="21"/>
        </w:rPr>
        <w:t>（年、月、日、时，共出一旬，如甲子、壬申、己已、癸酉，俱山甲子旬中也。）</w:t>
      </w:r>
      <w:r>
        <w:rPr>
          <w:szCs w:val="21"/>
        </w:rPr>
        <w:br/>
      </w:r>
      <w:r>
        <w:rPr>
          <w:szCs w:val="21"/>
        </w:rPr>
        <w:t>归禄爱财星，见官则损寿。</w:t>
      </w:r>
      <w:r>
        <w:rPr>
          <w:szCs w:val="21"/>
        </w:rPr>
        <w:br/>
      </w:r>
      <w:r>
        <w:rPr>
          <w:szCs w:val="21"/>
        </w:rPr>
        <w:t>（财为养十之源，归原之格，身旺大财，直忌官星窃时气故也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szCs w:val="21"/>
        </w:rPr>
        <w:br/>
      </w:r>
      <w:r>
        <w:rPr>
          <w:szCs w:val="21"/>
        </w:rPr>
        <w:t>正官得时令，有印不如财。</w:t>
      </w:r>
      <w:r>
        <w:rPr>
          <w:szCs w:val="21"/>
        </w:rPr>
        <w:br/>
      </w:r>
      <w:r>
        <w:rPr>
          <w:szCs w:val="21"/>
        </w:rPr>
        <w:t>（它印固妙两全，苟无财星，官失其生意，印亦何用焉？）</w:t>
      </w:r>
      <w:r>
        <w:rPr>
          <w:szCs w:val="21"/>
        </w:rPr>
        <w:br/>
      </w:r>
      <w:r>
        <w:rPr>
          <w:szCs w:val="21"/>
        </w:rPr>
        <w:t>从华复出乎三奇，血食迄千年而未艾。</w:t>
      </w:r>
      <w:r>
        <w:rPr>
          <w:szCs w:val="21"/>
        </w:rPr>
        <w:br/>
      </w:r>
      <w:r>
        <w:rPr>
          <w:szCs w:val="21"/>
        </w:rPr>
        <w:t>（日干庚辛，地支巳、酉、丑，在中西戌全者，乃从华之家。庚日千头再有甲戊，辛日干头再有壬癸，其人死当庙女于百世矣。何以言之？夫金之为用也，刚而其为质也。团刚者，土气之发，固者可久之道。人之仗义者，生为忠臣，死必为明神矣。此理可与达士论之。）</w:t>
      </w:r>
      <w:r>
        <w:rPr>
          <w:szCs w:val="21"/>
        </w:rPr>
        <w:br/>
      </w:r>
      <w:r>
        <w:rPr>
          <w:szCs w:val="21"/>
        </w:rPr>
        <w:t>曲直兼资乎印经，仁声播九有以无穷。</w:t>
      </w:r>
      <w:r>
        <w:rPr>
          <w:szCs w:val="21"/>
        </w:rPr>
        <w:br/>
      </w:r>
      <w:r>
        <w:rPr>
          <w:szCs w:val="21"/>
        </w:rPr>
        <w:t>（曲直者，木家也。甲乙，日主伪见地支主卯辰，或亥卯未全者，是更逢印经之相生，其人必有仁，。仁闻矣。以理拒之，仁者，天地生物之心，于时为春，于五行为木。是木者，有生意之物；而仁人，实好生之德。更逢印经则生，生而不息矣。得之者，泽被群生，恩沾黎庶。故曰，仁声一九有而无穷。）</w:t>
      </w:r>
      <w:r>
        <w:rPr>
          <w:szCs w:val="21"/>
        </w:rPr>
        <w:br/>
      </w:r>
      <w:r>
        <w:rPr>
          <w:szCs w:val="21"/>
        </w:rPr>
        <w:t>地天泰故，斯人担生；云雷屯则经纶显设。</w:t>
      </w:r>
      <w:r>
        <w:rPr>
          <w:szCs w:val="21"/>
        </w:rPr>
        <w:br/>
      </w:r>
      <w:r>
        <w:rPr>
          <w:szCs w:val="21"/>
        </w:rPr>
        <w:t>（此指上两格之人，其生也既有所自而不虚生；其出也必有所为而不空出也。或云：地天泰，乃成中见辛亥。云霞屯，乃壬子元乙卯。即妙选地天交泰，雷雨迎春二格。）</w:t>
      </w:r>
      <w:r>
        <w:rPr>
          <w:szCs w:val="21"/>
        </w:rPr>
        <w:br/>
      </w:r>
      <w:r>
        <w:rPr>
          <w:szCs w:val="21"/>
        </w:rPr>
        <w:t>是知术数无穷，实则不遗一理，言辞难悉。吾特举其一隅，显微阐幽，理彼往哲，引伸触类，存乎人也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2"/>
        <w:jc w:val="center"/>
        <w:rPr>
          <w:rStyle w:val="CharChar"/>
          <w:sz w:val="21"/>
          <w:szCs w:val="21"/>
        </w:rPr>
      </w:pPr>
      <w:bookmarkStart w:id="229" w:name="__RefHeading___Toc225937228"/>
      <w:bookmarkEnd w:id="229"/>
      <w:r>
        <w:rPr>
          <w:rStyle w:val="CharChar"/>
          <w:sz w:val="21"/>
          <w:szCs w:val="21"/>
        </w:rPr>
        <w:t>金鼎神秘赋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（育吾著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人生有命，得失顿殊；富贵贫贱，那能一体。红光满室，五行都聚于贵乡；佳气充庐，四柱并集于福地。先贫后富，生时值禄马同乡；始吉终凶，日时犯空破之处。平生坎坷基薄，与凶运交杂；一世荣华命高，逢好运叠至。刚金遇火方成器，决定超群；旺火得水为既济，必然出众、木须金而不繁，水赖土而不散。戊己见寅卯，得位于匈陈；壬癸坐巳午，当权于元武。贵神人命遇奇仪，必是公卿；华盖临时值孤寡，定为僧道。玉堂拜相，炎炎火秀在离宫；金闭朝元，洋洋水德宅坎位。重逢水位，断为云水之仙；累犯纯阳，定作空门之子。遇长生而聪明智慧，逢死败而蒙蠢愚顽。父母难靠，年月俱陷空亡；妻子易亏，日时并临孤寡。卯酉生逢克战，败门户而多灾；子午全居死墓，走他乡而为客。子午最嫌已亥，卯西切忌寅申。宅墓受煞，门户多破。时落天中于少，合逢干头妻多。年中无气，幼而散失元基；月内逢空，门户消索不立。日临绝位，纵妻无恙亦多离；时在墓中，后嗣有时也不顺。合地秀者贵，得天时者荣。五行无气者贫，四柱有伤者贱。阴阳纯一者孤，支干刑害者疾。用神休国者，难求富贵；秀气浅薄者，多是艺术。刑克互见身旺，定作军徒；辰戌相加有损，断为狱吏。金水闲慢，落魄清贫之人；驿马冲击，驰驱红尘之客。魁罡重犯，生于屠宰之家；西戌重逢，身作奴仆之下。柱中子午双包，尊居垣省；命内于支一气，贵至王侯。一片纯阳独克命，不死也伤；满盘印级俱生身，不贵即富。年月并伤父母，妻妾难为；年时并伤估恃，继嗣不保。“年冲日兮父母旺，妻妾难存；时冲年兮儿女旺，父母易损。破命者，少失双亲；破月者，长克昆季；破日者，一身独立；破时者，老无结果；破胎者，母氏独当。此则论其大略，尚未及乎精细。</w:t>
      </w:r>
      <w:r>
        <w:rPr>
          <w:szCs w:val="21"/>
        </w:rPr>
        <w:br/>
      </w:r>
      <w:r>
        <w:rPr>
          <w:szCs w:val="21"/>
        </w:rPr>
        <w:t>先提官贵，泅异常流。甲戌庚引至丑未，贵神有气；乙丙丁出于西亥，天己加临。己逢坎位到坤方，丙得子宫必显，丁加亥上荣昌。戊见卯而能秀，已临良而声扬。庚到离宫得气，辛临粪位安然。壬投午上既济，癸向巳内财官。此为正官、正印，更看禄马朝元。若无刑冲、克破，必作鼎斓神仙。</w:t>
      </w:r>
      <w:r>
        <w:rPr>
          <w:szCs w:val="21"/>
        </w:rPr>
        <w:br/>
      </w:r>
      <w:r>
        <w:rPr>
          <w:szCs w:val="21"/>
        </w:rPr>
        <w:t>次论财富养命之源。先看财命有气，次观禄马不贫。木临四季向禄咱然充裕；水到午上财旺，必定丰隆。土逢润下，金遇曲直，火遭金局。三合逢禄库、食神，五行值天厨财气。四柱无伤，日时得地。身旺有气，逢财化作官星；身衰失时，财多翻为贫汉。若居煞地，多是凶徒。</w:t>
      </w:r>
      <w:r>
        <w:rPr>
          <w:szCs w:val="21"/>
        </w:rPr>
        <w:br/>
      </w:r>
      <w:r>
        <w:rPr>
          <w:szCs w:val="21"/>
        </w:rPr>
        <w:t>人有公吏、军戎、商贾、艺术，四者不同，各有所居。</w:t>
      </w:r>
      <w:r>
        <w:rPr>
          <w:szCs w:val="21"/>
        </w:rPr>
        <w:br/>
      </w:r>
      <w:r>
        <w:rPr>
          <w:szCs w:val="21"/>
        </w:rPr>
        <w:t>公吏之命，多带克刑，东西战斗，南北冲击。长生处破了，死绝处生起。五行错杂，象不纯一。倒食逢财，夹贵逢破。财印相刑，引用无气。秀中带鬼，贵气损伤。干支重会提网、悬针，此等之命，不离公门。至若带官禄而可获福，遇贵神而可进步，则又有出仕显达者也。</w:t>
      </w:r>
      <w:r>
        <w:rPr>
          <w:szCs w:val="21"/>
        </w:rPr>
        <w:br/>
      </w:r>
      <w:r>
        <w:rPr>
          <w:szCs w:val="21"/>
        </w:rPr>
        <w:t>兵率之命，与吏大同。局中煞重而干支不等，象内贵轻而主本破伤。甲见卯支，丙临三丁之地；李向亥地，壬家二癸之乡。乙丁逢蛇，戊士奔马。此乃悬什、羊刃，更犯克破刑冲。又带福气，凶中有吉。悬针遇吉煞相扶，羊刃有贵神相助。由是从行伍而有权禄，自兵牢而任总戎。然以煞为重，则不可诬焉者也。</w:t>
      </w:r>
      <w:r>
        <w:rPr>
          <w:szCs w:val="21"/>
        </w:rPr>
        <w:br/>
      </w:r>
      <w:r>
        <w:rPr>
          <w:szCs w:val="21"/>
        </w:rPr>
        <w:t>再看商贾，其命何凭？日时并临子午，三元都值寅申。马前无辔，劫上逢财。或偏财身旺，复行财运。或六合会财，更坐马乡。王人运南，两人运北，经营买卖之人；甲人行西，庚人行东，贸迁有无之辈。甲乙居坎犯壬癸，未免萍便他乡；元武遇亥无戊己，谅必龙断外主。至于得利不得利，则专论财之旺不旺而决之也。</w:t>
      </w:r>
      <w:r>
        <w:rPr>
          <w:szCs w:val="21"/>
        </w:rPr>
        <w:br/>
      </w:r>
      <w:r>
        <w:rPr>
          <w:szCs w:val="21"/>
        </w:rPr>
        <w:t>再看艺术，又非商贾。命追德秀犯刑冲，小道可观；时逢学堂见空亡，多能可鄙。乙庚化金于坎民，丁王化本于于兑乾。辛丙临乎四季，戊癸居乎一宫。此乃秀而不秀，化而不成；格局破损，禄马不全。原夫秉赋聪明，多因生遇学堂。至于成就淡薄，乃是命无根本（无根本，如水人无金，火人无木之类）。若四柱不相往来，更五行再无气象，天乙闲漫，华盖叠逢，不作飘蓬寻幽之士，必为九流艺业之人（天乙闲慢，如甲戊庚，上半年以未为青</w:t>
      </w:r>
      <w:r>
        <w:rPr>
          <w:szCs w:val="21"/>
        </w:rPr>
        <w:t>x</w:t>
      </w:r>
      <w:r>
        <w:rPr>
          <w:szCs w:val="21"/>
        </w:rPr>
        <w:t>不闪。下半年’</w:t>
      </w:r>
      <w:r>
        <w:rPr>
          <w:szCs w:val="21"/>
        </w:rPr>
        <w:t>xx</w:t>
      </w:r>
      <w:r>
        <w:rPr>
          <w:szCs w:val="21"/>
        </w:rPr>
        <w:t>为女人不闲，兴</w:t>
      </w:r>
      <w:r>
        <w:rPr>
          <w:szCs w:val="21"/>
        </w:rPr>
        <w:t>t</w:t>
      </w:r>
      <w:r>
        <w:rPr>
          <w:szCs w:val="21"/>
        </w:rPr>
        <w:t>壬度看）。</w:t>
      </w:r>
      <w:r>
        <w:rPr>
          <w:szCs w:val="21"/>
        </w:rPr>
        <w:br/>
      </w:r>
      <w:r>
        <w:rPr>
          <w:szCs w:val="21"/>
        </w:rPr>
        <w:t>再看增道，又非艺术。五行在无气之乡，十干临死墓之地。年月尽逢孤寡，日时全见元辰。累犯空亡，重培华盖。妻子衰绝，身旺无依。火盛而身心禅定，水多而自在逍遥。若命合贵格而死绝，心乐清虚；命无贵气而生旺，性好空门。月上五行恬和，道行高洁而教门增重；时上五行安静，行果相辅而徒众数多。月上福神得助，则善和法眷而同衣赞美：日上刑冲带煞，目求他无缘而行脚飘流。见煞印则当权服众，遇丧吊则苦行伤身。华盖、夹贵与三奇，虽云吉煞；自死、自绝、自生旺，则无吉助。若生旺太过而兼带干鬼，则名利之心不忘；值克害不甚而更理凶煞测凡俗之还不免。威池为酒色之星，犯之则耽迷不检；羊刃乃凶恶之物。遇之则财利是图。岁远见丧吊伏返，在俗人则凶，而僧道则吉。元命遇孤寡、亡劫，在常人有妨，而僧道无害。古歌云：两般父母见星孤，四季天上禄也无。辰戌丑未加临著，多是道士及增徒、又云：三合生人辰戌时，定为僧道不须疑。若还华盖并临摹。囊囊丰隆定亲在。凡论僧道，又当以是质之。</w:t>
      </w:r>
      <w:r>
        <w:rPr>
          <w:szCs w:val="21"/>
        </w:rPr>
        <w:br/>
      </w:r>
      <w:r>
        <w:rPr>
          <w:szCs w:val="21"/>
        </w:rPr>
        <w:t>又有先贫后富，在富后贫，二者隔别，全看月、日。日时生旺聚福兮，晚景荣华；月令有气储财兮，早年富贵。若月吉而引用多轻，先富后贫；日强而本根不利，先贫后富。生来受荫，年月在财富之乡；末主孤寒，日时犯空破之地。年月逢财无气，幼年窘迫；日时遇自有气，老景欢欣。因技衰微，平生不遂；背禄逐马，一世栖惶</w:t>
      </w:r>
      <w:r>
        <w:rPr>
          <w:szCs w:val="21"/>
        </w:rPr>
        <w:t>2</w:t>
      </w:r>
      <w:r>
        <w:rPr>
          <w:szCs w:val="21"/>
        </w:rPr>
        <w:t>若夫干头财露，支内不藏，伤劫实地，禄马虚浮，身胜印助，一生破败不聚财。身弱财多，外似有余内不足；或四柱原无财官，遇岁运忽合发迹。似此之命，有名无实。</w:t>
      </w:r>
      <w:r>
        <w:rPr>
          <w:szCs w:val="21"/>
        </w:rPr>
        <w:br/>
      </w:r>
      <w:r>
        <w:rPr>
          <w:szCs w:val="21"/>
        </w:rPr>
        <w:t>又有抛乡去井。关土离家。乃年克月兮相制伏，日冲时兮在子午。四煞若冲身命，定应游走他乡；三限再用死绝，未免飘泊外处。重重鬼害，累累刑空。运拙时乖兮石</w:t>
      </w:r>
      <w:r>
        <w:rPr>
          <w:szCs w:val="21"/>
        </w:rPr>
        <w:t>u</w:t>
      </w:r>
      <w:r>
        <w:rPr>
          <w:szCs w:val="21"/>
        </w:rPr>
        <w:t>阎里而跋涉程途。命赛日衰兮，辞亲戚而往来歧路。</w:t>
      </w:r>
      <w:r>
        <w:rPr>
          <w:szCs w:val="21"/>
        </w:rPr>
        <w:br/>
      </w:r>
      <w:r>
        <w:rPr>
          <w:szCs w:val="21"/>
        </w:rPr>
        <w:t>再论兄弟。以及妻子。木人春降到寅亥卯，昆仲必多；若生西南，必少。金命秋生临匕申酉，兄弟盈门；若签东地，不靠水居，润下遇乾坎，同气多荣。往来辰戌消洒，火向炎上居离类，连枝共美。到于酉亥，雕零。土临四季，伯叔成行。若论得力不得力，三元不落空亡，四柱不犯孤＄青龙作于，体婚白虎之妻；火德成男，莫娶亥子为妇。水生子嗣，母忌中央。年合日</w:t>
      </w:r>
      <w:r>
        <w:rPr>
          <w:szCs w:val="21"/>
        </w:rPr>
        <w:t>B</w:t>
      </w:r>
      <w:r>
        <w:rPr>
          <w:szCs w:val="21"/>
        </w:rPr>
        <w:t>拥成癸、决主三妻；甲逢二己到巴午，不止两妇。丙逢重辛居西子，多招宠妾；庚与乙合生</w:t>
      </w:r>
      <w:r>
        <w:rPr>
          <w:rFonts w:ascii="宋体;SimSun" w:hAnsi="宋体;SimSun" w:cs="宋体;SimSun"/>
          <w:szCs w:val="21"/>
        </w:rPr>
        <w:t>④</w:t>
      </w:r>
      <w:r>
        <w:rPr>
          <w:szCs w:val="21"/>
        </w:rPr>
        <w:t>午，定有偏房；壬逢重丁在巳西，重婚别室。阳合阴盛妻双立，阳合用衰妻再娶。</w:t>
      </w:r>
      <w:r>
        <w:rPr>
          <w:szCs w:val="21"/>
        </w:rPr>
        <w:br/>
      </w:r>
      <w:r>
        <w:rPr>
          <w:szCs w:val="21"/>
        </w:rPr>
        <w:t>又有子多荣贵。亦有子少愚顽。是理何说，要当详论。金居离位逢炎火，儿孙满前；火临坎户遇项下，系促克昌。本逢庚辛到【申，土生甲乙见寅卯。水临四季，喜见戊己。时日生逢无克制，予补多荣；官煞重逢见财生，嗣继必贵。若夫日临衰墓死败，男女须伤；时犯空亡有克。儿确回途少。木为后代，忌逢中午之方；火若为男，休逢酉亥之地。金为子位，怕见坎寅；水作奖富，忌见卯已；土为后嗣，怕临震东。男取克于为嗣，女取干生为子。四柱归于败绝，五行合在伤官。虽有干支暗合，也须螟岭作嗣。纵有偏出，实难定姓。古有措妻安子，其理整立。木儿见鬼得北方，坎女多存。水子遇煞，赖西方兑妻可养；水制火男，借青龙为你母；来损土几，觅朱雀为继娘。五行有损，须借相生。四柱虽克，亦多无害。若不惜母安子。岂能后用不乏？</w:t>
      </w:r>
      <w:r>
        <w:rPr>
          <w:szCs w:val="21"/>
        </w:rPr>
        <w:br/>
      </w:r>
      <w:r>
        <w:rPr>
          <w:szCs w:val="21"/>
        </w:rPr>
        <w:t>至论女命，最相融夫。日生木蛇，难成婚配之期；己用金鸡，定是失夫之妇。土为夫婿，寅卯多寡。木作蚂猢，离宫须害。再犯孤驾尤甚，更遇八专何说。至于为妇清洁，生而不犯贵合；若要秉性坚贞，长而不逢煞伤。丁壬无气，必犯娼淫；戊癸休回，多有浊滥</w:t>
      </w:r>
      <w:r>
        <w:rPr>
          <w:szCs w:val="21"/>
        </w:rPr>
        <w:t>c</w:t>
      </w:r>
      <w:r>
        <w:rPr>
          <w:szCs w:val="21"/>
        </w:rPr>
        <w:t>四柱禄合，三元纯一，日时有合，有夫不离私情；桃花劫煞，五行居墓，财禄沐浴，背夫别成暗约。阴遇阳干合多。不娼即妓；比劫分争身弱，匪妾即奴。至有五行失位，四柱体囚，十干上下交战，运行无气空亡，三元在沐浴之中，五行居死墓之地，生为奴婢，将谁怨尤？</w:t>
      </w:r>
      <w:r>
        <w:rPr>
          <w:szCs w:val="21"/>
        </w:rPr>
        <w:br/>
      </w:r>
      <w:r>
        <w:rPr>
          <w:szCs w:val="21"/>
        </w:rPr>
        <w:t>间有命犯料食而无食，能与别人作福；偏财遇比而身旺，甘为富家干什。男子舍居，异姓入赘。金居金位遇卯寅，木到木乡逢丑未。日时犯月鬼破门，丙寅别祖宗人墓。魁罡临命见华盖，一生就妻为活；丑未重犯遇寡宿，半世从妇人舍。四柱往来有情，携手为婚；三元重犯阴合，不媒作室。阳衰阴旺，女招别姓子为男、命配成婚，休败克滞；后看相生，多招外婿。支多克滞，定应知汝波涛下上。无生一户，岂能坚守？身如显化自无气，本姓全亏；若是假合别成象，孤儿异姓、平生窘迫，岂能得祖宗之财？若得兴丰，因犯别房父母。此只论其大概，尚未得其精微。命之理微，悟在心得。若夫疾病死绝，贫贱凶恶，岁运晦显，各有道理。已著以前，兹不重赋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2"/>
        <w:jc w:val="center"/>
        <w:rPr>
          <w:rStyle w:val="CharChar"/>
          <w:sz w:val="21"/>
          <w:szCs w:val="21"/>
        </w:rPr>
      </w:pPr>
      <w:bookmarkStart w:id="230" w:name="__RefHeading___Toc225937229"/>
      <w:bookmarkEnd w:id="230"/>
      <w:r>
        <w:rPr>
          <w:rStyle w:val="CharChar"/>
          <w:sz w:val="21"/>
          <w:szCs w:val="21"/>
        </w:rPr>
        <w:t>元机赋</w:t>
      </w:r>
    </w:p>
    <w:p>
      <w:pPr>
        <w:pStyle w:val="Normal"/>
        <w:ind w:firstLine="420"/>
        <w:rPr>
          <w:rStyle w:val="CharChar"/>
          <w:sz w:val="21"/>
          <w:szCs w:val="21"/>
        </w:rPr>
      </w:pPr>
      <w:r>
        <w:rPr/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太极判为天地，一气分有阴阳。日于为主，专论财官；月支取格，乃分贵贱。有格不正者败，无格有用者成。有官莫寻格局，有格不喜官星。官印财食，无破清高；煞伤果刃，用之最古。善恶相交，喜去恶而崇善；吉凶混杂，忌害吉而向凶。有官有煞，宜身旺制煞为奇；有煞有印，畏财兴助煞为祸。身强煞浅，煞运无妨；煞重身轻，制乡为福。身旺印多，喜行财地；财多身弱，畏入财乡。男逢比劫伤官，克妻害子；女犯伤官偏印。丧于刑夫。幼失双亲，财星太重；为人孤克，身旺无依。年冲月令，离祖成家；日被提冲，弦断再续。时日对冲，伤妻克于；日通月气，得祖安身。是以未归春长遇庚辛，反假为权；人居夏生见壬癸，能为福厚。土逢辰戌丑未，木重成名；金生申酉巴丑，火乡发福。水居亥子，戊己难侵；身坐休回，平生未济。身旺者喜行禄马，身弱者忌见财官。得时俱为旺论，失令更作衰看。四柱无根，得时为旺；日干无气，遇劫为强。身弱喜印，主旺宜官。甲乙秋生金透露，水木火运荣昌；丙丁冬降水汪洋，火土木方贵显。戊己春生，西南方有救；庚辛夏长，水土运无妨。壬癸逢于土旺，金木宜荣。身弱有印，煞旺无妨；身强煞浅，用财亦可。身强用财宜有煞，身弱用印宜去财。伤官身弱无印，何所依赖？身旺无财，将何发福？身旺者用财，身弱者用印。用财去印，用印去财，方发弥福。正所谓喜者存之，憎者去也。财多身弱，身旺运以为荣；身旺财衰，财旺乡而发福。重犯官星，只宜制伏；食神叠至，须忌官乡。顽金无火，大用不成；强木无金，清名难著。木多得土财帛厚，火焰逢水官爵荣。有官有印，无破为荣；无印无官，有格取贵。羊刃不畏偏官，金神最宜制伏。杂气财官，刑冲则发；官财太盛，旺处必倾。身太旺，喜见财官；主太柔，不宜禄马。旺官、旺印与旺财，入墓有祸；伤官、食神并身旺，遇库兴灾。运贵在于支取，岁重向手干求。印多者，行财而发财，旺者遇比无妨。格清局正，富贵荣华；印旺官明。声名特达。合官非为贵取，合煞莫作凶推。桃花带煞喜淫奔，华盖重逢多克剥。平生不发，八字休回；一世无权，身衰退鬼。身旺则宜泄宜伤，身衰则喜扶喜助。务禀中和之气，莫令大过不及。若遵此法推详，祸福验如影响。</w:t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422"/>
        <w:jc w:val="center"/>
        <w:rPr>
          <w:rStyle w:val="CharChar"/>
          <w:sz w:val="21"/>
          <w:szCs w:val="21"/>
        </w:rPr>
      </w:pPr>
      <w:bookmarkStart w:id="231" w:name="__RefHeading___Toc225937230"/>
      <w:bookmarkEnd w:id="231"/>
      <w:r>
        <w:rPr>
          <w:rStyle w:val="CharChar"/>
          <w:sz w:val="21"/>
          <w:szCs w:val="21"/>
        </w:rPr>
        <w:t>络绎赋</w:t>
      </w:r>
    </w:p>
    <w:p>
      <w:pPr>
        <w:pStyle w:val="Normal"/>
        <w:ind w:firstLine="422"/>
        <w:jc w:val="center"/>
        <w:rPr>
          <w:rStyle w:val="CharChar"/>
          <w:sz w:val="21"/>
          <w:szCs w:val="21"/>
        </w:rPr>
      </w:pPr>
      <w:r>
        <w:rPr/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参造化之无机，测五行之妙理，判人命之得失，决一世之荣枯。法则取于日干，兴衰论乎月支。甲乙属木。最喜春生；壬癸属水，偏宜冬旺。丙丁火而夏明，庚辛金而秋锐。戊己两干之土，要旺四季之期。日乃自身，须究强弱；年为本主，宜细推详。年干父兮支母，日于己兮支妻，月干兄兮支弟，时支女兮于儿。后煞克年，父母早丧；前煞克后。子息必亏。马入妻宫，必得能家之妇；煞临子位，当招悻逆之儿。禄人妻宫。食妻之禄；印临子位，受子之荣。果居祖位，破祖之基；财官月旺，得父资财。所忌财伤禄薄，最嫌鬼旺身衰。食神略见，人物丰肥；果印重生，祖财民荡。咸池财露主淫奢，凶煞合年防自刃。桃花重带合神，花街柳巷；驿马若逢冲物。暮楚朝秦。金火交争，断无礼义；印财两失，少损爷娘。桃花会禄，洒色亡身；财旺果衰，因财丧命。身临沐浴之年，恐遭水厄；主入战斗之地，必逢火伤。财生官者，用贿求官；财坏印者，贪财神职。财旺生官，自身荣显；财生煞党，夭折童年。独煞冲破废闲人，诸煞逢周凶狠辈。天干多煞遇干年，须当夭折；地支多鬼遇支年，必见凶灾。财生官，官生印，印生身，富贵双全；伤党财，财党煞，煞克身，凶穷两逼。酉寅刑害继伤婚，巴卯风雷多性急。公官混逢，乃技艺之流；财禄坐马，为经商之客。马落空亡，迁居漂泊；禄遭冲破，离乡萍度。阴多利于女人，阳盛宜于男子。阴盛于阳，女主兴家；阳盛于阴，男当建府。纯阳男公孤寡，纯阴女必困穷。官贵生年，化凶煞而名垂万古；胞胎临日，遇印缓而禄享千钟。一气为根，秀出群英之表；两干不杂，名出众彦之先。木秀火明，拟作盐梅调鼎客；水深土厚，当为舟挥巨川才。命元生煞进身旺，必主加权；临官岁遇值贵人，重宜进秩。伤官最要去官尽，制煞无如化煞高。倘若化神弱，制神强，施恩有不足之怨；化神旺，制神衰，临断之能。有煞无印欠文彩，有印无煞少威风。煞印两全，文武兼备。衰运发而旺运止，旺运发而衰运终。此乃春秋代谢，天运循环，万古不易之理也。</w:t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422"/>
        <w:jc w:val="center"/>
        <w:rPr>
          <w:rStyle w:val="CharChar"/>
          <w:sz w:val="21"/>
          <w:szCs w:val="21"/>
        </w:rPr>
      </w:pPr>
      <w:bookmarkStart w:id="232" w:name="__RefHeading___Toc225937231"/>
      <w:bookmarkEnd w:id="232"/>
      <w:r>
        <w:rPr>
          <w:rStyle w:val="CharChar"/>
          <w:sz w:val="21"/>
          <w:szCs w:val="21"/>
        </w:rPr>
        <w:t>全玉赋</w:t>
      </w:r>
    </w:p>
    <w:p>
      <w:pPr>
        <w:pStyle w:val="Normal"/>
        <w:ind w:firstLine="420"/>
        <w:rPr>
          <w:rStyle w:val="CharChar"/>
          <w:sz w:val="21"/>
          <w:szCs w:val="21"/>
        </w:rPr>
      </w:pPr>
      <w:r>
        <w:rPr/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搜寻八字，专论财官。次究五行，须求气候。论财官之向背重轻，察气候之线深生死。他来克我为官鬼，身旺必权；我去克他为妻财，干强则富。年伤日主，乃父与子而不亲；时克日辰，是子不遵于父命。年克日兮，上能凌下；日克年兮，下去犯上。若得有物制日于，则可他恶为祥；更要本主逢喜神，巴将变凶为吉。喜神庆会，当知资产丰隆；四往无情。定见祸端并作。或见本主相冲，三刑重叠，岁运欺凌，必招横事。纯粹五行入格，台阁风清；身强七煞逢伏，藩垣镇守。无财官而有格局，青云得路；无格局而有财官，黄甲成名。财官格局俱损，不贫寒乃功名蹭蹬之夫；日于月令俱强，非因穷必草茅隐逸之士。丙丁坐南，离而无制，是不遵礼法凶暴之佳；壬癸遇戊己之相应，乃怀德抱材聪慧之士。辛逢乙木于南墓，虽富而不仁；丙逢辛金于北镇，纵贫而有德。年月时令有偏印，吉凶未萌；大运岁君逢寿星，灾殃立至。幼年失兄食神进刑克之宫；壮岁峰峰，财官居纯粹之位。阳日食神得地无冲损，则暗合官星；阴日食神无破亏须契合，则身亲印级偏财能益算延年，羊刃善夺财化鬼。财星有破，弃祖见别立他乡；印缝被伤，失祖业抛离故里。人命以贵神为福，遭克陷则凶。祸不祥五行会凶，耀为灾逢合煞井。食神为贵，命亏煞旺，要天赦二德呈祥。身弱财丰喜羊刃，兄弟为的。月令值食神健旺，善饮食而姿质丰盈。四柱有吉曙相扶，堆金积玉；五行无凶煞侵区，名显声扬。寅申巴亥叠犯，有聪明生发之心；子午卯酉重逢，耽酒色荒淫之志。桃花带笑，心意猖狂。二德逢印，德性慈祥。食神多而好贪饮食，正官旺而略沾滋味。来神兴，早年夭折；爵星旺，老寿弥高。要知女命难婚，定入背夫之位；欲识男儿早娶，定是运合财乡。子克重重，煞没官衰伤食重；伤妻叠叠，财轻身旺兄弟多。若不如斯，定是刑冲妻妾位。暗会财星，妻妾众；虚朝财位，主妻多。财星人墓，必定刑妻；支下伏财，偏房宠妾。妻星明朗，乔木相求。大运流年，三合财乡，必主红驾吉兆；或临财败之官，家资凌替，伤妻损妾，婚配难成。妻星夫位在何官，要求端的；官禄天厨居甚位，须察根源。有格局纯粹，忽通恶物相冲，亦主死亡；有财禄浅薄，或逢岁运旺相，亦当骤发。日求升合，食神旺处劫财多；生来贫夭，财食得地果印重。官弱煞强，无制则夭；日表时重，党煞则穷。更看岁运，柯凶何吉。寅申已亥互依倚，不迁徙必出他乡；乾坤良界遇互换，好驰骋心无定主。柱中若逢华盖，遇二德乃清贵之人；官星七煞或落空亡，在九流任虚闲之职。五行克战，非</w:t>
      </w:r>
      <w:r>
        <w:rPr>
          <w:szCs w:val="21"/>
        </w:rPr>
        <w:t>6H</w:t>
      </w:r>
      <w:r>
        <w:rPr>
          <w:szCs w:val="21"/>
        </w:rPr>
        <w:t>主不为灾；岁运并临，若损用神必有祸。财星入墓，少许刑冲必发；伤官伤尽，或见则的。有十八格，当从善恶推求。总系五行，各取衰旺消息。身旺何劳印经，于衰不喜财官。中和为福，偏党为祸。但见贵神朝拱，禄马飞天，遥合虚格，不得刑冲逢合，皆忌七煞官星，各嫌羁绊，填实则凶。忽然运到官乡，当以退身避职。马疲官破，困守穷途；禄旺财丰，睁战仕路。如临喜处以得祸，是三合而隐凶星；或逢凶处而返祥，乃九宫而露吉耀。要知职品高低，当求运神向背。清奇测早岁成名；站缺，则晚年得地。津路通亨，权高爵显；程途恒安，禄薄官卑。推寻子位，先着妻宫。死绝者嫡庶难存，太旺者别门求觅。子星显露，子息必多；刑害月宫，男女罕得。若问兄弟多寡，细简四柱干支</w:t>
      </w:r>
      <w:r>
        <w:rPr>
          <w:szCs w:val="21"/>
        </w:rPr>
        <w:t>b</w:t>
      </w:r>
      <w:r>
        <w:rPr>
          <w:szCs w:val="21"/>
        </w:rPr>
        <w:t>月令虽强，更看运神向背。死绝刑伤，雁行失序；相生庆会，核导联荣。兄弟身旺，父母有亏；财帛宫多，母年早丧。若见官鬼出见，母反长年；如逢脱气排连，父还有寿。壬临午位，癸坐巴宫，票中和兮禄马同乡，退休回也胎元绝地。丙临申位，庚坐燕寅，巳入累乾，乙临双女，金乘火位，甲坐坤宫，名曰休回，最嫌克制。七煞忌逢言丧魄，寿星欣遇日还魂。天命能施，智力难出；纲维造化，用功可夺。贫寒将尽，能令自屋出公卿；奢侈大过，还使朱门生饿浮。家资将费，定生不肖之儿男；婚横自刑，必娶无寿之妻妾。四官背禄，不可妄求。官将不成，财当见费。八字元财，须要本分；越外若贪，必招凶事。喧！甘贫养拙，非原宪之无才；鼓腹吹萧，岂伍员之挫志！莫非命也，要当顺之而已。</w:t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422"/>
        <w:jc w:val="center"/>
        <w:rPr>
          <w:szCs w:val="21"/>
        </w:rPr>
      </w:pPr>
      <w:bookmarkStart w:id="233" w:name="__RefHeading___Toc225937232"/>
      <w:bookmarkEnd w:id="233"/>
      <w:r>
        <w:rPr>
          <w:rStyle w:val="CharChar"/>
          <w:sz w:val="21"/>
          <w:szCs w:val="21"/>
        </w:rPr>
        <w:t>心镜五七赋</w:t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人生富贵皆前定，术世须详论。</w:t>
      </w:r>
      <w:r>
        <w:rPr>
          <w:szCs w:val="21"/>
        </w:rPr>
        <w:br/>
      </w:r>
      <w:r>
        <w:rPr>
          <w:szCs w:val="21"/>
        </w:rPr>
        <w:t>天上星辰有可加，此说更无差。</w:t>
      </w:r>
      <w:r>
        <w:rPr>
          <w:szCs w:val="21"/>
        </w:rPr>
        <w:br/>
      </w:r>
      <w:r>
        <w:rPr>
          <w:szCs w:val="21"/>
        </w:rPr>
        <w:t>时加月建途命位，正是福原地。</w:t>
      </w:r>
      <w:r>
        <w:rPr>
          <w:szCs w:val="21"/>
        </w:rPr>
        <w:br/>
      </w:r>
      <w:r>
        <w:rPr>
          <w:szCs w:val="21"/>
        </w:rPr>
        <w:t>寿元合处是其真，此说不虚陈。</w:t>
      </w:r>
      <w:r>
        <w:rPr>
          <w:szCs w:val="21"/>
        </w:rPr>
        <w:br/>
      </w:r>
      <w:r>
        <w:rPr>
          <w:szCs w:val="21"/>
        </w:rPr>
        <w:t>官禄员马见台形，一举便成名。</w:t>
      </w:r>
      <w:r>
        <w:rPr>
          <w:szCs w:val="21"/>
        </w:rPr>
        <w:br/>
      </w:r>
      <w:r>
        <w:rPr>
          <w:szCs w:val="21"/>
        </w:rPr>
        <w:t>（三干相连。）</w:t>
      </w:r>
      <w:r>
        <w:rPr>
          <w:szCs w:val="21"/>
        </w:rPr>
        <w:br/>
      </w:r>
      <w:r>
        <w:rPr>
          <w:szCs w:val="21"/>
        </w:rPr>
        <w:t>日逢贵地见禄马，壮岁登科甲。</w:t>
      </w:r>
      <w:r>
        <w:rPr>
          <w:szCs w:val="21"/>
        </w:rPr>
        <w:br/>
      </w:r>
      <w:r>
        <w:rPr>
          <w:szCs w:val="21"/>
        </w:rPr>
        <w:t>时日若逢夹禄位，为官必清贵。</w:t>
      </w:r>
      <w:r>
        <w:rPr>
          <w:szCs w:val="21"/>
        </w:rPr>
        <w:br/>
      </w:r>
      <w:r>
        <w:rPr>
          <w:szCs w:val="21"/>
        </w:rPr>
        <w:t>五行时日无相杂，为官多显达。</w:t>
      </w:r>
      <w:r>
        <w:rPr>
          <w:szCs w:val="21"/>
        </w:rPr>
        <w:br/>
      </w:r>
      <w:r>
        <w:rPr>
          <w:szCs w:val="21"/>
        </w:rPr>
        <w:t>羊刃重重又见煞，大贵登科甲。</w:t>
      </w:r>
      <w:r>
        <w:rPr>
          <w:szCs w:val="21"/>
        </w:rPr>
        <w:br/>
      </w:r>
      <w:r>
        <w:rPr>
          <w:szCs w:val="21"/>
        </w:rPr>
        <w:t>若逢三奇连禄马，名誉扬天下。</w:t>
      </w:r>
      <w:r>
        <w:rPr>
          <w:szCs w:val="21"/>
        </w:rPr>
        <w:br/>
      </w:r>
      <w:r>
        <w:rPr>
          <w:szCs w:val="21"/>
        </w:rPr>
        <w:t>日坐食支又合于，九卿三公看。</w:t>
      </w:r>
      <w:r>
        <w:rPr>
          <w:szCs w:val="21"/>
        </w:rPr>
        <w:br/>
      </w:r>
      <w:r>
        <w:rPr>
          <w:szCs w:val="21"/>
        </w:rPr>
        <w:t>甲子己已又一说，天地德合诀。</w:t>
      </w:r>
      <w:r>
        <w:rPr>
          <w:szCs w:val="21"/>
        </w:rPr>
        <w:br/>
      </w:r>
      <w:r>
        <w:rPr>
          <w:szCs w:val="21"/>
        </w:rPr>
        <w:t>丙子癸巳与前同，官职拜三公。</w:t>
      </w:r>
      <w:r>
        <w:rPr>
          <w:szCs w:val="21"/>
        </w:rPr>
        <w:br/>
      </w:r>
      <w:r>
        <w:rPr>
          <w:szCs w:val="21"/>
        </w:rPr>
        <w:t>木若逢金主不伤，两府坐中堂。</w:t>
      </w:r>
      <w:r>
        <w:rPr>
          <w:szCs w:val="21"/>
        </w:rPr>
        <w:br/>
      </w:r>
      <w:r>
        <w:rPr>
          <w:szCs w:val="21"/>
        </w:rPr>
        <w:t>火若遇水主将权，为将镇戎边。</w:t>
      </w:r>
      <w:r>
        <w:rPr>
          <w:szCs w:val="21"/>
        </w:rPr>
        <w:br/>
      </w:r>
      <w:r>
        <w:rPr>
          <w:szCs w:val="21"/>
        </w:rPr>
        <w:t>金若逢火主大权，方面刺史官。</w:t>
      </w:r>
      <w:r>
        <w:rPr>
          <w:szCs w:val="21"/>
        </w:rPr>
        <w:br/>
      </w:r>
      <w:r>
        <w:rPr>
          <w:szCs w:val="21"/>
        </w:rPr>
        <w:t>水若逢土入官局，宜作侍从职。</w:t>
      </w:r>
      <w:r>
        <w:rPr>
          <w:szCs w:val="21"/>
        </w:rPr>
        <w:br/>
      </w:r>
      <w:r>
        <w:rPr>
          <w:szCs w:val="21"/>
        </w:rPr>
        <w:t>土若得木为正禄，八座三台福。</w:t>
      </w:r>
      <w:r>
        <w:rPr>
          <w:szCs w:val="21"/>
        </w:rPr>
        <w:br/>
      </w:r>
      <w:r>
        <w:rPr>
          <w:szCs w:val="21"/>
        </w:rPr>
        <w:t>年得月禄不为喜，日贵取为主。</w:t>
      </w:r>
      <w:r>
        <w:rPr>
          <w:szCs w:val="21"/>
        </w:rPr>
        <w:br/>
      </w:r>
      <w:r>
        <w:rPr>
          <w:szCs w:val="21"/>
        </w:rPr>
        <w:t>生逢贵人值孤寡，决定为僧也。</w:t>
      </w:r>
      <w:r>
        <w:rPr>
          <w:szCs w:val="21"/>
        </w:rPr>
        <w:br/>
      </w:r>
      <w:r>
        <w:rPr>
          <w:szCs w:val="21"/>
        </w:rPr>
        <w:t>空亡官禄遇贵人，绍衣作高僧。</w:t>
      </w:r>
      <w:r>
        <w:rPr>
          <w:szCs w:val="21"/>
        </w:rPr>
        <w:br/>
      </w:r>
      <w:r>
        <w:rPr>
          <w:szCs w:val="21"/>
        </w:rPr>
        <w:t>五行无气守孤寡，必定作行者。</w:t>
      </w:r>
      <w:r>
        <w:rPr>
          <w:szCs w:val="21"/>
        </w:rPr>
        <w:br/>
      </w:r>
      <w:r>
        <w:rPr>
          <w:szCs w:val="21"/>
        </w:rPr>
        <w:t>空亡刑害又逢国，为增及裹头。</w:t>
      </w:r>
      <w:r>
        <w:rPr>
          <w:szCs w:val="21"/>
        </w:rPr>
        <w:br/>
      </w:r>
      <w:r>
        <w:rPr>
          <w:szCs w:val="21"/>
        </w:rPr>
        <w:t>欲知人命主有权，食神旺必全。</w:t>
      </w:r>
      <w:r>
        <w:rPr>
          <w:szCs w:val="21"/>
        </w:rPr>
        <w:br/>
      </w:r>
      <w:r>
        <w:rPr>
          <w:szCs w:val="21"/>
        </w:rPr>
        <w:t>相刑羊刃并煞伤，必主上法场。</w:t>
      </w:r>
      <w:r>
        <w:rPr>
          <w:szCs w:val="21"/>
        </w:rPr>
        <w:br/>
      </w:r>
      <w:r>
        <w:rPr>
          <w:szCs w:val="21"/>
        </w:rPr>
        <w:t>的煞若逢盘足坐，恶鬼死刑狱。</w:t>
      </w:r>
      <w:r>
        <w:rPr>
          <w:szCs w:val="21"/>
        </w:rPr>
        <w:br/>
      </w:r>
      <w:r>
        <w:rPr>
          <w:szCs w:val="21"/>
        </w:rPr>
        <w:t>（日文自坐，为盘是。）</w:t>
      </w:r>
      <w:r>
        <w:rPr>
          <w:szCs w:val="21"/>
        </w:rPr>
        <w:br/>
      </w:r>
      <w:r>
        <w:rPr>
          <w:szCs w:val="21"/>
        </w:rPr>
        <w:t>夹角相逢共岁星，徒流定分明。</w:t>
      </w:r>
      <w:r>
        <w:rPr>
          <w:szCs w:val="21"/>
        </w:rPr>
        <w:br/>
      </w:r>
      <w:r>
        <w:rPr>
          <w:szCs w:val="21"/>
        </w:rPr>
        <w:t>六害当权逢刃煞，少年多夭折。</w:t>
      </w:r>
      <w:r>
        <w:rPr>
          <w:szCs w:val="21"/>
        </w:rPr>
        <w:br/>
      </w:r>
      <w:r>
        <w:rPr>
          <w:szCs w:val="21"/>
        </w:rPr>
        <w:t>日逢官鬼见重刑，恶死甚堪惊。</w:t>
      </w:r>
      <w:r>
        <w:rPr>
          <w:szCs w:val="21"/>
        </w:rPr>
        <w:br/>
      </w:r>
      <w:r>
        <w:rPr>
          <w:szCs w:val="21"/>
        </w:rPr>
        <w:t>刃神劫煞两头居，早岁梦天两。</w:t>
      </w:r>
      <w:r>
        <w:rPr>
          <w:szCs w:val="21"/>
        </w:rPr>
        <w:br/>
      </w:r>
      <w:r>
        <w:rPr>
          <w:szCs w:val="21"/>
        </w:rPr>
        <w:t>禄马俱送行绝地，劳困难逃避。</w:t>
      </w:r>
      <w:r>
        <w:rPr>
          <w:szCs w:val="21"/>
        </w:rPr>
        <w:br/>
      </w:r>
      <w:r>
        <w:rPr>
          <w:szCs w:val="21"/>
        </w:rPr>
        <w:t>月若逢时与刑冲，根基定一空。</w:t>
      </w:r>
      <w:r>
        <w:rPr>
          <w:szCs w:val="21"/>
        </w:rPr>
        <w:br/>
      </w:r>
      <w:r>
        <w:rPr>
          <w:szCs w:val="21"/>
        </w:rPr>
        <w:t>时遇官星生旺位，子孙成行队。</w:t>
      </w:r>
      <w:r>
        <w:rPr>
          <w:szCs w:val="21"/>
        </w:rPr>
        <w:br/>
      </w:r>
      <w:r>
        <w:rPr>
          <w:szCs w:val="21"/>
        </w:rPr>
        <w:t>向禄临时官更吉，贵显有家资。</w:t>
      </w:r>
      <w:r>
        <w:rPr>
          <w:szCs w:val="21"/>
        </w:rPr>
        <w:br/>
      </w:r>
      <w:r>
        <w:rPr>
          <w:szCs w:val="21"/>
        </w:rPr>
        <w:t>日月纯官无财位，反主无官贵。</w:t>
      </w:r>
      <w:r>
        <w:rPr>
          <w:szCs w:val="21"/>
        </w:rPr>
        <w:br/>
      </w:r>
      <w:r>
        <w:rPr>
          <w:szCs w:val="21"/>
        </w:rPr>
        <w:t>卯刑子位子刑卯，癸己相生挠。</w:t>
      </w:r>
      <w:r>
        <w:rPr>
          <w:szCs w:val="21"/>
        </w:rPr>
        <w:br/>
      </w:r>
      <w:r>
        <w:rPr>
          <w:szCs w:val="21"/>
        </w:rPr>
        <w:t>未来刑</w:t>
      </w:r>
      <w:r>
        <w:rPr>
          <w:szCs w:val="21"/>
        </w:rPr>
        <w:t>fill</w:t>
      </w:r>
      <w:r>
        <w:rPr>
          <w:szCs w:val="21"/>
        </w:rPr>
        <w:t>刑戌，戌刑未同律。</w:t>
      </w:r>
      <w:r>
        <w:rPr>
          <w:szCs w:val="21"/>
        </w:rPr>
        <w:br/>
      </w:r>
      <w:r>
        <w:rPr>
          <w:szCs w:val="21"/>
        </w:rPr>
        <w:t>禄马克生主发财，人元克出来。</w:t>
      </w:r>
      <w:r>
        <w:rPr>
          <w:szCs w:val="21"/>
        </w:rPr>
        <w:br/>
      </w:r>
      <w:r>
        <w:rPr>
          <w:szCs w:val="21"/>
        </w:rPr>
        <w:t>（甲乙见宽卯，禄马皆绝。甲申、乙百，不在此论。）</w:t>
      </w:r>
      <w:r>
        <w:rPr>
          <w:szCs w:val="21"/>
        </w:rPr>
        <w:br/>
      </w:r>
      <w:r>
        <w:rPr>
          <w:szCs w:val="21"/>
        </w:rPr>
        <w:t>得一分三缘何说，飞天禄马格。</w:t>
      </w:r>
      <w:r>
        <w:rPr>
          <w:szCs w:val="21"/>
        </w:rPr>
        <w:br/>
      </w:r>
      <w:r>
        <w:rPr>
          <w:szCs w:val="21"/>
        </w:rPr>
        <w:t>岁合时日分两头，切须仔细求。</w:t>
      </w:r>
      <w:r>
        <w:rPr>
          <w:szCs w:val="21"/>
        </w:rPr>
        <w:br/>
      </w:r>
      <w:r>
        <w:rPr>
          <w:szCs w:val="21"/>
        </w:rPr>
        <w:t>君子若逢利奏对，常人主灾晦。</w:t>
      </w:r>
      <w:r>
        <w:rPr>
          <w:szCs w:val="21"/>
        </w:rPr>
        <w:br/>
      </w:r>
      <w:r>
        <w:rPr>
          <w:szCs w:val="21"/>
        </w:rPr>
        <w:t>心怀海退缘何事，重犯剥官位。</w:t>
      </w:r>
      <w:r>
        <w:rPr>
          <w:szCs w:val="21"/>
        </w:rPr>
        <w:br/>
      </w:r>
      <w:r>
        <w:rPr>
          <w:szCs w:val="21"/>
        </w:rPr>
        <w:t>往中有禄运送财，金玉自天来。</w:t>
      </w:r>
      <w:r>
        <w:rPr>
          <w:szCs w:val="21"/>
        </w:rPr>
        <w:br/>
      </w:r>
      <w:r>
        <w:rPr>
          <w:szCs w:val="21"/>
        </w:rPr>
        <w:t>前言能说贵与贱，亦须看运限。</w:t>
      </w:r>
      <w:r>
        <w:rPr>
          <w:szCs w:val="21"/>
        </w:rPr>
        <w:br/>
      </w:r>
      <w:r>
        <w:rPr>
          <w:szCs w:val="21"/>
        </w:rPr>
        <w:t>大凡行运逢禄马，发迹为官也。</w:t>
      </w:r>
      <w:r>
        <w:rPr>
          <w:szCs w:val="21"/>
        </w:rPr>
        <w:br/>
      </w:r>
      <w:r>
        <w:rPr>
          <w:szCs w:val="21"/>
        </w:rPr>
        <w:t>天月二德为救神，百灾不为凶。</w:t>
      </w:r>
      <w:r>
        <w:rPr>
          <w:szCs w:val="21"/>
        </w:rPr>
        <w:br/>
      </w:r>
      <w:r>
        <w:rPr>
          <w:szCs w:val="21"/>
        </w:rPr>
        <w:t>向禄临时甚希奇，贵显有官资。</w:t>
      </w:r>
      <w:r>
        <w:rPr>
          <w:szCs w:val="21"/>
        </w:rPr>
        <w:br/>
      </w:r>
      <w:r>
        <w:rPr>
          <w:szCs w:val="21"/>
        </w:rPr>
        <w:t>命中禄马同贵人，福禄进珠珍。</w:t>
      </w:r>
      <w:r>
        <w:rPr>
          <w:szCs w:val="21"/>
        </w:rPr>
        <w:br/>
      </w:r>
      <w:r>
        <w:rPr>
          <w:szCs w:val="21"/>
        </w:rPr>
        <w:t>贵人君子坐刑煞，名成少年发。</w:t>
      </w:r>
      <w:r>
        <w:rPr>
          <w:szCs w:val="21"/>
        </w:rPr>
        <w:br/>
      </w:r>
      <w:r>
        <w:rPr>
          <w:szCs w:val="21"/>
        </w:rPr>
        <w:t>阴阳贵贱宜消息，熟晓在胸臆。</w:t>
      </w:r>
      <w:r>
        <w:rPr>
          <w:szCs w:val="21"/>
        </w:rPr>
        <w:br/>
      </w:r>
      <w:r>
        <w:rPr>
          <w:szCs w:val="21"/>
        </w:rPr>
        <w:t>日时身命许多般，一诀干变看。</w:t>
      </w:r>
      <w:r>
        <w:rPr>
          <w:szCs w:val="21"/>
        </w:rPr>
        <w:br/>
      </w:r>
    </w:p>
    <w:p>
      <w:pPr>
        <w:pStyle w:val="Normal"/>
        <w:jc w:val="center"/>
        <w:rPr>
          <w:szCs w:val="21"/>
        </w:rPr>
      </w:pPr>
      <w:bookmarkStart w:id="234" w:name="__RefHeading___Toc225937233"/>
      <w:bookmarkEnd w:id="234"/>
      <w:r>
        <w:rPr>
          <w:rStyle w:val="CharChar"/>
          <w:sz w:val="21"/>
          <w:szCs w:val="21"/>
        </w:rPr>
        <w:t>造微论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两仪肇辟。六甲攸生。将三元而作三才，建四时而为四柱。于为禄本，定一生职位高低；支作命基，布三限寿元终始。年生为根，月建为苗。日管经营，断中年之休咎；时为结果，定晚岁之荣枯。先推胎息之由，次人变通之道。为官为贵，缘上下以咸和；多滞多危，本根元而相克。是故格清局正，当为台阁之臣；印旺官生，必秉钧衡之任。马头带剑，威镇边疆；印级逢华。尊居翰苑。禄虽多而有害，福不为祥；煞虽重而无伤，凶不为祸。三奇弗遇，才高难解成名；六台正逢，家富又能增业、空亡亲于其宿，孤独钱塘；长生陷于空亡，贫寒堰空。桃花若逢帝座，因色亡身；咸地更会日宫，缘妻致富。根元浅薄，逢生旺而不荣；本主兴隆，遇休困而反吉。羊刃临于五鬼，定须重犯徒流；勾绞叠于三刑，应是频道编配。是以登仕途者，莫逢香喷，爵禄亏停；当兵权者，勿遇天中，身权退失。胸襟澄彻，盖因水济江你学问渊源，本是水居壬癸。慈祥悄梯，木乘甲乙之乡；焦燥暴恶，火盛丙了之地。名高禄重，乾金早会庚辛；贯朽粟陈，镇土重亲戊己。木繁而无金所削，纵荣而末岁孤穷；火炎而无水陶熔，虽发而早年夭折。粤若水之浮泛，惟凭土以堤防。土重而无木疏通，遂归愚浊；金坚而无火锻炼，终是凶顽。至若金脆火炎，多则损己；木柔金重，利则伤身。水清不仅上多，土弱不禁术盛。火强燥而微妙，水既济以宽和。须将匀配为佳，亦以均调为上。大显者，贵乎深隐；大屈者，贵乎卑伸。寿永年高，皆是禄临帝旺；职崇位显，为绿马会官星。华盖逢空，偏宜僧道；学堂通贵，惟利师儒。五行若也萧索，三命因而低弱。日逢空寡，其妻多致生离；时值空虚，其子纵有不肖。绝宫为鼓盆之煞，胎宫为白虎之神。天空临嗣续之官，永岁损成家之子。运逢吉宿无本主，则未足欢娱；限守凶神有根苗，则不须畏惧。岁君若临恶弱，一岁边区；生时若退休回，一生愁叹。源清者，其流必远；本浊者，所作无成。八字超群，不贵即当大富；五行驳杂，居安可不虑危。体国者，身性卑微；旺相者，名利壮实。先强后弱，必先吉而后凶；始弱终强，亦始凶而终吉。乃若初逢贵吉，未可便作贵推；中遇凶强，岂可便作凶兆。大抵文贵要长生之地，刑煞宜死绝之宫。是以当忧不忧，闻喜不喜，详其本末，察其盈虚。荣辱穷通，不言而喻；吉凶悔吝，可考而知。名曰《造微》，岂云小补？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bookmarkStart w:id="235" w:name="__RefHeading___Toc225937234"/>
      <w:bookmarkEnd w:id="235"/>
      <w:r>
        <w:rPr>
          <w:rStyle w:val="CharChar"/>
          <w:sz w:val="21"/>
          <w:szCs w:val="21"/>
        </w:rPr>
        <w:t>人鉴论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洪途肇判，甲子攸生。二十二字之用无穷，百万千人之命可考。日生为主，年长为君。先论根本虚实，次论岁运强弱。森列三才，妙在权衡。轻重包罗，八卦自存。规矩方圆，天道尚有盈亏；人事岂无反覆。或始贫而终富，或先败而后兴。当舍短而从长，勿取彼而弃此。四柱俱嫌一字大醇，亦求小既。详察其源，勿轻以断。官在禄乡，伊尹负阿衡之位；时居贵地，傅说兴作相之臣。生逢贵格，入仕为台阁之尊；重遇鬼局，乐道有山林之兴。是知居官居贵，五行醇而不疲；多滞多忧，八字杂而又战。根甘裔苦，贾谊屈于</w:t>
      </w:r>
      <w:r>
        <w:rPr>
          <w:szCs w:val="21"/>
        </w:rPr>
        <w:t>K</w:t>
      </w:r>
      <w:r>
        <w:rPr>
          <w:szCs w:val="21"/>
        </w:rPr>
        <w:t>沙；源浊流清，太公兴于渭水。禄马同乡而会登台鼎，煞印重旺而早人科名。比肩重遇，宜嗟范子之贫；印经叠逢，可比老彭之寿。夹官、夹贵，日时值而峻宇雕梁；劫财夺马，岁时逢雨蓬门瓮漏。”嗣位逢克绝，鹊之巢而鸠之居；妻位犯煞伤鹰之孤而鹅之寡。运行背禄，昔日富而今日贫；命遇旺财，昨日悲而今日笑。四柱坐学堂之上，回也不愚；三元助墓库之中，子之好学。年伤官贵，才高那解成名；时值偏官，家富又添好子。庚行两地，祷尔于抵；于入戊乡，胡不遗死？伯牛有疾，缘战克以交差；司马何忧，盖比和而无位。身中衰弱，逢吉运以为凶；命坐坚实，遇祸年而反福。煞虽重而多合，何伤日月之明；禄虽显而有失，难际风云之会。遇而不遇，庚辛在壬癸之乡；忧而不忧，甲乙行丙丁之地。或若生逢绝败，郑谷归耕；禄马病衰，冯唐皓首。九官旺相，难逃邀我于桑中；四柱合和，未免题诗于叶上。西施貌美，自身多带长生；绿珠坠楼，凶恶又逢七煞。孤鸳入命，夫哭妇而妇哭夫；烟花绊身，女求男而男求女。头目陷而肢体相亏，财帛耗而田宅有害。生时若遇刑冲，一生屡空；岁月若临劫夺，百岁孤寒。财入财美，不贵即当大富；煞居太岁，居安可不虑危。乃若官星透露，未可便作贵推；煞星下攻，易可便为凶断？大抵贵禄喜逢于印经，刑煞宜值于制合。是以当优不忧，闻喜不喜。考其根而明其实，论其始而究其终。是以委宫有克，少年无早娶之人；儿位逢伤，末岁损成家之子。平生不吉，而寿算椿松；财禄带多，而福姿蒲柳。源清者，其流必远；本壮者，其叶必荣。三命冠群，不至贵即当大富；九宫陷溺，怕凶运又怕凶年。于条万绪，当求不见之形；百派一源，贵得弥身之地。详陈本未，备察盈亏。后之君子，幸勿忽诸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Style w:val="CharChar"/>
          <w:sz w:val="21"/>
          <w:szCs w:val="21"/>
        </w:rPr>
      </w:pPr>
      <w:bookmarkStart w:id="236" w:name="__RefHeading___Toc225937235"/>
      <w:bookmarkEnd w:id="236"/>
      <w:r>
        <w:rPr>
          <w:rStyle w:val="CharChar"/>
          <w:sz w:val="21"/>
          <w:szCs w:val="21"/>
        </w:rPr>
        <w:t>元妙论</w:t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  <w:t>（一名《碧渊赋》。一名《千里马》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br/>
      </w:r>
      <w:r>
        <w:rPr>
          <w:szCs w:val="21"/>
        </w:rPr>
        <w:t xml:space="preserve">    </w:t>
      </w:r>
      <w:r>
        <w:rPr>
          <w:szCs w:val="21"/>
        </w:rPr>
        <w:t>尝闻分二气以定三才，播四时而成万物，人命荣枯得失，尽在五行生克之中。富贵荣华，不越八字中和之外。先观节气之浅深，次看财官之向背。凡人命内难得实有财官，余观格中只要虚邀禄马。先贤已有成式，后学须要变通。太过无克制者，贫贱；不及失生扶者，刑夭。直向之而运背，决知贫贱；宜背之而运向，定是困穷。喜生而逢生，贵而可取；爱克而受克，吉而堪言。木盛逢金，断作陈梁之任；水多遇土，妙为堤岸之功。火炼秋金，铸出剑锋之器；木疏季土，培成稼稿之禾。火炎有水，名为既济之佳；水浅金多，号曰体全之象。亥卯未逢于甲乙，富贵无疑；寅午戌逢于丙丁，荣华有准。庚辛局全已酉丑，位重权高；壬癸格得申子辰，禄优财足。戊己局全四季，荣冠诸曹；更值德秀三奇，名扬四岳。木全寅卯辰之方，功名自有；金备申酉戌之地，富贵无亏。水归亥子卫之源，利名之客；火临巴午未之域、显达之人。木旺宜火之交辉，秋围可试；金坚爱水之相涵，文学堪夸。用火愁水，用木伯金。春木重重，体为太旺无依；夏火炎炎，莫作太燥有压。秋金锐锐最为奇，冬水洋洋专可美。生我扶我为忌，克我制我有功。五行有配，曰化，曰治、日和；四柱无情，为乱为伤为祸。合中逢战，如大治之遇乱离；死地逢生，若极否更以盛世。一治一乱，柱中滚浪而冲；乍旺乍衰，命里交横破害。刘责不第，只因文学年衰；李广非侯，盖为人强马劣。欲知平生贵贱，当推科甲之星。要问职分高低，细察财官之位。求官未就，冲伤命贵便登科。功名已成，不可覆临伤以破。魁胜官，则终身不第；官胜印，而唾手成名。木相火明，此辈宜登甲第；金寒水冷，斯人终是贫寒。胎元日主，提纲印旺夺魁元；聚贵岁苗，高坐玉堂荣翰苑。病乃魁星，病去方能成就；文为甲首，官来始见升腾。元武格而比劫多，太乙玉堂真甲第；朱雀赋而食神旺，官年四岁拟登科。比肩多见官煞，印是魁星合岁，冲官及第；官煞重遇印伤，便是甲宿食年、印岁题名。木魁若临年月旺，状头解首属斯人；火宿如值岁于炎，甲榜状元归此辈。数科不第，只因财破。文书一举成名，乃是魁星带甲。五行消长，皆因鬼以成功；四柱兴隆，若无病而不贵。虽用鬼病为奇，终是去之为福。更寻三合禄马之年，须看玉堂天乙之岁。丙丁生于冬月，贵于戊己当头；庚辛产在夏间，妙乎壬癸得温。甲乙秋生，贵宜元武；庚辛夏长，妙用勾陈。丙丁水多嫌北地，逢戊己反作贵推；庚辛人盛怕南方，遇戊己翻为贵断。甲乙秋生透丙丁，莫作伤看；戊己夏产露庚辛，当为贵论。火带水多，贵行本运；土逢木旺，荣入火乡。庚逢水重，水冷金寒，最喜炎热；戊遇酉多，身衰气脱，偏爱荧煌。不及要生扶，太过宜剥削。青龙全从革之金，且贫且贱；白虎备润下之水，曰富曰荣。春木多而水浅，补袖之憎；夏火炎而金衰，管冠之道。勾陈局全润下，奔波之徒；朱雀三合元武，困弱之辈。金坚火弱，行商贩卖之人；土败水凝，破祖淹留之客。金生秋月土重重，贫无寸铁；火长夏天金叠叠，富有千钟。春木专遇水多，贫贱之流；冬水独逢金盛，寒弱之辈。辰戌丑未遇刑冲，无人不发；子午卯西带刑合，犯者多淫。夏金叠火，秋水重金，太偏党非贫即贱；春金多火，冬水盛金，无制伏不夭则贫。秋术无权从妇福，禄贵崇高；夏金失地配夫莱，功名显达。火向春林逢木旺，好去求名；土临季地见金多，堪来出仕。甲乙夏荣土星厚，功名半喜足田庄；丙丁冬盛水源清，爵禄全欣荣锦绣。专禄带食伤，权持外阅；羊刃入官煞，威镇边疆。拱禄、拱贵、夹丘，爵禄丰饶；倒冲、适合、栏义，功名显达。壬趋良而甲趋乾，清名之士；辛朝阳而已鼠贵，文学之官。局全风虎，良将之材；柱备云龙，大人之德。四库全备龙变化，逢大海为九五之尊；三奇局秀凤腾翔，遇天门乃台阁之贵。旺财官之贵富，暗禄马以荣华。入格以贵而推，破局不贵而断。究一理而察百端，明片言而通万类。后学君子，勿忽于斯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2"/>
        <w:jc w:val="center"/>
        <w:rPr>
          <w:szCs w:val="21"/>
        </w:rPr>
      </w:pPr>
      <w:bookmarkStart w:id="237" w:name="__RefHeading___Toc225937236"/>
      <w:bookmarkEnd w:id="237"/>
      <w:r>
        <w:rPr>
          <w:rStyle w:val="CharChar"/>
          <w:sz w:val="21"/>
          <w:szCs w:val="21"/>
        </w:rPr>
        <w:t>精微论</w:t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几看人命，专论六格。逢官看财，见财而富贵；逢煞看印，遇印以荣华。逢印看官而遇官，十有七贵。逢财忌煞而有煞，十有九贫。官喜露，露则清高；财要藏，藏则丰厚。官煞混杂，身弱则贫；官煞相停，合煞为贵。年月官星，早年出仕；日时王贵，晚岁成名。胞胎逢印缓，禄享千钟；财气逢长生，田肥万顷。秋冬官星防刃伤，存全元武贵无疑。腊月伤官喜见官，被用伤重祸而死。财旺生官者乃贵，少而富多；伤官见财者，又官高而财足。无伤不贵，有病为奇。始虽用之为奇，终须去之为福。理妙于斯，何须外求。如火炎水少遇庚辛，休作身【官轻而取；或土重木绝逢壬癸，难当官旺身轻而决。财轻莫逢劫地，印多最妙财乡。时逢生官，因赚取贵；煞星制刃，劫宝图名。身旺偏财可取，必得横财；主健正财被劫，频见妻灾。劫财、羊刃入官煞，台阁之臣；归禄冲食逢刃伤，廊庙之贵。身旺有煞逢印经，权断之官；主弱逢印见财星，寻常之客。羊刃、偏官有制，膺职掌于兵刑；正官、正印无伤，牧奖旗为守令。财旺稼精，给响之官；飞禄朝阳，侍从之职。乾坤本清气，经国之荣；子午为尊极，黄门之贵。癸日突时兼卫亥，魁名及第入翰林；壬日壬时叠寅辰，高爵承恩登御问。日德见魁罡，纵吉遇贫寒之士；魁罡值财官，任得地衣禄之人。伤官见官，妙遇财印之地；财星破印，贵行比劫之乡。命重财运逢煞，吉而堪言；命重煞运逢财，凶而可决。甲乙运人西方，身旺功名可许；壬癸路经南地，主位财禄堪图。劫煞不宜行旺地，食神最妙偏财乡。女命伤官归禄，得之极吉；男造羊刃、身弱，遇之为奇。金神、建禄、栏义，女命逢之最忌；羊刃、伤官、七煞，男子遇之得权。金神入火逢煞刃，贵而无疑；煞重有印逢食伤，荣而有准。正官、正印，官居不显；羊刃、七煞，出仕驰名。身旺无依，僧道之辈；桃花滚浪，娼婢之流。金弱火强，土木销馆之匠；土多水浅，行间外线之工。五湖云扰，始荣终辱己身贫；遍野桃花，一世风流多酒色。亡神、拱煞，贼盗之徒；秀气失时、清贫之士。印旺身强多嗜酒，丁壬妒化犯淫讹。身印俱旺，平生少病；天月德助，处世无灾。食神生旺，胜似财官，贵全财煞。有弃命就财、就煞，就官者有余，富贵无依；专旺绝食、绝财，绝官者无限，贫穷身弱。弃命要无根，官屠宰府；于衰身化得其时，位近天廷。男命类属从化，照返鬼伏，宜细详之；女命纯和清贵，浊滥娼淫，当深究也。</w:t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422"/>
        <w:jc w:val="center"/>
        <w:rPr>
          <w:szCs w:val="21"/>
        </w:rPr>
      </w:pPr>
      <w:bookmarkStart w:id="238" w:name="__RefHeading___Toc225937237"/>
      <w:bookmarkEnd w:id="238"/>
      <w:r>
        <w:rPr>
          <w:rStyle w:val="CharChar"/>
          <w:sz w:val="21"/>
          <w:szCs w:val="21"/>
        </w:rPr>
        <w:t>惊神论</w:t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五行生旺，朝中荣贵之人；四柱体四，林下清修之客。鬼旺身衰，少年难得荣华；禄破身刑，早岁失其估恃。男少女多，只为阴神太重；男多女少，定是纯阳有托。逆克悬针，雕面打铁之辈；魁罡煞刃，役身军伍之流。官遇亡劫兼七煞，当为武将；贵填财印遇二德，得作忠臣。财冲禄破，市井屠儿；禄旺身强，豪门贵客。孤辰值华盖，道士僧尼；劫煞遇魁罡，巫医术士。咸池坐旺带刃，因色亡身；驿马临刑带禄，为牙致富。命长富贵。盖缘天德遇长生；衣食丰盈，乃是财星无克破。日居专禄，支神全会贵无疑；支刃干官，时月重逢官必显。戊午、戊午，贵因化刃生身；拱禄、拱贵，祸为岁来填实。财多露显，有败有成；财少暗藏，烂钱朽贯。早年无子，皆因时日刑身；晚后添婴，知缘时得日贵。丙申、庚寅、甲巳，真是贵人；甲子、己已、壬辰，业专医卜。日逢刃煞，妻必产亡；时值孤虚，子当不肖。子卯之中逢一癸，富且不贫；干支刑合带咸池，娼门帮客。时上偏官有制，晚子英奇；柱中财旺生官，早年清选。咸池、华盖，月时相犯主伶河；吊客丧门，岁运并临方孝服。水多则泛滥之辈，作事无成；土多乃愚浊之徒，化生须福。马多则终年奔走，禄多则活计难停，刑多则终有残疾，破多则一生苦恨。马多禄少，奔驰诡诈之徒；财旺身强，良显忠正之士。咸池带合遇鬼贼，家败人离；劫亡、煞刀会伤官，凶顽招祸。偏财身旺，趁求商贾之人；六合会财，兴贩经营之辈。拱印、拱贵，三岛玉阶金殿客；拱禄拱财，万顷桑田朱履宾。有印无官，享见成清高之命；金神通水，乃贫寒带疾之徒。愚痴无知，皆因泄气伤身；知武能文，天德贵人生印。风流破荡，印多干弱坐咸地；圆顶方施，孤寡二星临华盖。满盘羊刀，决定分尸；时日俱空，妻儿不力。于支重犯剩官来，瘤疾缠身；天乙一字遇长生，利名兼享。破足驼腰，只为煞神逢曲脚；株儒残疾，盖由鬼旺日衰柔。支旺干衰家稳实，支衰于旺外虚花。四柱连珠官印助，一品之尊；五行连茹财禄享，千钟之富。身若刚强，不怕鬼来克我；日干柔弱，喜逢比劫相扶。身弱食多则夭，金神带火则贵。慷慨者偏财、劫刃，惶吝者正官、正财。七煞无制，乃为凶恶之徒；伤官、咸池，定作歧路之客。凡见日于大弱，内有弱处复生；若见旺相相生，亦有旺中克破。</w:t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422"/>
        <w:jc w:val="center"/>
        <w:rPr>
          <w:szCs w:val="21"/>
        </w:rPr>
      </w:pPr>
      <w:bookmarkStart w:id="239" w:name="__RefHeading___Toc225937238"/>
      <w:bookmarkEnd w:id="239"/>
      <w:r>
        <w:rPr>
          <w:rStyle w:val="CharChar"/>
          <w:sz w:val="21"/>
          <w:szCs w:val="21"/>
        </w:rPr>
        <w:t>明津先生骨髓歌</w:t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欲知五行生死诀，容易岂与凡人说。五星只在限为凭，子平专以运中决。生知富贵问前程，死时未审如何截？格局只以用神推，用不受伤人不灭。运行先布十二宫，看于何宫受某节。财官、印经与食神，当知轻重审分明。官星怕行七煞运，偏官尤畏正官临。官煞混行当知审，去煞留官仔细评。留官去煞莫逢煞，留煞会官官莫逢；官煞受伤人自绝，更看财格定前程。日时住正问何财，又怕干头带煞来；煞运重逢人亦夭，孰知偏正是为灾？自专偏正皆为福，兄弟同分是祸媒；运到正财必争意，各宜偏正两分推。有财官运须荣发，官运财乡是福胎。只怕日于元自弱，财多生鬼赶身衰；财多身弱行财运，此处方知人泉台。官不受伤财不动，寿山高耸岂能颓？第一难推印经乡，运行身旺必荣昌。官乡会合逢官职，死地当知是祸殃。若是逢财来害印，悬梁落水恶中亡。官居在任他乡死，经纪逢之在路傍。印不逢财人不死，如前逐一细推详。财官印级分明说，更有食神非易诀。食神有气胜财官，只怕残场围后截；倒食运遇反伤年，须知早下泉台歇。前格教君说短长，后格也来前路截；却分轻重细推详，大怕财官临死绝。伤官命运再逢官，继是徒流祸百端；日贵日德逢冲战，此命危亡可立看。飞天拱禄嫌填实，更看绊神来犯干；若依《喜忌篇》中断，格局逢伤作夭看。后格死生无异兆，第一财官为紧要；运行若不遇财官，既通财官无长少。问寿须知问用神，用神受制定克身，受伤勿以便为祸，轻重须教认取真。用神健旺定无虑，运若逢伤实表达；退职卸官依例断，亡家败业损儿孙；六亲眷属还遭累，礼服亲丧百事临。何以知其能住寿？但直运上细推寻。日于同运如逢煞，逢煞、逢刑祸来侵；外敌仍还逢内敌，其余官分外方寻；内逢外敌为灾重，外逢内敌祸微侵。戊己土须分四季，杂气中间难又易。近年分定数中分，受制受伤随岁气。指定吉凶此运中，何年何月殃灾至；子运岁逢辰子癸，克应太岁及月位；寅运丙申逢年同，巳丙一同祸福类；卯运乙木伯相逢，已中成庚丙杂会；午运年上午戊凶，丑未年中须是畏；申宫庚亥莫相逢，酉逢辛丑皆为忌；亥运壬甲怕申它，只是八宫包四季；四季从头混八宫，大抵循环如指示。不知去处是无穷，配合干支同一位；便分轻重定灾凶，运重岁轻宜并论。吉凶岁随运一同，此是千金不传秘。予因济世写遗踪，术人且莫妄轻议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2"/>
        <w:rPr>
          <w:szCs w:val="21"/>
        </w:rPr>
      </w:pPr>
      <w:bookmarkStart w:id="240" w:name="__RefHeading___Toc225937239"/>
      <w:r>
        <w:rPr>
          <w:rStyle w:val="CharChar"/>
          <w:sz w:val="21"/>
          <w:szCs w:val="21"/>
        </w:rPr>
        <w:t>搜髓歌</w:t>
      </w:r>
      <w:bookmarkEnd w:id="240"/>
      <w:r>
        <w:rPr>
          <w:szCs w:val="21"/>
        </w:rPr>
        <w:br/>
        <w:br/>
      </w:r>
      <w:r>
        <w:rPr>
          <w:szCs w:val="21"/>
        </w:rPr>
        <w:t>造化先须看日主，后把提纲分次第。四柱专一论财官，身旺财官多富贵；若还身旺财官损，只是朝求暮讨儿；财官旺时日主旺，紫袍金带有何疑？财官旺而日主弱，运行身旺最为奇；日主旺而财官弱，运人财官利名驰；日主坐下有财官，月令相逢贵不难；总把财官为紧要，早年富贵禄高攀。财官微薄身大旺，太旺无依受孤寒。更有印来比劫助，伤妻克子可立看。官煞太重身更强，一理制伏作贤良；煞官拱印贵不小，迈赫威名定振扬。生居丸夏人土多，利逢水济贵中和。水火原来要既济，管教名利镇山河。火热炎炎如无水，运行水乡亦是美；水势滔滔若无土，运人土乡真可喜。东方木多宜西运，西方金旺爱东行。五行相济成造化，人命进之福不轻、三丘五墓怕见重，骨肉参商损六亲。提纲刑冲克父母，日时对冲妻子屯。比劫伤官若再旺，不但伤妻更损儿；纵有一子亦不孝，或者乞养总非宜。身旺比肩坐驿马，兄弟飘蓬好满洒。八字驿马纷交驰，身荣劳苦东西地。倘得身闲心不定，动则风流静冈愁。若是财星坐驿马，妻贤无处不悠悠。财星入库主聚财，谨守资财不做人；妻儿俚吝善持助，只怕暗藏羊刃喷。官煞重重不带财，妻能内助不和谐讼姑不敬全无礼，夺却夫放命所排。官星若也逢生旺，更得长生旺在时；子息聪明多俊秀，儿孙个个着排衣。日主七煞带果食，妻主虚胎小产多；经脉不调成血疾，更看行运又如何。男子集食重重见，身弱多应密病随；女人来食非为吉，产难惊人病亦危。女命官旺兼财旺，招得贤夫更好几。若是财官俱受损，伤夫克子有何疑。印经生身身更旺，为人刑克主贫孤；若得官显财又显，亦为超迈贵人扶。女命若也伤官旺，坐下伤官会骂夫；朝暮一南口不绝，百年终是见润枯。乙己庚午与辛未，日干带之最为美；再看四柱又何如，定主夫贤己亦贵。丙丁子丑成己春，此日生人定不同；甲午、甲申共乙酉，坐下财官富贵荣；丁亥戊子并庚寅，日主逢之福不轻；辛卯、丙申、丁西江，财宫内隐显声名；己亥、甲申见庚戌，印级财官暗里藏；更得丙辰、王成至，四柱扶印不寻常。甲子、丙寅与丁卯，己巳、壬辰、癸巳同；若是身同强月令，虚名虚利任飘蓬。辛亥、庚申并已丑，坐下财官并无有；妻宫子女带虚花，东西南北是身家。甲寅，戊戌并庚子，女克丈夫男克子；己已、丙午、丁未同，重重壬子主孤穷；辛酉、乙卯与戊午，支干同类妻不足；己未、庚申及癸亥，月令更旺成祸害；日主财官印经全，月时符合福绵绵；干支同类并身旺，克子刑妻破沉田。好将回柱分强弱，莫把阴阳只一言。此是五行真妙诀，不逢知者莫虚传。</w:t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422"/>
        <w:jc w:val="center"/>
        <w:rPr>
          <w:kern w:val="0"/>
          <w:szCs w:val="21"/>
        </w:rPr>
      </w:pPr>
      <w:bookmarkStart w:id="241" w:name="__RefHeading___Toc225937240"/>
      <w:r>
        <w:rPr>
          <w:rStyle w:val="CharChar"/>
          <w:sz w:val="21"/>
          <w:szCs w:val="21"/>
        </w:rPr>
        <w:t>四言独步</w:t>
      </w:r>
      <w:bookmarkEnd w:id="241"/>
      <w:r>
        <w:rPr>
          <w:szCs w:val="21"/>
        </w:rPr>
        <w:br/>
        <w:br/>
      </w:r>
      <w:r>
        <w:rPr>
          <w:szCs w:val="21"/>
        </w:rPr>
        <w:t>先天何处，后天何处，要知来处，便知去处。</w:t>
      </w:r>
      <w:r>
        <w:rPr>
          <w:szCs w:val="21"/>
        </w:rPr>
        <w:br/>
      </w:r>
      <w:r>
        <w:rPr>
          <w:szCs w:val="21"/>
        </w:rPr>
        <w:t>四柱排定，三才次分；日干为主，配合元辰。</w:t>
      </w:r>
      <w:r>
        <w:rPr>
          <w:szCs w:val="21"/>
        </w:rPr>
        <w:br/>
      </w:r>
      <w:r>
        <w:rPr>
          <w:szCs w:val="21"/>
        </w:rPr>
        <w:t>神煞相绊，轻重较量；先观月令，论格推详。</w:t>
      </w:r>
      <w:r>
        <w:rPr>
          <w:szCs w:val="21"/>
        </w:rPr>
        <w:br/>
      </w:r>
      <w:r>
        <w:rPr>
          <w:szCs w:val="21"/>
        </w:rPr>
        <w:t>以日为主，专论财官；分其贵贱，妙法多端。</w:t>
      </w:r>
      <w:r>
        <w:rPr>
          <w:szCs w:val="21"/>
        </w:rPr>
        <w:br/>
      </w:r>
      <w:r>
        <w:rPr>
          <w:szCs w:val="21"/>
        </w:rPr>
        <w:t>独则易取，乱则难明；去留舒配，论格要精。</w:t>
      </w:r>
      <w:r>
        <w:rPr>
          <w:szCs w:val="21"/>
        </w:rPr>
        <w:br/>
      </w:r>
      <w:r>
        <w:rPr>
          <w:szCs w:val="21"/>
        </w:rPr>
        <w:t>日主高强，月提得令；用财为物，表实为正。</w:t>
      </w:r>
      <w:r>
        <w:rPr>
          <w:szCs w:val="21"/>
        </w:rPr>
        <w:br/>
      </w:r>
      <w:r>
        <w:rPr>
          <w:szCs w:val="21"/>
        </w:rPr>
        <w:t>年根为主，月令为中；日生百刻，时旺时空。</w:t>
      </w:r>
      <w:r>
        <w:rPr>
          <w:szCs w:val="21"/>
        </w:rPr>
        <w:br/>
      </w:r>
      <w:r>
        <w:rPr>
          <w:szCs w:val="21"/>
        </w:rPr>
        <w:t>干与支同，损财伤妻；岁运一类，破弃祖基。</w:t>
      </w:r>
      <w:r>
        <w:rPr>
          <w:szCs w:val="21"/>
        </w:rPr>
        <w:br/>
      </w:r>
      <w:r>
        <w:rPr>
          <w:szCs w:val="21"/>
        </w:rPr>
        <w:t>月令建禄，不住祖屋；一见财官，自然发福。</w:t>
      </w:r>
      <w:r>
        <w:rPr>
          <w:szCs w:val="21"/>
        </w:rPr>
        <w:br/>
      </w:r>
      <w:r>
        <w:rPr>
          <w:szCs w:val="21"/>
        </w:rPr>
        <w:t>用火愁水，用木愁金；轻重论分，祸福能真。</w:t>
      </w:r>
      <w:r>
        <w:rPr>
          <w:szCs w:val="21"/>
        </w:rPr>
        <w:br/>
      </w:r>
      <w:r>
        <w:rPr>
          <w:szCs w:val="21"/>
        </w:rPr>
        <w:t>五行生旺，不怕刑四；东西南北，数尽方休。</w:t>
      </w:r>
      <w:r>
        <w:rPr>
          <w:szCs w:val="21"/>
        </w:rPr>
        <w:br/>
      </w:r>
      <w:r>
        <w:rPr>
          <w:szCs w:val="21"/>
        </w:rPr>
        <w:t>寅申</w:t>
      </w:r>
      <w:r>
        <w:rPr>
          <w:szCs w:val="21"/>
        </w:rPr>
        <w:t>L</w:t>
      </w:r>
      <w:r>
        <w:rPr>
          <w:szCs w:val="21"/>
        </w:rPr>
        <w:t>亥，四生之局；用物身强，遇之发福。</w:t>
      </w:r>
      <w:r>
        <w:rPr>
          <w:szCs w:val="21"/>
        </w:rPr>
        <w:br/>
      </w:r>
      <w:r>
        <w:rPr>
          <w:szCs w:val="21"/>
        </w:rPr>
        <w:t>辰戌丑未，四库之神；人元三用，透旺为真。</w:t>
      </w:r>
      <w:r>
        <w:rPr>
          <w:szCs w:val="21"/>
        </w:rPr>
        <w:br/>
      </w:r>
      <w:r>
        <w:rPr>
          <w:szCs w:val="21"/>
        </w:rPr>
        <w:t>子午卯西，四败之局；男犯兴衰，女犯孤独。</w:t>
      </w:r>
      <w:r>
        <w:rPr>
          <w:szCs w:val="21"/>
        </w:rPr>
        <w:br/>
      </w:r>
      <w:r>
        <w:rPr>
          <w:szCs w:val="21"/>
        </w:rPr>
        <w:t>进气退气，命物相争；进气不死，退气不生。</w:t>
      </w:r>
      <w:r>
        <w:rPr>
          <w:szCs w:val="21"/>
        </w:rPr>
        <w:br/>
      </w:r>
      <w:r>
        <w:rPr>
          <w:szCs w:val="21"/>
        </w:rPr>
        <w:t>财官临库，不冲不发；四柱支干，喜行相合。</w:t>
      </w:r>
      <w:r>
        <w:rPr>
          <w:szCs w:val="21"/>
        </w:rPr>
        <w:br/>
      </w:r>
      <w:r>
        <w:rPr>
          <w:szCs w:val="21"/>
        </w:rPr>
        <w:t>提纲有用，最怕刑冲；冲运则缓，冲用则凶。</w:t>
      </w:r>
      <w:r>
        <w:rPr>
          <w:szCs w:val="21"/>
        </w:rPr>
        <w:br/>
      </w:r>
      <w:r>
        <w:rPr>
          <w:szCs w:val="21"/>
        </w:rPr>
        <w:t>三奇透露，日主专强；寄根有力，福禄荣昌。</w:t>
      </w:r>
      <w:r>
        <w:rPr>
          <w:szCs w:val="21"/>
        </w:rPr>
        <w:br/>
      </w:r>
      <w:r>
        <w:rPr>
          <w:szCs w:val="21"/>
        </w:rPr>
        <w:t>十干化神，有影无形；无中生有，福禄难凭。</w:t>
      </w:r>
      <w:r>
        <w:rPr>
          <w:szCs w:val="21"/>
        </w:rPr>
        <w:br/>
      </w:r>
      <w:r>
        <w:rPr>
          <w:szCs w:val="21"/>
        </w:rPr>
        <w:t>十恶大败，格中大忌；若遇财官；反成富贵。</w:t>
      </w:r>
      <w:r>
        <w:rPr>
          <w:szCs w:val="21"/>
        </w:rPr>
        <w:br/>
      </w:r>
      <w:r>
        <w:rPr>
          <w:szCs w:val="21"/>
        </w:rPr>
        <w:t>格格推详，以煞为重；化煞为权，何愁损用。</w:t>
      </w:r>
      <w:r>
        <w:rPr>
          <w:szCs w:val="21"/>
        </w:rPr>
        <w:br/>
      </w:r>
      <w:r>
        <w:rPr>
          <w:szCs w:val="21"/>
        </w:rPr>
        <w:t>煞不离印，印不离煞；煞印相生，功名显达。</w:t>
      </w:r>
      <w:r>
        <w:rPr>
          <w:szCs w:val="21"/>
        </w:rPr>
        <w:br/>
      </w:r>
      <w:r>
        <w:rPr>
          <w:szCs w:val="21"/>
        </w:rPr>
        <w:t>官煞重逢，制伏有功；如行帝旺，遇之不凶。</w:t>
      </w:r>
      <w:r>
        <w:rPr>
          <w:szCs w:val="21"/>
        </w:rPr>
        <w:br/>
      </w:r>
      <w:r>
        <w:rPr>
          <w:szCs w:val="21"/>
        </w:rPr>
        <w:t>时煞无根，煞旺取贵；时煞多根，煞旺不利。</w:t>
      </w:r>
      <w:r>
        <w:rPr>
          <w:szCs w:val="21"/>
        </w:rPr>
        <w:br/>
      </w:r>
      <w:r>
        <w:rPr>
          <w:szCs w:val="21"/>
        </w:rPr>
        <w:t>八月官星，大忌卯丁；卯丁克破，有情无情。</w:t>
      </w:r>
      <w:r>
        <w:rPr>
          <w:szCs w:val="21"/>
        </w:rPr>
        <w:br/>
      </w:r>
      <w:r>
        <w:rPr>
          <w:szCs w:val="21"/>
        </w:rPr>
        <w:t>印绥根轻，旺中显达；印缤根多，旺中不发。</w:t>
      </w:r>
      <w:r>
        <w:rPr>
          <w:szCs w:val="21"/>
        </w:rPr>
        <w:br/>
      </w:r>
      <w:r>
        <w:rPr>
          <w:szCs w:val="21"/>
        </w:rPr>
        <w:t>印绥比肩，喜行财乡；印经无比，忌见财伤。</w:t>
      </w:r>
      <w:r>
        <w:rPr>
          <w:szCs w:val="21"/>
        </w:rPr>
        <w:br/>
      </w:r>
      <w:r>
        <w:rPr>
          <w:szCs w:val="21"/>
        </w:rPr>
        <w:t>先财后印，反成其精；先印后财。反成其辱。</w:t>
      </w:r>
      <w:r>
        <w:rPr>
          <w:szCs w:val="21"/>
        </w:rPr>
        <w:br/>
      </w:r>
      <w:r>
        <w:rPr>
          <w:szCs w:val="21"/>
        </w:rPr>
        <w:t>财官印缓，大忌比肩；伤官七煞，反助为权。</w:t>
      </w:r>
      <w:r>
        <w:rPr>
          <w:szCs w:val="21"/>
        </w:rPr>
        <w:br/>
      </w:r>
      <w:r>
        <w:rPr>
          <w:szCs w:val="21"/>
        </w:rPr>
        <w:t>伤官用财，无官有子；伤官无财，于宫有死。</w:t>
      </w:r>
      <w:r>
        <w:rPr>
          <w:szCs w:val="21"/>
        </w:rPr>
        <w:br/>
      </w:r>
      <w:r>
        <w:rPr>
          <w:szCs w:val="21"/>
        </w:rPr>
        <w:t>时上偏财，伯逢兄弟；月印逢财，比肩不忌。</w:t>
      </w:r>
      <w:r>
        <w:rPr>
          <w:szCs w:val="21"/>
        </w:rPr>
        <w:br/>
      </w:r>
      <w:r>
        <w:rPr>
          <w:szCs w:val="21"/>
        </w:rPr>
        <w:t>伤官见官，格中大忌；不损用神，何愁官至。</w:t>
      </w:r>
      <w:r>
        <w:rPr>
          <w:szCs w:val="21"/>
        </w:rPr>
        <w:br/>
      </w:r>
      <w:r>
        <w:rPr>
          <w:szCs w:val="21"/>
        </w:rPr>
        <w:t>拱禄拱贵，填实则凶；提纲有用，论之不同。</w:t>
      </w:r>
      <w:r>
        <w:rPr>
          <w:szCs w:val="21"/>
        </w:rPr>
        <w:br/>
      </w:r>
      <w:r>
        <w:rPr>
          <w:szCs w:val="21"/>
        </w:rPr>
        <w:t>月令财官，遇之发福；名禄高强，比肩夺福。</w:t>
      </w:r>
      <w:r>
        <w:rPr>
          <w:szCs w:val="21"/>
        </w:rPr>
        <w:br/>
      </w:r>
      <w:r>
        <w:rPr>
          <w:szCs w:val="21"/>
        </w:rPr>
        <w:t>日禄居时，青云得路；庆日申时，透财归禄。</w:t>
      </w:r>
      <w:r>
        <w:rPr>
          <w:szCs w:val="21"/>
        </w:rPr>
        <w:br/>
      </w:r>
      <w:r>
        <w:rPr>
          <w:szCs w:val="21"/>
        </w:rPr>
        <w:t>壬骑龙背，见戌无情；寅多则富，辰多则荣。</w:t>
      </w:r>
      <w:r>
        <w:rPr>
          <w:szCs w:val="21"/>
        </w:rPr>
        <w:br/>
      </w:r>
      <w:r>
        <w:rPr>
          <w:szCs w:val="21"/>
        </w:rPr>
        <w:t>天元一气，地物相同；人命得此，位列三公。</w:t>
      </w:r>
      <w:r>
        <w:rPr>
          <w:szCs w:val="21"/>
        </w:rPr>
        <w:br/>
      </w:r>
      <w:r>
        <w:rPr>
          <w:szCs w:val="21"/>
        </w:rPr>
        <w:t>八字连珠，支神有用；造化逢之，名利必重。</w:t>
      </w:r>
      <w:r>
        <w:rPr>
          <w:szCs w:val="21"/>
        </w:rPr>
        <w:br/>
      </w:r>
      <w:r>
        <w:rPr>
          <w:szCs w:val="21"/>
        </w:rPr>
        <w:t>日德金神，月逢土旺；虽有轻名，祖业漂荡。</w:t>
      </w:r>
      <w:r>
        <w:rPr>
          <w:szCs w:val="21"/>
        </w:rPr>
        <w:br/>
      </w:r>
      <w:r>
        <w:rPr>
          <w:szCs w:val="21"/>
        </w:rPr>
        <w:t>金神带煞，身旺为奇；更行火地，名利当时。</w:t>
      </w:r>
      <w:r>
        <w:rPr>
          <w:szCs w:val="21"/>
        </w:rPr>
        <w:br/>
      </w:r>
      <w:r>
        <w:rPr>
          <w:szCs w:val="21"/>
        </w:rPr>
        <w:t>甲日金神，偏宜火制。己日金神，何劳火制。</w:t>
      </w:r>
      <w:r>
        <w:rPr>
          <w:szCs w:val="21"/>
        </w:rPr>
        <w:br/>
      </w:r>
      <w:r>
        <w:rPr>
          <w:szCs w:val="21"/>
        </w:rPr>
        <w:t>六甲生春，时犯全神；水乡不发，土旺名真。</w:t>
      </w:r>
      <w:r>
        <w:rPr>
          <w:szCs w:val="21"/>
        </w:rPr>
        <w:br/>
      </w:r>
      <w:r>
        <w:rPr>
          <w:szCs w:val="21"/>
        </w:rPr>
        <w:t>甲乙丑月，时带金神；月干见煞，双目不明。</w:t>
      </w:r>
      <w:r>
        <w:rPr>
          <w:szCs w:val="21"/>
        </w:rPr>
        <w:br/>
      </w:r>
      <w:r>
        <w:rPr>
          <w:szCs w:val="21"/>
        </w:rPr>
        <w:t>甲寅重寅，二且刑煞；终身必损，通火难发。</w:t>
      </w:r>
      <w:r>
        <w:rPr>
          <w:szCs w:val="21"/>
        </w:rPr>
        <w:br/>
      </w:r>
      <w:r>
        <w:rPr>
          <w:szCs w:val="21"/>
        </w:rPr>
        <w:t>六甲寅月，透财时节，西北行程，九流艺业。</w:t>
      </w:r>
      <w:r>
        <w:rPr>
          <w:szCs w:val="21"/>
        </w:rPr>
        <w:br/>
      </w:r>
      <w:r>
        <w:rPr>
          <w:szCs w:val="21"/>
        </w:rPr>
        <w:t>乙日卯月，金神刚烈，富贵比肩，旺横死绝。</w:t>
      </w:r>
      <w:r>
        <w:rPr>
          <w:szCs w:val="21"/>
        </w:rPr>
        <w:br/>
      </w:r>
      <w:r>
        <w:rPr>
          <w:szCs w:val="21"/>
        </w:rPr>
        <w:t>天干二丙，地支全寅，更行生印，死见祸临。</w:t>
      </w:r>
      <w:r>
        <w:rPr>
          <w:szCs w:val="21"/>
        </w:rPr>
        <w:br/>
      </w:r>
      <w:r>
        <w:rPr>
          <w:szCs w:val="21"/>
        </w:rPr>
        <w:t>火旺二寅，透壬坐申，巨禄多厚，见水伤身。</w:t>
      </w:r>
      <w:r>
        <w:rPr>
          <w:szCs w:val="21"/>
        </w:rPr>
        <w:br/>
      </w:r>
      <w:r>
        <w:rPr>
          <w:szCs w:val="21"/>
        </w:rPr>
        <w:t>六戌重寅，月令水金，火乡有救，见土刑身。</w:t>
      </w:r>
      <w:r>
        <w:rPr>
          <w:szCs w:val="21"/>
        </w:rPr>
        <w:br/>
      </w:r>
      <w:r>
        <w:rPr>
          <w:szCs w:val="21"/>
        </w:rPr>
        <w:t>己日月戌，火神无气，多水多金，眼昏目闭。</w:t>
      </w:r>
      <w:r>
        <w:rPr>
          <w:szCs w:val="21"/>
        </w:rPr>
        <w:br/>
      </w:r>
      <w:r>
        <w:rPr>
          <w:szCs w:val="21"/>
        </w:rPr>
        <w:t>年于会火，日时会金，己于用印，官彻名清。</w:t>
      </w:r>
      <w:r>
        <w:rPr>
          <w:szCs w:val="21"/>
        </w:rPr>
        <w:br/>
      </w:r>
      <w:r>
        <w:rPr>
          <w:szCs w:val="21"/>
        </w:rPr>
        <w:t>秋金生午，丙火透露，运至南方，血伤泉路。</w:t>
      </w:r>
      <w:r>
        <w:rPr>
          <w:szCs w:val="21"/>
        </w:rPr>
        <w:br/>
      </w:r>
      <w:r>
        <w:rPr>
          <w:szCs w:val="21"/>
        </w:rPr>
        <w:t>金旺三秋，二庚火两，到卫伤情，逢离顺境。</w:t>
      </w:r>
      <w:r>
        <w:rPr>
          <w:szCs w:val="21"/>
        </w:rPr>
        <w:br/>
      </w:r>
      <w:r>
        <w:rPr>
          <w:szCs w:val="21"/>
        </w:rPr>
        <w:t>庚金生午，辛金生未，透煞两停，冬生最贵。</w:t>
      </w:r>
      <w:r>
        <w:rPr>
          <w:szCs w:val="21"/>
        </w:rPr>
        <w:br/>
      </w:r>
      <w:r>
        <w:rPr>
          <w:szCs w:val="21"/>
        </w:rPr>
        <w:t>辛金月辰，庚金卫库，逆数清孤，顺行豪富。</w:t>
      </w:r>
      <w:r>
        <w:rPr>
          <w:szCs w:val="21"/>
        </w:rPr>
        <w:br/>
      </w:r>
      <w:r>
        <w:rPr>
          <w:szCs w:val="21"/>
        </w:rPr>
        <w:t>辛逢卯日，年月见西，时带朝阳，为僧道卫。</w:t>
      </w:r>
      <w:r>
        <w:rPr>
          <w:szCs w:val="21"/>
        </w:rPr>
        <w:br/>
      </w:r>
      <w:r>
        <w:rPr>
          <w:szCs w:val="21"/>
        </w:rPr>
        <w:t>辛金亥日，月逢临戌，水运初行，须防目疾。</w:t>
      </w:r>
      <w:r>
        <w:rPr>
          <w:szCs w:val="21"/>
        </w:rPr>
        <w:br/>
      </w:r>
      <w:r>
        <w:rPr>
          <w:szCs w:val="21"/>
        </w:rPr>
        <w:t>辛金坐酉，财官用印，顺行南方，名利必振。</w:t>
      </w:r>
      <w:r>
        <w:rPr>
          <w:szCs w:val="21"/>
        </w:rPr>
        <w:br/>
      </w:r>
      <w:r>
        <w:rPr>
          <w:szCs w:val="21"/>
        </w:rPr>
        <w:t>辛金坐已，官印用月，颁行南方，贵显荣福。</w:t>
      </w:r>
      <w:r>
        <w:rPr>
          <w:szCs w:val="21"/>
        </w:rPr>
        <w:br/>
      </w:r>
      <w:r>
        <w:rPr>
          <w:szCs w:val="21"/>
        </w:rPr>
        <w:t>西金逢离，透土何虑，无土伤身，寿元不住。</w:t>
      </w:r>
      <w:r>
        <w:rPr>
          <w:szCs w:val="21"/>
        </w:rPr>
        <w:br/>
      </w:r>
      <w:r>
        <w:rPr>
          <w:szCs w:val="21"/>
        </w:rPr>
        <w:t>月生四季，日主庚辛；何愁主弱，旺地成名。</w:t>
      </w:r>
      <w:r>
        <w:rPr>
          <w:szCs w:val="21"/>
        </w:rPr>
        <w:br/>
      </w:r>
      <w:r>
        <w:rPr>
          <w:szCs w:val="21"/>
        </w:rPr>
        <w:t>辛金逢火，见土成刑；阳金遇火，透土成名。</w:t>
      </w:r>
      <w:r>
        <w:rPr>
          <w:szCs w:val="21"/>
        </w:rPr>
        <w:br/>
      </w:r>
      <w:r>
        <w:rPr>
          <w:szCs w:val="21"/>
        </w:rPr>
        <w:t>壬生午位，禄马同乡；重重遇火，格局高强。</w:t>
      </w:r>
      <w:r>
        <w:rPr>
          <w:szCs w:val="21"/>
        </w:rPr>
        <w:br/>
      </w:r>
      <w:r>
        <w:rPr>
          <w:szCs w:val="21"/>
        </w:rPr>
        <w:t>壬癸多金，生于酉申，土旺则贵，水旺则贫。</w:t>
      </w:r>
      <w:r>
        <w:rPr>
          <w:szCs w:val="21"/>
        </w:rPr>
        <w:br/>
      </w:r>
      <w:r>
        <w:rPr>
          <w:szCs w:val="21"/>
        </w:rPr>
        <w:t>癸向已宫，财富拘印，运至南方，利名必振。</w:t>
      </w:r>
      <w:r>
        <w:rPr>
          <w:szCs w:val="21"/>
        </w:rPr>
        <w:br/>
      </w:r>
      <w:r>
        <w:rPr>
          <w:szCs w:val="21"/>
        </w:rPr>
        <w:t>癸日己亥，煞财透露，地合伤官，有劳无富。</w:t>
      </w:r>
      <w:r>
        <w:rPr>
          <w:szCs w:val="21"/>
        </w:rPr>
        <w:br/>
      </w:r>
      <w:r>
        <w:rPr>
          <w:szCs w:val="21"/>
        </w:rPr>
        <w:t>癸日申提，卯亥岁时。年煞月劫，林下孤栖。</w:t>
      </w:r>
      <w:r>
        <w:rPr>
          <w:szCs w:val="21"/>
        </w:rPr>
        <w:br/>
      </w:r>
      <w:r>
        <w:rPr>
          <w:szCs w:val="21"/>
        </w:rPr>
        <w:t>癸日干己，阴煞重逢，无官相混，名利必通。</w:t>
      </w:r>
      <w:r>
        <w:rPr>
          <w:szCs w:val="21"/>
        </w:rPr>
        <w:br/>
      </w:r>
      <w:r>
        <w:rPr>
          <w:szCs w:val="21"/>
        </w:rPr>
        <w:t>伤官之格，女人最忌；带印带财，反为富贵。</w:t>
      </w:r>
      <w:r>
        <w:rPr>
          <w:szCs w:val="21"/>
        </w:rPr>
        <w:br/>
      </w:r>
      <w:r>
        <w:rPr>
          <w:szCs w:val="21"/>
        </w:rPr>
        <w:t>煞多有制，女人必贵；官星重犯，浊滥淫类。</w:t>
      </w:r>
      <w:r>
        <w:rPr>
          <w:szCs w:val="21"/>
        </w:rPr>
        <w:br/>
      </w:r>
      <w:r>
        <w:rPr>
          <w:szCs w:val="21"/>
        </w:rPr>
        <w:t>官星桃花，福德堪夸；煞星桃花，朝幼喜巴。</w:t>
      </w:r>
      <w:r>
        <w:rPr>
          <w:szCs w:val="21"/>
        </w:rPr>
        <w:br/>
      </w:r>
      <w:r>
        <w:rPr>
          <w:szCs w:val="21"/>
        </w:rPr>
        <w:t>庚日申时，柱中金局，支无会合，伤官劫妻。</w:t>
      </w:r>
      <w:r>
        <w:rPr>
          <w:szCs w:val="21"/>
        </w:rPr>
        <w:br/>
      </w:r>
      <w:r>
        <w:rPr>
          <w:szCs w:val="21"/>
        </w:rPr>
        <w:t>癸日寅提，壬日亥日，莫犯提纲，祸福难推。</w:t>
      </w:r>
      <w:r>
        <w:rPr>
          <w:szCs w:val="21"/>
        </w:rPr>
        <w:br/>
      </w:r>
      <w:r>
        <w:rPr>
          <w:szCs w:val="21"/>
        </w:rPr>
        <w:t>甲日乾提，见然喜比；金水栽根，忌寅卯未。</w:t>
      </w:r>
      <w:r>
        <w:rPr>
          <w:szCs w:val="21"/>
        </w:rPr>
        <w:br/>
      </w:r>
      <w:r>
        <w:rPr>
          <w:szCs w:val="21"/>
        </w:rPr>
        <w:t>戊巳丑月，比肩透出；叠运入局，忌逢午未。</w:t>
      </w:r>
      <w:r>
        <w:rPr>
          <w:szCs w:val="21"/>
        </w:rPr>
        <w:br/>
      </w:r>
      <w:r>
        <w:rPr>
          <w:szCs w:val="21"/>
        </w:rPr>
        <w:t>壬癸坎宫，支逢午戌，干头比肩，东行为吉。</w:t>
      </w:r>
      <w:r>
        <w:rPr>
          <w:szCs w:val="21"/>
        </w:rPr>
        <w:br/>
      </w:r>
      <w:r>
        <w:rPr>
          <w:szCs w:val="21"/>
        </w:rPr>
        <w:t>甲乙震宫，卯多须夭；逆顺运行，子申发福。</w:t>
      </w:r>
      <w:r>
        <w:rPr>
          <w:szCs w:val="21"/>
        </w:rPr>
        <w:br/>
      </w:r>
      <w:r>
        <w:rPr>
          <w:szCs w:val="21"/>
        </w:rPr>
        <w:t>庚辛巳月，金生火旺，比劫栽根，两行成象。</w:t>
      </w:r>
      <w:r>
        <w:rPr>
          <w:szCs w:val="21"/>
        </w:rPr>
        <w:br/>
      </w:r>
      <w:r>
        <w:rPr>
          <w:szCs w:val="21"/>
        </w:rPr>
        <w:t>丙丁酉月，比肩不忌，火入离宫，比肩一例。</w:t>
      </w:r>
      <w:r>
        <w:rPr>
          <w:szCs w:val="21"/>
        </w:rPr>
        <w:br/>
      </w:r>
      <w:r>
        <w:rPr>
          <w:szCs w:val="21"/>
        </w:rPr>
        <w:t>曲直丑月，带印多金；王癸丑月，土厚金清。</w:t>
      </w:r>
      <w:r>
        <w:rPr>
          <w:szCs w:val="21"/>
        </w:rPr>
        <w:br/>
      </w:r>
      <w:r>
        <w:rPr>
          <w:szCs w:val="21"/>
        </w:rPr>
        <w:t>金神生旺，胜似财官；浊之则贱，清之则垣（身弱）。</w:t>
      </w:r>
      <w:r>
        <w:rPr>
          <w:szCs w:val="21"/>
        </w:rPr>
        <w:br/>
      </w:r>
      <w:r>
        <w:rPr>
          <w:szCs w:val="21"/>
        </w:rPr>
        <w:t>阳木无根，生于丑月，水多转贵，金多则折。</w:t>
      </w:r>
      <w:r>
        <w:rPr>
          <w:szCs w:val="21"/>
        </w:rPr>
        <w:br/>
      </w:r>
      <w:r>
        <w:rPr>
          <w:szCs w:val="21"/>
        </w:rPr>
        <w:t>乙本无根，生临丑月，金多转贵，火土则折。</w:t>
      </w:r>
      <w:r>
        <w:rPr>
          <w:szCs w:val="21"/>
        </w:rPr>
        <w:br/>
      </w:r>
      <w:r>
        <w:rPr>
          <w:szCs w:val="21"/>
        </w:rPr>
        <w:t>丙火无根，子申全见，无制无生，此身贫贱。</w:t>
      </w:r>
      <w:r>
        <w:rPr>
          <w:szCs w:val="21"/>
        </w:rPr>
        <w:br/>
      </w:r>
      <w:r>
        <w:rPr>
          <w:szCs w:val="21"/>
        </w:rPr>
        <w:t>六甲坐申，三重见子，运至北方，须防横死。</w:t>
      </w:r>
      <w:r>
        <w:rPr>
          <w:szCs w:val="21"/>
        </w:rPr>
        <w:br/>
      </w:r>
      <w:r>
        <w:rPr>
          <w:szCs w:val="21"/>
        </w:rPr>
        <w:t>丙临申位，阳水大忌；有制身强，旺成名利。</w:t>
      </w:r>
      <w:r>
        <w:rPr>
          <w:szCs w:val="21"/>
        </w:rPr>
        <w:br/>
      </w:r>
      <w:r>
        <w:rPr>
          <w:szCs w:val="21"/>
        </w:rPr>
        <w:t>己人亥宫，怕逢阴木；月逢印生，自然成福。</w:t>
      </w:r>
      <w:r>
        <w:rPr>
          <w:szCs w:val="21"/>
        </w:rPr>
        <w:br/>
      </w:r>
      <w:r>
        <w:rPr>
          <w:szCs w:val="21"/>
        </w:rPr>
        <w:t>己日逢煞，印旺财伏，运转东南，贵高财足。</w:t>
      </w:r>
      <w:r>
        <w:rPr>
          <w:szCs w:val="21"/>
        </w:rPr>
        <w:br/>
      </w:r>
      <w:r>
        <w:rPr>
          <w:szCs w:val="21"/>
        </w:rPr>
        <w:t>壬寅壬戌，阳土透出，不混官星，福崇显禄。</w:t>
      </w:r>
      <w:r>
        <w:rPr>
          <w:szCs w:val="21"/>
        </w:rPr>
        <w:br/>
      </w:r>
      <w:r>
        <w:rPr>
          <w:szCs w:val="21"/>
        </w:rPr>
        <w:t>阴水无根，火乡有贵，阳水无根，火乡即畏。</w:t>
      </w:r>
      <w:r>
        <w:rPr>
          <w:szCs w:val="21"/>
        </w:rPr>
        <w:br/>
      </w:r>
      <w:r>
        <w:rPr>
          <w:szCs w:val="21"/>
        </w:rPr>
        <w:t>丁酉阴柔，不愁多水；比肩透露，格中最忌。</w:t>
      </w:r>
      <w:r>
        <w:rPr>
          <w:szCs w:val="21"/>
        </w:rPr>
        <w:br/>
      </w:r>
      <w:r>
        <w:rPr>
          <w:szCs w:val="21"/>
        </w:rPr>
        <w:t>戊寅日主，何愁煞旺；露火成名，水来漂荡。</w:t>
      </w:r>
      <w:r>
        <w:rPr>
          <w:szCs w:val="21"/>
        </w:rPr>
        <w:br/>
      </w:r>
      <w:r>
        <w:rPr>
          <w:szCs w:val="21"/>
        </w:rPr>
        <w:t>庚午日主，支火炎炎；见土取贵，见水为嫌。</w:t>
      </w:r>
      <w:r>
        <w:rPr>
          <w:szCs w:val="21"/>
        </w:rPr>
        <w:br/>
      </w:r>
      <w:r>
        <w:rPr>
          <w:szCs w:val="21"/>
        </w:rPr>
        <w:t>辛未身弱，卯提取格；癸酉身弱，见财害格。</w:t>
      </w:r>
      <w:r>
        <w:rPr>
          <w:szCs w:val="21"/>
        </w:rPr>
        <w:br/>
      </w:r>
      <w:r>
        <w:rPr>
          <w:szCs w:val="21"/>
        </w:rPr>
        <w:t>癸已无根，火土重见，透财名利，露根则贱。</w:t>
      </w:r>
      <w:r>
        <w:rPr>
          <w:szCs w:val="21"/>
        </w:rPr>
        <w:br/>
      </w:r>
      <w:r>
        <w:rPr>
          <w:szCs w:val="21"/>
        </w:rPr>
        <w:t>辛酉八月，未时受生，人命遇此，平生多凶（弃命）。</w:t>
      </w:r>
      <w:r>
        <w:rPr>
          <w:szCs w:val="21"/>
        </w:rPr>
        <w:br/>
      </w:r>
      <w:r>
        <w:rPr>
          <w:szCs w:val="21"/>
        </w:rPr>
        <w:t>甲乙无根，怕逢申西，煞合逢之，双目定香。</w:t>
      </w:r>
      <w:r>
        <w:rPr>
          <w:szCs w:val="21"/>
        </w:rPr>
        <w:br/>
      </w:r>
      <w:r>
        <w:rPr>
          <w:szCs w:val="21"/>
        </w:rPr>
        <w:t>乙木酉月，见水为奇，有根丑绝，无根是宜。</w:t>
      </w:r>
      <w:r>
        <w:rPr>
          <w:szCs w:val="21"/>
        </w:rPr>
        <w:br/>
      </w:r>
      <w:r>
        <w:rPr>
          <w:szCs w:val="21"/>
        </w:rPr>
        <w:t>乙木坐酉，庚了透出，遇库归根，孤神得失。</w:t>
      </w:r>
      <w:r>
        <w:rPr>
          <w:szCs w:val="21"/>
        </w:rPr>
        <w:br/>
      </w:r>
      <w:r>
        <w:rPr>
          <w:szCs w:val="21"/>
        </w:rPr>
        <w:t>丙火申提，无根从煞；有根南旺，脱根寿促。</w:t>
      </w:r>
      <w:r>
        <w:rPr>
          <w:szCs w:val="21"/>
        </w:rPr>
        <w:br/>
      </w:r>
      <w:r>
        <w:rPr>
          <w:szCs w:val="21"/>
        </w:rPr>
        <w:t>阳火无根，水乡必忌；阴火无根，水乡必救。</w:t>
      </w:r>
      <w:r>
        <w:rPr>
          <w:szCs w:val="21"/>
        </w:rPr>
        <w:br/>
      </w:r>
      <w:r>
        <w:rPr>
          <w:szCs w:val="21"/>
        </w:rPr>
        <w:t>阻火酉月，弃命就财，北行入格。南走为灾。</w:t>
      </w:r>
      <w:r>
        <w:rPr>
          <w:szCs w:val="21"/>
        </w:rPr>
        <w:br/>
      </w:r>
      <w:r>
        <w:rPr>
          <w:szCs w:val="21"/>
        </w:rPr>
        <w:t>戊己亥月，身弱为弃；卯月同推，嫌根劫比。</w:t>
      </w:r>
      <w:r>
        <w:rPr>
          <w:szCs w:val="21"/>
        </w:rPr>
        <w:br/>
      </w:r>
      <w:r>
        <w:rPr>
          <w:szCs w:val="21"/>
        </w:rPr>
        <w:t>庚金无根，寅宫人局，南方有贵，须防寿促。</w:t>
      </w:r>
      <w:r>
        <w:rPr>
          <w:szCs w:val="21"/>
        </w:rPr>
        <w:br/>
      </w:r>
      <w:r>
        <w:rPr>
          <w:szCs w:val="21"/>
        </w:rPr>
        <w:t>辛已阴柔，水国官煞，运限加金，聪明发达。</w:t>
      </w:r>
      <w:r>
        <w:rPr>
          <w:szCs w:val="21"/>
        </w:rPr>
        <w:br/>
      </w:r>
      <w:r>
        <w:rPr>
          <w:szCs w:val="21"/>
        </w:rPr>
        <w:t>壬日戌提，癸干未月，运喜东方。逢冲则绝。</w:t>
      </w:r>
      <w:r>
        <w:rPr>
          <w:szCs w:val="21"/>
        </w:rPr>
        <w:br/>
      </w:r>
      <w:r>
        <w:rPr>
          <w:szCs w:val="21"/>
        </w:rPr>
        <w:t>弃命就财，须要会财；奔命从煞，须要会煞。</w:t>
      </w:r>
      <w:r>
        <w:rPr>
          <w:szCs w:val="21"/>
        </w:rPr>
        <w:br/>
      </w:r>
      <w:r>
        <w:rPr>
          <w:szCs w:val="21"/>
        </w:rPr>
        <w:t>从财忌煞，从煞喜财；会逢根气，会损无猜。</w:t>
      </w:r>
      <w:r>
        <w:rPr>
          <w:szCs w:val="21"/>
        </w:rPr>
        <w:br/>
      </w:r>
      <w:r>
        <w:rPr>
          <w:szCs w:val="21"/>
        </w:rPr>
        <w:t>此法元元，识得神仙。学者实授，千金莫传。</w:t>
      </w:r>
      <w:r>
        <w:rPr>
          <w:szCs w:val="21"/>
        </w:rPr>
        <w:br/>
        <w:br/>
      </w:r>
      <w:r>
        <w:rPr>
          <w:rStyle w:val="CharChar"/>
          <w:sz w:val="21"/>
          <w:szCs w:val="21"/>
        </w:rPr>
        <w:t>五言独步</w:t>
      </w:r>
      <w:r>
        <w:rPr>
          <w:szCs w:val="21"/>
        </w:rPr>
        <w:br/>
        <w:br/>
      </w:r>
      <w:r>
        <w:rPr>
          <w:szCs w:val="21"/>
        </w:rPr>
        <w:t>有病方为贵，无伤不是奇；格中如去病，财禄喜相随。</w:t>
      </w:r>
      <w:r>
        <w:rPr>
          <w:szCs w:val="21"/>
        </w:rPr>
        <w:br/>
      </w:r>
      <w:r>
        <w:rPr>
          <w:szCs w:val="21"/>
        </w:rPr>
        <w:t>寅卯多金五，贫富高低走。南地怕逢申，北方休见西。</w:t>
      </w:r>
      <w:r>
        <w:rPr>
          <w:szCs w:val="21"/>
        </w:rPr>
        <w:br/>
      </w:r>
      <w:r>
        <w:rPr>
          <w:szCs w:val="21"/>
        </w:rPr>
        <w:t>建禄生提月，财官喜透天，不宜身再旺，惟喜茂财源。</w:t>
      </w:r>
      <w:r>
        <w:rPr>
          <w:szCs w:val="21"/>
        </w:rPr>
        <w:br/>
      </w:r>
      <w:r>
        <w:rPr>
          <w:szCs w:val="21"/>
        </w:rPr>
        <w:t>土厚多逢火，归金旺遇秋，冬天水木泛，名利总虚浮。</w:t>
      </w:r>
      <w:r>
        <w:rPr>
          <w:szCs w:val="21"/>
        </w:rPr>
        <w:br/>
      </w:r>
      <w:r>
        <w:rPr>
          <w:szCs w:val="21"/>
        </w:rPr>
        <w:t>甲乙生居卯，金多运吉祥；不宜重见煞，火地得衣粮。</w:t>
      </w:r>
      <w:r>
        <w:rPr>
          <w:szCs w:val="21"/>
        </w:rPr>
        <w:br/>
      </w:r>
      <w:r>
        <w:rPr>
          <w:szCs w:val="21"/>
        </w:rPr>
        <w:t>火忌西方西，金沉怕水乡；木神休见午，水到卯宫伤。</w:t>
      </w:r>
      <w:r>
        <w:rPr>
          <w:szCs w:val="21"/>
        </w:rPr>
        <w:br/>
      </w:r>
      <w:r>
        <w:rPr>
          <w:szCs w:val="21"/>
        </w:rPr>
        <w:t>土宿休行亥，临官在己富；南方根有旺。西北莫相逢。</w:t>
      </w:r>
      <w:r>
        <w:rPr>
          <w:szCs w:val="21"/>
        </w:rPr>
        <w:br/>
      </w:r>
      <w:r>
        <w:rPr>
          <w:szCs w:val="21"/>
        </w:rPr>
        <w:t>明日朝阳格，无根月建辰，西方还有贵，干怕火来侵。</w:t>
      </w:r>
      <w:r>
        <w:rPr>
          <w:szCs w:val="21"/>
        </w:rPr>
        <w:br/>
      </w:r>
      <w:r>
        <w:rPr>
          <w:szCs w:val="21"/>
        </w:rPr>
        <w:t>乙木生居西，莫逢全已丑；富贵坎离宫，贫穷坤民守。</w:t>
      </w:r>
      <w:r>
        <w:rPr>
          <w:szCs w:val="21"/>
        </w:rPr>
        <w:br/>
      </w:r>
      <w:r>
        <w:rPr>
          <w:szCs w:val="21"/>
        </w:rPr>
        <w:t>有煞只论煞，无煞方论用。只要去煞星，不怕提纲重。</w:t>
      </w:r>
      <w:r>
        <w:rPr>
          <w:szCs w:val="21"/>
        </w:rPr>
        <w:br/>
      </w:r>
      <w:r>
        <w:rPr>
          <w:szCs w:val="21"/>
        </w:rPr>
        <w:t>甲乙若逢申，煞印暗相生。木旺金逢旺，冠袍必挂身。</w:t>
      </w:r>
      <w:r>
        <w:rPr>
          <w:szCs w:val="21"/>
        </w:rPr>
        <w:br/>
      </w:r>
      <w:r>
        <w:rPr>
          <w:szCs w:val="21"/>
        </w:rPr>
        <w:t>丙火怕重逢，北方返有功；虽然宜见水，犹恐对提冲。</w:t>
      </w:r>
      <w:r>
        <w:rPr>
          <w:szCs w:val="21"/>
        </w:rPr>
        <w:br/>
      </w:r>
      <w:r>
        <w:rPr>
          <w:szCs w:val="21"/>
        </w:rPr>
        <w:t>八月官星旺，甲逢秋气深，财官兼有助，名利自然亨。</w:t>
      </w:r>
      <w:r>
        <w:rPr>
          <w:szCs w:val="21"/>
        </w:rPr>
        <w:br/>
      </w:r>
      <w:r>
        <w:rPr>
          <w:szCs w:val="21"/>
        </w:rPr>
        <w:t>血直生春月，庚辛干上逢；南离推富贵，坎地却犹凶。</w:t>
      </w:r>
      <w:r>
        <w:rPr>
          <w:szCs w:val="21"/>
        </w:rPr>
        <w:br/>
      </w:r>
      <w:r>
        <w:rPr>
          <w:szCs w:val="21"/>
        </w:rPr>
        <w:t>甲乙生三月，庚辛戌来存，丑宫壬癸位，何虑见无根。</w:t>
      </w:r>
      <w:r>
        <w:rPr>
          <w:szCs w:val="21"/>
        </w:rPr>
        <w:br/>
      </w:r>
      <w:r>
        <w:rPr>
          <w:szCs w:val="21"/>
        </w:rPr>
        <w:t>木茂宜金火，身衰鬼作关，时分西与北，轻重辨东南。</w:t>
      </w:r>
      <w:r>
        <w:rPr>
          <w:szCs w:val="21"/>
        </w:rPr>
        <w:br/>
      </w:r>
      <w:r>
        <w:rPr>
          <w:szCs w:val="21"/>
        </w:rPr>
        <w:t>时上胞胎格，月逢印经通，煞官行运助，职位至三公。</w:t>
      </w:r>
      <w:r>
        <w:rPr>
          <w:szCs w:val="21"/>
        </w:rPr>
        <w:br/>
      </w:r>
      <w:r>
        <w:rPr>
          <w:szCs w:val="21"/>
        </w:rPr>
        <w:t>二子不冲午，二寅不冲申，二午不冲子，二申不冲寅。</w:t>
      </w:r>
      <w:r>
        <w:rPr>
          <w:szCs w:val="21"/>
        </w:rPr>
        <w:br/>
      </w:r>
      <w:r>
        <w:rPr>
          <w:szCs w:val="21"/>
        </w:rPr>
        <w:t>得一分三格，财官印经全；运中逢克破，一命丧黄泉。</w:t>
      </w:r>
      <w:r>
        <w:rPr>
          <w:szCs w:val="21"/>
        </w:rPr>
        <w:br/>
      </w:r>
      <w:r>
        <w:rPr>
          <w:szCs w:val="21"/>
        </w:rPr>
        <w:t>进气死不死，退气生不生；终年无发旺，犹忌少年刑。</w:t>
      </w:r>
      <w:r>
        <w:rPr>
          <w:szCs w:val="21"/>
        </w:rPr>
        <w:br/>
      </w:r>
      <w:r>
        <w:rPr>
          <w:szCs w:val="21"/>
        </w:rPr>
        <w:t>时上偏财格，干头忌比肩；月生身主旺，贵气福重深。</w:t>
      </w:r>
      <w:r>
        <w:rPr>
          <w:szCs w:val="21"/>
        </w:rPr>
        <w:br/>
      </w:r>
      <w:r>
        <w:rPr>
          <w:szCs w:val="21"/>
        </w:rPr>
        <w:t>时上一位贵，藏在支中是，日主要刚强，名利方有气。</w:t>
      </w:r>
      <w:r>
        <w:rPr>
          <w:szCs w:val="21"/>
        </w:rPr>
        <w:br/>
      </w:r>
      <w:r>
        <w:rPr>
          <w:szCs w:val="21"/>
        </w:rPr>
        <w:t>运行十载数，上下五年分；先看流年岁，深知来往旬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tbl>
      <w:tblPr>
        <w:tblW w:w="63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"/>
        <w:gridCol w:w="2"/>
      </w:tblGrid>
      <w:tr>
        <w:trPr/>
        <w:tc>
          <w:tcPr>
            <w:tcW w:w="2" w:type="dxa"/>
            <w:tcBorders/>
            <w:vAlign w:val="center"/>
          </w:tcPr>
          <w:p>
            <w:pPr>
              <w:pStyle w:val="Normal"/>
              <w:snapToGrid w:val="false"/>
              <w:ind w:first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" w:type="dxa"/>
            <w:tcBorders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54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2" w:type="dxa"/>
            <w:tcBorders/>
            <w:shd w:fill="E1C588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2" w:type="dxa"/>
            <w:tcBorders/>
            <w:shd w:fill="EBDCB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sectPr>
      <w:footerReference w:type="default" r:id="rId4"/>
      <w:type w:val="nextPage"/>
      <w:pgSz w:w="8391" w:h="11906"/>
      <w:pgMar w:left="1134" w:right="878" w:gutter="0" w:header="0" w:top="851" w:footer="577" w:bottom="993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altName w:val="Century Gothic"/>
    <w:charset w:val="00"/>
    <w:family w:val="swiss"/>
    <w:pitch w:val="variable"/>
  </w:font>
  <w:font w:name="华文行楷">
    <w:altName w:val="Lingoes Unicode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A">
    <w:name w:val="a"/>
    <w:basedOn w:val="Style13"/>
    <w:qFormat/>
    <w:rPr/>
  </w:style>
  <w:style w:type="character" w:styleId="C">
    <w:name w:val="c"/>
    <w:basedOn w:val="Style13"/>
    <w:qFormat/>
    <w:rPr/>
  </w:style>
  <w:style w:type="character" w:styleId="B">
    <w:name w:val="b"/>
    <w:basedOn w:val="Style13"/>
    <w:qFormat/>
    <w:rPr/>
  </w:style>
  <w:style w:type="character" w:styleId="CharChar3">
    <w:name w:val=" Char Char3"/>
    <w:basedOn w:val="Style13"/>
    <w:qFormat/>
    <w:rPr>
      <w:kern w:val="2"/>
      <w:sz w:val="18"/>
      <w:szCs w:val="18"/>
    </w:rPr>
  </w:style>
  <w:style w:type="character" w:styleId="CharChar2">
    <w:name w:val=" Char Char2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strike w:val="false"/>
      <w:dstrike w:val="false"/>
      <w:color w:val="444444"/>
      <w:u w:val="none"/>
    </w:rPr>
  </w:style>
  <w:style w:type="character" w:styleId="Emphasis">
    <w:name w:val="Emphasis"/>
    <w:basedOn w:val="Style13"/>
    <w:qFormat/>
    <w:rPr>
      <w:i w:val="false"/>
      <w:iCs w:val="false"/>
    </w:rPr>
  </w:style>
  <w:style w:type="character" w:styleId="StrongEmphasis">
    <w:name w:val="Strong"/>
    <w:basedOn w:val="Style13"/>
    <w:qFormat/>
    <w:rPr>
      <w:b/>
      <w:bCs/>
      <w:i w:val="false"/>
      <w:iCs w:val="false"/>
    </w:rPr>
  </w:style>
  <w:style w:type="character" w:styleId="Ttag">
    <w:name w:val="t_tag"/>
    <w:basedOn w:val="Style13"/>
    <w:qFormat/>
    <w:rPr/>
  </w:style>
  <w:style w:type="character" w:styleId="CharChar1">
    <w:name w:val=" Char Char1"/>
    <w:basedOn w:val="Style13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Char">
    <w:name w:val=" Char Char"/>
    <w:basedOn w:val="Style13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Char4">
    <w:name w:val=" Char Char4"/>
    <w:basedOn w:val="Style13"/>
    <w:qFormat/>
    <w:rPr>
      <w:b/>
      <w:bCs/>
      <w:kern w:val="2"/>
      <w:sz w:val="44"/>
      <w:szCs w:val="44"/>
    </w:rPr>
  </w:style>
  <w:style w:type="character" w:styleId="Style14">
    <w:name w:val="明显强调"/>
    <w:basedOn w:val="Style13"/>
    <w:qFormat/>
    <w:rPr>
      <w:b/>
      <w:bCs/>
      <w:i/>
      <w:iCs/>
      <w:color w:val="4F81BD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Palatino Linotype" w:hAnsi="Cambria;Palatino Linotype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C1">
    <w:name w:val="c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;Palatino Linotype" w:hAnsi="Cambria;Palatino Linotype" w:cs="Times New Roman"/>
      <w:b/>
      <w:bCs/>
      <w:kern w:val="2"/>
      <w:sz w:val="32"/>
      <w:szCs w:val="3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>
      <w:rFonts w:ascii="Calibri;Century Gothic" w:hAnsi="Calibri;Century Gothic" w:eastAsia="宋体;SimSun" w:cs="Times New Roman"/>
      <w:szCs w:val="22"/>
    </w:rPr>
  </w:style>
  <w:style w:type="paragraph" w:styleId="Contents4">
    <w:name w:val="TOC 4"/>
    <w:basedOn w:val="Normal"/>
    <w:next w:val="Normal"/>
    <w:pPr>
      <w:ind w:left="1260" w:hanging="0"/>
    </w:pPr>
    <w:rPr>
      <w:rFonts w:ascii="Calibri;Century Gothic" w:hAnsi="Calibri;Century Gothic" w:eastAsia="宋体;SimSun" w:cs="Times New Roman"/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;Century Gothic" w:hAnsi="Calibri;Century Gothic" w:eastAsia="宋体;SimSun" w:cs="Times New Roman"/>
      <w:szCs w:val="22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;Century Gothic" w:hAnsi="Calibri;Century Gothic" w:eastAsia="宋体;SimSun" w:cs="Times New Roman"/>
      <w:szCs w:val="22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;Century Gothic" w:hAnsi="Calibri;Century Gothic" w:eastAsia="宋体;SimSun" w:cs="Times New Roman"/>
      <w:szCs w:val="22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;Century Gothic" w:hAnsi="Calibri;Century Gothic" w:eastAsia="宋体;SimSun" w:cs="Times New Roman"/>
      <w:szCs w:val="22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;Century Gothic" w:hAnsi="Calibri;Century Gothic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3:41:00Z</dcterms:created>
  <dc:creator>crm</dc:creator>
  <dc:description/>
  <cp:keywords/>
  <dc:language>en-US</dc:language>
  <cp:lastModifiedBy>SKYFREE</cp:lastModifiedBy>
  <cp:lastPrinted>2009-03-27T17:25:00Z</cp:lastPrinted>
  <dcterms:modified xsi:type="dcterms:W3CDTF">2010-11-06T14:49:00Z</dcterms:modified>
  <cp:revision>208</cp:revision>
  <dc:subject/>
  <dc:title>三命通会</dc:title>
</cp:coreProperties>
</file>