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原版</w:t>
      </w:r>
      <w:r>
        <w:rPr>
          <w:sz w:val="24"/>
        </w:rPr>
        <w:t>SPSS 22</w:t>
      </w:r>
      <w:r>
        <w:rPr>
          <w:sz w:val="24"/>
        </w:rPr>
        <w:t>下载地址（</w:t>
      </w:r>
      <w:r>
        <w:rPr>
          <w:sz w:val="24"/>
        </w:rPr>
        <w:t>32</w:t>
      </w:r>
      <w:r>
        <w:rPr>
          <w:sz w:val="24"/>
        </w:rPr>
        <w:t>位、</w:t>
      </w:r>
      <w:r>
        <w:rPr>
          <w:sz w:val="24"/>
        </w:rPr>
        <w:t>64</w:t>
      </w:r>
      <w:r>
        <w:rPr>
          <w:sz w:val="24"/>
        </w:rPr>
        <w:t>位）：下载对应位数的版即可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pan.baidu.com/s/1xhQPH" \l "dir/path=%2Fapps%2FSPSS(点击进入下载)%2FSPSS 2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pan.baidu.com/s/1xhQPH#dir/path=%2Fapps%2FSPSS(%E7%82%B9%E5%87%BB%E8%BF%9B%E5%85%A5%E4%B8%8B%E8%BD%BD)%2FSPSS%2022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授权码：</w:t>
      </w:r>
    </w:p>
    <w:p>
      <w:pPr>
        <w:pStyle w:val="Normal"/>
        <w:rPr/>
      </w:pPr>
      <w:r>
        <w:rPr/>
        <w:t>9DNCAF2O3QVDV7FBIO696OO6GWLNXZPPRYTPWF2PPX7C8T6Y24LMVV2ET7DOLX5CXAL5YDLL79UPGEFCPDXP5Q8O5E</w:t>
      </w:r>
    </w:p>
    <w:p>
      <w:pPr>
        <w:pStyle w:val="Normal"/>
        <w:rPr/>
      </w:pPr>
      <w:r>
        <w:rPr/>
        <w:drawing>
          <wp:inline distT="0" distB="0" distL="0" distR="0">
            <wp:extent cx="4799965" cy="364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364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3647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3666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3647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3647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0440" cy="3647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0440" cy="3647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3666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052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3647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3647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3647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1865" cy="4190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1865" cy="4190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1865" cy="4190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1865" cy="4190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2811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7:02:00Z</dcterms:created>
  <dc:creator>FireWolf</dc:creator>
  <dc:description/>
  <cp:keywords/>
  <dc:language>en-US</dc:language>
  <cp:lastModifiedBy>莫天彬</cp:lastModifiedBy>
  <dcterms:modified xsi:type="dcterms:W3CDTF">2013-12-01T07:06:00Z</dcterms:modified>
  <cp:revision>2</cp:revision>
  <dc:subject/>
  <dc:title/>
</cp:coreProperties>
</file>