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步骤：</w:t>
      </w:r>
    </w:p>
    <w:p>
      <w:pPr>
        <w:pStyle w:val="Normal"/>
        <w:rPr/>
      </w:pPr>
      <w:r>
        <w:rPr/>
        <w:t xml:space="preserve">1. </w:t>
      </w:r>
      <w:r>
        <w:rPr/>
        <w:t>点击电脑桌面的开始程序，选择“打印机和传真”选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2357" r="609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选择添加打印机选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891540</wp:posOffset>
                </wp:positionV>
                <wp:extent cx="571500" cy="1981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0.2pt;width:44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686300" cy="3509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/>
        <w:t>在添加打印机向导中点“下一步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91075" cy="3571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571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3514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571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-1337310</wp:posOffset>
                </wp:positionV>
                <wp:extent cx="10287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-105.3pt;width:80.95pt;height:2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6225" cy="2028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9319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35:00Z</dcterms:created>
  <dc:creator>tanxu</dc:creator>
  <dc:description/>
  <cp:keywords/>
  <dc:language>en-US</dc:language>
  <cp:lastModifiedBy>tanxu</cp:lastModifiedBy>
  <dcterms:modified xsi:type="dcterms:W3CDTF">2010-09-27T04:46:00Z</dcterms:modified>
  <cp:revision>2</cp:revision>
  <dc:subject/>
  <dc:title>安装步骤：</dc:title>
</cp:coreProperties>
</file>