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310</wp:posOffset>
                </wp:positionH>
                <wp:positionV relativeFrom="paragraph">
                  <wp:posOffset>103505</wp:posOffset>
                </wp:positionV>
                <wp:extent cx="4419600" cy="792480"/>
                <wp:effectExtent l="17145" t="5080" r="177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92360"/>
                        </a:xfrm>
                        <a:custGeom>
                          <a:avLst/>
                          <a:gdLst>
                            <a:gd name="textAreaLeft" fmla="*/ 313200 w 2505600"/>
                            <a:gd name="textAreaRight" fmla="*/ 2192400 w 2505600"/>
                            <a:gd name="textAreaTop" fmla="*/ 56160 h 449280"/>
                            <a:gd name="textAreaBottom" fmla="*/ 44964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675" stAng="16200000" swAng="5400000"/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0925"/>
                              </a:lnTo>
                              <a:arcTo wR="675" hR="675" stAng="0" swAng="5400000"/>
                              <a:lnTo>
                                <a:pt x="3375" y="21600"/>
                              </a:lnTo>
                              <a:arcTo wR="675" hR="675" stAng="5400000" swAng="5400000"/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675"/>
                              </a:moveTo>
                              <a:arcTo wR="675" hR="675" stAng="0" swAng="5400000"/>
                              <a:lnTo>
                                <a:pt x="3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16200" y="675"/>
                              </a:moveTo>
                              <a:arcTo wR="675" hR="675" stAng="10800000" swAng="-5400000"/>
                              <a:lnTo>
                                <a:pt x="18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2700" y="2025"/>
                              </a:move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18900" y="2025"/>
                              </a:moveTo>
                              <a:lnTo>
                                <a:pt x="189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5.3pt;margin-top:8.15pt;width:347.95pt;height:62.3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55065</wp:posOffset>
                </wp:positionH>
                <wp:positionV relativeFrom="paragraph">
                  <wp:posOffset>363220</wp:posOffset>
                </wp:positionV>
                <wp:extent cx="2904490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章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“易语言”基础知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1.9pt;mso-wrap-distance-left:9.05pt;mso-wrap-distance-right:9.05pt;mso-wrap-distance-top:0pt;mso-wrap-distance-bottom:0pt;margin-top:28.6pt;mso-position-vertical-relative:text;margin-left:9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第</w:t>
                      </w:r>
                      <w:r>
                        <w:rPr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章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“易语言”基础知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38885</wp:posOffset>
                </wp:positionH>
                <wp:positionV relativeFrom="paragraph">
                  <wp:posOffset>168910</wp:posOffset>
                </wp:positionV>
                <wp:extent cx="3543300" cy="1584960"/>
                <wp:effectExtent l="314960" t="5080" r="35509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585080"/>
                        </a:xfrm>
                        <a:prstGeom prst="cloudCallout">
                          <a:avLst>
                            <a:gd name="adj1" fmla="val -55500"/>
                            <a:gd name="adj2" fmla="val 26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章主要介绍“易语言”的下载、安装和运行后的界面。并介绍了一个简单的小程序，以帮助用户初步了解易语言。最后介绍编程的输入方法，以及一些初学者会遇到的常见问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55pt;margin-top:13.3pt;width:278.95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章主要介绍“易语言”的下载、安装和运行后的界面。并介绍了一个简单的小程序，以帮助用户初步了解易语言。最后介绍编程的输入方法，以及一些初学者会遇到的常见问题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36525</wp:posOffset>
            </wp:positionH>
            <wp:positionV relativeFrom="paragraph">
              <wp:posOffset>635</wp:posOffset>
            </wp:positionV>
            <wp:extent cx="793750" cy="9632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3055</wp:posOffset>
                </wp:positionH>
                <wp:positionV relativeFrom="paragraph">
                  <wp:posOffset>88900</wp:posOffset>
                </wp:positionV>
                <wp:extent cx="4504055" cy="16186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61861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本章学习内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.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如何下载“易语言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1.6  </w:t>
                            </w:r>
                            <w:r>
                              <w:rPr/>
                              <w:t>如何较好地输入程序代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1.2  </w:t>
                            </w:r>
                            <w:r>
                              <w:rPr/>
                              <w:t>如何安装“易语言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1.7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易语言”的帮助系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1.3  </w:t>
                            </w:r>
                            <w:r>
                              <w:rPr/>
                              <w:t>了解“易语言”的界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1.8  </w:t>
                            </w:r>
                            <w:r>
                              <w:rPr/>
                              <w:t>初学者的常见问题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1.4  </w:t>
                            </w:r>
                            <w:r>
                              <w:rPr/>
                              <w:t>开始写第一个易程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1.9  </w:t>
                            </w:r>
                            <w:r>
                              <w:rPr/>
                              <w:t>课后练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1.5  </w:t>
                            </w:r>
                            <w:r>
                              <w:rPr/>
                              <w:t>分析第一个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EAEAEA" strokeweight="0pt" style="position:absolute;rotation:-0;width:354.65pt;height:127.45pt;mso-wrap-distance-left:9.05pt;mso-wrap-distance-right:9.05pt;mso-wrap-distance-top:0pt;mso-wrap-distance-bottom:0pt;margin-top:7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本章学习内容</w:t>
                      </w:r>
                      <w:r>
                        <w:rPr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1.1</w:t>
                      </w:r>
                      <w:r>
                        <w:rPr/>
                        <w:t xml:space="preserve">  </w:t>
                      </w:r>
                      <w:r>
                        <w:rPr/>
                        <w:t>如何下载“易语言”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 xml:space="preserve">1.6  </w:t>
                      </w:r>
                      <w:r>
                        <w:rPr/>
                        <w:t>如何较好地输入程序代码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 xml:space="preserve">1.2  </w:t>
                      </w:r>
                      <w:r>
                        <w:rPr/>
                        <w:t>如何安装“易语言”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 xml:space="preserve">1.7  </w:t>
                      </w: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/>
                        <w:t>易语言”的帮助系统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 xml:space="preserve">1.3  </w:t>
                      </w:r>
                      <w:r>
                        <w:rPr/>
                        <w:t>了解“易语言”的界面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1.8  </w:t>
                      </w:r>
                      <w:r>
                        <w:rPr/>
                        <w:t>初学者的常见问题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 xml:space="preserve">1.4  </w:t>
                      </w:r>
                      <w:r>
                        <w:rPr/>
                        <w:t>开始写第一个易程序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 xml:space="preserve">1.9  </w:t>
                      </w:r>
                      <w:r>
                        <w:rPr/>
                        <w:t>课后练习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 xml:space="preserve">1.5  </w:t>
                      </w:r>
                      <w:r>
                        <w:rPr/>
                        <w:t>分析第一个易程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0485</wp:posOffset>
                </wp:positionH>
                <wp:positionV relativeFrom="paragraph">
                  <wp:posOffset>-2540</wp:posOffset>
                </wp:positionV>
                <wp:extent cx="4876800" cy="2179955"/>
                <wp:effectExtent l="5080" t="5715" r="13906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21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意：安装与运行易语言对电脑的基本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39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pacing w:val="-6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易语言”对硬件要求不高，只要可运行Win 95以上操作系统的电脑都可以使用易语言。“易语言”运行的最低计算机配置为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pacing w:val="-6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indows 9X / 2000 / NT/XP/2003 操作系统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pacing w:val="-6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entium 或更高的处理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pacing w:val="-6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GA 或分辨率更高的显示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pacing w:val="-6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6MB 内存（推荐128MB以上内存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鼠标或其他定点设备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420" w:firstLine="396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若电脑可上英特网，则可直接下载易语言最新版本，也可参与易语言论坛的讨论，并从有关网站得到大量例程和资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55pt;margin-top:-0.2pt;width:383.95pt;height:17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意：安装与运行易语言对电脑的基本要求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396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pacing w:val="-6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易语言”对硬件要求不高，只要可运行Win 95以上操作系统的电脑都可以使用易语言。“易语言”运行的最低计算机配置为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20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pacing w:val="-6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Windows 9X / 2000 / NT/XP/2003 操作系统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20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pacing w:val="-6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Pentium 或更高的处理器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20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pacing w:val="-6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VGA 或分辨率更高的显示器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20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pacing w:val="-6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6MB 内存（推荐128MB以上内存）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200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鼠标或其他定点设备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left="420" w:firstLine="396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若电脑可上英特网，则可直接下载易语言最新版本，也可参与易语言论坛的讨论，并从有关网站得到大量例程和资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142875</wp:posOffset>
            </wp:positionH>
            <wp:positionV relativeFrom="paragraph">
              <wp:posOffset>157480</wp:posOffset>
            </wp:positionV>
            <wp:extent cx="344170" cy="2597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157095" cy="14922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17pt;margin-top:15.6pt;width:169.8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1.1  </w:t>
      </w:r>
      <w:r>
        <w:rPr>
          <w:b/>
          <w:sz w:val="30"/>
          <w:szCs w:val="30"/>
        </w:rPr>
        <w:t>如何下载易语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971800" cy="627380"/>
                <wp:effectExtent l="5080" t="5080" r="5715" b="4654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27480"/>
                        </a:xfrm>
                        <a:prstGeom prst="wedgeRoundRectCallout">
                          <a:avLst>
                            <a:gd name="adj1" fmla="val -27564"/>
                            <a:gd name="adj2" fmla="val 122773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何从网上下载最新版本的“易语言”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大家可以在浏览器地址栏中输入以下的网址：www.eyuyan.c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pt;margin-top:0pt;width:233.95pt;height:4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18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何从网上下载最新版本的“易语言”呢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8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大家可以在浏览器地址栏中输入以下的网址：www.eyuyan.com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800100" cy="1485900"/>
                <wp:effectExtent l="2105025" t="5080" r="346075" b="3340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wedgeRoundRectCallout">
                          <a:avLst>
                            <a:gd name="adj1" fmla="val -312620"/>
                            <a:gd name="adj2" fmla="val 72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鼠标点击下载链接，进入易语言的下载页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62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鼠标点击下载链接，进入易语言的下载页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705350" cy="29908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30200</wp:posOffset>
            </wp:positionH>
            <wp:positionV relativeFrom="paragraph">
              <wp:posOffset>34290</wp:posOffset>
            </wp:positionV>
            <wp:extent cx="4632325" cy="236029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02100</wp:posOffset>
                </wp:positionH>
                <wp:positionV relativeFrom="paragraph">
                  <wp:posOffset>99060</wp:posOffset>
                </wp:positionV>
                <wp:extent cx="990600" cy="2179320"/>
                <wp:effectExtent l="956310" t="5080" r="5778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179440"/>
                        </a:xfrm>
                        <a:prstGeom prst="wedgeRoundRectCallout">
                          <a:avLst>
                            <a:gd name="adj1" fmla="val -144680"/>
                            <a:gd name="adj2" fmla="val 36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内用户可以下载“易语言”的简体中文版本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鼠标右键点击这里，在弹出的菜单中选“目标另存为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pt;margin-top:7.8pt;width:77.95pt;height:17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国内用户可以下载“易语言”的简体中文版本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鼠标右键点击这里，在弹出的菜单中选“目标另存为”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95600" cy="594360"/>
                <wp:effectExtent l="5080" t="5080" r="5715" b="3638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94360"/>
                        </a:xfrm>
                        <a:prstGeom prst="wedgeRoundRectCallout">
                          <a:avLst>
                            <a:gd name="adj1" fmla="val 22875"/>
                            <a:gd name="adj2" fmla="val 109935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这里选择一个保存位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22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这里选择一个保存位置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28600</wp:posOffset>
            </wp:positionH>
            <wp:positionV relativeFrom="paragraph">
              <wp:posOffset>102235</wp:posOffset>
            </wp:positionV>
            <wp:extent cx="4114800" cy="306768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71700</wp:posOffset>
                </wp:positionH>
                <wp:positionV relativeFrom="paragraph">
                  <wp:posOffset>33020</wp:posOffset>
                </wp:positionV>
                <wp:extent cx="2886710" cy="660400"/>
                <wp:effectExtent l="5080" t="5080" r="5715" b="793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840" cy="660240"/>
                        </a:xfrm>
                        <a:prstGeom prst="wedgeRoundRectCallout">
                          <a:avLst>
                            <a:gd name="adj1" fmla="val 11879"/>
                            <a:gd name="adj2" fmla="val 168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鼠标点击“保存”按钮，即可将易语言的安装包保存到自己的电脑里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.6pt;width:227.25pt;height:5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鼠标点击“保存”按钮，即可将易语言的安装包保存到自己的电脑里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90170</wp:posOffset>
            </wp:positionH>
            <wp:positionV relativeFrom="paragraph">
              <wp:posOffset>46990</wp:posOffset>
            </wp:positionV>
            <wp:extent cx="604520" cy="68707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align>center</wp:align>
                </wp:positionH>
                <wp:positionV relativeFrom="paragraph">
                  <wp:posOffset>6985</wp:posOffset>
                </wp:positionV>
                <wp:extent cx="4495800" cy="2557145"/>
                <wp:effectExtent l="5080" t="5715" r="2743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5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下载页面中还可以下载以下程序，它们的作用分别是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密狗驱动安装程序：如果您已购买了易语言加密狗企业版，则必须首先下载并安装此驱动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《易语言零起点》教程：Liigo编写的供初学者学习的易语言教程，适合于初学者向中级进阶学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易语言2.53简体中文免费版：此为以前的易语言版本，没有加入任何限制，现提供给大家作为了解易语言之用。可生成EXE可执行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in95正常使用补丁：在Windows95系统下运行易语言或易程序前必须首先安装此补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25pt;margin-top:0.55pt;width:353.95pt;height:201.3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下载页面中还可以下载以下程序，它们的作用分别是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密狗驱动安装程序：如果您已购买了易语言加密狗企业版，则必须首先下载并安装此驱动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《易语言零起点》教程：Liigo编写的供初学者学习的易语言教程，适合于初学者向中级进阶学习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易语言2.53简体中文免费版：此为以前的易语言版本，没有加入任何限制，现提供给大家作为了解易语言之用。可生成EXE可执行文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Win95正常使用补丁：在Windows95系统下运行易语言或易程序前必须首先安装此补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157095" cy="1492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17pt;margin-top:15.6pt;width:169.8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 xml:space="preserve">1.2  </w:t>
      </w:r>
      <w:r>
        <w:rPr>
          <w:b/>
          <w:sz w:val="30"/>
          <w:szCs w:val="30"/>
        </w:rPr>
        <w:t>如何安装易语言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162425" cy="21336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4600</wp:posOffset>
                </wp:positionH>
                <wp:positionV relativeFrom="paragraph">
                  <wp:posOffset>1380490</wp:posOffset>
                </wp:positionV>
                <wp:extent cx="2400300" cy="660400"/>
                <wp:effectExtent l="126365" t="401955" r="4324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60240"/>
                        </a:xfrm>
                        <a:prstGeom prst="wedgeRoundRectCallout">
                          <a:avLst>
                            <a:gd name="adj1" fmla="val -54152"/>
                            <a:gd name="adj2" fmla="val -1086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易语言安装程序所在目录下，双击安装程序图标，以安装易语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8.7pt;width:188.95pt;height:5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易语言安装程序所在目录下，双击安装程序图标，以安装易语言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523875</wp:posOffset>
            </wp:positionH>
            <wp:positionV relativeFrom="paragraph">
              <wp:posOffset>99060</wp:posOffset>
            </wp:positionV>
            <wp:extent cx="4048125" cy="290512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7005" w:leader="none"/>
        </w:tabs>
        <w:ind w:firstLine="420"/>
        <w:rPr/>
      </w:pPr>
      <w:r>
        <w:rPr/>
        <w:tab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590800" cy="660400"/>
                <wp:effectExtent l="5080" t="284480" r="20129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60240"/>
                        </a:xfrm>
                        <a:prstGeom prst="wedgeRoundRectCallout">
                          <a:avLst>
                            <a:gd name="adj1" fmla="val 57648"/>
                            <a:gd name="adj2" fmla="val -92305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欢迎安装界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下一步，继续安装易语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pt;width:203.95pt;height:5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欢迎安装界面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下一步，继续安装易语言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15620</wp:posOffset>
            </wp:positionH>
            <wp:positionV relativeFrom="paragraph">
              <wp:posOffset>635</wp:posOffset>
            </wp:positionV>
            <wp:extent cx="3827780" cy="274764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971800" cy="495300"/>
                <wp:effectExtent l="5080" t="2990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95360"/>
                        </a:xfrm>
                        <a:prstGeom prst="wedgeRoundRectCallout">
                          <a:avLst>
                            <a:gd name="adj1" fmla="val 5939"/>
                            <a:gd name="adj2" fmla="val -10884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进入用户使用许可协议界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“是”按钮，继续安装易语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23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进入用户使用许可协议界面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“是”按钮，继续安装易语言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09575</wp:posOffset>
            </wp:positionH>
            <wp:positionV relativeFrom="paragraph">
              <wp:posOffset>635</wp:posOffset>
            </wp:positionV>
            <wp:extent cx="4048125" cy="290512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971800" cy="594360"/>
                <wp:effectExtent l="5080" t="245110" r="54102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94360"/>
                        </a:xfrm>
                        <a:prstGeom prst="wedgeRoundRectCallout">
                          <a:avLst>
                            <a:gd name="adj1" fmla="val 20041"/>
                            <a:gd name="adj2" fmla="val -9027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自述文件，可以了解易语言的新增功能。点击“下一步”按钮，继续安装易语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233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过自述文件，可以了解易语言的新增功能。点击“下一步”按钮，继续安装易语言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0" w:leader="none"/>
        </w:tabs>
        <w:rPr/>
      </w:pPr>
      <w:r>
        <w:rPr/>
        <w:tab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196590</wp:posOffset>
            </wp:positionH>
            <wp:positionV relativeFrom="paragraph">
              <wp:posOffset>635</wp:posOffset>
            </wp:positionV>
            <wp:extent cx="1832610" cy="1264285"/>
            <wp:effectExtent l="0" t="0" r="0" b="0"/>
            <wp:wrapNone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28600</wp:posOffset>
            </wp:positionH>
            <wp:positionV relativeFrom="paragraph">
              <wp:posOffset>114935</wp:posOffset>
            </wp:positionV>
            <wp:extent cx="3429000" cy="2460625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6350" simplePos="0" locked="0" layoutInCell="0" allowOverlap="1" relativeHeight="148">
                <wp:simplePos x="0" y="0"/>
                <wp:positionH relativeFrom="column">
                  <wp:posOffset>3200400</wp:posOffset>
                </wp:positionH>
                <wp:positionV relativeFrom="paragraph">
                  <wp:posOffset>98425</wp:posOffset>
                </wp:positionV>
                <wp:extent cx="989965" cy="396240"/>
                <wp:effectExtent l="36830" t="132080" r="0" b="1003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1400">
                          <a:off x="0" y="0"/>
                          <a:ext cx="990000" cy="396360"/>
                        </a:xfrm>
                        <a:custGeom>
                          <a:avLst/>
                          <a:gdLst>
                            <a:gd name="textAreaLeft" fmla="*/ 98280 w 561240"/>
                            <a:gd name="textAreaRight" fmla="*/ 407160 w 561240"/>
                            <a:gd name="textAreaTop" fmla="*/ 29880 h 224640"/>
                            <a:gd name="textAreaBottom" fmla="*/ 19476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485992"/>
                              <a:lnTo>
                                <a:pt x="21068" y="7962"/>
                              </a:lnTo>
                              <a:lnTo>
                                <a:pt x="17280" y="0"/>
                              </a:lnTo>
                              <a:lnTo>
                                <a:pt x="12428" y="7962"/>
                              </a:lnTo>
                              <a:lnTo>
                                <a:pt x="14588" y="7962"/>
                              </a:lnTo>
                              <a:arcTo wR="7560" hR="21600" stAng="2914008" swAng="2128558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75pt;width:77.9pt;height:31.15pt;mso-wrap-style:none;v-text-anchor:middle;rotation:3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1400</wp:posOffset>
                </wp:positionH>
                <wp:positionV relativeFrom="paragraph">
                  <wp:posOffset>132080</wp:posOffset>
                </wp:positionV>
                <wp:extent cx="1447800" cy="759460"/>
                <wp:effectExtent l="26924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59600"/>
                        </a:xfrm>
                        <a:prstGeom prst="wedgeRoundRectCallout">
                          <a:avLst>
                            <a:gd name="adj1" fmla="val -67412"/>
                            <a:gd name="adj2" fmla="val -46990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“浏览”按钮，选择安装目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10.4pt;width:113.95pt;height:5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“浏览”按钮，选择安装目录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73100</wp:posOffset>
                </wp:positionH>
                <wp:positionV relativeFrom="paragraph">
                  <wp:posOffset>113665</wp:posOffset>
                </wp:positionV>
                <wp:extent cx="3896995" cy="381635"/>
                <wp:effectExtent l="5715" t="3606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000" cy="381600"/>
                        </a:xfrm>
                        <a:prstGeom prst="wedgeRoundRectCallout">
                          <a:avLst>
                            <a:gd name="adj1" fmla="val 7893"/>
                            <a:gd name="adj2" fmla="val -142513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“下一步”按钮，将安装易语言到所选安装目录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pt;margin-top:8.95pt;width:306.8pt;height:30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“下一步”按钮，将安装易语言到所选安装目录中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763270</wp:posOffset>
            </wp:positionH>
            <wp:positionV relativeFrom="paragraph">
              <wp:posOffset>635</wp:posOffset>
            </wp:positionV>
            <wp:extent cx="3694430" cy="2651125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5000</wp:posOffset>
                </wp:positionH>
                <wp:positionV relativeFrom="paragraph">
                  <wp:posOffset>33020</wp:posOffset>
                </wp:positionV>
                <wp:extent cx="3352800" cy="363220"/>
                <wp:effectExtent l="5080" t="26733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63240"/>
                        </a:xfrm>
                        <a:prstGeom prst="wedgeRoundRectCallout">
                          <a:avLst>
                            <a:gd name="adj1" fmla="val 35092"/>
                            <a:gd name="adj2" fmla="val -121680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“下一步”按钮，正式开始安装易语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pt;margin-top:2.6pt;width:263.95pt;height:2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“下一步”按钮，正式开始安装易语言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429000" cy="2460625"/>
            <wp:effectExtent l="0" t="0" r="0" b="0"/>
            <wp:wrapNone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2590800" cy="363220"/>
                <wp:effectExtent l="5080" t="55562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63240"/>
                        </a:xfrm>
                        <a:prstGeom prst="wedgeRoundRectCallout">
                          <a:avLst>
                            <a:gd name="adj1" fmla="val -18185"/>
                            <a:gd name="adj2" fmla="val -200175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在进行安装，这里表示安装进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7.8pt;width:203.95pt;height:2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在进行安装，这里表示安装进度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781050" cy="2286000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38300</wp:posOffset>
                </wp:positionH>
                <wp:positionV relativeFrom="paragraph">
                  <wp:posOffset>99060</wp:posOffset>
                </wp:positionV>
                <wp:extent cx="876300" cy="1684020"/>
                <wp:effectExtent l="434975" t="5080" r="179324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684080"/>
                        </a:xfrm>
                        <a:prstGeom prst="wedgeRoundRectCallout">
                          <a:avLst>
                            <a:gd name="adj1" fmla="val -98333"/>
                            <a:gd name="adj2" fmla="val 24662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安装完成后，会在桌面上形成一个快捷方式，用于启动易语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7.8pt;width:68.95pt;height:1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安装完成后，会在桌面上形成一个快捷方式，用于启动易语言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028700" cy="1287780"/>
                <wp:effectExtent l="5080" t="5080" r="170815" b="7054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87720"/>
                        </a:xfrm>
                        <a:prstGeom prst="wedgeRoundRectCallout">
                          <a:avLst>
                            <a:gd name="adj1" fmla="val -4754"/>
                            <a:gd name="adj2" fmla="val 102662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也可以在“开始”菜单中找到启动易语言的快捷方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80.95pt;height:10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也可以在“开始”菜单中找到启动易语言的快捷方式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5065395" cy="889635"/>
            <wp:effectExtent l="0" t="0" r="0" b="0"/>
            <wp:wrapNone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157095" cy="14922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17pt;margin-top:15.6pt;width:169.8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 xml:space="preserve">1.3 </w:t>
      </w:r>
      <w:r>
        <w:rPr>
          <w:b/>
          <w:sz w:val="30"/>
          <w:szCs w:val="30"/>
        </w:rPr>
        <w:t>了解易语言的界面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1565</wp:posOffset>
                </wp:positionH>
                <wp:positionV relativeFrom="paragraph">
                  <wp:posOffset>41910</wp:posOffset>
                </wp:positionV>
                <wp:extent cx="3823335" cy="1056640"/>
                <wp:effectExtent l="291465" t="5080" r="93345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0" cy="1056600"/>
                        </a:xfrm>
                        <a:prstGeom prst="cloudCallout">
                          <a:avLst>
                            <a:gd name="adj1" fmla="val -54236"/>
                            <a:gd name="adj2" fmla="val 48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启动易语言，只要双击易语言快捷方式即可。下面，让我们来看看易语言的界面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5pt;margin-top:3.3pt;width:301pt;height:8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启动易语言，只要双击易语言快捷方式即可。下面，让我们来看看易语言的界面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895350" cy="1285875"/>
            <wp:effectExtent l="0" t="0" r="0" b="0"/>
            <wp:wrapNone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619375" cy="2305050"/>
            <wp:effectExtent l="0" t="0" r="0" b="0"/>
            <wp:wrapNone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914400" cy="1981200"/>
                <wp:effectExtent l="823595" t="5080" r="22656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1080"/>
                        </a:xfrm>
                        <a:prstGeom prst="wedgeRoundRectCallout">
                          <a:avLst>
                            <a:gd name="adj1" fmla="val -137986"/>
                            <a:gd name="adj2" fmla="val 4634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运行易语言后，首先会显示易语言的新建对话框。这里大家先点击“确定”按钮进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8pt;width:71.95pt;height:15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运行易语言后，首先会显示易语言的新建对话框。这里大家先点击“确定”按钮进入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0965</wp:posOffset>
                </wp:positionH>
                <wp:positionV relativeFrom="paragraph">
                  <wp:posOffset>635</wp:posOffset>
                </wp:positionV>
                <wp:extent cx="1270635" cy="1386840"/>
                <wp:effectExtent l="5715" t="5080" r="205740" b="685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1386720"/>
                        </a:xfrm>
                        <a:prstGeom prst="wedgeRoundRectCallout">
                          <a:avLst>
                            <a:gd name="adj1" fmla="val 65092"/>
                            <a:gd name="adj2" fmla="val 52930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这里打勾，下次启动时将不显示此对话框，直接生成一个“Windows窗口程序”易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0pt;width:100pt;height:10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这里打勾，下次启动时将不显示此对话框，直接生成一个“Windows窗口程序”易程序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85800" cy="330200"/>
                <wp:effectExtent l="5080" t="5080" r="306705" b="222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0120"/>
                        </a:xfrm>
                        <a:prstGeom prst="wedgeRoundRectCallout">
                          <a:avLst>
                            <a:gd name="adj1" fmla="val 89629"/>
                            <a:gd name="adj2" fmla="val 52499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3pt;width:53.95pt;height: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题栏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921385</wp:posOffset>
            </wp:positionH>
            <wp:positionV relativeFrom="paragraph">
              <wp:posOffset>99060</wp:posOffset>
            </wp:positionV>
            <wp:extent cx="3752215" cy="2449830"/>
            <wp:effectExtent l="0" t="0" r="0" b="0"/>
            <wp:wrapNone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" cy="990600"/>
                <wp:effectExtent l="5080" t="5080" r="18605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720"/>
                        </a:xfrm>
                        <a:prstGeom prst="wedgeRoundRectCallout">
                          <a:avLst>
                            <a:gd name="adj1" fmla="val 80888"/>
                            <a:gd name="adj2" fmla="val -17564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作与状态组合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44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作与状态组合夹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792480"/>
                <wp:effectExtent l="22606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2360"/>
                        </a:xfrm>
                        <a:prstGeom prst="wedgeRoundRectCallout">
                          <a:avLst>
                            <a:gd name="adj1" fmla="val -112407"/>
                            <a:gd name="adj2" fmla="val -31490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组件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pt;width:26.95pt;height:62.35pt;mso-wrap-style:square;v-text-anchor:top" type="_x0000_t17">
                <v:textbox>
                  <w:txbxContent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组件箱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14300</wp:posOffset>
            </wp:positionH>
            <wp:positionV relativeFrom="paragraph">
              <wp:posOffset>86995</wp:posOffset>
            </wp:positionV>
            <wp:extent cx="4000500" cy="1597025"/>
            <wp:effectExtent l="0" t="0" r="0" b="0"/>
            <wp:wrapNone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800100" cy="1783080"/>
                <wp:effectExtent l="669290" t="5080" r="34607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83080"/>
                        </a:xfrm>
                        <a:prstGeom prst="wedgeRoundRectCallout">
                          <a:avLst>
                            <a:gd name="adj1" fmla="val -131509"/>
                            <a:gd name="adj2" fmla="val -356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菜单“查看”→“工具条”命令，以显示或隐藏这些工作夹和工具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pt;width:62.95pt;height:14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菜单“查看”→“工具条”命令，以显示或隐藏这些工作夹和工具条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2019300</wp:posOffset>
            </wp:positionH>
            <wp:positionV relativeFrom="paragraph">
              <wp:posOffset>46990</wp:posOffset>
            </wp:positionV>
            <wp:extent cx="2781300" cy="1790700"/>
            <wp:effectExtent l="0" t="0" r="0" b="0"/>
            <wp:wrapNone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1600200" cy="1849120"/>
                <wp:effectExtent l="5080" t="5080" r="117856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48960"/>
                        </a:xfrm>
                        <a:prstGeom prst="wedgeRoundRectCallout">
                          <a:avLst>
                            <a:gd name="adj1" fmla="val 70555"/>
                            <a:gd name="adj2" fmla="val -42032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菜单栏中归类列出了易语言的功能命令，通过菜单栏命令可完成诸如打开易程序，保存易程序等功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先介绍两个菜单吧。其它菜单后面将有专门介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4pt;width:125.95pt;height:14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菜单栏中归类列出了易语言的功能命令，通过菜单栏命令可完成诸如打开易程序，保存易程序等功能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先介绍两个菜单吧。其它菜单后面将有专门介绍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304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357755" cy="1520825"/>
                <wp:effectExtent l="51752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640" cy="1521000"/>
                        </a:xfrm>
                        <a:prstGeom prst="wedgeRoundRectCallout">
                          <a:avLst>
                            <a:gd name="adj1" fmla="val -71328"/>
                            <a:gd name="adj2" fmla="val 1584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新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新建一个易程序（*.e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打开一个易程序（*.e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关闭已打开的易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保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保存当前打开的易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存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以另一个文件名保存当前打开的易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印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打印当前程序集的程序源代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185.6pt;height:11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新建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—新建一个易程序（*.e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—打开一个易程序（*.e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—关闭已打开的易程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保存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—保存当前打开的易程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存为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—以另一个文件名保存当前打开的易程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印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—打印当前程序集的程序源代码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7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7150</wp:posOffset>
            </wp:positionH>
            <wp:positionV relativeFrom="paragraph">
              <wp:posOffset>635</wp:posOffset>
            </wp:positionV>
            <wp:extent cx="2228850" cy="2447925"/>
            <wp:effectExtent l="0" t="0" r="0" b="0"/>
            <wp:wrapNone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97"/>
        <w:jc w:val="left"/>
        <w:rPr/>
      </w:pPr>
      <w:r>
        <w:rPr/>
      </w:r>
    </w:p>
    <w:p>
      <w:pPr>
        <w:pStyle w:val="Normal"/>
        <w:ind w:firstLine="197"/>
        <w:jc w:val="left"/>
        <w:rPr/>
      </w:pPr>
      <w:r>
        <w:rPr/>
      </w:r>
    </w:p>
    <w:p>
      <w:pPr>
        <w:pStyle w:val="Normal"/>
        <w:ind w:firstLine="197"/>
        <w:jc w:val="left"/>
        <w:rPr/>
      </w:pPr>
      <w:r>
        <w:rPr/>
      </w:r>
    </w:p>
    <w:p>
      <w:pPr>
        <w:pStyle w:val="Normal"/>
        <w:ind w:firstLine="197"/>
        <w:jc w:val="left"/>
        <w:rPr/>
      </w:pPr>
      <w:r>
        <w:rPr/>
      </w:r>
    </w:p>
    <w:p>
      <w:pPr>
        <w:pStyle w:val="Normal"/>
        <w:ind w:firstLine="197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616200" cy="929005"/>
                <wp:effectExtent l="436245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929160"/>
                        </a:xfrm>
                        <a:prstGeom prst="wedgeRoundRectCallout">
                          <a:avLst>
                            <a:gd name="adj1" fmla="val -65944"/>
                            <a:gd name="adj2" fmla="val -3803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配置——设置易开发环境选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支持库配置——管理其它支持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易模块管理——对易语言模块进行管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程序配置——设置当前程序选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205.95pt;height:7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配置——设置易开发环境选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支持库配置——管理其它支持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易模块管理——对易语言模块进行管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程序配置——设置当前程序选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15440</wp:posOffset>
                </wp:positionH>
                <wp:positionV relativeFrom="paragraph">
                  <wp:posOffset>635</wp:posOffset>
                </wp:positionV>
                <wp:extent cx="3312160" cy="990600"/>
                <wp:effectExtent l="5080" t="5715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990720"/>
                        </a:xfrm>
                        <a:prstGeom prst="wedgeRoundRectCallout">
                          <a:avLst>
                            <a:gd name="adj1" fmla="val -48791"/>
                            <a:gd name="adj2" fmla="val -55254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编译——生成可执行程序（*.exe）非独立发布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独立编译——生成可执行程序（*.exe）独立发布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编译生成安装软件——生成用于软件部署的安装程序（*. exe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2pt;margin-top:0pt;width:260.7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编译——生成可执行程序（*.exe）非独立发布版本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独立编译——生成可执行程序（*.exe）独立发布版本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编译生成安装软件——生成用于软件部署的安装程序（*. exe）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190750" cy="1171575"/>
            <wp:effectExtent l="0" t="0" r="0" b="0"/>
            <wp:wrapNone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752600" cy="787400"/>
                <wp:effectExtent l="624840" t="5080" r="70231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87320"/>
                        </a:xfrm>
                        <a:prstGeom prst="wedgeRoundRectCallout">
                          <a:avLst>
                            <a:gd name="adj1" fmla="val -83949"/>
                            <a:gd name="adj2" fmla="val -25162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随时在程序设计中按下F1键可得到与主题相关的帮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8pt;width:137.95pt;height: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随时在程序设计中按下F1键可得到与主题相关的帮助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304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886200" cy="732790"/>
            <wp:effectExtent l="0" t="0" r="0" b="0"/>
            <wp:wrapNone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1333500" cy="990600"/>
                <wp:effectExtent l="5080" t="5080" r="43434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90720"/>
                        </a:xfrm>
                        <a:prstGeom prst="wedgeRoundRectCallout">
                          <a:avLst>
                            <a:gd name="adj1" fmla="val 81097"/>
                            <a:gd name="adj2" fmla="val -44550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可以看到易语言的目的平台，文件名，当前窗口等信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7.8pt;width:104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题栏可以看到易语言的目的平台，文件名，当前窗口等信息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2857500" cy="652780"/>
                <wp:effectExtent l="5080" t="652145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52680"/>
                        </a:xfrm>
                        <a:prstGeom prst="wedgeRoundRectCallout">
                          <a:avLst>
                            <a:gd name="adj1" fmla="val 22842"/>
                            <a:gd name="adj2" fmla="val -14834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具条是一些菜单中的常用命令，用相应图标表示命令的含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2pt;width:224.95pt;height:5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具条是一些菜单中的常用命令，用相应图标表示命令的含义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262890</wp:posOffset>
            </wp:positionH>
            <wp:positionV relativeFrom="paragraph">
              <wp:posOffset>635</wp:posOffset>
            </wp:positionV>
            <wp:extent cx="1085850" cy="1400175"/>
            <wp:effectExtent l="0" t="0" r="0" b="0"/>
            <wp:wrapNone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371600" cy="1287780"/>
                <wp:effectExtent l="1435100" t="5080" r="158559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wedgeRoundRectCallout">
                          <a:avLst>
                            <a:gd name="adj1" fmla="val -154490"/>
                            <a:gd name="adj2" fmla="val 16125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支持库面板中显示了易语言的命令分类、库定义数据类型和库定义常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pt;width:107.95pt;height:10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支持库面板中显示了易语言的命令分类、库定义数据类型和库定义常量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59200</wp:posOffset>
                </wp:positionH>
                <wp:positionV relativeFrom="paragraph">
                  <wp:posOffset>635</wp:posOffset>
                </wp:positionV>
                <wp:extent cx="1219200" cy="930275"/>
                <wp:effectExtent l="5080" t="5715" r="182880" b="2330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30240"/>
                        </a:xfrm>
                        <a:prstGeom prst="wedgeRoundRectCallout">
                          <a:avLst>
                            <a:gd name="adj1" fmla="val 12916"/>
                            <a:gd name="adj2" fmla="val 7409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组件工具箱中列出了易语言五十多种组件，并被分类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pt;margin-top:0pt;width:95.95pt;height:7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组件工具箱中列出了易语言五十多种组件，并被分类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85750</wp:posOffset>
            </wp:positionH>
            <wp:positionV relativeFrom="paragraph">
              <wp:posOffset>99060</wp:posOffset>
            </wp:positionV>
            <wp:extent cx="1085850" cy="1400175"/>
            <wp:effectExtent l="0" t="0" r="0" b="0"/>
            <wp:wrapNone/>
            <wp:docPr id="6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3530600</wp:posOffset>
            </wp:positionH>
            <wp:positionV relativeFrom="paragraph">
              <wp:posOffset>99060</wp:posOffset>
            </wp:positionV>
            <wp:extent cx="1465580" cy="2476500"/>
            <wp:effectExtent l="0" t="0" r="0" b="0"/>
            <wp:wrapNone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05000</wp:posOffset>
                </wp:positionH>
                <wp:positionV relativeFrom="paragraph">
                  <wp:posOffset>132080</wp:posOffset>
                </wp:positionV>
                <wp:extent cx="1143000" cy="957580"/>
                <wp:effectExtent l="996315" t="5080" r="68262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57600"/>
                        </a:xfrm>
                        <a:prstGeom prst="wedgeRoundRectCallout">
                          <a:avLst>
                            <a:gd name="adj1" fmla="val -137055"/>
                            <a:gd name="adj2" fmla="val 2877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程序面板中显示了一个程序的资源列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0.4pt;width:89.95pt;height:7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程序面板中显示了一个程序的资源列表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73050</wp:posOffset>
            </wp:positionH>
            <wp:positionV relativeFrom="paragraph">
              <wp:posOffset>635</wp:posOffset>
            </wp:positionV>
            <wp:extent cx="1085850" cy="1400175"/>
            <wp:effectExtent l="0" t="0" r="0" b="0"/>
            <wp:wrapNone/>
            <wp:docPr id="7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066800" cy="1221740"/>
                <wp:effectExtent l="1026160" t="5080" r="1316355" b="482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221840"/>
                        </a:xfrm>
                        <a:prstGeom prst="wedgeRoundRectCallout">
                          <a:avLst>
                            <a:gd name="adj1" fmla="val -145953"/>
                            <a:gd name="adj2" fmla="val 53481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属性面板中列示了组件的属性表和组件列表，事件列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8pt;width:83.95pt;height:9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属性面板中列示了组件的属性表和组件列表，事件列表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00525" cy="1085850"/>
            <wp:effectExtent l="0" t="0" r="0" b="0"/>
            <wp:wrapNone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81400</wp:posOffset>
                </wp:positionH>
                <wp:positionV relativeFrom="paragraph">
                  <wp:posOffset>635</wp:posOffset>
                </wp:positionV>
                <wp:extent cx="1447800" cy="1254760"/>
                <wp:effectExtent l="1085215" t="5080" r="183197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4600"/>
                        </a:xfrm>
                        <a:prstGeom prst="wedgeRoundRectCallout">
                          <a:avLst>
                            <a:gd name="adj1" fmla="val -122675"/>
                            <a:gd name="adj2" fmla="val -17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状态夹中显示了提示信息，还有编译时的输出信息，以及调试时的调用表信息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0pt;width:113.95pt;height:9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状态夹中显示了提示信息，还有编译时的输出信息，以及调试时的调用表信息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157095" cy="14922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17pt;margin-top:15.6pt;width:169.8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 xml:space="preserve">1.4 </w:t>
      </w:r>
      <w:r>
        <w:rPr>
          <w:b/>
          <w:sz w:val="30"/>
          <w:szCs w:val="30"/>
        </w:rPr>
        <w:t>开始写第一个易程序</w:t>
      </w:r>
    </w:p>
    <w:p>
      <w:pPr>
        <w:pStyle w:val="Normal"/>
        <w:ind w:firstLine="42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19380</wp:posOffset>
                </wp:positionH>
                <wp:positionV relativeFrom="paragraph">
                  <wp:posOffset>108585</wp:posOffset>
                </wp:positionV>
                <wp:extent cx="3864610" cy="2310765"/>
                <wp:effectExtent l="5080" t="5715" r="3176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2310840"/>
                        </a:xfrm>
                        <a:prstGeom prst="cloudCallout">
                          <a:avLst>
                            <a:gd name="adj1" fmla="val 52694"/>
                            <a:gd name="adj2" fmla="val 13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Windows下编程比在DOS下编程容易得多。因为在DOS下，可视化程度不高，编程与调试是分开的，编写一段程序后，再运行一下看看，而且编写菜单与窗口系统很不容易，而这在Windows下，都是所见即所得的编程手法，对普通用户来说，编程就相对容易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pt;margin-top:8.55pt;width:304.25pt;height:18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Windows下编程比在DOS下编程容易得多。因为在DOS下，可视化程度不高，编程与调试是分开的，编写一段程序后，再运行一下看看，而且编写菜单与窗口系统很不容易，而这在Windows下，都是所见即所得的编程手法，对普通用户来说，编程就相对容易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975360" cy="1227455"/>
            <wp:effectExtent l="0" t="0" r="0" b="0"/>
            <wp:wrapNone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29685</wp:posOffset>
                </wp:positionH>
                <wp:positionV relativeFrom="paragraph">
                  <wp:posOffset>99060</wp:posOffset>
                </wp:positionV>
                <wp:extent cx="1047115" cy="528320"/>
                <wp:effectExtent l="164465" t="5080" r="5080" b="3676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528480"/>
                        </a:xfrm>
                        <a:prstGeom prst="wedgeRectCallout">
                          <a:avLst>
                            <a:gd name="adj1" fmla="val -63222"/>
                            <a:gd name="adj2" fmla="val 115504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①点击“标签”组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1.55pt;margin-top:7.8pt;width:82.4pt;height:4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①点击“标签”组件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58750</wp:posOffset>
            </wp:positionH>
            <wp:positionV relativeFrom="paragraph">
              <wp:posOffset>635</wp:posOffset>
            </wp:positionV>
            <wp:extent cx="3397250" cy="1922780"/>
            <wp:effectExtent l="0" t="0" r="0" b="0"/>
            <wp:wrapNone/>
            <wp:docPr id="7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left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84600</wp:posOffset>
                </wp:positionH>
                <wp:positionV relativeFrom="paragraph">
                  <wp:posOffset>182880</wp:posOffset>
                </wp:positionV>
                <wp:extent cx="1295400" cy="1584960"/>
                <wp:effectExtent l="1351280" t="71755" r="99314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585080"/>
                        </a:xfrm>
                        <a:prstGeom prst="wedgeRectCallout">
                          <a:avLst>
                            <a:gd name="adj1" fmla="val -154069"/>
                            <a:gd name="adj2" fmla="val -54208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②在窗体上按住鼠标左键拖动画出一个标签组件。默认名称为“标签1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pt;margin-top:14.4pt;width:101.95pt;height:12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②在窗体上按住鼠标左键拖动画出一个标签组件。默认名称为“标签1”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27300</wp:posOffset>
                </wp:positionH>
                <wp:positionV relativeFrom="paragraph">
                  <wp:posOffset>106680</wp:posOffset>
                </wp:positionV>
                <wp:extent cx="1038860" cy="490855"/>
                <wp:effectExtent l="5080" t="971550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490680"/>
                        </a:xfrm>
                        <a:prstGeom prst="wedgeRectCallout">
                          <a:avLst>
                            <a:gd name="adj1" fmla="val 33925"/>
                            <a:gd name="adj2" fmla="val -240425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③点击“按钮”组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pt;margin-top:8.4pt;width:81.75pt;height:38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③点击“按钮”组件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841500" cy="990600"/>
                <wp:effectExtent l="5080" t="591185" r="100139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990720"/>
                        </a:xfrm>
                        <a:prstGeom prst="wedgeRectCallout">
                          <a:avLst>
                            <a:gd name="adj1" fmla="val 49101"/>
                            <a:gd name="adj2" fmla="val -108013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④在窗体上按住鼠标左键拖动画出一个按钮组件，默认名称为“按钮1”，再双击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8.4pt;width:144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④在窗体上按住鼠标左键拖动画出一个按钮组件，默认名称为“按钮1”，再双击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firstLine="119"/>
        <w:jc w:val="left"/>
        <w:rPr/>
      </w:pPr>
      <w:r>
        <w:rPr/>
      </w:r>
    </w:p>
    <w:p>
      <w:pPr>
        <w:pStyle w:val="Style16"/>
        <w:ind w:firstLine="119"/>
        <w:jc w:val="left"/>
        <w:rPr/>
      </w:pPr>
      <w:r>
        <w:rPr/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571500</wp:posOffset>
            </wp:positionH>
            <wp:positionV relativeFrom="paragraph">
              <wp:posOffset>8890</wp:posOffset>
            </wp:positionV>
            <wp:extent cx="3067050" cy="1736090"/>
            <wp:effectExtent l="0" t="0" r="0" b="0"/>
            <wp:wrapNone/>
            <wp:docPr id="8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119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1793240" cy="1485900"/>
                <wp:effectExtent l="82423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160" cy="1486080"/>
                        </a:xfrm>
                        <a:prstGeom prst="wedgeRectCallout">
                          <a:avLst>
                            <a:gd name="adj1" fmla="val -94722"/>
                            <a:gd name="adj2" fmla="val 7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⑤双击按钮组件后，进入程序设计界面，输入此行程序代码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标签1.标题 ＝ 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spacing w:val="-4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>“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>我爱易语言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恭喜你，你的第一个程序已经建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.8pt;width:141.1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⑤双击按钮组件后，进入程序设计界面，输入此行程序代码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ind w:left="420"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标签1.标题 ＝ </w:t>
                      </w:r>
                      <w:r>
                        <w:rPr>
                          <w:kern w:val="0"/>
                          <w:sz w:val="18"/>
                          <w:szCs w:val="18"/>
                          <w:spacing w:val="-4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>“</w:t>
                      </w:r>
                      <w:r>
                        <w:rPr>
                          <w:kern w:val="0"/>
                          <w:sz w:val="18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>我爱易语言！”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恭喜你，你的第一个程序已经建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firstLine="119"/>
        <w:jc w:val="left"/>
        <w:rPr/>
      </w:pPr>
      <w:r>
        <w:rPr/>
      </w:r>
    </w:p>
    <w:p>
      <w:pPr>
        <w:pStyle w:val="Style16"/>
        <w:ind w:firstLine="119"/>
        <w:jc w:val="left"/>
        <w:rPr/>
      </w:pPr>
      <w:r>
        <w:rPr/>
      </w:r>
    </w:p>
    <w:p>
      <w:pPr>
        <w:pStyle w:val="Style16"/>
        <w:ind w:firstLine="119"/>
        <w:jc w:val="left"/>
        <w:rPr/>
      </w:pPr>
      <w:r>
        <w:rPr/>
      </w:r>
    </w:p>
    <w:p>
      <w:pPr>
        <w:pStyle w:val="Style16"/>
        <w:ind w:firstLine="119"/>
        <w:jc w:val="left"/>
        <w:rPr/>
      </w:pPr>
      <w:r>
        <w:rPr/>
      </w:r>
    </w:p>
    <w:p>
      <w:pPr>
        <w:pStyle w:val="Style16"/>
        <w:ind w:firstLine="119"/>
        <w:jc w:val="left"/>
        <w:rPr/>
      </w:pPr>
      <w:r>
        <w:rPr/>
      </w:r>
    </w:p>
    <w:p>
      <w:pPr>
        <w:pStyle w:val="Style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7965</wp:posOffset>
                </wp:positionH>
                <wp:positionV relativeFrom="paragraph">
                  <wp:posOffset>163195</wp:posOffset>
                </wp:positionV>
                <wp:extent cx="1143000" cy="1116965"/>
                <wp:effectExtent l="5080" t="1510030" r="42227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wedgeRectCallout">
                          <a:avLst>
                            <a:gd name="adj1" fmla="val 86500"/>
                            <a:gd name="adj2" fmla="val -18484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⑥点击工具栏上的“运行”按钮或按键盘上的F5键，运行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95pt;margin-top:12.85pt;width:89.95pt;height:8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⑥点击工具栏上的“运行”按钮或按键盘上的F5键，运行程序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/>
      </w:pPr>
      <w:r>
        <w:rPr/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304925</wp:posOffset>
            </wp:positionH>
            <wp:positionV relativeFrom="paragraph">
              <wp:posOffset>194310</wp:posOffset>
            </wp:positionV>
            <wp:extent cx="2352675" cy="1543050"/>
            <wp:effectExtent l="0" t="0" r="0" b="0"/>
            <wp:wrapNone/>
            <wp:docPr id="8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10000</wp:posOffset>
                </wp:positionH>
                <wp:positionV relativeFrom="paragraph">
                  <wp:posOffset>15240</wp:posOffset>
                </wp:positionV>
                <wp:extent cx="1240790" cy="1089660"/>
                <wp:effectExtent l="998220" t="5080" r="150558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1089720"/>
                        </a:xfrm>
                        <a:prstGeom prst="wedgeRectCallout">
                          <a:avLst>
                            <a:gd name="adj1" fmla="val -127685"/>
                            <a:gd name="adj2" fmla="val 17305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是运行后的效果。可以点击按钮，就会看到标签的标题有所改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1.2pt;width:97.65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是运行后的效果。可以点击按钮，就会看到标签的标题有所改变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94970</wp:posOffset>
            </wp:positionH>
            <wp:positionV relativeFrom="paragraph">
              <wp:posOffset>104140</wp:posOffset>
            </wp:positionV>
            <wp:extent cx="590550" cy="671195"/>
            <wp:effectExtent l="0" t="0" r="0" b="0"/>
            <wp:wrapNone/>
            <wp:docPr id="8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16585</wp:posOffset>
                </wp:positionH>
                <wp:positionV relativeFrom="paragraph">
                  <wp:posOffset>132715</wp:posOffset>
                </wp:positionV>
                <wp:extent cx="4285615" cy="1467485"/>
                <wp:effectExtent l="5715" t="5715" r="829246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5440" cy="146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来分析为什么此程序能够完成这样的功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首先要知道启动窗口是所有程序的入口，所有的内容都要显示在上面，因此一个程序不能没有一个主窗口，否则无法输入数据，也无法显示结果。在上面的窗口中有两个组件，一个是按钮组件，当单击它时就会控制标签显示文字，显示文字的过程是通过改变标签的标题属性来完成的，这样大家看上去就像是按钮在控制标签，让标签显示文字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55pt;margin-top:10.45pt;width:337.4pt;height:11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来分析为什么此程序能够完成这样的功能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首先要知道启动窗口是所有程序的入口，所有的内容都要显示在上面，因此一个程序不能没有一个主窗口，否则无法输入数据，也无法显示结果。在上面的窗口中有两个组件，一个是按钮组件，当单击它时就会控制标签显示文字，显示文字的过程是通过改变标签的标题属性来完成的，这样大家看上去就像是按钮在控制标签，让标签显示文字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2209800" cy="1453515"/>
            <wp:effectExtent l="0" t="0" r="0" b="0"/>
            <wp:wrapNone/>
            <wp:docPr id="8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59785</wp:posOffset>
                </wp:positionH>
                <wp:positionV relativeFrom="paragraph">
                  <wp:posOffset>38735</wp:posOffset>
                </wp:positionV>
                <wp:extent cx="1524000" cy="924560"/>
                <wp:effectExtent l="950595" t="281305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24480"/>
                        </a:xfrm>
                        <a:prstGeom prst="wedgeRoundRectCallout">
                          <a:avLst>
                            <a:gd name="adj1" fmla="val -112166"/>
                            <a:gd name="adj2" fmla="val -79944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正在运行的例程（可以单击窗口右上角的关闭按钮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55pt;margin-top:3.05pt;width:119.95pt;height:7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正在运行的例程（可以单击窗口右上角的关闭按钮）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114800" cy="2326640"/>
            <wp:effectExtent l="0" t="0" r="0" b="0"/>
            <wp:wrapNone/>
            <wp:docPr id="9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53135" cy="1386840"/>
                <wp:effectExtent l="1932940" t="508000" r="91821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1386720"/>
                        </a:xfrm>
                        <a:prstGeom prst="wedgeRoundRectCallout">
                          <a:avLst>
                            <a:gd name="adj1" fmla="val -252333"/>
                            <a:gd name="adj2" fmla="val -86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也可点击工具栏上的中止运行按钮来关闭正在运行的易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0pt;width:75pt;height:10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也可点击工具栏上的中止运行按钮来关闭正在运行的易程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column">
                  <wp:posOffset>1680210</wp:posOffset>
                </wp:positionH>
                <wp:positionV relativeFrom="paragraph">
                  <wp:posOffset>198120</wp:posOffset>
                </wp:positionV>
                <wp:extent cx="1814195" cy="14922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4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2.3pt;margin-top:15.6pt;width:142.8pt;height:11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 xml:space="preserve">1.5 </w:t>
      </w:r>
      <w:r>
        <w:rPr>
          <w:b/>
          <w:spacing w:val="20"/>
          <w:sz w:val="30"/>
          <w:szCs w:val="30"/>
        </w:rPr>
        <w:t>了解编程</w:t>
      </w:r>
    </w:p>
    <w:p>
      <w:pPr>
        <w:pStyle w:val="Normal"/>
        <w:ind w:firstLine="420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80975</wp:posOffset>
            </wp:positionH>
            <wp:positionV relativeFrom="paragraph">
              <wp:posOffset>139700</wp:posOffset>
            </wp:positionV>
            <wp:extent cx="590550" cy="671195"/>
            <wp:effectExtent l="0" t="0" r="0" b="0"/>
            <wp:wrapNone/>
            <wp:docPr id="9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26085</wp:posOffset>
                </wp:positionH>
                <wp:positionV relativeFrom="paragraph">
                  <wp:posOffset>100965</wp:posOffset>
                </wp:positionV>
                <wp:extent cx="4532630" cy="92837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760" cy="92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05"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通过分析第一个易程序，来了解什么是编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5"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．“_启动窗口”的作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5"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_启动窗口”是程序的入口，程序启动后首先加载显示此窗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55pt;margin-top:7.95pt;width:356.85pt;height:7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405"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通过分析第一个易程序，来了解什么是编程。</w:t>
                      </w:r>
                    </w:p>
                    <w:p>
                      <w:pPr>
                        <w:overflowPunct w:val="false"/>
                        <w:bidi w:val="0"/>
                        <w:ind w:left="405"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．“_启动窗口”的作用</w:t>
                      </w:r>
                    </w:p>
                    <w:p>
                      <w:pPr>
                        <w:overflowPunct w:val="false"/>
                        <w:bidi w:val="0"/>
                        <w:ind w:left="405"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_启动窗口”是程序的入口，程序启动后首先加载显示此窗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262890</wp:posOffset>
            </wp:positionH>
            <wp:positionV relativeFrom="paragraph">
              <wp:posOffset>104140</wp:posOffset>
            </wp:positionV>
            <wp:extent cx="1743075" cy="1743075"/>
            <wp:effectExtent l="0" t="0" r="0" b="0"/>
            <wp:wrapNone/>
            <wp:docPr id="9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94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84500</wp:posOffset>
                </wp:positionH>
                <wp:positionV relativeFrom="paragraph">
                  <wp:posOffset>635</wp:posOffset>
                </wp:positionV>
                <wp:extent cx="1524000" cy="1470660"/>
                <wp:effectExtent l="1285875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70600"/>
                        </a:xfrm>
                        <a:prstGeom prst="wedgeRoundRectCallout">
                          <a:avLst>
                            <a:gd name="adj1" fmla="val -132166"/>
                            <a:gd name="adj2" fmla="val -28324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属性表中可以看到“名称”一栏的内容为：“_启动窗口”，该名称就是当前被选中的程序窗口的名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pt;margin-top:0pt;width:119.95pt;height:11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属性表中可以看到“名称”一栏的内容为：“_启动窗口”，该名称就是当前被选中的程序窗口的名称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374515" cy="110934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360" cy="11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33"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凡是以短下划线“_”开头的名称都是具有特定意义的名称。名称为“_启动窗口”的程序窗口，易程序在运行后会首先载入并显示，这就是例程执行后能够马上显示出此窗口的原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33"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大家也不要更改这个窗口的名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7.8pt;width:344.4pt;height:8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left="433"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凡是以短下划线“_”开头的名称都是具有特定意义的名称。名称为“_启动窗口”的程序窗口，易程序在运行后会首先载入并显示，这就是例程执行后能够马上显示出此窗口的原因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33" w:first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大家也不要更改这个窗口的名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168910</wp:posOffset>
            </wp:positionH>
            <wp:positionV relativeFrom="paragraph">
              <wp:posOffset>139700</wp:posOffset>
            </wp:positionV>
            <wp:extent cx="590550" cy="671195"/>
            <wp:effectExtent l="0" t="0" r="0" b="0"/>
            <wp:wrapNone/>
            <wp:docPr id="9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3543300" cy="2005330"/>
            <wp:effectExtent l="0" t="0" r="0" b="0"/>
            <wp:wrapNone/>
            <wp:docPr id="1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3660</wp:posOffset>
                </wp:positionH>
                <wp:positionV relativeFrom="paragraph">
                  <wp:posOffset>465455</wp:posOffset>
                </wp:positionV>
                <wp:extent cx="1169035" cy="2045970"/>
                <wp:effectExtent l="5715" t="5080" r="36385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2045880"/>
                        </a:xfrm>
                        <a:prstGeom prst="wedgeRoundRectCallout">
                          <a:avLst>
                            <a:gd name="adj1" fmla="val 80365"/>
                            <a:gd name="adj2" fmla="val -26662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方正小标宋简体;Arial Unicode MS" w:hAnsi="方正小标宋简体;Arial Unicode MS" w:eastAsia="方正小标宋简体;Arial Unicode MS" w:cs="Times New Roman"/>
                                <w:color w:val="auto"/>
                                <w:lang w:val="en-US" w:eastAsia="en-US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_GB2312" w:hAnsi="楷体_GB2312" w:eastAsia="楷体_GB2312" w:cs="Times New Roman"/>
                                <w:color w:val="auto"/>
                                <w:lang w:val="en-US" w:eastAsia="en-US" w:bidi="ar-SA"/>
                              </w:rPr>
                              <w:t>如果正处于程序设计状态，没有显示窗口界面，可以用鼠标双击左边程序面板中的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_GB2312" w:hAnsi="楷体_GB2312" w:eastAsia="楷体_GB2312" w:cs="Times New Roman"/>
                                <w:color w:val="auto"/>
                                <w:lang w:bidi="ar-SA" w:val="en-US" w:eastAsia="zh-CN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_GB2312" w:hAnsi="楷体_GB2312" w:eastAsia="楷体_GB2312" w:cs="Times New Roman"/>
                                <w:color w:val="auto"/>
                                <w:lang w:bidi="ar-SA" w:val="en-US" w:eastAsia="en-US"/>
                              </w:rPr>
                              <w:t>启动窗口”标签，弹出启动窗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36.65pt;width:92pt;height:16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方正小标宋简体;Arial Unicode MS" w:hAnsi="方正小标宋简体;Arial Unicode MS" w:eastAsia="方正小标宋简体;Arial Unicode MS" w:cs="Times New Roman"/>
                          <w:color w:val="auto"/>
                          <w:lang w:val="en-US" w:eastAsia="en-US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4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楷体_GB2312" w:hAnsi="楷体_GB2312" w:eastAsia="楷体_GB2312" w:cs="Times New Roman"/>
                          <w:color w:val="auto"/>
                          <w:lang w:val="en-US" w:eastAsia="en-US" w:bidi="ar-SA"/>
                        </w:rPr>
                        <w:t>如果正处于程序设计状态，没有显示窗口界面，可以用鼠标双击左边程序面板中的“</w:t>
                      </w:r>
                      <w:r>
                        <w:rPr>
                          <w:kern w:val="2"/>
                          <w:sz w:val="21"/>
                          <w:szCs w:val="24"/>
                          <w:rFonts w:ascii="楷体_GB2312" w:hAnsi="楷体_GB2312" w:eastAsia="楷体_GB2312" w:cs="Times New Roman"/>
                          <w:color w:val="auto"/>
                          <w:lang w:bidi="ar-SA" w:val="en-US" w:eastAsia="zh-CN"/>
                        </w:rPr>
                        <w:t>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楷体_GB2312" w:hAnsi="楷体_GB2312" w:eastAsia="楷体_GB2312" w:cs="Times New Roman"/>
                          <w:color w:val="auto"/>
                          <w:lang w:bidi="ar-SA" w:val="en-US" w:eastAsia="en-US"/>
                        </w:rPr>
                        <w:t>启动窗口”标签，弹出启动窗口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27000</wp:posOffset>
            </wp:positionH>
            <wp:positionV relativeFrom="paragraph">
              <wp:posOffset>93345</wp:posOffset>
            </wp:positionV>
            <wp:extent cx="344170" cy="259715"/>
            <wp:effectExtent l="0" t="0" r="0" b="0"/>
            <wp:wrapNone/>
            <wp:docPr id="10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514600" cy="566420"/>
                <wp:effectExtent l="5080" t="1367155" r="25717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66280"/>
                        </a:xfrm>
                        <a:prstGeom prst="wedgeRoundRectCallout">
                          <a:avLst>
                            <a:gd name="adj1" fmla="val 38259"/>
                            <a:gd name="adj2" fmla="val -28721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_GB2312" w:hAnsi="楷体_GB2312" w:eastAsia="楷体_GB2312" w:cs="Times New Roman"/>
                                <w:color w:val="auto"/>
                                <w:lang w:val="en-US" w:eastAsia="en-US" w:bidi="ar-SA"/>
                              </w:rPr>
                              <w:t>也可以通过主菜单“窗口”菜单在各打开的窗口与程序集之间切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3.2pt;width:197.95pt;height:4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楷体_GB2312" w:hAnsi="楷体_GB2312" w:eastAsia="楷体_GB2312" w:cs="Times New Roman"/>
                          <w:color w:val="auto"/>
                          <w:lang w:val="en-US" w:eastAsia="en-US" w:bidi="ar-SA"/>
                        </w:rPr>
                        <w:t>也可以通过主菜单“窗口”菜单在各打开的窗口与程序集之间切换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2895600" cy="1905000"/>
            <wp:effectExtent l="0" t="0" r="0" b="0"/>
            <wp:wrapNone/>
            <wp:docPr id="10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00400</wp:posOffset>
                </wp:positionH>
                <wp:positionV relativeFrom="paragraph">
                  <wp:posOffset>97155</wp:posOffset>
                </wp:positionV>
                <wp:extent cx="1709420" cy="1122680"/>
                <wp:effectExtent l="1811655" t="5080" r="69977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122840"/>
                        </a:xfrm>
                        <a:prstGeom prst="wedgeRoundRectCallout">
                          <a:avLst>
                            <a:gd name="adj1" fmla="val -155870"/>
                            <a:gd name="adj2" fmla="val -5939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按钮与标签的作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我们分析一下按钮与标签组件在程序设计中的作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65pt;width:134.55pt;height:88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．按钮与标签的作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我们分析一下按钮与标签组件在程序设计中的作用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00400</wp:posOffset>
                </wp:positionH>
                <wp:positionV relativeFrom="paragraph">
                  <wp:posOffset>163195</wp:posOffset>
                </wp:positionV>
                <wp:extent cx="1721485" cy="725170"/>
                <wp:effectExtent l="108775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1520" cy="725040"/>
                        </a:xfrm>
                        <a:prstGeom prst="wedgeRoundRectCallout">
                          <a:avLst>
                            <a:gd name="adj1" fmla="val -113074"/>
                            <a:gd name="adj2" fmla="val -45708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击程序窗口中的“按钮”组件，将会跳转到对应的代码设计界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85pt;width:135.5pt;height:5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击程序窗口中的“按钮”组件，将会跳转到对应的代码设计界面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62890</wp:posOffset>
            </wp:positionH>
            <wp:positionV relativeFrom="paragraph">
              <wp:posOffset>121285</wp:posOffset>
            </wp:positionV>
            <wp:extent cx="344170" cy="259715"/>
            <wp:effectExtent l="0" t="0" r="0" b="0"/>
            <wp:wrapNone/>
            <wp:docPr id="10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align>center</wp:align>
                </wp:positionH>
                <wp:positionV relativeFrom="paragraph">
                  <wp:posOffset>86995</wp:posOffset>
                </wp:positionV>
                <wp:extent cx="4657090" cy="594995"/>
                <wp:effectExtent l="0" t="0" r="0" b="0"/>
                <wp:wrapNone/>
                <wp:docPr id="1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42" w:firstLine="462"/>
                              <w:rPr/>
                            </w:pPr>
                            <w:r>
                              <w:rPr>
                                <w:b/>
                              </w:rPr>
                              <w:t>注意：有些控件双击会进入默认的事件子程序，实际上也可通过属性面板中的下拉菜单找到所有的事件子程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46.85pt;mso-wrap-distance-left:9.05pt;mso-wrap-distance-right:9.05pt;mso-wrap-distance-top:0pt;mso-wrap-distance-bottom:0pt;margin-top:6.85pt;mso-position-vertical-relative:text;margin-left:17.9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left="42" w:firstLine="462"/>
                        <w:rPr/>
                      </w:pPr>
                      <w:r>
                        <w:rPr>
                          <w:b/>
                        </w:rPr>
                        <w:t>注意：有些控件双击会进入默认的事件子程序，实际上也可通过属性面板中的下拉菜单找到所有的事件子程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3086100" cy="1744980"/>
            <wp:effectExtent l="0" t="0" r="0" b="0"/>
            <wp:wrapNone/>
            <wp:docPr id="10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12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0</wp:posOffset>
                </wp:positionH>
                <wp:positionV relativeFrom="paragraph">
                  <wp:posOffset>139065</wp:posOffset>
                </wp:positionV>
                <wp:extent cx="1574800" cy="1346835"/>
                <wp:effectExtent l="1194435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346760"/>
                        </a:xfrm>
                        <a:prstGeom prst="wedgeRoundRectCallout">
                          <a:avLst>
                            <a:gd name="adj1" fmla="val -123671"/>
                            <a:gd name="adj2" fmla="val -4268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程序设计界面中可以看到下面这条语句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 xml:space="preserve">标签1.标题 ＝ 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spacing w:val="-4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>“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>我爱易语言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95pt;width:123.95pt;height:10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程序设计界面中可以看到下面这条语句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ind w:left="0"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 xml:space="preserve">标签1.标题 ＝ </w:t>
                      </w:r>
                      <w:r>
                        <w:rPr>
                          <w:kern w:val="0"/>
                          <w:sz w:val="18"/>
                          <w:szCs w:val="18"/>
                          <w:spacing w:val="-4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>“</w:t>
                      </w:r>
                      <w:r>
                        <w:rPr>
                          <w:kern w:val="0"/>
                          <w:sz w:val="18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>我爱易语言！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before="120" w:after="120"/>
        <w:rPr/>
      </w:pPr>
      <w:r>
        <w:rPr/>
      </w:r>
    </w:p>
    <w:p>
      <w:pPr>
        <w:pStyle w:val="Style15"/>
        <w:ind w:firstLine="380"/>
        <w:rPr>
          <w:spacing w:val="-10"/>
        </w:rPr>
      </w:pPr>
      <w:r>
        <w:rPr>
          <w:spacing w:val="-10"/>
        </w:rPr>
      </w:r>
    </w:p>
    <w:p>
      <w:pPr>
        <w:pStyle w:val="Style15"/>
        <w:ind w:firstLine="380"/>
        <w:rPr>
          <w:spacing w:val="-10"/>
        </w:rPr>
      </w:pPr>
      <w:r>
        <w:rPr>
          <w:spacing w:val="-10"/>
        </w:rPr>
      </w:r>
    </w:p>
    <w:p>
      <w:pPr>
        <w:pStyle w:val="Style15"/>
        <w:ind w:firstLine="380"/>
        <w:rPr>
          <w:spacing w:val="-10"/>
        </w:rPr>
      </w:pPr>
      <w:r>
        <w:rPr>
          <w:spacing w:val="-10"/>
        </w:rPr>
      </w:r>
    </w:p>
    <w:p>
      <w:pPr>
        <w:pStyle w:val="Style15"/>
        <w:ind w:firstLine="380"/>
        <w:rPr>
          <w:spacing w:val="-10"/>
        </w:rPr>
      </w:pPr>
      <w:r>
        <w:rPr>
          <w:spacing w:val="-10"/>
        </w:rPr>
      </w:r>
    </w:p>
    <w:p>
      <w:pPr>
        <w:pStyle w:val="Style15"/>
        <w:ind w:firstLine="380"/>
        <w:rPr>
          <w:spacing w:val="-10"/>
        </w:rPr>
      </w:pPr>
      <w:r>
        <w:rPr>
          <w:spacing w:val="-10"/>
        </w:rPr>
      </w:r>
    </w:p>
    <w:p>
      <w:pPr>
        <w:pStyle w:val="Style15"/>
        <w:ind w:firstLine="420"/>
        <w:rPr>
          <w:spacing w:val="-10"/>
          <w:lang w:val="en-US" w:eastAsia="en-US"/>
        </w:rPr>
      </w:pPr>
      <w:r>
        <w:rPr>
          <w:spacing w:val="-10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287020</wp:posOffset>
            </wp:positionH>
            <wp:positionV relativeFrom="paragraph">
              <wp:posOffset>114935</wp:posOffset>
            </wp:positionV>
            <wp:extent cx="809625" cy="1219200"/>
            <wp:effectExtent l="0" t="0" r="0" b="0"/>
            <wp:wrapNone/>
            <wp:docPr id="11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92530</wp:posOffset>
                </wp:positionH>
                <wp:positionV relativeFrom="paragraph">
                  <wp:posOffset>72390</wp:posOffset>
                </wp:positionV>
                <wp:extent cx="3493770" cy="1122680"/>
                <wp:effectExtent l="180975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800" cy="1122840"/>
                        </a:xfrm>
                        <a:prstGeom prst="cloudCallout">
                          <a:avLst>
                            <a:gd name="adj1" fmla="val -50671"/>
                            <a:gd name="adj2" fmla="val 18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条语句是什么意思呢？为什么它会被放在名称为“_按钮1_被单击”的子程序中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9pt;margin-top:5.7pt;width:275.05pt;height:8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条语句是什么意思呢？为什么它会被放在名称为“_按钮1_被单击”的子程序中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380"/>
        <w:rPr>
          <w:spacing w:val="-10"/>
        </w:rPr>
      </w:pPr>
      <w:r>
        <w:rPr>
          <w:spacing w:val="-10"/>
        </w:rPr>
      </w:r>
    </w:p>
    <w:p>
      <w:pPr>
        <w:pStyle w:val="Style15"/>
        <w:ind w:firstLine="380"/>
        <w:rPr>
          <w:spacing w:val="-10"/>
        </w:rPr>
      </w:pPr>
      <w:r>
        <w:rPr>
          <w:spacing w:val="-10"/>
        </w:rPr>
      </w:r>
    </w:p>
    <w:p>
      <w:pPr>
        <w:pStyle w:val="Style15"/>
        <w:ind w:firstLine="380"/>
        <w:rPr>
          <w:spacing w:val="-10"/>
        </w:rPr>
      </w:pPr>
      <w:r>
        <w:rPr>
          <w:spacing w:val="-10"/>
        </w:rPr>
      </w:r>
    </w:p>
    <w:p>
      <w:pPr>
        <w:pStyle w:val="Style15"/>
        <w:ind w:firstLine="380"/>
        <w:rPr>
          <w:spacing w:val="-10"/>
        </w:rPr>
      </w:pPr>
      <w:r>
        <w:rPr>
          <w:spacing w:val="-10"/>
        </w:rPr>
      </w:r>
    </w:p>
    <w:p>
      <w:pPr>
        <w:pStyle w:val="Style15"/>
        <w:ind w:firstLine="380"/>
        <w:rPr>
          <w:spacing w:val="-10"/>
        </w:rPr>
      </w:pPr>
      <w:r>
        <w:rPr>
          <w:spacing w:val="-10"/>
        </w:rPr>
      </w:r>
    </w:p>
    <w:p>
      <w:pPr>
        <w:pStyle w:val="Style16"/>
        <w:tabs>
          <w:tab w:val="clear" w:pos="420"/>
          <w:tab w:val="left" w:pos="6840" w:leader="none"/>
          <w:tab w:val="left" w:pos="7200" w:leader="none"/>
          <w:tab w:val="left" w:pos="7740" w:leader="none"/>
        </w:tabs>
        <w:rPr>
          <w:spacing w:val="-10"/>
        </w:rPr>
      </w:pPr>
      <w:r>
        <w:rPr>
          <w:spacing w:val="-10"/>
        </w:rPr>
      </w:r>
    </w:p>
    <w:p>
      <w:pPr>
        <w:pStyle w:val="Style16"/>
        <w:tabs>
          <w:tab w:val="clear" w:pos="420"/>
          <w:tab w:val="left" w:pos="180" w:leader="none"/>
          <w:tab w:val="left" w:pos="1980" w:leader="none"/>
          <w:tab w:val="left" w:pos="2160" w:leader="none"/>
          <w:tab w:val="left" w:pos="2700" w:leader="none"/>
          <w:tab w:val="left" w:pos="5580" w:leader="none"/>
          <w:tab w:val="left" w:pos="5940" w:leader="none"/>
          <w:tab w:val="left" w:pos="6480" w:leader="none"/>
          <w:tab w:val="left" w:pos="7020" w:leader="none"/>
          <w:tab w:val="left" w:pos="7200" w:leader="none"/>
          <w:tab w:val="left" w:pos="774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1504950</wp:posOffset>
            </wp:positionH>
            <wp:positionV relativeFrom="paragraph">
              <wp:posOffset>635</wp:posOffset>
            </wp:positionV>
            <wp:extent cx="3409950" cy="1929765"/>
            <wp:effectExtent l="0" t="0" r="0" b="0"/>
            <wp:wrapNone/>
            <wp:docPr id="11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210</wp:posOffset>
                </wp:positionH>
                <wp:positionV relativeFrom="paragraph">
                  <wp:posOffset>-3175</wp:posOffset>
                </wp:positionV>
                <wp:extent cx="1238885" cy="2862580"/>
                <wp:effectExtent l="5715" t="5080" r="33909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2862720"/>
                        </a:xfrm>
                        <a:prstGeom prst="wedgeRoundRectCallout">
                          <a:avLst>
                            <a:gd name="adj1" fmla="val 76805"/>
                            <a:gd name="adj2" fmla="val 12180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3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1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请跳转到程序窗口设计界面（双击左侧程序面板中的“_启动窗口”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选择窗口中的按钮，在属性表中可以看到其名称为“按钮1”，单击属性表底部显示为“在此处选择加入事件处理子程序”的组合框</w:t>
                            </w: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3pt;margin-top:-0.25pt;width:97.5pt;height:22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380"/>
                        <w:jc w:val="both"/>
                        <w:rPr/>
                      </w:pPr>
                      <w:r>
                        <w:rPr>
                          <w:kern w:val="0"/>
                          <w:spacing w:val="-1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请跳转到程序窗口设计界面（双击左侧程序面板中的“_启动窗口”）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选择窗口中的按钮，在属性表中可以看到其名称为“按钮1”，单击属性表底部显示为“在此处选择加入事件处理子程序”的组合框</w:t>
                      </w: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t>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3302000</wp:posOffset>
            </wp:positionH>
            <wp:positionV relativeFrom="paragraph">
              <wp:posOffset>53340</wp:posOffset>
            </wp:positionV>
            <wp:extent cx="1612900" cy="1568450"/>
            <wp:effectExtent l="0" t="0" r="0" b="0"/>
            <wp:wrapNone/>
            <wp:docPr id="11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36195" simplePos="0" locked="0" layoutInCell="0" allowOverlap="1" relativeHeight="201">
                <wp:simplePos x="0" y="0"/>
                <wp:positionH relativeFrom="column">
                  <wp:posOffset>2024380</wp:posOffset>
                </wp:positionH>
                <wp:positionV relativeFrom="paragraph">
                  <wp:posOffset>113030</wp:posOffset>
                </wp:positionV>
                <wp:extent cx="1257300" cy="396240"/>
                <wp:effectExtent l="0" t="325120" r="0" b="984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200">
                          <a:off x="0" y="0"/>
                          <a:ext cx="1257480" cy="396360"/>
                        </a:xfrm>
                        <a:custGeom>
                          <a:avLst/>
                          <a:gdLst>
                            <a:gd name="textAreaLeft" fmla="*/ 124560 w 712800"/>
                            <a:gd name="textAreaRight" fmla="*/ 516960 w 712800"/>
                            <a:gd name="textAreaTop" fmla="*/ 29880 h 224640"/>
                            <a:gd name="textAreaBottom" fmla="*/ 19476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pt;margin-top:8.9pt;width:98.95pt;height:31.15pt;mso-wrap-style:none;v-text-anchor:middle;rotation:3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84885</wp:posOffset>
                </wp:positionH>
                <wp:positionV relativeFrom="paragraph">
                  <wp:posOffset>109855</wp:posOffset>
                </wp:positionV>
                <wp:extent cx="1969135" cy="825500"/>
                <wp:effectExtent l="5715" t="5080" r="131572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825480"/>
                        </a:xfrm>
                        <a:prstGeom prst="wedgeRoundRectCallout">
                          <a:avLst>
                            <a:gd name="adj1" fmla="val 68476"/>
                            <a:gd name="adj2" fmla="val 33768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t>“事件处理子程序选择框”</w:t>
                            </w: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中有很多事件选择项，在其中可以找到名为“被单击”的列表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5pt;margin-top:8.65pt;width:155pt;height:6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t>“事件处理子程序选择框”</w:t>
                      </w: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中有很多事件选择项，在其中可以找到名为“被单击”的列表项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187325</wp:posOffset>
            </wp:positionH>
            <wp:positionV relativeFrom="paragraph">
              <wp:posOffset>7620</wp:posOffset>
            </wp:positionV>
            <wp:extent cx="590550" cy="671195"/>
            <wp:effectExtent l="0" t="0" r="0" b="0"/>
            <wp:wrapNone/>
            <wp:docPr id="11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67995</wp:posOffset>
                </wp:positionH>
                <wp:positionV relativeFrom="paragraph">
                  <wp:posOffset>152400</wp:posOffset>
                </wp:positionV>
                <wp:extent cx="4573905" cy="1729740"/>
                <wp:effectExtent l="5715" t="5080" r="205486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3800" cy="17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前面曾经提到过：凡是以短下划线“_”开头的名称都是具有特定作用的名称，此处也不例外。类似名称为“_按钮1_被单击”的子程序被专门用作接收运行时来自程序窗口的事件，被称为事件处理子程序，它们名称的组成格式为“_”+ 产生事件的窗口或组件名称 + “_” + 事件名称。按照此格式分析即可得知，名称为“_按钮1_被单击”的子程序就是被用来接收名称为“按钮1”的按钮组件上产生的“被单击”事件。也就是说，易程序运行时用户一旦单击了此按钮，系统将会自动执行具有此名称的子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85pt;margin-top:12pt;width:360.1pt;height:1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前面曾经提到过：凡是以短下划线“_”开头的名称都是具有特定作用的名称，此处也不例外。类似名称为“_按钮1_被单击”的子程序被专门用作接收运行时来自程序窗口的事件，被称为事件处理子程序，它们名称的组成格式为“_”+ 产生事件的窗口或组件名称 + “_” + 事件名称。按照此格式分析即可得知，名称为“_按钮1_被单击”的子程序就是被用来接收名称为“按钮1”的按钮组件上产生的“被单击”事件。也就是说，易程序运行时用户一旦单击了此按钮，系统将会自动执行具有此名称的子程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16"/>
        <w:jc w:val="right"/>
        <w:rPr/>
      </w:pPr>
      <w:r>
        <w:rPr/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1276350</wp:posOffset>
            </wp:positionH>
            <wp:positionV relativeFrom="paragraph">
              <wp:posOffset>99060</wp:posOffset>
            </wp:positionV>
            <wp:extent cx="3752850" cy="2124075"/>
            <wp:effectExtent l="0" t="0" r="0" b="0"/>
            <wp:wrapNone/>
            <wp:docPr id="12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7795</wp:posOffset>
                </wp:positionH>
                <wp:positionV relativeFrom="paragraph">
                  <wp:posOffset>106045</wp:posOffset>
                </wp:positionV>
                <wp:extent cx="1126490" cy="2424430"/>
                <wp:effectExtent l="5080" t="5080" r="87820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2424600"/>
                        </a:xfrm>
                        <a:prstGeom prst="wedgeRoundRectCallout">
                          <a:avLst>
                            <a:gd name="adj1" fmla="val 59694"/>
                            <a:gd name="adj2" fmla="val 20824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然后选中窗口中的标签控件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，在属性表中可以看到其名称为“标签1”，并且属性表中同时还有名为“标题”的属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5pt;margin-top:8.35pt;width:88.65pt;height:19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然后选中窗口中的标签控件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，在属性表中可以看到其名称为“标签1”，并且属性表中同时还有名为“标题”的属性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282575</wp:posOffset>
            </wp:positionH>
            <wp:positionV relativeFrom="paragraph">
              <wp:posOffset>163195</wp:posOffset>
            </wp:positionV>
            <wp:extent cx="590550" cy="671195"/>
            <wp:effectExtent l="0" t="0" r="0" b="0"/>
            <wp:wrapNone/>
            <wp:docPr id="12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9885</wp:posOffset>
                </wp:positionH>
                <wp:positionV relativeFrom="paragraph">
                  <wp:posOffset>167005</wp:posOffset>
                </wp:positionV>
                <wp:extent cx="4645660" cy="1804035"/>
                <wp:effectExtent l="5080" t="5715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5800" cy="180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811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引用一个窗口或组件必须使用它的名称，引用窗口或组件的某个属性必须使用“窗口或组件名称 </w:t>
                            </w:r>
                            <w:r>
                              <w:rPr>
                                <w:kern w:val="0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. </w:t>
                            </w: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属性名称” 的格式，由此知道，“标签1</w:t>
                            </w:r>
                            <w:r>
                              <w:rPr>
                                <w:kern w:val="0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”就是引用名称为“标签1”的标签组件的“标题”属性，而语句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Courier New" w:hAnsi="Courier New" w:eastAsia="楷体_GB2312" w:cs="Courier New"/>
                                <w:color w:val="auto"/>
                                <w:lang w:val="en-US" w:eastAsia="en-US" w:bidi="ar-SA"/>
                              </w:rPr>
                              <w:t>标签1.标题 ＝“我爱易语言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后就是将名称为“标签1”的标签组件的标题改为“我爱易语言！”。所有在程序中使用的文本数据两边都必须用双引号括起来，譬如“我爱易语言！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55pt;margin-top:13.15pt;width:365.75pt;height:14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811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引用一个窗口或组件必须使用它的名称，引用窗口或组件的某个属性必须使用“窗口或组件名称 </w:t>
                      </w:r>
                      <w:r>
                        <w:rPr>
                          <w:kern w:val="0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. </w:t>
                      </w: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属性名称” 的格式，由此知道，“标签1</w:t>
                      </w:r>
                      <w:r>
                        <w:rPr>
                          <w:kern w:val="0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标题”就是引用名称为“标签1”的标签组件的“标题”属性，而语句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420" w:hanging="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Courier New" w:hAnsi="Courier New" w:eastAsia="楷体_GB2312" w:cs="Courier New"/>
                          <w:color w:val="auto"/>
                          <w:lang w:val="en-US" w:eastAsia="en-US" w:bidi="ar-SA"/>
                        </w:rPr>
                        <w:t>标签1.标题 ＝“我爱易语言！”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后就是将名称为“标签1”的标签组件的标题改为“我爱易语言！”。所有在程序中使用的文本数据两边都必须用双引号括起来，譬如“我爱易语言！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76855</wp:posOffset>
                </wp:positionH>
                <wp:positionV relativeFrom="paragraph">
                  <wp:posOffset>92075</wp:posOffset>
                </wp:positionV>
                <wp:extent cx="1913890" cy="537210"/>
                <wp:effectExtent l="0" t="0" r="0" b="0"/>
                <wp:wrapNone/>
                <wp:docPr id="1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自动载入并显示名称为“</w:t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t>启动窗口”的程序窗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42.3pt;mso-wrap-distance-left:9.05pt;mso-wrap-distance-right:9.05pt;mso-wrap-distance-top:0pt;mso-wrap-distance-bottom:0pt;margin-top:7.25pt;mso-position-vertical-relative:text;margin-left:218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自动载入并显示名称为“</w:t>
                      </w:r>
                      <w:r>
                        <w:rPr/>
                        <w:t>_</w:t>
                      </w:r>
                      <w:r>
                        <w:rPr/>
                        <w:t>启动窗口”的程序窗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371600" cy="2033270"/>
                <wp:effectExtent l="5080" t="5080" r="203644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33280"/>
                        </a:xfrm>
                        <a:prstGeom prst="wedgeRoundRectCallout">
                          <a:avLst>
                            <a:gd name="adj1" fmla="val 112638"/>
                            <a:gd name="adj2" fmla="val -21768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个简单的编程步骤就是在“_启动窗口”上画一些组件，并且接受程序使用者的事件动作，用子程序改变组件的属性，使之显示出指定的内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pt;width:107.95pt;height:160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个简单的编程步骤就是在“_启动窗口”上画一些组件，并且接受程序使用者的事件动作，用子程序改变组件的属性，使之显示出指定的内容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05200</wp:posOffset>
                </wp:positionH>
                <wp:positionV relativeFrom="paragraph">
                  <wp:posOffset>30480</wp:posOffset>
                </wp:positionV>
                <wp:extent cx="0" cy="330200"/>
                <wp:effectExtent l="38100" t="0" r="387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.4pt" to="276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24455</wp:posOffset>
                </wp:positionH>
                <wp:positionV relativeFrom="paragraph">
                  <wp:posOffset>158115</wp:posOffset>
                </wp:positionV>
                <wp:extent cx="2066290" cy="735330"/>
                <wp:effectExtent l="0" t="0" r="0" b="0"/>
                <wp:wrapNone/>
                <wp:docPr id="1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当用户按下窗口中的按钮后，“</w:t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t>按钮</w:t>
                            </w:r>
                            <w:r>
                              <w:rPr/>
                              <w:t>1_</w:t>
                            </w:r>
                            <w:r>
                              <w:rPr/>
                              <w:t>被单击”子程序被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7.9pt;mso-wrap-distance-left:9.05pt;mso-wrap-distance-right:9.05pt;mso-wrap-distance-top:0pt;mso-wrap-distance-bottom:0pt;margin-top:12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当用户按下窗口中的按钮后，“</w:t>
                      </w:r>
                      <w:r>
                        <w:rPr/>
                        <w:t>_</w:t>
                      </w:r>
                      <w:r>
                        <w:rPr/>
                        <w:t>按钮</w:t>
                      </w:r>
                      <w:r>
                        <w:rPr/>
                        <w:t>1_</w:t>
                      </w:r>
                      <w:r>
                        <w:rPr/>
                        <w:t>被单击”子程序被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05200</wp:posOffset>
                </wp:positionH>
                <wp:positionV relativeFrom="paragraph">
                  <wp:posOffset>96520</wp:posOffset>
                </wp:positionV>
                <wp:extent cx="0" cy="330200"/>
                <wp:effectExtent l="38100" t="0" r="387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.6pt" to="276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19655</wp:posOffset>
                </wp:positionH>
                <wp:positionV relativeFrom="paragraph">
                  <wp:posOffset>26035</wp:posOffset>
                </wp:positionV>
                <wp:extent cx="2371090" cy="999490"/>
                <wp:effectExtent l="0" t="0" r="0" b="0"/>
                <wp:wrapNone/>
                <wp:docPr id="1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程序代码：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标签</w:t>
                            </w:r>
                            <w:r>
                              <w:rPr/>
                              <w:t>1.</w:t>
                            </w:r>
                            <w:r>
                              <w:rPr/>
                              <w:t>标题</w:t>
                            </w: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＝“我爱易语言！”</w:t>
                            </w:r>
                          </w:p>
                          <w:p>
                            <w:pPr>
                              <w:pStyle w:val="Style15"/>
                              <w:ind w:hanging="0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被执行，</w:t>
                            </w:r>
                            <w:r>
                              <w:rPr/>
                              <w:t>改变了标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标题，</w:t>
                            </w:r>
                            <w:r>
                              <w:rPr>
                                <w:spacing w:val="-4"/>
                              </w:rPr>
                              <w:t>从而显示出对应文本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78.7pt;mso-wrap-distance-left:9.05pt;mso-wrap-distance-right:9.05pt;mso-wrap-distance-top:0pt;mso-wrap-distance-bottom:0pt;margin-top:2.05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程序代码：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  <w:t>标签</w:t>
                      </w:r>
                      <w:r>
                        <w:rPr/>
                        <w:t>1.</w:t>
                      </w:r>
                      <w:r>
                        <w:rPr/>
                        <w:t>标题</w:t>
                      </w: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＝“我爱易语言！”</w:t>
                      </w:r>
                    </w:p>
                    <w:p>
                      <w:pPr>
                        <w:pStyle w:val="Style15"/>
                        <w:ind w:hanging="0"/>
                        <w:rPr/>
                      </w:pPr>
                      <w:r>
                        <w:rPr>
                          <w:spacing w:val="-4"/>
                        </w:rPr>
                        <w:t>被执行，</w:t>
                      </w:r>
                      <w:r>
                        <w:rPr/>
                        <w:t>改变了标签</w:t>
                      </w:r>
                      <w:r>
                        <w:rPr/>
                        <w:t>1</w:t>
                      </w:r>
                      <w:r>
                        <w:rPr/>
                        <w:t>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标题，</w:t>
                      </w:r>
                      <w:r>
                        <w:rPr>
                          <w:spacing w:val="-4"/>
                        </w:rPr>
                        <w:t>从而显示出对应文本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rPr/>
      </w:pPr>
      <w:r>
        <w:rPr/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1314450</wp:posOffset>
            </wp:positionH>
            <wp:positionV relativeFrom="paragraph">
              <wp:posOffset>3810</wp:posOffset>
            </wp:positionV>
            <wp:extent cx="2476500" cy="2714625"/>
            <wp:effectExtent l="0" t="0" r="0" b="0"/>
            <wp:wrapNone/>
            <wp:docPr id="13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7470</wp:posOffset>
                </wp:positionH>
                <wp:positionV relativeFrom="paragraph">
                  <wp:posOffset>135255</wp:posOffset>
                </wp:positionV>
                <wp:extent cx="1048385" cy="2258060"/>
                <wp:effectExtent l="5715" t="271780" r="45339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257920"/>
                        </a:xfrm>
                        <a:prstGeom prst="wedgeRoundRectCallout">
                          <a:avLst>
                            <a:gd name="adj1" fmla="val 90157"/>
                            <a:gd name="adj2" fmla="val -61893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最后，别忘了保存你的易程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菜单“程序”→“保存”命令，或“程序”→“另存为”命令，保存你的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1pt;margin-top:10.65pt;width:82.5pt;height:17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最后，别忘了保存你的易程序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菜单“程序”→“保存”命令，或“程序”→“另存为”命令，保存你的程序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184150</wp:posOffset>
                </wp:positionV>
                <wp:extent cx="2612390" cy="163195"/>
                <wp:effectExtent l="0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16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9pt;margin-top:14.5pt;width:205.65pt;height:12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>1.6</w:t>
      </w:r>
      <w:r>
        <w:rPr>
          <w:b/>
          <w:sz w:val="30"/>
          <w:szCs w:val="30"/>
        </w:rPr>
        <w:t>如何较好地输入程序代码</w:t>
      </w:r>
    </w:p>
    <w:p>
      <w:pPr>
        <w:pStyle w:val="Normal"/>
        <w:ind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1295400</wp:posOffset>
            </wp:positionH>
            <wp:positionV relativeFrom="paragraph">
              <wp:posOffset>72390</wp:posOffset>
            </wp:positionV>
            <wp:extent cx="3733800" cy="2111375"/>
            <wp:effectExtent l="0" t="0" r="0" b="0"/>
            <wp:wrapNone/>
            <wp:docPr id="13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028700" cy="2674620"/>
                <wp:effectExtent l="5080" t="5080" r="143446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74800"/>
                        </a:xfrm>
                        <a:prstGeom prst="wedgeRoundRectCallout">
                          <a:avLst>
                            <a:gd name="adj1" fmla="val 132717"/>
                            <a:gd name="adj2" fmla="val 22365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程序代码输入的几种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易语言”可以直接使用系统汉字输入法，如五笔、全拼、智能ABC、双拼、自然码、二笔输入法等来输入中文程序语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80.95pt;height:21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程序代码输入的几种方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易语言”可以直接使用系统汉字输入法，如五笔、全拼、智能ABC、双拼、自然码、二笔输入法等来输入中文程序语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114300</wp:posOffset>
            </wp:positionH>
            <wp:positionV relativeFrom="paragraph">
              <wp:posOffset>136525</wp:posOffset>
            </wp:positionV>
            <wp:extent cx="3362325" cy="2538095"/>
            <wp:effectExtent l="0" t="0" r="0" b="0"/>
            <wp:wrapNone/>
            <wp:docPr id="13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07410</wp:posOffset>
                </wp:positionH>
                <wp:positionV relativeFrom="paragraph">
                  <wp:posOffset>176530</wp:posOffset>
                </wp:positionV>
                <wp:extent cx="1635760" cy="2955290"/>
                <wp:effectExtent l="307975" t="5080" r="245110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2955240"/>
                        </a:xfrm>
                        <a:prstGeom prst="wedgeRoundRectCallout">
                          <a:avLst>
                            <a:gd name="adj1" fmla="val -68439"/>
                            <a:gd name="adj2" fmla="val 17768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初次运行易语言时，会在提示夹中显示如何使用易语言的内置输入法。在这里其实已介绍得非常详细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四种内置的输入法分别是：首拼、全拼、双拼、英文。前三种拼音输入法均支持南方音及多音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首拼输入法及全拼输入法在系统中被合并为“首拼及全拼输入法”，系统自动判别所输入的拼音是首拼方式还是全拼方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3pt;margin-top:13.9pt;width:128.75pt;height:232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初次运行易语言时，会在提示夹中显示如何使用易语言的内置输入法。在这里其实已介绍得非常详细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四种内置的输入法分别是：首拼、全拼、双拼、英文。前三种拼音输入法均支持南方音及多音字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首拼输入法及全拼输入法在系统中被合并为“首拼及全拼输入法”，系统自动判别所输入的拼音是首拼方式还是全拼方式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2324100" cy="1952625"/>
            <wp:effectExtent l="0" t="0" r="0" b="0"/>
            <wp:wrapNone/>
            <wp:docPr id="13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9710</wp:posOffset>
                </wp:positionH>
                <wp:positionV relativeFrom="paragraph">
                  <wp:posOffset>125095</wp:posOffset>
                </wp:positionV>
                <wp:extent cx="1752600" cy="1459865"/>
                <wp:effectExtent l="5080" t="5715" r="49339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59800"/>
                        </a:xfrm>
                        <a:prstGeom prst="wedgeRoundRectCallout">
                          <a:avLst>
                            <a:gd name="adj1" fmla="val 77319"/>
                            <a:gd name="adj2" fmla="val -25120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可以选择主菜单中的“程序”</w:t>
                            </w: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Wingdings 3" w:hAnsi="Wingdings 3" w:eastAsia="Wingdings 3" w:cs="Wingdings 3"/>
                                <w:color w:val="auto"/>
                                <w:lang w:val="en-US" w:eastAsia="zh-CN" w:bidi="ar-SA"/>
                              </w:rPr>
                              <w:t></w:t>
                            </w:r>
                            <w:r>
                              <w:rPr>
                                <w:kern w:val="0"/>
                                <w:sz w:val="21"/>
                                <w:szCs w:val="20"/>
                                <w:rFonts w:eastAsia="Wingdings 3" w:cs="Wingdings 3" w:ascii="Times New Roman" w:hAnsi="Times New Roman"/>
                                <w:color w:val="auto"/>
                                <w:lang w:val="en-US" w:eastAsia="zh-CN" w:bidi="ar-SA"/>
                              </w:rPr>
                              <w:t>“系统配置”命令，在弹出的系统配置对话框</w:t>
                            </w:r>
                            <w:r>
                              <w:rPr>
                                <w:kern w:val="0"/>
                                <w:sz w:val="21"/>
                                <w:szCs w:val="20"/>
                                <w:rFonts w:cs="Wingdings 3" w:ascii="Times New Roman" w:hAnsi="Times New Roman" w:eastAsia="仿宋_GB2312"/>
                                <w:color w:val="auto"/>
                                <w:lang w:val="en-US" w:eastAsia="zh-CN" w:bidi="ar-SA"/>
                              </w:rPr>
                              <w:t>中的</w:t>
                            </w:r>
                            <w:r>
                              <w:rPr>
                                <w:kern w:val="0"/>
                                <w:sz w:val="21"/>
                                <w:szCs w:val="20"/>
                                <w:rFonts w:cs="Wingdings 3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“输入”选项卡下设置输入选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3pt;margin-top:9.85pt;width:137.95pt;height:11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可以选择主菜单中的“程序”</w:t>
                      </w:r>
                      <w:r>
                        <w:rPr>
                          <w:kern w:val="0"/>
                          <w:sz w:val="21"/>
                          <w:szCs w:val="20"/>
                          <w:rFonts w:ascii="Wingdings 3" w:hAnsi="Wingdings 3" w:eastAsia="Wingdings 3" w:cs="Wingdings 3"/>
                          <w:color w:val="auto"/>
                          <w:lang w:val="en-US" w:eastAsia="zh-CN" w:bidi="ar-SA"/>
                        </w:rPr>
                        <w:t></w:t>
                      </w:r>
                      <w:r>
                        <w:rPr>
                          <w:kern w:val="0"/>
                          <w:sz w:val="21"/>
                          <w:szCs w:val="20"/>
                          <w:rFonts w:eastAsia="Wingdings 3" w:cs="Wingdings 3" w:ascii="Times New Roman" w:hAnsi="Times New Roman"/>
                          <w:color w:val="auto"/>
                          <w:lang w:val="en-US" w:eastAsia="zh-CN" w:bidi="ar-SA"/>
                        </w:rPr>
                        <w:t>“系统配置”命令，在弹出的系统配置对话框</w:t>
                      </w:r>
                      <w:r>
                        <w:rPr>
                          <w:kern w:val="0"/>
                          <w:sz w:val="21"/>
                          <w:szCs w:val="20"/>
                          <w:rFonts w:cs="Wingdings 3" w:ascii="Times New Roman" w:hAnsi="Times New Roman" w:eastAsia="仿宋_GB2312"/>
                          <w:color w:val="auto"/>
                          <w:lang w:val="en-US" w:eastAsia="zh-CN" w:bidi="ar-SA"/>
                        </w:rPr>
                        <w:t>中的</w:t>
                      </w:r>
                      <w:r>
                        <w:rPr>
                          <w:kern w:val="0"/>
                          <w:sz w:val="21"/>
                          <w:szCs w:val="20"/>
                          <w:rFonts w:cs="Wingdings 3" w:ascii="Times New Roman" w:hAnsi="Times New Roman" w:eastAsia="宋体;SimSun"/>
                          <w:color w:val="auto"/>
                          <w:lang w:val="en-US" w:eastAsia="zh-CN" w:bidi="ar-SA"/>
                        </w:rPr>
                        <w:t>“输入”选项卡下设置输入选项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69215</wp:posOffset>
            </wp:positionH>
            <wp:positionV relativeFrom="paragraph">
              <wp:posOffset>46990</wp:posOffset>
            </wp:positionV>
            <wp:extent cx="590550" cy="671195"/>
            <wp:effectExtent l="0" t="0" r="0" b="0"/>
            <wp:wrapNone/>
            <wp:docPr id="13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3060</wp:posOffset>
                </wp:positionH>
                <wp:positionV relativeFrom="paragraph">
                  <wp:posOffset>66040</wp:posOffset>
                </wp:positionV>
                <wp:extent cx="4561840" cy="1729105"/>
                <wp:effectExtent l="5080" t="5715" r="16065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17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531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拼输入法的编码规则与Windows系统所提供的双拼输入法一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531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例如：欲输入“取整 (1.23)”语句，各种输入法的输入文本为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531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首拼及全拼输入法：qz (1.23) 或者quzheng (1.2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531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拼输入法：quvg (1.2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531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英文输入法：int (1.2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53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以上各种输入法所输入词语的名称部分（如：qz，quzheng，quvg，int）简称为“输入字”。拼音类输入法的输入字（如：qz，quzheng，quvg）简称为“拼音输入字”，另首拼及全拼输入法的输入字简称为“首拼及全拼输入字”，双拼输入法的输入字简称为“双拼输入字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8pt;margin-top:5.2pt;width:359.15pt;height:13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531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拼输入法的编码规则与Windows系统所提供的双拼输入法一致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531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例如：欲输入“取整 (1.23)”语句，各种输入法的输入文本为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531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首拼及全拼输入法：qz (1.23) 或者quzheng (1.23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531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拼输入法：quvg (1.23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531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英文输入法：int (1.23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53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以上各种输入法所输入词语的名称部分（如：qz，quzheng，quvg，int）简称为“输入字”。拼音类输入法的输入字（如：qz，quzheng，quvg）简称为“拼音输入字”，另首拼及全拼输入法的输入字简称为“首拼及全拼输入字”，双拼输入法的输入字简称为“双拼输入字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3535</wp:posOffset>
                </wp:positionH>
                <wp:positionV relativeFrom="paragraph">
                  <wp:posOffset>12065</wp:posOffset>
                </wp:positionV>
                <wp:extent cx="4563110" cy="2860675"/>
                <wp:effectExtent l="5080" t="5715" r="7048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3000" cy="286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559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字可以用来输入程序中所涉及到的一切名称，包括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所有当前运行的支持库中所提供的命令、数据类型、窗口和报表及其组件的属性和方法、变量及其成员和方法、库定义常量等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在程序中定义的子程序参数、子程序局部变量、程序集变量、全局变量名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定义的子程序、 DLL外部命令名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定义的数据类型及其成员名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所加入的资源和所定义的常量的名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在设计窗口或报表时所定义的组件、菜单项目或报表单元名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数据类型名称，如：“整数型”、“小数型”等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常量名称，如：逻辑值常量“真”和“假”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559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使用首拼输入字时，需要注意纯韵母发音汉字的输入。如</w:t>
                            </w:r>
                            <w:r>
                              <w:rPr>
                                <w:kern w:val="0"/>
                                <w:sz w:val="21"/>
                                <w:szCs w:val="20"/>
                                <w:spacing w:val="-4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“</w:t>
                            </w: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钮”中的“按”字，它的发音是韵母an，对于此类汉字，在首拼输入法中必须写全，譬如“按钮”的首拼输入字就应该为ann（即an，n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05pt;margin-top:0.95pt;width:359.25pt;height:2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559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字可以用来输入程序中所涉及到的一切名称，包括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ind w:firstLine="527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所有当前运行的支持库中所提供的命令、数据类型、窗口和报表及其组件的属性和方法、变量及其成员和方法、库定义常量等等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ind w:firstLine="527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户在程序中定义的子程序参数、子程序局部变量、程序集变量、全局变量名称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ind w:firstLine="527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户定义的子程序、 DLL外部命令名称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ind w:firstLine="527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户定义的数据类型及其成员名称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ind w:firstLine="527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户所加入的资源和所定义的常量的名称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ind w:firstLine="527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户在设计窗口或报表时所定义的组件、菜单项目或报表单元名称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ind w:firstLine="527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数据类型名称，如：“整数型”、“小数型”等等；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ind w:firstLine="527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常量名称，如：逻辑值常量“真”和“假”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559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使用首拼输入字时，需要注意纯韵母发音汉字的输入。如</w:t>
                      </w:r>
                      <w:r>
                        <w:rPr>
                          <w:kern w:val="0"/>
                          <w:sz w:val="21"/>
                          <w:szCs w:val="20"/>
                          <w:spacing w:val="-4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“</w:t>
                      </w: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钮”中的“按”字，它的发音是韵母an，对于此类汉字，在首拼输入法中必须写全，譬如“按钮”的首拼输入字就应该为ann（即an，n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428625</wp:posOffset>
            </wp:positionH>
            <wp:positionV relativeFrom="paragraph">
              <wp:posOffset>151765</wp:posOffset>
            </wp:positionV>
            <wp:extent cx="590550" cy="671195"/>
            <wp:effectExtent l="0" t="0" r="0" b="0"/>
            <wp:wrapNone/>
            <wp:docPr id="1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194945</wp:posOffset>
            </wp:positionH>
            <wp:positionV relativeFrom="paragraph">
              <wp:posOffset>158115</wp:posOffset>
            </wp:positionV>
            <wp:extent cx="590550" cy="671195"/>
            <wp:effectExtent l="0" t="0" r="0" b="0"/>
            <wp:wrapNone/>
            <wp:docPr id="1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3535</wp:posOffset>
                </wp:positionH>
                <wp:positionV relativeFrom="paragraph">
                  <wp:posOffset>70485</wp:posOffset>
                </wp:positionV>
                <wp:extent cx="4697095" cy="2772410"/>
                <wp:effectExtent l="5715" t="5080" r="993902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6920" cy="277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字类型指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程序中书写输入字时，可以使用一个半角符号来引导该输入字，以指定其类型。各输入字的类型引导符号如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首拼及全拼输入字：分号，如“；qz”，“；quzheng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拼输入字：冒号，如“：quvg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英文输入字：单引号，如“’int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具有一个当前默认输入法状态，如果某输入字前没有加上类型引导符号，则默认是属于该输入法的输入字。系统安装完毕后，当前默认输入法为“首拼及全拼输入法”。这就意味着，在当前默认输入法为“首拼及全拼输入法”的时候，要想使用双拼输入字，则必须在输入字的前面加上类型引导符“：”。不过此时英文输入字前可以加也可以不加类型引导符“ ’”。其原因为：如果当前默认类型输入字不能找到匹配的目标名称时，系统将自动把该输入字转换为英文输入字后再去寻找匹配名称一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05pt;margin-top:5.55pt;width:369.8pt;height:21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字类型指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程序中书写输入字时，可以使用一个半角符号来引导该输入字，以指定其类型。各输入字的类型引导符号如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首拼及全拼输入字：分号，如“；qz”，“；quzheng”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拼输入字：冒号，如“：quvg”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英文输入字：单引号，如“’int”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具有一个当前默认输入法状态，如果某输入字前没有加上类型引导符号，则默认是属于该输入法的输入字。系统安装完毕后，当前默认输入法为“首拼及全拼输入法”。这就意味着，在当前默认输入法为“首拼及全拼输入法”的时候，要想使用双拼输入字，则必须在输入字的前面加上类型引导符“：”。不过此时英文输入字前可以加也可以不加类型引导符“ ’”。其原因为：如果当前默认类型输入字不能找到匹配的目标名称时，系统将自动把该输入字转换为英文输入字后再去寻找匹配名称一次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3467100" cy="762000"/>
            <wp:effectExtent l="0" t="0" r="0" b="0"/>
            <wp:wrapNone/>
            <wp:docPr id="14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</wp:posOffset>
                </wp:positionH>
                <wp:positionV relativeFrom="paragraph">
                  <wp:posOffset>157480</wp:posOffset>
                </wp:positionV>
                <wp:extent cx="1371600" cy="1229360"/>
                <wp:effectExtent l="5080" t="5080" r="38290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29400"/>
                        </a:xfrm>
                        <a:prstGeom prst="wedgeRoundRectCallout">
                          <a:avLst>
                            <a:gd name="adj1" fmla="val 65509"/>
                            <a:gd name="adj2" fmla="val -13481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展开输入参数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果代码前有加号，就表示可以展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.4pt;width:107.95pt;height:9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展开输入参数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果代码前有加号，就表示可以展开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01900</wp:posOffset>
                </wp:positionH>
                <wp:positionV relativeFrom="paragraph">
                  <wp:posOffset>99060</wp:posOffset>
                </wp:positionV>
                <wp:extent cx="2374900" cy="990600"/>
                <wp:effectExtent l="36195" t="220980" r="221932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990720"/>
                        </a:xfrm>
                        <a:prstGeom prst="wedgeRoundRectCallout">
                          <a:avLst>
                            <a:gd name="adj1" fmla="val -50134"/>
                            <a:gd name="adj2" fmla="val -71087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光标移动到想要展开的程序代码后面，使用键盘上的方向键右键，可以展开。或者用鼠标左键点击该代码左边空白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pt;margin-top:7.8pt;width:186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光标移动到想要展开的程序代码后面，使用键盘上的方向键右键，可以展开。或者用鼠标左键点击该代码左边空白处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3457575" cy="1085850"/>
            <wp:effectExtent l="0" t="0" r="0" b="0"/>
            <wp:wrapNone/>
            <wp:docPr id="14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7960</wp:posOffset>
                </wp:positionH>
                <wp:positionV relativeFrom="paragraph">
                  <wp:posOffset>635</wp:posOffset>
                </wp:positionV>
                <wp:extent cx="2898140" cy="792480"/>
                <wp:effectExtent l="5080" t="207645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8000" cy="792360"/>
                        </a:xfrm>
                        <a:prstGeom prst="wedgeRoundRectCallout">
                          <a:avLst>
                            <a:gd name="adj1" fmla="val 27759"/>
                            <a:gd name="adj2" fmla="val -75481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展开后，光标移动要需要修改的程序代码上，按空格键，可以重新输入程序代码内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pt;margin-top:0pt;width:228.1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展开后，光标移动要需要修改的程序代码上，按空格键，可以重新输入程序代码内容。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184150</wp:posOffset>
                </wp:positionV>
                <wp:extent cx="2599690" cy="163195"/>
                <wp:effectExtent l="0" t="635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560" cy="16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99pt;margin-top:14.5pt;width:204.65pt;height:12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 xml:space="preserve">1.7 </w:t>
      </w: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易语言”的帮助系统</w:t>
      </w:r>
    </w:p>
    <w:p>
      <w:pPr>
        <w:pStyle w:val="Normal"/>
        <w:ind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010660" cy="3027680"/>
            <wp:effectExtent l="0" t="0" r="0" b="0"/>
            <wp:wrapNone/>
            <wp:docPr id="15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800100" cy="2872740"/>
                <wp:effectExtent l="841375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872800"/>
                        </a:xfrm>
                        <a:prstGeom prst="wedgeRoundRectCallout">
                          <a:avLst>
                            <a:gd name="adj1" fmla="val -153333"/>
                            <a:gd name="adj2" fmla="val 4199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光标移动到想要得到帮助的程序代码行上，按键盘上的F1功能键，立即在下方的提示夹中得到帮助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8pt;width:62.95pt;height:22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光标移动到想要得到帮助的程序代码行上，按键盘上的F1功能键，立即在下方的提示夹中得到帮助信息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22525</wp:posOffset>
                </wp:positionH>
                <wp:positionV relativeFrom="paragraph">
                  <wp:posOffset>132080</wp:posOffset>
                </wp:positionV>
                <wp:extent cx="533400" cy="858520"/>
                <wp:effectExtent l="53975" t="50800" r="2857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91800">
                          <a:off x="0" y="0"/>
                          <a:ext cx="533520" cy="858600"/>
                        </a:xfrm>
                        <a:custGeom>
                          <a:avLst/>
                          <a:gdLst>
                            <a:gd name="textAreaLeft" fmla="*/ 40320 w 302400"/>
                            <a:gd name="textAreaRight" fmla="*/ 262080 w 302400"/>
                            <a:gd name="textAreaTop" fmla="*/ 84960 h 486720"/>
                            <a:gd name="textAreaBottom" fmla="*/ 352800 h 48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7pt;margin-top:10.4pt;width:41.95pt;height:67.55pt;flip:x;mso-wrap-style:none;v-text-anchor:middle;rotation:34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align>center</wp:align>
                </wp:positionH>
                <wp:positionV relativeFrom="paragraph">
                  <wp:posOffset>184150</wp:posOffset>
                </wp:positionV>
                <wp:extent cx="2291080" cy="163195"/>
                <wp:effectExtent l="0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16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11.05pt;margin-top:14.5pt;width:180.35pt;height:12.8pt;mso-wrap-style:none;v-text-anchor:middle;mso-position-horizontal:center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0"/>
          <w:szCs w:val="30"/>
        </w:rPr>
        <w:t xml:space="preserve">1.8 </w:t>
      </w:r>
      <w:r>
        <w:rPr>
          <w:b/>
          <w:sz w:val="30"/>
          <w:szCs w:val="30"/>
        </w:rPr>
        <w:t>初学者的常见问题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5265</wp:posOffset>
                </wp:positionH>
                <wp:positionV relativeFrom="paragraph">
                  <wp:posOffset>94615</wp:posOffset>
                </wp:positionV>
                <wp:extent cx="4602480" cy="1126490"/>
                <wp:effectExtent l="0" t="0" r="0" b="0"/>
                <wp:wrapNone/>
                <wp:docPr id="1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初始配置信息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本章及以后所有叙述都假设在安装易语言后，没有使用“程序”</w:t>
                            </w:r>
                            <w:r>
                              <w:rPr>
                                <w:rFonts w:ascii="Wingdings 3" w:hAnsi="Wingdings 3" w:cs="Wingdings 3" w:eastAsia="Wingdings 3"/>
                              </w:rPr>
                              <w:t></w:t>
                            </w:r>
                            <w:r>
                              <w:rPr/>
                              <w:t>“系统配置”菜单项修改过系统的初始配置。如果不能确定，请在启动易语言的同时一直按住</w:t>
                            </w:r>
                            <w:r>
                              <w:rPr/>
                              <w:t>Shift</w:t>
                            </w:r>
                            <w:r>
                              <w:rPr/>
                              <w:t>键，出现系统界面后再放开，此时将自动清除以前的设置信息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4pt;height:88.7pt;mso-wrap-distance-left:9.05pt;mso-wrap-distance-right:9.05pt;mso-wrap-distance-top:0pt;mso-wrap-distance-bottom:0pt;margin-top:7.4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初始配置信息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本章及以后所有叙述都假设在安装易语言后，没有使用“程序”</w:t>
                      </w:r>
                      <w:r>
                        <w:rPr>
                          <w:rFonts w:ascii="Wingdings 3" w:hAnsi="Wingdings 3" w:cs="Wingdings 3" w:eastAsia="Wingdings 3"/>
                        </w:rPr>
                        <w:t></w:t>
                      </w:r>
                      <w:r>
                        <w:rPr/>
                        <w:t>“系统配置”菜单项修改过系统的初始配置。如果不能确定，请在启动易语言的同时一直按住</w:t>
                      </w:r>
                      <w:r>
                        <w:rPr/>
                        <w:t>Shift</w:t>
                      </w:r>
                      <w:r>
                        <w:rPr/>
                        <w:t>键，出现系统界面后再放开，此时将自动清除以前的设置信息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78130</wp:posOffset>
            </wp:positionH>
            <wp:positionV relativeFrom="paragraph">
              <wp:posOffset>21590</wp:posOffset>
            </wp:positionV>
            <wp:extent cx="344170" cy="259715"/>
            <wp:effectExtent l="0" t="0" r="0" b="0"/>
            <wp:wrapNone/>
            <wp:docPr id="1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278130</wp:posOffset>
            </wp:positionH>
            <wp:positionV relativeFrom="paragraph">
              <wp:posOffset>153035</wp:posOffset>
            </wp:positionV>
            <wp:extent cx="344170" cy="259715"/>
            <wp:effectExtent l="0" t="0" r="0" b="0"/>
            <wp:wrapNone/>
            <wp:docPr id="1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4155</wp:posOffset>
                </wp:positionH>
                <wp:positionV relativeFrom="paragraph">
                  <wp:posOffset>127635</wp:posOffset>
                </wp:positionV>
                <wp:extent cx="4591050" cy="1263650"/>
                <wp:effectExtent l="0" t="0" r="0" b="0"/>
                <wp:wrapNone/>
                <wp:docPr id="1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输入程序后一定要回车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如果在输入一行程序后，没有按回车键，这时系统认为没有确认，所以在程序语句前面会加上“草稿”两个字。如果想去除“草稿”两个字，就要输入一行程序后加入回车符确认。如果已有“草稿”两个字，想要去除，可以激活想要改的程序行。激活方法是在要改的一行处按键盘上的空白键，或用鼠标双击此程序行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99.5pt;mso-wrap-distance-left:9.05pt;mso-wrap-distance-right:9.05pt;mso-wrap-distance-top:0pt;mso-wrap-distance-bottom:0pt;margin-top:10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输入程序后一定要回车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如果在输入一行程序后，没有按回车键，这时系统认为没有确认，所以在程序语句前面会加上“草稿”两个字。如果想去除“草稿”两个字，就要输入一行程序后加入回车符确认。如果已有“草稿”两个字，想要去除，可以激活想要改的程序行。激活方法是在要改的一行处按键盘上的空白键，或用鼠标双击此程序行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372110</wp:posOffset>
            </wp:positionH>
            <wp:positionV relativeFrom="paragraph">
              <wp:posOffset>135255</wp:posOffset>
            </wp:positionV>
            <wp:extent cx="344170" cy="259715"/>
            <wp:effectExtent l="0" t="0" r="0" b="0"/>
            <wp:wrapNone/>
            <wp:docPr id="1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28295</wp:posOffset>
                </wp:positionH>
                <wp:positionV relativeFrom="paragraph">
                  <wp:posOffset>117475</wp:posOffset>
                </wp:positionV>
                <wp:extent cx="4591050" cy="962025"/>
                <wp:effectExtent l="0" t="0" r="0" b="0"/>
                <wp:wrapNone/>
                <wp:docPr id="1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如何去除底图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有时在窗口属性里加了一幅图，现在想去掉，但是没有那个选项，总显示“有数据”，此时请选中该属性后直接按</w:t>
                            </w:r>
                            <w:r>
                              <w:rPr/>
                              <w:t>Delete</w:t>
                            </w:r>
                            <w:r>
                              <w:rPr/>
                              <w:t>键。在最新的版本中，可以用鼠标右键弹出删除的命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75.75pt;mso-wrap-distance-left:9.05pt;mso-wrap-distance-right:9.05pt;mso-wrap-distance-top:0pt;mso-wrap-distance-bottom:0pt;margin-top:9.25pt;mso-position-vertical-relative:text;margin-left:25.85pt;mso-position-horizontal-relative:text">
                <v:textbox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．如何去除底图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有时在窗口属性里加了一幅图，现在想去掉，但是没有那个选项，总显示“有数据”，此时请选中该属性后直接按</w:t>
                      </w:r>
                      <w:r>
                        <w:rPr/>
                        <w:t>Delete</w:t>
                      </w:r>
                      <w:r>
                        <w:rPr/>
                        <w:t>键。在最新的版本中，可以用鼠标右键弹出删除的命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8295</wp:posOffset>
                </wp:positionH>
                <wp:positionV relativeFrom="paragraph">
                  <wp:posOffset>173990</wp:posOffset>
                </wp:positionV>
                <wp:extent cx="4591050" cy="718820"/>
                <wp:effectExtent l="0" t="0" r="0" b="0"/>
                <wp:wrapNone/>
                <wp:docPr id="1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．如何消除标签框中“标签”两字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方法：请修改标签的“标题”属性。即进入属性面板，将标题属性后的文字更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56.6pt;mso-wrap-distance-left:9.05pt;mso-wrap-distance-right:9.05pt;mso-wrap-distance-top:0pt;mso-wrap-distance-bottom:0pt;margin-top:13.7pt;mso-position-vertical-relative:text;margin-left:25.85pt;mso-position-horizontal-relative:text">
                <v:textbox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．如何消除标签框中“标签”两字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方法：请修改标签的“标题”属性。即进入属性面板，将标题属性后的文字更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372110</wp:posOffset>
            </wp:positionH>
            <wp:positionV relativeFrom="paragraph">
              <wp:posOffset>20320</wp:posOffset>
            </wp:positionV>
            <wp:extent cx="344170" cy="259715"/>
            <wp:effectExtent l="0" t="0" r="0" b="0"/>
            <wp:wrapNone/>
            <wp:docPr id="1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372110</wp:posOffset>
            </wp:positionH>
            <wp:positionV relativeFrom="paragraph">
              <wp:posOffset>31115</wp:posOffset>
            </wp:positionV>
            <wp:extent cx="344170" cy="259715"/>
            <wp:effectExtent l="0" t="0" r="0" b="0"/>
            <wp:wrapNone/>
            <wp:docPr id="1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8295</wp:posOffset>
                </wp:positionH>
                <wp:positionV relativeFrom="paragraph">
                  <wp:posOffset>-4445</wp:posOffset>
                </wp:positionV>
                <wp:extent cx="4591050" cy="1917065"/>
                <wp:effectExtent l="0" t="0" r="0" b="0"/>
                <wp:wrapNone/>
                <wp:docPr id="1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91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．如何即时查询帮助信息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方法：如是想对系统中各运行支持库内的命令、库定义数据类型、库定义常量等等信息进行查找，请在易系统启动后使用以下方法之一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直接在工作夹内的支持库栏中单击对应的项目，此时所有的相关信息将会显示在系统的提示栏或者状态行中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如果想将这些信息打印出来或者以后阅读，请在相应项目上单击鼠标右键，在所弹出的菜单中选择“拷贝帮助文本到剪贴板”或者“写帮助文本到文件”功能，输出与该项目及该项目所有子项目相关的帮助信息。譬如：在支持库名项目上进行此操作，将输出此支持库内的所有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50.95pt;mso-wrap-distance-left:9.05pt;mso-wrap-distance-right:9.05pt;mso-wrap-distance-top:0pt;mso-wrap-distance-bottom:0pt;margin-top:-0.35pt;mso-position-vertical-relative:text;margin-left:25.85pt;mso-position-horizontal-relative:text">
                <v:textbox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．如何即时查询帮助信息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方法：如是想对系统中各运行支持库内的命令、库定义数据类型、库定义常量等等信息进行查找，请在易系统启动后使用以下方法之一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直接在工作夹内的支持库栏中单击对应的项目，此时所有的相关信息将会显示在系统的提示栏或者状态行中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如果想将这些信息打印出来或者以后阅读，请在相应项目上单击鼠标右键，在所弹出的菜单中选择“拷贝帮助文本到剪贴板”或者“写帮助文本到文件”功能，输出与该项目及该项目所有子项目相关的帮助信息。譬如：在支持库名项目上进行此操作，将输出此支持库内的所有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align>center</wp:align>
                </wp:positionH>
                <wp:positionV relativeFrom="paragraph">
                  <wp:posOffset>184150</wp:posOffset>
                </wp:positionV>
                <wp:extent cx="1520190" cy="163195"/>
                <wp:effectExtent l="0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6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41.4pt;margin-top:14.5pt;width:119.65pt;height:12.8pt;mso-wrap-style:none;v-text-anchor:middle;mso-position-horizontal:center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90805</wp:posOffset>
            </wp:positionH>
            <wp:positionV relativeFrom="paragraph">
              <wp:posOffset>233045</wp:posOffset>
            </wp:positionV>
            <wp:extent cx="590550" cy="671195"/>
            <wp:effectExtent l="0" t="0" r="0" b="0"/>
            <wp:wrapNone/>
            <wp:docPr id="1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1.9 </w:t>
      </w:r>
      <w:r>
        <w:rPr>
          <w:b/>
          <w:sz w:val="30"/>
          <w:szCs w:val="30"/>
        </w:rPr>
        <w:t>课后练习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1165</wp:posOffset>
                </wp:positionH>
                <wp:positionV relativeFrom="paragraph">
                  <wp:posOffset>-4445</wp:posOffset>
                </wp:positionV>
                <wp:extent cx="4602480" cy="2332355"/>
                <wp:effectExtent l="0" t="0" r="0" b="0"/>
                <wp:wrapNone/>
                <wp:docPr id="1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233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将本章例子中的文字内容改为向老师打招呼的语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4pt;height:183.65pt;mso-wrap-distance-left:9.05pt;mso-wrap-distance-right:9.05pt;mso-wrap-distance-top:0pt;mso-wrap-distance-bottom:0pt;margin-top:-0.3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将本章例子中的文字内容改为向老师打招呼的语句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448050" cy="771525"/>
            <wp:effectExtent l="0" t="0" r="0" b="0"/>
            <wp:wrapNone/>
            <wp:docPr id="1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45360</wp:posOffset>
                </wp:positionH>
                <wp:positionV relativeFrom="paragraph">
                  <wp:posOffset>70485</wp:posOffset>
                </wp:positionV>
                <wp:extent cx="393700" cy="858520"/>
                <wp:effectExtent l="79375" t="46355" r="11176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4800">
                          <a:off x="0" y="0"/>
                          <a:ext cx="393840" cy="858600"/>
                        </a:xfrm>
                        <a:custGeom>
                          <a:avLst/>
                          <a:gdLst>
                            <a:gd name="textAreaLeft" fmla="*/ 29880 w 223200"/>
                            <a:gd name="textAreaRight" fmla="*/ 193320 w 223200"/>
                            <a:gd name="textAreaTop" fmla="*/ 84960 h 486720"/>
                            <a:gd name="textAreaBottom" fmla="*/ 352800 h 48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75pt;margin-top:5.5pt;width:30.95pt;height:67.55pt;mso-wrap-style:none;v-text-anchor:middle;rotation:3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3086100</wp:posOffset>
            </wp:positionH>
            <wp:positionV relativeFrom="paragraph">
              <wp:posOffset>-889635</wp:posOffset>
            </wp:positionV>
            <wp:extent cx="1809750" cy="1190625"/>
            <wp:effectExtent l="0" t="0" r="0" b="0"/>
            <wp:wrapNone/>
            <wp:docPr id="1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1165</wp:posOffset>
                </wp:positionH>
                <wp:positionV relativeFrom="paragraph">
                  <wp:posOffset>-4445</wp:posOffset>
                </wp:positionV>
                <wp:extent cx="4602480" cy="7106285"/>
                <wp:effectExtent l="0" t="0" r="0" b="0"/>
                <wp:wrapNone/>
                <wp:docPr id="1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710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练习更改标签标题的效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在老师或有基础的朋友的指导下，将窗口填上一张图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给窗口加上标题文字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4pt;height:559.55pt;mso-wrap-distance-left:9.05pt;mso-wrap-distance-right:9.05pt;mso-wrap-distance-top:0pt;mso-wrap-distance-bottom:0pt;margin-top:-0.3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练习更改标签标题的效果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在老师或有基础的朋友的指导下，将窗口填上一张图片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给窗口加上标题文字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3154045</wp:posOffset>
            </wp:positionH>
            <wp:positionV relativeFrom="paragraph">
              <wp:posOffset>121285</wp:posOffset>
            </wp:positionV>
            <wp:extent cx="977265" cy="309245"/>
            <wp:effectExtent l="0" t="0" r="0" b="0"/>
            <wp:wrapNone/>
            <wp:docPr id="1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1868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1638300" cy="1400175"/>
            <wp:effectExtent l="0" t="0" r="0" b="0"/>
            <wp:wrapNone/>
            <wp:docPr id="1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3159125</wp:posOffset>
            </wp:positionH>
            <wp:positionV relativeFrom="paragraph">
              <wp:posOffset>102870</wp:posOffset>
            </wp:positionV>
            <wp:extent cx="966470" cy="336550"/>
            <wp:effectExtent l="0" t="0" r="0" b="0"/>
            <wp:wrapNone/>
            <wp:docPr id="1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1341" t="-135" r="7924" b="-4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3159125</wp:posOffset>
            </wp:positionH>
            <wp:positionV relativeFrom="paragraph">
              <wp:posOffset>117475</wp:posOffset>
            </wp:positionV>
            <wp:extent cx="963295" cy="387350"/>
            <wp:effectExtent l="0" t="0" r="0" b="0"/>
            <wp:wrapNone/>
            <wp:docPr id="1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7178" t="-126" r="7446" b="-13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1638300" cy="2466975"/>
            <wp:effectExtent l="0" t="0" r="0" b="0"/>
            <wp:wrapNone/>
            <wp:docPr id="1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1638300" cy="1181100"/>
            <wp:effectExtent l="0" t="0" r="0" b="0"/>
            <wp:wrapNone/>
            <wp:docPr id="1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462280"/>
                <wp:effectExtent l="5080" t="53213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2240"/>
                        </a:xfrm>
                        <a:prstGeom prst="wedgeRoundRectCallout">
                          <a:avLst>
                            <a:gd name="adj1" fmla="val 25555"/>
                            <a:gd name="adj2" fmla="val -161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更改底图显示方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98.95pt;height:3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更改底图显示方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1600200" cy="1256030"/>
            <wp:effectExtent l="0" t="0" r="0" b="0"/>
            <wp:wrapNone/>
            <wp:docPr id="1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2152650" cy="1152525"/>
            <wp:effectExtent l="0" t="0" r="0" b="0"/>
            <wp:wrapNone/>
            <wp:docPr id="1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8"/>
      <w:headerReference w:type="default" r:id="rId79"/>
      <w:footerReference w:type="even" r:id="rId80"/>
      <w:footerReference w:type="default" r:id="rId81"/>
      <w:type w:val="nextPage"/>
      <w:pgSz w:w="10318" w:h="14570"/>
      <w:pgMar w:left="1304" w:right="964" w:gutter="0" w:header="851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align>center</wp:align>
          </wp:positionH>
          <wp:positionV relativeFrom="paragraph">
            <wp:posOffset>-92075</wp:posOffset>
          </wp:positionV>
          <wp:extent cx="638175" cy="565150"/>
          <wp:effectExtent l="0" t="0" r="0" b="0"/>
          <wp:wrapNone/>
          <wp:docPr id="183" name="Image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3" name="Image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1750" cy="252730"/>
              <wp:effectExtent l="0" t="0" r="0" b="0"/>
              <wp:wrapSquare wrapText="largest"/>
              <wp:docPr id="18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align>center</wp:align>
          </wp:positionH>
          <wp:positionV relativeFrom="paragraph">
            <wp:posOffset>-111760</wp:posOffset>
          </wp:positionV>
          <wp:extent cx="638175" cy="575310"/>
          <wp:effectExtent l="0" t="0" r="0" b="0"/>
          <wp:wrapNone/>
          <wp:docPr id="185" name="Image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5" name="Image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1750" cy="252730"/>
              <wp:effectExtent l="0" t="0" r="0" b="0"/>
              <wp:wrapSquare wrapText="largest"/>
              <wp:docPr id="18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0</wp:posOffset>
          </wp:positionH>
          <wp:positionV relativeFrom="paragraph">
            <wp:posOffset>134620</wp:posOffset>
          </wp:positionV>
          <wp:extent cx="2695575" cy="231775"/>
          <wp:effectExtent l="0" t="0" r="0" b="0"/>
          <wp:wrapNone/>
          <wp:docPr id="181" name="Image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1" name="Image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231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2045335</wp:posOffset>
          </wp:positionH>
          <wp:positionV relativeFrom="paragraph">
            <wp:posOffset>134620</wp:posOffset>
          </wp:positionV>
          <wp:extent cx="3067050" cy="238125"/>
          <wp:effectExtent l="0" t="0" r="0" b="0"/>
          <wp:wrapNone/>
          <wp:docPr id="182" name="Imag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2" name="Image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9" r="-12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15"/>
    <w:qFormat/>
    <w:pPr>
      <w:keepNext w:val="true"/>
      <w:keepLines/>
      <w:widowControl/>
      <w:numPr>
        <w:ilvl w:val="3"/>
        <w:numId w:val="1"/>
      </w:numPr>
      <w:spacing w:lineRule="atLeast" w:line="312" w:before="60" w:after="60"/>
      <w:ind w:firstLine="200"/>
      <w:outlineLvl w:val="3"/>
    </w:pPr>
    <w:rPr>
      <w:rFonts w:ascii="Arial" w:hAnsi="Arial" w:eastAsia="楷体_GB2312" w:cs="Arial"/>
      <w:kern w:val="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5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正文首行缩进"/>
    <w:basedOn w:val="TextBody"/>
    <w:qFormat/>
    <w:pPr>
      <w:widowControl/>
      <w:spacing w:lineRule="atLeast" w:line="312" w:before="0" w:after="0"/>
      <w:ind w:firstLine="200"/>
    </w:pPr>
    <w:rPr>
      <w:spacing w:val="-6"/>
      <w:kern w:val="0"/>
      <w:szCs w:val="20"/>
    </w:rPr>
  </w:style>
  <w:style w:type="paragraph" w:styleId="Style14">
    <w:name w:val="项目符号"/>
    <w:basedOn w:val="Style13"/>
    <w:qFormat/>
    <w:pPr>
      <w:numPr>
        <w:ilvl w:val="0"/>
        <w:numId w:val="2"/>
      </w:numPr>
    </w:pPr>
    <w:rPr/>
  </w:style>
  <w:style w:type="paragraph" w:styleId="Style15">
    <w:name w:val="正文缩进"/>
    <w:basedOn w:val="Normal"/>
    <w:qFormat/>
    <w:pPr>
      <w:widowControl/>
      <w:spacing w:lineRule="atLeast" w:line="312"/>
      <w:ind w:firstLine="200"/>
    </w:pPr>
    <w:rPr>
      <w:kern w:val="0"/>
      <w:szCs w:val="20"/>
    </w:rPr>
  </w:style>
  <w:style w:type="paragraph" w:styleId="Style16">
    <w:name w:val="图"/>
    <w:basedOn w:val="Normal"/>
    <w:qFormat/>
    <w:pPr>
      <w:widowControl/>
      <w:snapToGrid w:val="false"/>
      <w:spacing w:lineRule="atLeast" w:line="312" w:before="60" w:after="60"/>
      <w:jc w:val="center"/>
    </w:pPr>
    <w:rPr>
      <w:kern w:val="0"/>
      <w:sz w:val="18"/>
      <w:szCs w:val="20"/>
      <w:lang w:val="en-US" w:eastAsia="en-US"/>
    </w:rPr>
  </w:style>
  <w:style w:type="paragraph" w:styleId="Style17">
    <w:name w:val="代码"/>
    <w:basedOn w:val="Style15"/>
    <w:qFormat/>
    <w:pPr>
      <w:shd w:fill="E5E5E5" w:val="clear"/>
      <w:ind w:left="420" w:hanging="0"/>
    </w:pPr>
    <w:rPr>
      <w:rFonts w:ascii="Courier New" w:hAnsi="Courier New" w:eastAsia="楷体_GB2312" w:cs="Courier New"/>
      <w:sz w:val="18"/>
      <w:szCs w:val="18"/>
      <w:lang w:val="en-US" w:eastAsia="en-US"/>
    </w:rPr>
  </w:style>
  <w:style w:type="paragraph" w:styleId="Style18">
    <w:name w:val="图题"/>
    <w:basedOn w:val="Style16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6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6.png"/><Relationship Id="rId39" Type="http://schemas.openxmlformats.org/officeDocument/2006/relationships/image" Target="media/image35.png"/><Relationship Id="rId40" Type="http://schemas.openxmlformats.org/officeDocument/2006/relationships/image" Target="media/image6.png"/><Relationship Id="rId41" Type="http://schemas.openxmlformats.org/officeDocument/2006/relationships/image" Target="media/image36.png"/><Relationship Id="rId42" Type="http://schemas.openxmlformats.org/officeDocument/2006/relationships/image" Target="media/image2.png"/><Relationship Id="rId43" Type="http://schemas.openxmlformats.org/officeDocument/2006/relationships/image" Target="media/image37.png"/><Relationship Id="rId44" Type="http://schemas.openxmlformats.org/officeDocument/2006/relationships/image" Target="media/image2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6.png"/><Relationship Id="rId50" Type="http://schemas.openxmlformats.org/officeDocument/2006/relationships/image" Target="media/image42.png"/><Relationship Id="rId51" Type="http://schemas.openxmlformats.org/officeDocument/2006/relationships/image" Target="media/image6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6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1:11:00Z</dcterms:created>
  <dc:creator>Billgates</dc:creator>
  <dc:description/>
  <cp:keywords/>
  <dc:language>en-US</dc:language>
  <cp:lastModifiedBy>User</cp:lastModifiedBy>
  <dcterms:modified xsi:type="dcterms:W3CDTF">2008-09-10T15:40:00Z</dcterms:modified>
  <cp:revision>168</cp:revision>
  <dc:subject/>
  <dc:title/>
</cp:coreProperties>
</file>