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1310</wp:posOffset>
                </wp:positionH>
                <wp:positionV relativeFrom="paragraph">
                  <wp:posOffset>103505</wp:posOffset>
                </wp:positionV>
                <wp:extent cx="4419600" cy="792480"/>
                <wp:effectExtent l="17145" t="5080" r="177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792360"/>
                        </a:xfrm>
                        <a:custGeom>
                          <a:avLst/>
                          <a:gdLst>
                            <a:gd name="textAreaLeft" fmla="*/ 313200 w 2505600"/>
                            <a:gd name="textAreaRight" fmla="*/ 2192400 w 2505600"/>
                            <a:gd name="textAreaTop" fmla="*/ 56160 h 449280"/>
                            <a:gd name="textAreaBottom" fmla="*/ 44964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675" stAng="16200000" swAng="5400000"/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0925"/>
                              </a:lnTo>
                              <a:arcTo wR="675" hR="675" stAng="0" swAng="5400000"/>
                              <a:lnTo>
                                <a:pt x="3375" y="21600"/>
                              </a:lnTo>
                              <a:arcTo wR="675" hR="675" stAng="5400000" swAng="5400000"/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75"/>
                              </a:moveTo>
                              <a:arcTo wR="675" hR="675" stAng="0" swAng="5400000"/>
                              <a:lnTo>
                                <a:pt x="33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16200" y="675"/>
                              </a:moveTo>
                              <a:arcTo wR="675" hR="675" stAng="10800000" swAng="-5400000"/>
                              <a:lnTo>
                                <a:pt x="182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2700" y="2025"/>
                              </a:move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18900" y="2025"/>
                              </a:moveTo>
                              <a:lnTo>
                                <a:pt x="189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25.3pt;margin-top:8.15pt;width:347.95pt;height:62.35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55065</wp:posOffset>
                </wp:positionH>
                <wp:positionV relativeFrom="paragraph">
                  <wp:posOffset>363220</wp:posOffset>
                </wp:positionV>
                <wp:extent cx="2904490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易模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31.9pt;mso-wrap-distance-left:9.05pt;mso-wrap-distance-right:9.05pt;mso-wrap-distance-top:0pt;mso-wrap-distance-bottom:0pt;margin-top:28.6pt;mso-position-vertical-relative:text;margin-left:9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sz w:val="32"/>
                          <w:szCs w:val="32"/>
                        </w:rPr>
                        <w:t>章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易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38885</wp:posOffset>
                </wp:positionH>
                <wp:positionV relativeFrom="paragraph">
                  <wp:posOffset>99060</wp:posOffset>
                </wp:positionV>
                <wp:extent cx="3543300" cy="1485900"/>
                <wp:effectExtent l="314960" t="5080" r="952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486080"/>
                        </a:xfrm>
                        <a:prstGeom prst="cloudCallout">
                          <a:avLst>
                            <a:gd name="adj1" fmla="val -55500"/>
                            <a:gd name="adj2" fmla="val 36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章主要介绍易模块的安装、使用以及新建和保存的方法。同时介绍一个非常简单的易模块的编写过程，让大家对易模块有一个初步的了解。习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55pt;margin-top:7.8pt;width:278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章主要介绍易模块的安装、使用以及新建和保存的方法。同时介绍一个非常简单的易模块的编写过程，让大家对易模块有一个初步的了解。习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36525</wp:posOffset>
            </wp:positionH>
            <wp:positionV relativeFrom="paragraph">
              <wp:posOffset>635</wp:posOffset>
            </wp:positionV>
            <wp:extent cx="793750" cy="9632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3055</wp:posOffset>
                </wp:positionH>
                <wp:positionV relativeFrom="paragraph">
                  <wp:posOffset>287020</wp:posOffset>
                </wp:positionV>
                <wp:extent cx="4504055" cy="11042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10426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本章学习内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.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易模块的安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9.3 </w:t>
                            </w:r>
                            <w:r>
                              <w:rPr/>
                              <w:t>开始写第一个易模块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9.2 </w:t>
                            </w:r>
                            <w:r>
                              <w:rPr/>
                              <w:t>易模块的使用方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9.4 </w:t>
                            </w:r>
                            <w:r>
                              <w:rPr/>
                              <w:t>课后练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EAEAEA" strokeweight="0pt" style="position:absolute;rotation:-0;width:354.65pt;height:86.95pt;mso-wrap-distance-left:9.05pt;mso-wrap-distance-right:9.05pt;mso-wrap-distance-top:0pt;mso-wrap-distance-bottom:0pt;margin-top:22.6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本章学习内容</w:t>
                      </w:r>
                      <w:r>
                        <w:rPr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.1</w:t>
                      </w:r>
                      <w:r>
                        <w:rPr/>
                        <w:t xml:space="preserve"> </w:t>
                      </w:r>
                      <w:r>
                        <w:rPr/>
                        <w:t>易模块的安装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 xml:space="preserve">9.3 </w:t>
                      </w:r>
                      <w:r>
                        <w:rPr/>
                        <w:t>开始写第一个易模块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 xml:space="preserve">9.2 </w:t>
                      </w:r>
                      <w:r>
                        <w:rPr/>
                        <w:t>易模块的使用方法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 xml:space="preserve">9.4 </w:t>
                      </w:r>
                      <w:r>
                        <w:rPr/>
                        <w:t>课后练习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2157095" cy="1492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17pt;margin-top:15.6pt;width:169.8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9.1 </w:t>
      </w:r>
      <w:r>
        <w:rPr>
          <w:b/>
          <w:sz w:val="30"/>
          <w:szCs w:val="30"/>
        </w:rPr>
        <w:t>易模块的安装</w: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96670</wp:posOffset>
                </wp:positionH>
                <wp:positionV relativeFrom="paragraph">
                  <wp:posOffset>27305</wp:posOffset>
                </wp:positionV>
                <wp:extent cx="3543300" cy="1907540"/>
                <wp:effectExtent l="372110" t="5080" r="11391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907640"/>
                        </a:xfrm>
                        <a:prstGeom prst="cloudCallout">
                          <a:avLst>
                            <a:gd name="adj1" fmla="val -57115"/>
                            <a:gd name="adj2" fmla="val 29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大家先学习使用别人写好的易模块，再自己动手制作一个易模块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易模块文件的扩展名是“.ec”。为了能够了解易模块的使用方法，首先要将其正确安装到易语言系统里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pt;margin-top:2.15pt;width:278.95pt;height:15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大家先学习使用别人写好的易模块，再自己动手制作一个易模块吧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易模块文件的扩展名是“.ec”。为了能够了解易模块的使用方法，首先要将其正确安装到易语言系统里面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8260</wp:posOffset>
            </wp:positionH>
            <wp:positionV relativeFrom="paragraph">
              <wp:posOffset>52705</wp:posOffset>
            </wp:positionV>
            <wp:extent cx="895350" cy="12858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539875</wp:posOffset>
            </wp:positionH>
            <wp:positionV relativeFrom="paragraph">
              <wp:posOffset>635</wp:posOffset>
            </wp:positionV>
            <wp:extent cx="3362325" cy="21717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7800</wp:posOffset>
                </wp:positionH>
                <wp:positionV relativeFrom="paragraph">
                  <wp:posOffset>99060</wp:posOffset>
                </wp:positionV>
                <wp:extent cx="1295400" cy="990600"/>
                <wp:effectExtent l="5080" t="5080" r="6019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90720"/>
                        </a:xfrm>
                        <a:prstGeom prst="wedgeRectCallout">
                          <a:avLst>
                            <a:gd name="adj1" fmla="val 83675"/>
                            <a:gd name="adj2" fmla="val 43138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①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选择易语言主菜单上的“程序”→“易模块管理”命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pt;margin-top:7.8pt;width:101.95pt;height:7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①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选择易语言主菜单上的“程序”→“易模块管理”命令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87500</wp:posOffset>
                </wp:positionH>
                <wp:positionV relativeFrom="paragraph">
                  <wp:posOffset>99060</wp:posOffset>
                </wp:positionV>
                <wp:extent cx="2971800" cy="495300"/>
                <wp:effectExtent l="5080" t="5080" r="204470" b="1797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95360"/>
                        </a:xfrm>
                        <a:prstGeom prst="wedgeRoundRectCallout">
                          <a:avLst>
                            <a:gd name="adj1" fmla="val -38356"/>
                            <a:gd name="adj2" fmla="val 84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弹出易模块管理对话框。用于管理易模块，如导入、删除、创建接口程序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5pt;margin-top:7.8pt;width:233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弹出易模块管理对话框。用于管理易模块，如导入、删除、创建接口程序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34010</wp:posOffset>
            </wp:positionH>
            <wp:positionV relativeFrom="paragraph">
              <wp:posOffset>119380</wp:posOffset>
            </wp:positionV>
            <wp:extent cx="4255770" cy="310451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1485900" cy="1087755"/>
                <wp:effectExtent l="43180" t="5715" r="112649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87920"/>
                        </a:xfrm>
                        <a:prstGeom prst="wedgeRoundRectCallout">
                          <a:avLst>
                            <a:gd name="adj1" fmla="val -52564"/>
                            <a:gd name="adj2" fmla="val -50175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“已经导入到系统中的易模块”列表。点击“导入新模块”按钮添加新易模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95pt;width:116.95pt;height:85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“已经导入到系统中的易模块”列表。点击“导入新模块”按钮添加新易模块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7385</wp:posOffset>
                </wp:positionH>
                <wp:positionV relativeFrom="paragraph">
                  <wp:posOffset>147955</wp:posOffset>
                </wp:positionV>
                <wp:extent cx="1600200" cy="693420"/>
                <wp:effectExtent l="173355" t="315595" r="5626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wedgeRoundRectCallout">
                          <a:avLst>
                            <a:gd name="adj1" fmla="val -58930"/>
                            <a:gd name="adj2" fmla="val -93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易模块列表中被选中模块的信息，在编译时添加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55pt;margin-top:11.65pt;width:125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易模块列表中被选中模块的信息，在编译时添加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0200</wp:posOffset>
                </wp:positionH>
                <wp:positionV relativeFrom="paragraph">
                  <wp:posOffset>635</wp:posOffset>
                </wp:positionV>
                <wp:extent cx="1295400" cy="495300"/>
                <wp:effectExtent l="5080" t="39179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95360"/>
                        </a:xfrm>
                        <a:prstGeom prst="wedgeRectCallout">
                          <a:avLst>
                            <a:gd name="adj1" fmla="val -1078"/>
                            <a:gd name="adj2" fmla="val -126152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②单击“导入新模块”按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pt;margin-top:0pt;width:101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②单击“导入新模块”按钮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96210</wp:posOffset>
                </wp:positionH>
                <wp:positionV relativeFrom="paragraph">
                  <wp:posOffset>161290</wp:posOffset>
                </wp:positionV>
                <wp:extent cx="2171700" cy="493395"/>
                <wp:effectExtent l="602615" t="5715" r="5715" b="132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3560"/>
                        </a:xfrm>
                        <a:prstGeom prst="wedgeRoundRectCallout">
                          <a:avLst>
                            <a:gd name="adj1" fmla="val -77629"/>
                            <a:gd name="adj2" fmla="val 75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弹出对话框，提示选择易模块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3pt;margin-top:12.7pt;width:170.95pt;height:38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弹出对话框，提示选择易模块文件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76835</wp:posOffset>
            </wp:positionH>
            <wp:positionV relativeFrom="paragraph">
              <wp:posOffset>20320</wp:posOffset>
            </wp:positionV>
            <wp:extent cx="4219575" cy="244792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95400" cy="693420"/>
                <wp:effectExtent l="821690" t="5080" r="24384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93360"/>
                        </a:xfrm>
                        <a:prstGeom prst="wedgeRectCallout">
                          <a:avLst>
                            <a:gd name="adj1" fmla="val -113333"/>
                            <a:gd name="adj2" fmla="val 16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④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选择将被安装的易模块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101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④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选择将被安装的易模块文件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63085</wp:posOffset>
                </wp:positionH>
                <wp:positionV relativeFrom="paragraph">
                  <wp:posOffset>99060</wp:posOffset>
                </wp:positionV>
                <wp:extent cx="600075" cy="927100"/>
                <wp:effectExtent l="430530" t="5080" r="5524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27000"/>
                        </a:xfrm>
                        <a:prstGeom prst="wedgeRectCallout">
                          <a:avLst>
                            <a:gd name="adj1" fmla="val -118569"/>
                            <a:gd name="adj2" fmla="val 2767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⑤单击“打开”按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55pt;margin-top:7.8pt;width:47.2pt;height:7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⑤单击“打开”按钮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353820" cy="297180"/>
                <wp:effectExtent l="5080" t="5080" r="5715" b="7150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297360"/>
                        </a:xfrm>
                        <a:prstGeom prst="wedgeRectCallout">
                          <a:avLst>
                            <a:gd name="adj1" fmla="val -39773"/>
                            <a:gd name="adj2" fmla="val 282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⑥单击选中模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06.5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⑥单击选中模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76200</wp:posOffset>
            </wp:positionH>
            <wp:positionV relativeFrom="paragraph">
              <wp:posOffset>99060</wp:posOffset>
            </wp:positionV>
            <wp:extent cx="4400550" cy="320992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1485900" cy="495300"/>
                <wp:effectExtent l="19685" t="57404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oundRectCallout">
                          <a:avLst>
                            <a:gd name="adj1" fmla="val -50425"/>
                            <a:gd name="adj2" fmla="val -161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易模块被导入到列表中，安装成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7pt;width:11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易模块被导入到列表中，安装成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743710" cy="840740"/>
                <wp:effectExtent l="5080" t="542925" r="9867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840600"/>
                        </a:xfrm>
                        <a:prstGeom prst="wedgeRoundRectCallout">
                          <a:avLst>
                            <a:gd name="adj1" fmla="val -20828"/>
                            <a:gd name="adj2" fmla="val -113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通过查看提示信息，可以了解到这个易模块的作品、版本等信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137.25pt;height:6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通过查看提示信息，可以了解到这个易模块的作品、版本等信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337435" cy="297180"/>
                <wp:effectExtent l="5715" t="395605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297360"/>
                        </a:xfrm>
                        <a:prstGeom prst="wedgeRectCallout">
                          <a:avLst>
                            <a:gd name="adj1" fmla="val -14328"/>
                            <a:gd name="adj2" fmla="val -180129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⑦单击“创建接口程序集”按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.8pt;width:184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⑦单击“创建接口程序集”按钮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495</wp:posOffset>
                </wp:positionH>
                <wp:positionV relativeFrom="paragraph">
                  <wp:posOffset>105410</wp:posOffset>
                </wp:positionV>
                <wp:extent cx="783590" cy="1078230"/>
                <wp:effectExtent l="5715" t="5080" r="1409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3720" cy="1078200"/>
                        </a:xfrm>
                        <a:prstGeom prst="wedgeRoundRectCallout">
                          <a:avLst>
                            <a:gd name="adj1" fmla="val -67101"/>
                            <a:gd name="adj2" fmla="val -17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弹出“创建接口程序集”对话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85pt;margin-top:8.3pt;width:61.65pt;height:84.8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弹出“创建接口程序集”对话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902335</wp:posOffset>
            </wp:positionH>
            <wp:positionV relativeFrom="paragraph">
              <wp:posOffset>115570</wp:posOffset>
            </wp:positionV>
            <wp:extent cx="4000500" cy="312420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</wp:posOffset>
                </wp:positionH>
                <wp:positionV relativeFrom="paragraph">
                  <wp:posOffset>1684020</wp:posOffset>
                </wp:positionV>
                <wp:extent cx="1485900" cy="891540"/>
                <wp:effectExtent l="5080" t="845185" r="27495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91720"/>
                        </a:xfrm>
                        <a:prstGeom prst="wedgeRoundRectCallout">
                          <a:avLst>
                            <a:gd name="adj1" fmla="val 23717"/>
                            <a:gd name="adj2" fmla="val -142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接口，其实就是一个子程序，一个易模块可以包含多个接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32.6pt;width:116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接口，其实就是一个子程序，一个易模块可以包含多个接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0200</wp:posOffset>
                </wp:positionH>
                <wp:positionV relativeFrom="paragraph">
                  <wp:posOffset>6637020</wp:posOffset>
                </wp:positionV>
                <wp:extent cx="927100" cy="297180"/>
                <wp:effectExtent l="5080" t="73025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297360"/>
                        </a:xfrm>
                        <a:prstGeom prst="wedgeRoundRectCallout">
                          <a:avLst>
                            <a:gd name="adj1" fmla="val 33217"/>
                            <a:gd name="adj2" fmla="val -285254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三个参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pt;margin-top:522.6pt;width:7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三个参数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87500</wp:posOffset>
                </wp:positionH>
                <wp:positionV relativeFrom="paragraph">
                  <wp:posOffset>6637020</wp:posOffset>
                </wp:positionV>
                <wp:extent cx="1384300" cy="297180"/>
                <wp:effectExtent l="5080" t="156146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297360"/>
                        </a:xfrm>
                        <a:prstGeom prst="wedgeRoundRectCallout">
                          <a:avLst>
                            <a:gd name="adj1" fmla="val -44495"/>
                            <a:gd name="adj2" fmla="val -573717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文本型的返回值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pt;margin-top:522.6pt;width:108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文本型的返回值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088005" cy="297180"/>
                <wp:effectExtent l="5715" t="581025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8080" cy="297360"/>
                        </a:xfrm>
                        <a:prstGeom prst="wedgeRoundRectCallout">
                          <a:avLst>
                            <a:gd name="adj1" fmla="val -2500"/>
                            <a:gd name="adj2" fmla="val -24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这个接口有三个参数并且有文本型的返回值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.8pt;width:243.1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这个接口有三个参数并且有文本型的返回值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86100</wp:posOffset>
                </wp:positionH>
                <wp:positionV relativeFrom="paragraph">
                  <wp:posOffset>100965</wp:posOffset>
                </wp:positionV>
                <wp:extent cx="1645285" cy="297180"/>
                <wp:effectExtent l="5715" t="5080" r="5080" b="3028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297360"/>
                        </a:xfrm>
                        <a:prstGeom prst="wedgeRectCallout">
                          <a:avLst>
                            <a:gd name="adj1" fmla="val -19777"/>
                            <a:gd name="adj2" fmla="val 148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⑧单击“创建”按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95pt;width:129.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⑧单击“创建”按钮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</wp:posOffset>
                </wp:positionH>
                <wp:positionV relativeFrom="paragraph">
                  <wp:posOffset>174625</wp:posOffset>
                </wp:positionV>
                <wp:extent cx="2400300" cy="695325"/>
                <wp:effectExtent l="5080" t="5715" r="158115" b="3454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95160"/>
                        </a:xfrm>
                        <a:prstGeom prst="wedgeRoundRectCallout">
                          <a:avLst>
                            <a:gd name="adj1" fmla="val -23810"/>
                            <a:gd name="adj2" fmla="val 98583"/>
                            <a:gd name="adj3" fmla="val 16667"/>
                          </a:avLst>
                        </a:prstGeom>
                        <a:solidFill>
                          <a:srgbClr val="ffffff">
                            <a:alpha val="49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模块的程序集名称，也是模块的文件名称。前面被自动加上“_模块_”标记，提示为模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3.75pt;width:188.95pt;height:5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模块的程序集名称，也是模块的文件名称。前面被自动加上“_模块_”标记，提示为模块。</w:t>
                      </w:r>
                    </w:p>
                  </w:txbxContent>
                </v:textbox>
                <v:fill o:detectmouseclick="t" type="solid" color2="black" opacity="0.4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692910" cy="539750"/>
                <wp:effectExtent l="5080" t="5080" r="5715" b="3479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539640"/>
                        </a:xfrm>
                        <a:prstGeom prst="wedgeRoundRectCallout">
                          <a:avLst>
                            <a:gd name="adj1" fmla="val -38185"/>
                            <a:gd name="adj2" fmla="val 11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在代码编辑器中生成接口程序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133.25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在代码编辑器中生成接口程序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14935</wp:posOffset>
            </wp:positionH>
            <wp:positionV relativeFrom="paragraph">
              <wp:posOffset>31750</wp:posOffset>
            </wp:positionV>
            <wp:extent cx="4752975" cy="2114550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181225" cy="1990725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10535</wp:posOffset>
                </wp:positionH>
                <wp:positionV relativeFrom="paragraph">
                  <wp:posOffset>41275</wp:posOffset>
                </wp:positionV>
                <wp:extent cx="914400" cy="1048385"/>
                <wp:effectExtent l="1144905" t="5715" r="119634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48320"/>
                        </a:xfrm>
                        <a:prstGeom prst="wedgeRoundRectCallout">
                          <a:avLst>
                            <a:gd name="adj1" fmla="val -175000"/>
                            <a:gd name="adj2" fmla="val -29828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可以看到新添加的易模块在程序管理面板中显示出来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05pt;margin-top:3.25pt;width:71.95pt;height:8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可以看到新添加的易模块在程序管理面板中显示出来了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align>center</wp:align>
                </wp:positionH>
                <wp:positionV relativeFrom="paragraph">
                  <wp:posOffset>289560</wp:posOffset>
                </wp:positionV>
                <wp:extent cx="4895850" cy="83947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83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lineRule="exact" w:line="320"/>
                              <w:ind w:left="420" w:firstLine="181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b/>
                              </w:rPr>
                              <w:t>注意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lineRule="exact" w:line="320"/>
                              <w:ind w:left="197" w:firstLine="434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用“易语言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.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以前版本开发的个别易模块需要通过原作者的修改，才能在“易语言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.6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版本上正确运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5pt;height:66.1pt;mso-wrap-distance-left:9.05pt;mso-wrap-distance-right:9.05pt;mso-wrap-distance-top:0pt;mso-wrap-distance-bottom:0pt;margin-top:22.8pt;mso-position-vertical-relative:text;margin-left:8.5pt;mso-position-horizontal:center;mso-position-horizontal-relative:text">
                <v:textbox>
                  <w:txbxContent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lineRule="exact" w:line="320"/>
                        <w:ind w:left="420" w:firstLine="181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b/>
                        </w:rPr>
                        <w:t>注意：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lineRule="exact" w:line="320"/>
                        <w:ind w:left="197" w:firstLine="434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用“易语言</w:t>
                      </w:r>
                      <w:r>
                        <w:rPr>
                          <w:rFonts w:cs="宋体;SimSun" w:ascii="宋体;SimSun" w:hAnsi="宋体;SimSun"/>
                        </w:rPr>
                        <w:t>3.5</w:t>
                      </w:r>
                      <w:r>
                        <w:rPr>
                          <w:rFonts w:cs="宋体;SimSun" w:ascii="宋体;SimSun" w:hAnsi="宋体;SimSu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</w:rPr>
                        <w:t>以前版本开发的个别易模块需要通过原作者的修改，才能在“易语言</w:t>
                      </w:r>
                      <w:r>
                        <w:rPr>
                          <w:rFonts w:cs="宋体;SimSun" w:ascii="宋体;SimSun" w:hAnsi="宋体;SimSun"/>
                        </w:rPr>
                        <w:t>3.6”</w:t>
                      </w:r>
                      <w:r>
                        <w:rPr>
                          <w:rFonts w:ascii="宋体;SimSun" w:hAnsi="宋体;SimSun" w:cs="宋体;SimSun"/>
                        </w:rPr>
                        <w:t>版本上正确运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77165</wp:posOffset>
            </wp:positionH>
            <wp:positionV relativeFrom="paragraph">
              <wp:posOffset>49530</wp:posOffset>
            </wp:positionV>
            <wp:extent cx="344170" cy="259715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356360</wp:posOffset>
                </wp:positionH>
                <wp:positionV relativeFrom="paragraph">
                  <wp:posOffset>198120</wp:posOffset>
                </wp:positionV>
                <wp:extent cx="2415540" cy="14859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148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6.8pt;margin-top:15.6pt;width:190.15pt;height:11.6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0"/>
          <w:szCs w:val="30"/>
        </w:rPr>
        <w:t xml:space="preserve">9.2 </w:t>
      </w: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b/>
          <w:sz w:val="30"/>
          <w:szCs w:val="30"/>
        </w:rPr>
        <w:t>易模块”的使用方法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140835</wp:posOffset>
            </wp:positionH>
            <wp:positionV relativeFrom="paragraph">
              <wp:posOffset>24130</wp:posOffset>
            </wp:positionV>
            <wp:extent cx="971550" cy="1228725"/>
            <wp:effectExtent l="0" t="0" r="0" b="0"/>
            <wp:wrapNone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2085</wp:posOffset>
                </wp:positionH>
                <wp:positionV relativeFrom="paragraph">
                  <wp:posOffset>127000</wp:posOffset>
                </wp:positionV>
                <wp:extent cx="3543300" cy="1089660"/>
                <wp:effectExtent l="5080" t="5080" r="40195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089720"/>
                        </a:xfrm>
                        <a:prstGeom prst="cloudCallout">
                          <a:avLst>
                            <a:gd name="adj1" fmla="val 57939"/>
                            <a:gd name="adj2" fmla="val 4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正确安装易模块之后，请大家跟着下面的例程步骤学习易模块的使用方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5pt;margin-top:10pt;width:278.95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正确安装易模块之后，请大家跟着下面的例程步骤学习易模块的使用方法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641600</wp:posOffset>
            </wp:positionH>
            <wp:positionV relativeFrom="paragraph">
              <wp:posOffset>99060</wp:posOffset>
            </wp:positionV>
            <wp:extent cx="1685925" cy="1485900"/>
            <wp:effectExtent l="0" t="0" r="0" b="0"/>
            <wp:wrapNone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841500" cy="792480"/>
                <wp:effectExtent l="5080" t="5080" r="68072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792360"/>
                        </a:xfrm>
                        <a:prstGeom prst="wedgeRectCallout">
                          <a:avLst>
                            <a:gd name="adj1" fmla="val 85101"/>
                            <a:gd name="adj2" fmla="val -46875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①复制被创建的接口程序集中子程序的名称，用“Ctrl+C”组合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8pt;width:144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①复制被创建的接口程序集中子程序的名称，用“Ctrl+C”组合键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857500" cy="495300"/>
                <wp:effectExtent l="5080" t="5080" r="5715" b="6667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95360"/>
                        </a:xfrm>
                        <a:prstGeom prst="wedgeRectCallout">
                          <a:avLst>
                            <a:gd name="adj1" fmla="val 17398"/>
                            <a:gd name="adj2" fmla="val 182305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②粘贴到准备调用该子程序的代码行中，用 “Ctrl+V”组合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224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②粘贴到准备调用该子程序的代码行中，用 “Ctrl+V”组合键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02710</wp:posOffset>
                </wp:positionH>
                <wp:positionV relativeFrom="paragraph">
                  <wp:posOffset>635</wp:posOffset>
                </wp:positionV>
                <wp:extent cx="1133475" cy="2278380"/>
                <wp:effectExtent l="619760" t="5080" r="1187450" b="2984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278440"/>
                        </a:xfrm>
                        <a:prstGeom prst="wedgeRoundRectCallout">
                          <a:avLst>
                            <a:gd name="adj1" fmla="val -102939"/>
                            <a:gd name="adj2" fmla="val 61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③根据参数备注的要求，提供窗口句柄(按钮1的父窗口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如果不想给第三个参数提供数据，也要置一个空文本，因为它是文本型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pt;margin-top:0pt;width:89.2pt;height:179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③根据参数备注的要求，提供窗口句柄(按钮1的父窗口)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如果不想给第三个参数提供数据，也要置一个空文本，因为它是文本型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210310</wp:posOffset>
            </wp:positionH>
            <wp:positionV relativeFrom="paragraph">
              <wp:posOffset>106045</wp:posOffset>
            </wp:positionV>
            <wp:extent cx="3467100" cy="819150"/>
            <wp:effectExtent l="0" t="0" r="0" b="0"/>
            <wp:wrapNone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5885</wp:posOffset>
                </wp:positionH>
                <wp:positionV relativeFrom="paragraph">
                  <wp:posOffset>182245</wp:posOffset>
                </wp:positionV>
                <wp:extent cx="1143000" cy="495300"/>
                <wp:effectExtent l="5080" t="5080" r="156210" b="6858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ectCallout">
                          <a:avLst>
                            <a:gd name="adj1" fmla="val -8111"/>
                            <a:gd name="adj2" fmla="val 183462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④展开为参数提供数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55pt;margin-top:14.35pt;width:89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④展开为参数提供数据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30835</wp:posOffset>
            </wp:positionH>
            <wp:positionV relativeFrom="paragraph">
              <wp:posOffset>186055</wp:posOffset>
            </wp:positionV>
            <wp:extent cx="3848100" cy="1171575"/>
            <wp:effectExtent l="0" t="0" r="0" b="0"/>
            <wp:wrapNone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114800" cy="297180"/>
                <wp:effectExtent l="5080" t="5080" r="5715" b="8547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97360"/>
                        </a:xfrm>
                        <a:prstGeom prst="wedgeRectCallout">
                          <a:avLst>
                            <a:gd name="adj1" fmla="val -5032"/>
                            <a:gd name="adj2" fmla="val 333333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①在“_按钮1_被单击”子程序中添加文本型变量“文本变量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323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①在“_按钮1_被单击”子程序中添加文本型变量“文本变量”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476750" cy="1352550"/>
            <wp:effectExtent l="0" t="0" r="0" b="0"/>
            <wp:wrapNone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1500</wp:posOffset>
                </wp:positionH>
                <wp:positionV relativeFrom="paragraph">
                  <wp:posOffset>-2278380</wp:posOffset>
                </wp:positionV>
                <wp:extent cx="3086100" cy="297180"/>
                <wp:effectExtent l="5080" t="5080" r="571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97360"/>
                        </a:xfrm>
                        <a:prstGeom prst="wedgeRectCallout">
                          <a:avLst>
                            <a:gd name="adj1" fmla="val 27240"/>
                            <a:gd name="adj2" fmla="val 50638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⑤按F5键运行程序。单击“按钮1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179.4pt;width:24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⑤按F5键运行程序。单击“按钮1”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</wp:posOffset>
                </wp:positionH>
                <wp:positionV relativeFrom="paragraph">
                  <wp:posOffset>-1882140</wp:posOffset>
                </wp:positionV>
                <wp:extent cx="4914900" cy="495300"/>
                <wp:effectExtent l="5080" t="5080" r="60388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95360"/>
                        </a:xfrm>
                        <a:prstGeom prst="wedgeRoundRectCallout">
                          <a:avLst>
                            <a:gd name="adj1" fmla="val 24546"/>
                            <a:gd name="adj2" fmla="val -18847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程序运行时，虽然可以选择文件夹，但单击“浏览文件夹”上的“确定”按钮看不到任何效果，所以还要用到这个模块设置的返回值。方法如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148.2pt;width:38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程序运行时，虽然可以选择文件夹，但单击“浏览文件夹”上的“确定”按钮看不到任何效果，所以还要用到这个模块设置的返回值。方法如下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</wp:posOffset>
                </wp:positionV>
                <wp:extent cx="1485900" cy="495300"/>
                <wp:effectExtent l="928370" t="13462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ectCallout">
                          <a:avLst>
                            <a:gd name="adj1" fmla="val -112351"/>
                            <a:gd name="adj2" fmla="val -7615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③添加信息框，显示返回值数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46.8pt;width:116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③添加信息框，显示返回值数据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5900</wp:posOffset>
                </wp:positionH>
                <wp:positionV relativeFrom="paragraph">
                  <wp:posOffset>99060</wp:posOffset>
                </wp:positionV>
                <wp:extent cx="2173605" cy="691515"/>
                <wp:effectExtent l="5715" t="370840" r="107442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3680" cy="691560"/>
                        </a:xfrm>
                        <a:prstGeom prst="wedgeRectCallout">
                          <a:avLst>
                            <a:gd name="adj1" fmla="val -15263"/>
                            <a:gd name="adj2" fmla="val -10234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②既然有返回值，我们就可以把这个返回值保存到一个与返回值类型相同的变量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7.8pt;width:171.1pt;height:5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②既然有返回值，我们就可以把这个返回值保存到一个与返回值类型相同的变量中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604520" cy="687070"/>
            <wp:effectExtent l="0" t="0" r="0" b="0"/>
            <wp:wrapNone/>
            <wp:docPr id="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2910</wp:posOffset>
                </wp:positionH>
                <wp:positionV relativeFrom="paragraph">
                  <wp:posOffset>194945</wp:posOffset>
                </wp:positionV>
                <wp:extent cx="4495800" cy="74104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74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使用易模块的方法和使用易语言命令的方法一样，可以把接口程序集里的子程序看作是自定义的子程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3pt;margin-top:15.35pt;width:353.95pt;height:5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使用易模块的方法和使用易语言命令的方法一样，可以把接口程序集里的子程序看作是自定义的子程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242060</wp:posOffset>
                </wp:positionH>
                <wp:positionV relativeFrom="paragraph">
                  <wp:posOffset>198120</wp:posOffset>
                </wp:positionV>
                <wp:extent cx="2644140" cy="14859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200" cy="148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97.8pt;margin-top:15.6pt;width:208.15pt;height:11.6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9.3  </w:t>
      </w:r>
      <w:r>
        <w:rPr>
          <w:b/>
          <w:sz w:val="30"/>
          <w:szCs w:val="30"/>
        </w:rPr>
        <w:t>开始写第一个易模块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00200</wp:posOffset>
                </wp:positionH>
                <wp:positionV relativeFrom="paragraph">
                  <wp:posOffset>226060</wp:posOffset>
                </wp:positionV>
                <wp:extent cx="3315335" cy="1160780"/>
                <wp:effectExtent l="431165" t="5080" r="5080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240" cy="1160640"/>
                        </a:xfrm>
                        <a:prstGeom prst="cloudCallout">
                          <a:avLst>
                            <a:gd name="adj1" fmla="val -59597"/>
                            <a:gd name="adj2" fmla="val 9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面让大家练习制作一个简单的易模块，它只有弹出一个信息框的功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7.8pt;width:261pt;height:9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面让大家练习制作一个简单的易模块，它只有弹出一个信息框的功能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809625" cy="121920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1300</wp:posOffset>
                </wp:positionH>
                <wp:positionV relativeFrom="paragraph">
                  <wp:posOffset>635</wp:posOffset>
                </wp:positionV>
                <wp:extent cx="901700" cy="1089660"/>
                <wp:effectExtent l="5080" t="5080" r="521970" b="4622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089720"/>
                        </a:xfrm>
                        <a:prstGeom prst="wedgeRectCallout">
                          <a:avLst>
                            <a:gd name="adj1" fmla="val 46550"/>
                            <a:gd name="adj2" fmla="val 9038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①选择易语言主菜单的“新建”命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pt;margin-top:0pt;width:70.95pt;height:8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①选择易语言主菜单的“新建”命令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537335</wp:posOffset>
            </wp:positionH>
            <wp:positionV relativeFrom="paragraph">
              <wp:posOffset>41275</wp:posOffset>
            </wp:positionV>
            <wp:extent cx="3302000" cy="2737485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99720</wp:posOffset>
            </wp:positionH>
            <wp:positionV relativeFrom="paragraph">
              <wp:posOffset>46355</wp:posOffset>
            </wp:positionV>
            <wp:extent cx="1143000" cy="733425"/>
            <wp:effectExtent l="0" t="0" r="0" b="0"/>
            <wp:wrapNone/>
            <wp:docPr id="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1223645" cy="1153795"/>
                <wp:effectExtent l="5715" t="86360" r="21272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1153800"/>
                        </a:xfrm>
                        <a:prstGeom prst="wedgeRectCallout">
                          <a:avLst>
                            <a:gd name="adj1" fmla="val 66138"/>
                            <a:gd name="adj2" fmla="val -55120"/>
                          </a:avLst>
                        </a:prstGeom>
                        <a:solidFill>
                          <a:srgbClr val="ffffff">
                            <a:alpha val="6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②在弹出的对话框中，选择新建程序的类型“Windows易语言模块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0.55pt;width:96.3pt;height:90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②在弹出的对话框中，选择新建程序的类型“Windows易语言模块”。</w:t>
                      </w:r>
                    </w:p>
                  </w:txbxContent>
                </v:textbox>
                <v:fill o:detectmouseclick="t" type="solid" color2="black" opacity="0.61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0145</wp:posOffset>
                </wp:positionH>
                <wp:positionV relativeFrom="paragraph">
                  <wp:posOffset>133985</wp:posOffset>
                </wp:positionV>
                <wp:extent cx="914400" cy="693420"/>
                <wp:effectExtent l="5080" t="5080" r="13335" b="3517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wedgeRectCallout">
                          <a:avLst>
                            <a:gd name="adj1" fmla="val -35000"/>
                            <a:gd name="adj2" fmla="val 98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③单击“确定”按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35pt;margin-top:10.55pt;width:71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③单击“确定”按钮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42670</wp:posOffset>
                </wp:positionH>
                <wp:positionV relativeFrom="paragraph">
                  <wp:posOffset>43180</wp:posOffset>
                </wp:positionV>
                <wp:extent cx="342900" cy="693420"/>
                <wp:effectExtent l="43815" t="45720" r="7048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8200">
                          <a:off x="0" y="0"/>
                          <a:ext cx="343080" cy="69336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760 h 393120"/>
                            <a:gd name="textAreaBottom" fmla="*/ 28512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05pt;margin-top:3.35pt;width:26.95pt;height:54.55pt;mso-wrap-style:none;v-text-anchor:middle;rotation:33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600200" cy="297180"/>
                <wp:effectExtent l="5080" t="5080" r="5715" b="262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20041"/>
                            <a:gd name="adj2" fmla="val 135254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进入代码编辑界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0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进入代码编辑界面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371975" cy="3295650"/>
            <wp:effectExtent l="0" t="0" r="0" b="0"/>
            <wp:wrapNone/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54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1257300" cy="1287780"/>
                <wp:effectExtent l="711200" t="5080" r="161290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87720"/>
                        </a:xfrm>
                        <a:prstGeom prst="wedgeRoundRectCallout">
                          <a:avLst>
                            <a:gd name="adj1" fmla="val -104796"/>
                            <a:gd name="adj2" fmla="val -6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可以在此处调用其它子程序（接口程序集中的子程序，后面将提到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95pt;width:98.95pt;height:101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可以在此处调用其它子程序（接口程序集中的子程序，后面将提到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54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540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181225" cy="1714500"/>
            <wp:effectExtent l="0" t="0" r="0" b="0"/>
            <wp:wrapNone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600200" cy="2068195"/>
                <wp:effectExtent l="5080" t="5715" r="89789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68200"/>
                        </a:xfrm>
                        <a:prstGeom prst="wedgeRoundRectCallout">
                          <a:avLst>
                            <a:gd name="adj1" fmla="val 61111"/>
                            <a:gd name="adj2" fmla="val -45856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3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 xml:space="preserve">在“易语言3.5”以前版本中，程序为用户提供“_接口程序集”，将接口子程序写在这里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3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在“易语言3.6”中，大家可以直接勾选子程序的“公开”属性，也可以实现易模块的接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125.95pt;height:162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35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 xml:space="preserve">在“易语言3.5”以前版本中，程序为用户提供“_接口程序集”，将接口子程序写在这里。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35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在“易语言3.6”中，大家可以直接勾选子程序的“公开”属性，也可以实现易模块的接口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14400" cy="944245"/>
                <wp:effectExtent l="58547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44280"/>
                        </a:xfrm>
                        <a:prstGeom prst="wedgeRectCallout">
                          <a:avLst>
                            <a:gd name="adj1" fmla="val -111388"/>
                            <a:gd name="adj2" fmla="val 37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①点击鼠标右键,插入新程序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71.95pt;height:74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①点击鼠标右键,插入新程序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420"/>
          <w:tab w:val="left" w:pos="351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1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1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1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1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1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10" w:leader="none"/>
        </w:tabs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2343150" cy="542925"/>
            <wp:effectExtent l="0" t="0" r="0" b="0"/>
            <wp:wrapNone/>
            <wp:docPr id="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891540"/>
                <wp:effectExtent l="5080" t="5080" r="40957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wedgeRectCallout">
                          <a:avLst>
                            <a:gd name="adj1" fmla="val 92777"/>
                            <a:gd name="adj2" fmla="val -14958"/>
                          </a:avLst>
                        </a:prstGeom>
                        <a:solidFill>
                          <a:srgbClr val="ffffff">
                            <a:alpha val="49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71.95pt;height:70.1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891540"/>
                <wp:effectExtent l="5080" t="5080" r="70040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wedgeRectCallout">
                          <a:avLst>
                            <a:gd name="adj1" fmla="val 123125"/>
                            <a:gd name="adj2" fmla="val 48148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②将程序集名称改为“_接口程序集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71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②将程序集名称改为“_接口程序集”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1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1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2524125" cy="533400"/>
            <wp:effectExtent l="0" t="0" r="0" b="0"/>
            <wp:wrapNone/>
            <wp:docPr id="7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5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1300</wp:posOffset>
                </wp:positionH>
                <wp:positionV relativeFrom="paragraph">
                  <wp:posOffset>99060</wp:posOffset>
                </wp:positionV>
                <wp:extent cx="914400" cy="1188720"/>
                <wp:effectExtent l="5080" t="5080" r="91757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wedgeRectCallout">
                          <a:avLst>
                            <a:gd name="adj1" fmla="val 147083"/>
                            <a:gd name="adj2" fmla="val 30500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③新建子程序，并重命名为“信息框子程序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pt;margin-top:7.8pt;width:71.95pt;height:93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③新建子程序，并重命名为“信息框子程序”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3371850" cy="1057275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498600</wp:posOffset>
            </wp:positionH>
            <wp:positionV relativeFrom="paragraph">
              <wp:posOffset>635</wp:posOffset>
            </wp:positionV>
            <wp:extent cx="3371850" cy="1057275"/>
            <wp:effectExtent l="0" t="0" r="0" b="0"/>
            <wp:wrapNone/>
            <wp:docPr id="7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5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05535</wp:posOffset>
                </wp:positionH>
                <wp:positionV relativeFrom="paragraph">
                  <wp:posOffset>134620</wp:posOffset>
                </wp:positionV>
                <wp:extent cx="3924300" cy="682625"/>
                <wp:effectExtent l="5080" t="147320" r="176720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682560"/>
                        </a:xfrm>
                        <a:prstGeom prst="wedgeRoundRectCallout">
                          <a:avLst>
                            <a:gd name="adj1" fmla="val -11652"/>
                            <a:gd name="adj2" fmla="val -70652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所有与此子程序要实现功能有关的代码都要添加到它的里面。编译后，所有代码被封装在模块中，使用者只可以看到子程序的结构，无法看到代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05pt;margin-top:10.6pt;width:308.95pt;height:5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所有与此子程序要实现功能有关的代码都要添加到它的里面。编译后，所有代码被封装在模块中，使用者只可以看到子程序的结构，无法看到代码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124585</wp:posOffset>
            </wp:positionH>
            <wp:positionV relativeFrom="paragraph">
              <wp:posOffset>85090</wp:posOffset>
            </wp:positionV>
            <wp:extent cx="3784600" cy="1203960"/>
            <wp:effectExtent l="0" t="0" r="0" b="0"/>
            <wp:wrapNone/>
            <wp:docPr id="8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5570</wp:posOffset>
                </wp:positionH>
                <wp:positionV relativeFrom="paragraph">
                  <wp:posOffset>65405</wp:posOffset>
                </wp:positionV>
                <wp:extent cx="878205" cy="1129030"/>
                <wp:effectExtent l="5715" t="5080" r="49784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1128960"/>
                        </a:xfrm>
                        <a:prstGeom prst="wedgeRectCallout">
                          <a:avLst>
                            <a:gd name="adj1" fmla="val 104592"/>
                            <a:gd name="adj2" fmla="val -5060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④把“信息框子程序”复制到“_启动子程序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1pt;margin-top:5.15pt;width:69.1pt;height:88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④把“信息框子程序”复制到“_启动子程序”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95885</wp:posOffset>
            </wp:positionH>
            <wp:positionV relativeFrom="paragraph">
              <wp:posOffset>160020</wp:posOffset>
            </wp:positionV>
            <wp:extent cx="3628390" cy="1972310"/>
            <wp:effectExtent l="0" t="0" r="0" b="0"/>
            <wp:wrapNone/>
            <wp:docPr id="8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43300</wp:posOffset>
                </wp:positionH>
                <wp:positionV relativeFrom="paragraph">
                  <wp:posOffset>5745480</wp:posOffset>
                </wp:positionV>
                <wp:extent cx="1371600" cy="495300"/>
                <wp:effectExtent l="264795" t="5080" r="5715" b="4095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ectCallout">
                          <a:avLst>
                            <a:gd name="adj1" fmla="val -69074"/>
                            <a:gd name="adj2" fmla="val 131666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⑨复制后置为草稿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52.4pt;width:107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⑨复制后置为草稿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43300</wp:posOffset>
                </wp:positionH>
                <wp:positionV relativeFrom="paragraph">
                  <wp:posOffset>4853940</wp:posOffset>
                </wp:positionV>
                <wp:extent cx="1371600" cy="693420"/>
                <wp:effectExtent l="588645" t="5080" r="40767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ectCallout">
                          <a:avLst>
                            <a:gd name="adj1" fmla="val -90601"/>
                            <a:gd name="adj2" fmla="val -32050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⑧将草稿重新置为代码，调用子程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82.2pt;width:107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⑧将草稿重新置为代码，调用子程序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02990</wp:posOffset>
                </wp:positionH>
                <wp:positionV relativeFrom="paragraph">
                  <wp:posOffset>110490</wp:posOffset>
                </wp:positionV>
                <wp:extent cx="1410335" cy="715645"/>
                <wp:effectExtent l="1998345" t="5715" r="63881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715680"/>
                        </a:xfrm>
                        <a:prstGeom prst="wedgeRectCallout">
                          <a:avLst>
                            <a:gd name="adj1" fmla="val -191555"/>
                            <a:gd name="adj2" fmla="val -32518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⑤按“Enter+Ctrl”键置为草稿。暂时不调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7pt;margin-top:8.7pt;width:111pt;height:56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⑤按“Enter+Ctrl”键置为草稿。暂时不调用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052320</wp:posOffset>
            </wp:positionH>
            <wp:positionV relativeFrom="paragraph">
              <wp:posOffset>37465</wp:posOffset>
            </wp:positionV>
            <wp:extent cx="1340485" cy="1866900"/>
            <wp:effectExtent l="0" t="0" r="0" b="0"/>
            <wp:wrapNone/>
            <wp:docPr id="8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286510" cy="297180"/>
                <wp:effectExtent l="786765" t="26543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297360"/>
                        </a:xfrm>
                        <a:prstGeom prst="wedgeRectCallout">
                          <a:avLst>
                            <a:gd name="adj1" fmla="val -111055"/>
                            <a:gd name="adj2" fmla="val -137606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⑥添加信息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101.2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⑥添加信息框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5600</wp:posOffset>
                </wp:positionH>
                <wp:positionV relativeFrom="paragraph">
                  <wp:posOffset>99060</wp:posOffset>
                </wp:positionV>
                <wp:extent cx="1371600" cy="891540"/>
                <wp:effectExtent l="5080" t="5080" r="97218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1720"/>
                        </a:xfrm>
                        <a:prstGeom prst="wedgeRectCallout">
                          <a:avLst>
                            <a:gd name="adj1" fmla="val 74675"/>
                            <a:gd name="adj2" fmla="val -31125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⑦设置断点，按F5键运行程序，跟踪程序的执行过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pt;margin-top:7.8pt;width:107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⑦设置断点，按F5键运行程序，跟踪程序的执行过程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9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94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838835</wp:posOffset>
            </wp:positionH>
            <wp:positionV relativeFrom="paragraph">
              <wp:posOffset>17145</wp:posOffset>
            </wp:positionV>
            <wp:extent cx="4225925" cy="2782570"/>
            <wp:effectExtent l="0" t="0" r="0" b="0"/>
            <wp:wrapNone/>
            <wp:docPr id="8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035</wp:posOffset>
                </wp:positionH>
                <wp:positionV relativeFrom="paragraph">
                  <wp:posOffset>79375</wp:posOffset>
                </wp:positionV>
                <wp:extent cx="788035" cy="1082675"/>
                <wp:effectExtent l="5715" t="5715" r="85725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1082520"/>
                        </a:xfrm>
                        <a:prstGeom prst="wedgeRectCallout">
                          <a:avLst>
                            <a:gd name="adj1" fmla="val 96009"/>
                            <a:gd name="adj2" fmla="val 37564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⑧将草稿重新置为代码，调用子程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05pt;margin-top:6.25pt;width:62pt;height:8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⑧将草稿重新置为代码，调用子程序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560</wp:posOffset>
                </wp:positionH>
                <wp:positionV relativeFrom="paragraph">
                  <wp:posOffset>635</wp:posOffset>
                </wp:positionV>
                <wp:extent cx="781050" cy="732790"/>
                <wp:effectExtent l="5080" t="5080" r="564515" b="2768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32960"/>
                        </a:xfrm>
                        <a:prstGeom prst="wedgeRectCallout">
                          <a:avLst>
                            <a:gd name="adj1" fmla="val 121708"/>
                            <a:gd name="adj2" fmla="val 87087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⑨复制后置为草稿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pt;margin-top:0pt;width:61.45pt;height:57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⑨复制后置为草稿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14300</wp:posOffset>
            </wp:positionH>
            <wp:positionV relativeFrom="paragraph">
              <wp:posOffset>50800</wp:posOffset>
            </wp:positionV>
            <wp:extent cx="3368675" cy="1254125"/>
            <wp:effectExtent l="0" t="0" r="0" b="0"/>
            <wp:wrapNone/>
            <wp:docPr id="9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07435</wp:posOffset>
                </wp:positionH>
                <wp:positionV relativeFrom="paragraph">
                  <wp:posOffset>54610</wp:posOffset>
                </wp:positionV>
                <wp:extent cx="1371600" cy="891540"/>
                <wp:effectExtent l="187960" t="5080" r="231140" b="26543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1720"/>
                        </a:xfrm>
                        <a:prstGeom prst="wedgeRectCallout">
                          <a:avLst>
                            <a:gd name="adj1" fmla="val -63518"/>
                            <a:gd name="adj2" fmla="val 79129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⑩粘贴到“_接口程序集”的“消息框子程序”中。按F5键运行程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05pt;margin-top:4.3pt;width:107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⑩粘贴到“_接口程序集”的“消息框子程序”中。按F5键运行程序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76885</wp:posOffset>
            </wp:positionH>
            <wp:positionV relativeFrom="paragraph">
              <wp:posOffset>64135</wp:posOffset>
            </wp:positionV>
            <wp:extent cx="1724025" cy="2143125"/>
            <wp:effectExtent l="0" t="0" r="0" b="0"/>
            <wp:wrapNone/>
            <wp:docPr id="9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66720</wp:posOffset>
                </wp:positionH>
                <wp:positionV relativeFrom="paragraph">
                  <wp:posOffset>98425</wp:posOffset>
                </wp:positionV>
                <wp:extent cx="1955165" cy="891540"/>
                <wp:effectExtent l="5715" t="5080" r="33337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891720"/>
                        </a:xfrm>
                        <a:prstGeom prst="roundRect">
                          <a:avLst>
                            <a:gd name="adj" fmla="val 10255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一个简单的易模块创建完毕。下面开始编译并保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3.6pt;margin-top:7.75pt;width:153.9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一个简单的易模块创建完毕。下面开始编译并保存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3015615</wp:posOffset>
            </wp:positionH>
            <wp:positionV relativeFrom="paragraph">
              <wp:posOffset>137160</wp:posOffset>
            </wp:positionV>
            <wp:extent cx="344170" cy="259715"/>
            <wp:effectExtent l="0" t="0" r="0" b="0"/>
            <wp:wrapNone/>
            <wp:docPr id="9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371600" cy="359410"/>
                <wp:effectExtent l="597535" t="5080" r="5715" b="3943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59280"/>
                        </a:xfrm>
                        <a:prstGeom prst="wedgeRectCallout">
                          <a:avLst>
                            <a:gd name="adj1" fmla="val -93379"/>
                            <a:gd name="adj2" fmla="val 157949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①设置程序信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7.8pt;width:107.95pt;height:2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①设置程序信息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377950</wp:posOffset>
            </wp:positionH>
            <wp:positionV relativeFrom="paragraph">
              <wp:posOffset>93980</wp:posOffset>
            </wp:positionV>
            <wp:extent cx="2480310" cy="2366645"/>
            <wp:effectExtent l="0" t="0" r="0" b="0"/>
            <wp:wrapNone/>
            <wp:docPr id="9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2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87470</wp:posOffset>
                </wp:positionH>
                <wp:positionV relativeFrom="paragraph">
                  <wp:posOffset>58420</wp:posOffset>
                </wp:positionV>
                <wp:extent cx="1190625" cy="932180"/>
                <wp:effectExtent l="75120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932040"/>
                        </a:xfrm>
                        <a:prstGeom prst="wedgeRectCallout">
                          <a:avLst>
                            <a:gd name="adj1" fmla="val -110425"/>
                            <a:gd name="adj2" fmla="val 749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②选择与新建时相同的程序类型，否则有可能错误编译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1pt;margin-top:4.6pt;width:93.7pt;height:7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②选择与新建时相同的程序类型，否则有可能错误编译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35355" cy="495300"/>
                <wp:effectExtent l="5715" t="107315" r="35306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5280" cy="495360"/>
                        </a:xfrm>
                        <a:prstGeom prst="wedgeRoundRectCallout">
                          <a:avLst>
                            <a:gd name="adj1" fmla="val -87407"/>
                            <a:gd name="adj2" fmla="val -70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设置个人信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0pt;width:73.6pt;height:38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设置个人信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3985</wp:posOffset>
                </wp:positionH>
                <wp:positionV relativeFrom="paragraph">
                  <wp:posOffset>107950</wp:posOffset>
                </wp:positionV>
                <wp:extent cx="1143000" cy="297180"/>
                <wp:effectExtent l="5080" t="200025" r="96520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134222"/>
                            <a:gd name="adj2" fmla="val -115597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设置程序信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5pt;margin-top:8.5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设置程序信息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05885</wp:posOffset>
                </wp:positionH>
                <wp:positionV relativeFrom="paragraph">
                  <wp:posOffset>99060</wp:posOffset>
                </wp:positionV>
                <wp:extent cx="1143000" cy="495300"/>
                <wp:effectExtent l="883920" t="5080" r="5080" b="2330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RectCallout">
                          <a:avLst>
                            <a:gd name="adj1" fmla="val -127111"/>
                            <a:gd name="adj2" fmla="val 95898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③按“确定”按钮保存设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55pt;margin-top:7.8pt;width:89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③按“确定”按钮保存设置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6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748280" cy="2092325"/>
            <wp:effectExtent l="0" t="0" r="0" b="0"/>
            <wp:wrapNone/>
            <wp:docPr id="10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914400" cy="730885"/>
                <wp:effectExtent l="1320800" t="5715" r="25146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0800"/>
                        </a:xfrm>
                        <a:prstGeom prst="wedgeRectCallout">
                          <a:avLst>
                            <a:gd name="adj1" fmla="val -194236"/>
                            <a:gd name="adj2" fmla="val 48870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④将程序编译成易模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71.95pt;height:57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④将程序编译成易模块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35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54660</wp:posOffset>
            </wp:positionH>
            <wp:positionV relativeFrom="paragraph">
              <wp:posOffset>131445</wp:posOffset>
            </wp:positionV>
            <wp:extent cx="3993515" cy="2316480"/>
            <wp:effectExtent l="0" t="0" r="0" b="0"/>
            <wp:wrapNone/>
            <wp:docPr id="10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5080" t="5080" r="5715" b="39243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ectCallout">
                          <a:avLst>
                            <a:gd name="adj1" fmla="val 18425"/>
                            <a:gd name="adj2" fmla="val 126666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⑤保存编译后的“易模块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8pt;width:107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⑤保存编译后的“易模块”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79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73710</wp:posOffset>
            </wp:positionH>
            <wp:positionV relativeFrom="paragraph">
              <wp:posOffset>111760</wp:posOffset>
            </wp:positionV>
            <wp:extent cx="4274185" cy="1083945"/>
            <wp:effectExtent l="0" t="0" r="0" b="0"/>
            <wp:wrapNone/>
            <wp:docPr id="10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1854835" cy="1062355"/>
                <wp:effectExtent l="5715" t="63500" r="110807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1062360"/>
                        </a:xfrm>
                        <a:prstGeom prst="wedgeRoundRectCallout">
                          <a:avLst>
                            <a:gd name="adj1" fmla="val -38189"/>
                            <a:gd name="adj2" fmla="val -55259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如果不导入，以后用到时可以通过“易模块管理”对话框安装。前面已经提到过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95pt;width:146pt;height:8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如果不导入，以后用到时可以通过“易模块管理”对话框安装。前面已经提到过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344170" cy="259715"/>
            <wp:effectExtent l="0" t="0" r="0" b="0"/>
            <wp:wrapNone/>
            <wp:docPr id="10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149985" cy="495300"/>
                <wp:effectExtent l="5715" t="310515" r="50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495360"/>
                        </a:xfrm>
                        <a:prstGeom prst="wedgeRectCallout">
                          <a:avLst>
                            <a:gd name="adj1" fmla="val 43208"/>
                            <a:gd name="adj2" fmla="val -109870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⑥ 按“是”按钮导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8pt;width:90.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⑥ 按“是”按钮导入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35585</wp:posOffset>
            </wp:positionH>
            <wp:positionV relativeFrom="paragraph">
              <wp:posOffset>135255</wp:posOffset>
            </wp:positionV>
            <wp:extent cx="685800" cy="685800"/>
            <wp:effectExtent l="0" t="0" r="0" b="0"/>
            <wp:wrapNone/>
            <wp:docPr id="11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45235</wp:posOffset>
                </wp:positionH>
                <wp:positionV relativeFrom="paragraph">
                  <wp:posOffset>37465</wp:posOffset>
                </wp:positionV>
                <wp:extent cx="1371600" cy="495300"/>
                <wp:effectExtent l="4368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ectCallout">
                          <a:avLst>
                            <a:gd name="adj1" fmla="val -79490"/>
                            <a:gd name="adj2" fmla="val -36796"/>
                          </a:avLst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⑦ 生成扩展名为“ec”的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05pt;margin-top:2.95pt;width:107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⑦ 生成扩展名为“ec”的文件。</w:t>
                      </w:r>
                    </w:p>
                  </w:txbxContent>
                </v:textbox>
                <v:fill o:detectmouseclick="t" type="solid" color2="black" opacity="0.4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52070</wp:posOffset>
            </wp:positionH>
            <wp:positionV relativeFrom="paragraph">
              <wp:posOffset>86360</wp:posOffset>
            </wp:positionV>
            <wp:extent cx="604520" cy="687070"/>
            <wp:effectExtent l="0" t="0" r="0" b="0"/>
            <wp:wrapNone/>
            <wp:docPr id="11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686300" cy="947420"/>
                <wp:effectExtent l="5080" t="5080" r="169735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4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模块程序集创建完毕后，就可以直接使用该程序集中的子程序了，就如同这些子程序是自己所编写的一样。在编译易程序时所有被使用的易模块会自动被一起编译进去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7.8pt;width:368.95pt;height:7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模块程序集创建完毕后，就可以直接使用该程序集中的子程序了，就如同这些子程序是自己所编写的一样。在编译易程序时所有被使用的易模块会自动被一起编译进去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242570</wp:posOffset>
            </wp:positionH>
            <wp:positionV relativeFrom="paragraph">
              <wp:posOffset>124460</wp:posOffset>
            </wp:positionV>
            <wp:extent cx="344170" cy="259715"/>
            <wp:effectExtent l="0" t="0" r="0" b="0"/>
            <wp:wrapNone/>
            <wp:docPr id="1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8435</wp:posOffset>
                </wp:positionH>
                <wp:positionV relativeFrom="paragraph">
                  <wp:posOffset>-9525</wp:posOffset>
                </wp:positionV>
                <wp:extent cx="4822190" cy="1207770"/>
                <wp:effectExtent l="0" t="0" r="0" b="0"/>
                <wp:wrapNone/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lineRule="exact" w:line="320"/>
                              <w:ind w:left="420" w:firstLine="97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b/>
                              </w:rPr>
                              <w:t>注意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lineRule="exact" w:line="320"/>
                              <w:ind w:left="0"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除了删除模块程序集中</w:t>
                            </w:r>
                            <w:r>
                              <w:rPr/>
                              <w:t>用不到的</w:t>
                            </w:r>
                            <w:r>
                              <w:rPr/>
                              <w:t>子程序外，不要修改程序集中的任何地方，否则有可能会导致编译</w:t>
                            </w:r>
                            <w:r>
                              <w:rPr/>
                              <w:t>错误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lineRule="exact" w:line="320"/>
                              <w:ind w:left="0"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２．</w:t>
                            </w:r>
                            <w:r>
                              <w:rPr>
                                <w:szCs w:val="21"/>
                              </w:rPr>
                              <w:t>如果想删除对某</w:t>
                            </w:r>
                            <w:r>
                              <w:rPr>
                                <w:szCs w:val="21"/>
                              </w:rPr>
                              <w:t>易</w:t>
                            </w:r>
                            <w:r>
                              <w:rPr>
                                <w:szCs w:val="21"/>
                              </w:rPr>
                              <w:t>模块的使用，直接</w:t>
                            </w:r>
                            <w:r>
                              <w:rPr>
                                <w:szCs w:val="21"/>
                              </w:rPr>
                              <w:t>在程序面板中</w:t>
                            </w:r>
                            <w:r>
                              <w:rPr>
                                <w:szCs w:val="21"/>
                              </w:rPr>
                              <w:t>删除为该模块所建立的模块程序集即可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0"/>
                              </w:numPr>
                              <w:spacing w:lineRule="exact" w:line="320"/>
                              <w:ind w:left="42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7pt;height:95.1pt;mso-wrap-distance-left:9.05pt;mso-wrap-distance-right:9.05pt;mso-wrap-distance-top:0pt;mso-wrap-distance-bottom:0pt;margin-top:-0.75pt;mso-position-vertical-relative:text;margin-left:14.05pt;mso-position-horizontal-relative:text">
                <v:textbox>
                  <w:txbxContent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lineRule="exact" w:line="320"/>
                        <w:ind w:left="420" w:firstLine="97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b/>
                        </w:rPr>
                        <w:t>注意：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lineRule="exact" w:line="320"/>
                        <w:ind w:left="0" w:firstLine="42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</w:t>
                      </w:r>
                      <w:r>
                        <w:rPr/>
                        <w:t>除了删除模块程序集中</w:t>
                      </w:r>
                      <w:r>
                        <w:rPr/>
                        <w:t>用不到的</w:t>
                      </w:r>
                      <w:r>
                        <w:rPr/>
                        <w:t>子程序外，不要修改程序集中的任何地方，否则有可能会导致编译</w:t>
                      </w:r>
                      <w:r>
                        <w:rPr/>
                        <w:t>错误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lineRule="exact" w:line="320"/>
                        <w:ind w:left="0" w:firstLine="420"/>
                        <w:rPr/>
                      </w:pPr>
                      <w:r>
                        <w:rPr>
                          <w:szCs w:val="21"/>
                        </w:rPr>
                        <w:t>２．</w:t>
                      </w:r>
                      <w:r>
                        <w:rPr>
                          <w:szCs w:val="21"/>
                        </w:rPr>
                        <w:t>如果想删除对某</w:t>
                      </w:r>
                      <w:r>
                        <w:rPr>
                          <w:szCs w:val="21"/>
                        </w:rPr>
                        <w:t>易</w:t>
                      </w:r>
                      <w:r>
                        <w:rPr>
                          <w:szCs w:val="21"/>
                        </w:rPr>
                        <w:t>模块的使用，直接</w:t>
                      </w:r>
                      <w:r>
                        <w:rPr>
                          <w:szCs w:val="21"/>
                        </w:rPr>
                        <w:t>在程序面板中</w:t>
                      </w:r>
                      <w:r>
                        <w:rPr>
                          <w:szCs w:val="21"/>
                        </w:rPr>
                        <w:t>删除为该模块所建立的模块程序集即可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0"/>
                        </w:numPr>
                        <w:spacing w:lineRule="exact" w:line="320"/>
                        <w:ind w:left="420" w:hanging="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788160</wp:posOffset>
                </wp:positionH>
                <wp:positionV relativeFrom="paragraph">
                  <wp:posOffset>198120</wp:posOffset>
                </wp:positionV>
                <wp:extent cx="1551940" cy="149225"/>
                <wp:effectExtent l="0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40.8pt;margin-top:15.6pt;width:122.15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0"/>
          <w:szCs w:val="30"/>
        </w:rPr>
        <w:t xml:space="preserve">9.4  </w:t>
      </w:r>
      <w:r>
        <w:rPr>
          <w:b/>
          <w:sz w:val="30"/>
          <w:szCs w:val="30"/>
        </w:rPr>
        <w:t>课后练习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13030</wp:posOffset>
            </wp:positionH>
            <wp:positionV relativeFrom="paragraph">
              <wp:posOffset>105410</wp:posOffset>
            </wp:positionV>
            <wp:extent cx="604520" cy="687070"/>
            <wp:effectExtent l="0" t="0" r="0" b="0"/>
            <wp:wrapNone/>
            <wp:docPr id="11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10260</wp:posOffset>
                </wp:positionH>
                <wp:positionV relativeFrom="paragraph">
                  <wp:posOffset>89535</wp:posOffset>
                </wp:positionV>
                <wp:extent cx="4101465" cy="44069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/>
                            </w:pPr>
                            <w:r>
                              <w:rPr/>
                              <w:t>１．安装和使用本章所创建的易模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95pt;height:34.7pt;mso-wrap-distance-left:9.05pt;mso-wrap-distance-right:9.05pt;mso-wrap-distance-top:0pt;mso-wrap-distance-bottom:0pt;margin-top:7.05pt;mso-position-vertical-relative:text;margin-left:63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firstLine="420"/>
                        <w:rPr/>
                      </w:pPr>
                      <w:r>
                        <w:rPr/>
                        <w:t>１．安装和使用本章所创建的易模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04775</wp:posOffset>
                </wp:positionH>
                <wp:positionV relativeFrom="paragraph">
                  <wp:posOffset>155575</wp:posOffset>
                </wp:positionV>
                <wp:extent cx="4946650" cy="6887210"/>
                <wp:effectExtent l="0" t="0" r="0" b="0"/>
                <wp:wrapNone/>
                <wp:docPr id="1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688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将求两数和与返回最大数的子程序改为易模块使用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542.3pt;mso-wrap-distance-left:9.05pt;mso-wrap-distance-right:9.05pt;mso-wrap-distance-top:0pt;mso-wrap-distance-bottom:0pt;margin-top:12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将求两数和与返回最大数的子程序改为易模块使用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60045</wp:posOffset>
            </wp:positionH>
            <wp:positionV relativeFrom="paragraph">
              <wp:posOffset>93345</wp:posOffset>
            </wp:positionV>
            <wp:extent cx="2955925" cy="2444750"/>
            <wp:effectExtent l="0" t="0" r="0" b="0"/>
            <wp:wrapNone/>
            <wp:docPr id="12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42900</wp:posOffset>
            </wp:positionH>
            <wp:positionV relativeFrom="paragraph">
              <wp:posOffset>2773680</wp:posOffset>
            </wp:positionV>
            <wp:extent cx="3207385" cy="3268980"/>
            <wp:effectExtent l="0" t="0" r="0" b="0"/>
            <wp:wrapNone/>
            <wp:docPr id="12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371600" cy="2377440"/>
                <wp:effectExtent l="447675" t="5080" r="421576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77440"/>
                        </a:xfrm>
                        <a:prstGeom prst="wedgeRectCallout">
                          <a:avLst>
                            <a:gd name="adj1" fmla="val -81944"/>
                            <a:gd name="adj2" fmla="val -11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新建一个易模块，自动产生的“_启动子程序”和“_临时子程序”都不要管，再新建两个子程序，各有两个整数型参数，公开属性上要打勾，设置返回值为整数型值。再输入正确的返回命令，如右图所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pt;width:107.95pt;height:187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新建一个易模块，自动产生的“_启动子程序”和“_临时子程序”都不要管，再新建两个子程序，各有两个整数型参数，公开属性上要打勾，设置返回值为整数型值。再输入正确的返回命令，如右图所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667760</wp:posOffset>
                </wp:positionH>
                <wp:positionV relativeFrom="paragraph">
                  <wp:posOffset>635</wp:posOffset>
                </wp:positionV>
                <wp:extent cx="1132840" cy="2179320"/>
                <wp:effectExtent l="549910" t="5080" r="182689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2179440"/>
                        </a:xfrm>
                        <a:prstGeom prst="wedgeRectCallout">
                          <a:avLst>
                            <a:gd name="adj1" fmla="val -97532"/>
                            <a:gd name="adj2" fmla="val -27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主菜单“程序”→“程序配置”命令，可以调出程序配置对话框。写程序名称及程序备注，方便以后调用时参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8pt;margin-top:0pt;width:89.15pt;height:17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主菜单“程序”→“程序配置”命令，可以调出程序配置对话框。写程序名称及程序备注，方便以后调用时参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92075</wp:posOffset>
                </wp:positionH>
                <wp:positionV relativeFrom="paragraph">
                  <wp:posOffset>89535</wp:posOffset>
                </wp:positionV>
                <wp:extent cx="4946650" cy="7250430"/>
                <wp:effectExtent l="0" t="0" r="0" b="0"/>
                <wp:wrapNone/>
                <wp:docPr id="1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725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570.9pt;mso-wrap-distance-left:9.05pt;mso-wrap-distance-right:9.05pt;mso-wrap-distance-top:0pt;mso-wrap-distance-bottom:0pt;margin-top:7.0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219575" cy="2447925"/>
            <wp:effectExtent l="0" t="0" r="0" b="0"/>
            <wp:wrapNone/>
            <wp:docPr id="12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371600" cy="690880"/>
                <wp:effectExtent l="943610" t="5080" r="23685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0840"/>
                        </a:xfrm>
                        <a:prstGeom prst="wedgeRectCallout">
                          <a:avLst>
                            <a:gd name="adj1" fmla="val -118750"/>
                            <a:gd name="adj2" fmla="val -21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主菜单“程序”→“编译”命令编译为易模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107.95pt;height:5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主菜单“程序”→“编译”命令编译为易模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342900</wp:posOffset>
            </wp:positionH>
            <wp:positionV relativeFrom="paragraph">
              <wp:posOffset>38735</wp:posOffset>
            </wp:positionV>
            <wp:extent cx="4199255" cy="1064895"/>
            <wp:effectExtent l="0" t="0" r="0" b="0"/>
            <wp:wrapNone/>
            <wp:docPr id="12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49935</wp:posOffset>
                </wp:positionH>
                <wp:positionV relativeFrom="paragraph">
                  <wp:posOffset>12065</wp:posOffset>
                </wp:positionV>
                <wp:extent cx="2400300" cy="475615"/>
                <wp:effectExtent l="5080" t="306070" r="17907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75560"/>
                        </a:xfrm>
                        <a:prstGeom prst="wedgeRectCallout">
                          <a:avLst>
                            <a:gd name="adj1" fmla="val -3569"/>
                            <a:gd name="adj2" fmla="val -112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编译为易模块完成后提示是否导入系统模块库，请点“是”按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05pt;margin-top:0.95pt;width:188.95pt;height:37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编译为易模块完成后提示是否导入系统模块库，请点“是”按钮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228600</wp:posOffset>
            </wp:positionH>
            <wp:positionV relativeFrom="paragraph">
              <wp:posOffset>29845</wp:posOffset>
            </wp:positionV>
            <wp:extent cx="3644900" cy="2658745"/>
            <wp:effectExtent l="0" t="0" r="0" b="0"/>
            <wp:wrapNone/>
            <wp:docPr id="13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331085" cy="1287780"/>
                <wp:effectExtent l="687705" t="5080" r="225869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000" cy="1287720"/>
                        </a:xfrm>
                        <a:prstGeom prst="wedgeRectCallout">
                          <a:avLst>
                            <a:gd name="adj1" fmla="val -78495"/>
                            <a:gd name="adj2" fmla="val 45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模块已准备好了，请关闭易模块程序，新建一个易程序，选择菜单“程序”“易模块管理”命令，在弹出的易模块管理对话框中找到刚才的易模块，创建模块接口声明到易程序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183.5pt;height:10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模块已准备好了，请关闭易模块程序，新建一个易程序，选择菜单“程序”“易模块管理”命令，在弹出的易模块管理对话框中找到刚才的易模块，创建模块接口声明到易程序中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4946650" cy="5467350"/>
                <wp:effectExtent l="0" t="0" r="0" b="0"/>
                <wp:wrapNone/>
                <wp:docPr id="1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546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4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430.5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ind w:firstLine="44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3619500" cy="2381250"/>
            <wp:effectExtent l="0" t="0" r="0" b="0"/>
            <wp:wrapNone/>
            <wp:docPr id="13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600200" cy="1188720"/>
                <wp:effectExtent l="585470" t="5080" r="155765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8720"/>
                        </a:xfrm>
                        <a:prstGeom prst="wedgeRectCallout">
                          <a:avLst>
                            <a:gd name="adj1" fmla="val -85398"/>
                            <a:gd name="adj2" fmla="val 17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面大家可以简单地测试一下易模块，在“_启动窗口”中加入一个按钮组件，双击这个按钮，进入代码设计界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25.95pt;height:93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面大家可以简单地测试一下易模块，在“_启动窗口”中加入一个按钮组件，双击这个按钮，进入代码设计界面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342900</wp:posOffset>
            </wp:positionH>
            <wp:positionV relativeFrom="paragraph">
              <wp:posOffset>1386840</wp:posOffset>
            </wp:positionV>
            <wp:extent cx="3543300" cy="895350"/>
            <wp:effectExtent l="0" t="0" r="0" b="0"/>
            <wp:wrapNone/>
            <wp:docPr id="13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28700</wp:posOffset>
                </wp:positionH>
                <wp:positionV relativeFrom="paragraph">
                  <wp:posOffset>2476500</wp:posOffset>
                </wp:positionV>
                <wp:extent cx="3543300" cy="1386840"/>
                <wp:effectExtent l="5080" t="36322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386720"/>
                        </a:xfrm>
                        <a:prstGeom prst="wedgeRectCallout">
                          <a:avLst>
                            <a:gd name="adj1" fmla="val 3101"/>
                            <a:gd name="adj2" fmla="val -75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“_按钮1_被单击”子程序中输入以下两行程序代码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方正楷体简体;Arial Unicode MS" w:hAnsi="方正楷体简体;Arial Unicode MS" w:eastAsia="方正楷体简体;Arial Unicode MS" w:cs="Times New Roman"/>
                                <w:color w:val="auto"/>
                                <w:lang w:val="en-US" w:eastAsia="zh-CN" w:bidi="ar-SA"/>
                              </w:rPr>
                              <w:t>信息框 (到文本（和是几 (3, 4)）, 0,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方正楷体简体;Arial Unicode MS" w:hAnsi="方正楷体简体;Arial Unicode MS" w:eastAsia="方正楷体简体;Arial Unicode MS" w:cs="Times New Roman"/>
                                <w:color w:val="auto"/>
                                <w:lang w:val="en-US" w:eastAsia="zh-CN" w:bidi="ar-SA"/>
                              </w:rPr>
                              <w:t>信息框 (谁到文本（最大 (3, 8)）, 0,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后按F5键运行程序，点击按钮就可以看到结果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95pt;width:278.95pt;height:109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“_按钮1_被单击”子程序中输入以下两行程序代码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方正楷体简体;Arial Unicode MS" w:hAnsi="方正楷体简体;Arial Unicode MS" w:eastAsia="方正楷体简体;Arial Unicode MS" w:cs="Times New Roman"/>
                          <w:color w:val="auto"/>
                          <w:lang w:val="en-US" w:eastAsia="zh-CN" w:bidi="ar-SA"/>
                        </w:rPr>
                        <w:t>信息框 (到文本（和是几 (3, 4)）, 0, 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方正楷体简体;Arial Unicode MS" w:hAnsi="方正楷体简体;Arial Unicode MS" w:eastAsia="方正楷体简体;Arial Unicode MS" w:cs="Times New Roman"/>
                          <w:color w:val="auto"/>
                          <w:lang w:val="en-US" w:eastAsia="zh-CN" w:bidi="ar-SA"/>
                        </w:rPr>
                        <w:t>信息框 (谁到文本（最大 (3, 8)）, 0, 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后按F5键运行程序，点击按钮就可以看到结果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0318" w:h="14570"/>
      <w:pgMar w:left="1304" w:right="964" w:gutter="0" w:header="851" w:top="1531" w:footer="992" w:bottom="1418"/>
      <w:pgNumType w:start="18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方正楷体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align>center</wp:align>
          </wp:positionH>
          <wp:positionV relativeFrom="paragraph">
            <wp:posOffset>-92075</wp:posOffset>
          </wp:positionV>
          <wp:extent cx="638175" cy="565150"/>
          <wp:effectExtent l="0" t="0" r="0" b="0"/>
          <wp:wrapNone/>
          <wp:docPr id="139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9" name="Image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11750" cy="252730"/>
              <wp:effectExtent l="0" t="0" r="0" b="0"/>
              <wp:wrapSquare wrapText="largest"/>
              <wp:docPr id="14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232025</wp:posOffset>
          </wp:positionH>
          <wp:positionV relativeFrom="paragraph">
            <wp:posOffset>-90170</wp:posOffset>
          </wp:positionV>
          <wp:extent cx="638175" cy="565150"/>
          <wp:effectExtent l="0" t="0" r="0" b="0"/>
          <wp:wrapNone/>
          <wp:docPr id="141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1" name="Image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11750" cy="252730"/>
              <wp:effectExtent l="0" t="0" r="0" b="0"/>
              <wp:wrapSquare wrapText="largest"/>
              <wp:docPr id="14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0</wp:posOffset>
          </wp:positionH>
          <wp:positionV relativeFrom="paragraph">
            <wp:posOffset>134620</wp:posOffset>
          </wp:positionV>
          <wp:extent cx="2695575" cy="228600"/>
          <wp:effectExtent l="0" t="0" r="0" b="0"/>
          <wp:wrapNone/>
          <wp:docPr id="137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7" name="Image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2057400</wp:posOffset>
          </wp:positionH>
          <wp:positionV relativeFrom="paragraph">
            <wp:posOffset>134620</wp:posOffset>
          </wp:positionV>
          <wp:extent cx="3067050" cy="238125"/>
          <wp:effectExtent l="0" t="0" r="0" b="0"/>
          <wp:wrapNone/>
          <wp:docPr id="138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8" name="Image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0" r="-12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306705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1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15"/>
    <w:qFormat/>
    <w:pPr>
      <w:keepNext w:val="true"/>
      <w:keepLines/>
      <w:widowControl/>
      <w:numPr>
        <w:ilvl w:val="3"/>
        <w:numId w:val="1"/>
      </w:numPr>
      <w:spacing w:lineRule="atLeast" w:line="312" w:before="60" w:after="60"/>
      <w:ind w:firstLine="200"/>
      <w:outlineLvl w:val="3"/>
    </w:pPr>
    <w:rPr>
      <w:rFonts w:ascii="Arial" w:hAnsi="Arial" w:eastAsia="楷体_GB2312" w:cs="Arial"/>
      <w:kern w:val="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5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正文首行缩进"/>
    <w:basedOn w:val="TextBody"/>
    <w:qFormat/>
    <w:pPr>
      <w:widowControl/>
      <w:spacing w:lineRule="atLeast" w:line="312" w:before="0" w:after="0"/>
      <w:ind w:firstLine="200"/>
    </w:pPr>
    <w:rPr>
      <w:spacing w:val="-6"/>
      <w:kern w:val="0"/>
      <w:szCs w:val="20"/>
    </w:rPr>
  </w:style>
  <w:style w:type="paragraph" w:styleId="Style14">
    <w:name w:val="项目符号"/>
    <w:basedOn w:val="Style13"/>
    <w:qFormat/>
    <w:pPr>
      <w:numPr>
        <w:ilvl w:val="0"/>
        <w:numId w:val="2"/>
      </w:numPr>
    </w:pPr>
    <w:rPr/>
  </w:style>
  <w:style w:type="paragraph" w:styleId="Style15">
    <w:name w:val="正文缩进"/>
    <w:basedOn w:val="Normal"/>
    <w:qFormat/>
    <w:pPr>
      <w:widowControl/>
      <w:spacing w:lineRule="atLeast" w:line="312"/>
      <w:ind w:firstLine="200"/>
    </w:pPr>
    <w:rPr>
      <w:kern w:val="0"/>
      <w:szCs w:val="20"/>
    </w:rPr>
  </w:style>
  <w:style w:type="paragraph" w:styleId="Style16">
    <w:name w:val="图"/>
    <w:basedOn w:val="Normal"/>
    <w:qFormat/>
    <w:pPr>
      <w:widowControl/>
      <w:snapToGrid w:val="false"/>
      <w:spacing w:lineRule="atLeast" w:line="312" w:before="60" w:after="60"/>
      <w:jc w:val="center"/>
    </w:pPr>
    <w:rPr>
      <w:kern w:val="0"/>
      <w:sz w:val="18"/>
      <w:szCs w:val="20"/>
      <w:lang w:val="en-US" w:eastAsia="en-US"/>
    </w:rPr>
  </w:style>
  <w:style w:type="paragraph" w:styleId="Style17">
    <w:name w:val="代码"/>
    <w:basedOn w:val="Style15"/>
    <w:qFormat/>
    <w:pPr>
      <w:shd w:fill="E5E5E5" w:val="clear"/>
      <w:ind w:left="420" w:hanging="0"/>
    </w:pPr>
    <w:rPr>
      <w:rFonts w:ascii="Courier New" w:hAnsi="Courier New" w:eastAsia="楷体_GB2312" w:cs="Courier New"/>
      <w:sz w:val="18"/>
      <w:szCs w:val="18"/>
      <w:lang w:val="en-US" w:eastAsia="en-US"/>
    </w:rPr>
  </w:style>
  <w:style w:type="paragraph" w:styleId="Style18">
    <w:name w:val="图题"/>
    <w:basedOn w:val="Style16"/>
    <w:qFormat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1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10.png"/><Relationship Id="rId39" Type="http://schemas.openxmlformats.org/officeDocument/2006/relationships/image" Target="media/image35.png"/><Relationship Id="rId40" Type="http://schemas.openxmlformats.org/officeDocument/2006/relationships/image" Target="media/image16.png"/><Relationship Id="rId41" Type="http://schemas.openxmlformats.org/officeDocument/2006/relationships/image" Target="media/image10.png"/><Relationship Id="rId42" Type="http://schemas.openxmlformats.org/officeDocument/2006/relationships/image" Target="media/image16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5:05:00Z</dcterms:created>
  <dc:creator>Billgates</dc:creator>
  <dc:description/>
  <cp:keywords/>
  <dc:language>en-US</dc:language>
  <cp:lastModifiedBy>User</cp:lastModifiedBy>
  <cp:lastPrinted>2004-04-21T14:09:00Z</cp:lastPrinted>
  <dcterms:modified xsi:type="dcterms:W3CDTF">2008-09-18T14:33:00Z</dcterms:modified>
  <cp:revision>153</cp:revision>
  <dc:subject/>
  <dc:title/>
</cp:coreProperties>
</file>