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1310</wp:posOffset>
                </wp:positionH>
                <wp:positionV relativeFrom="paragraph">
                  <wp:posOffset>103505</wp:posOffset>
                </wp:positionV>
                <wp:extent cx="4419600" cy="792480"/>
                <wp:effectExtent l="17145" t="5080" r="177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792360"/>
                        </a:xfrm>
                        <a:custGeom>
                          <a:avLst/>
                          <a:gdLst>
                            <a:gd name="textAreaLeft" fmla="*/ 313200 w 2505600"/>
                            <a:gd name="textAreaRight" fmla="*/ 2192400 w 2505600"/>
                            <a:gd name="textAreaTop" fmla="*/ 56160 h 449280"/>
                            <a:gd name="textAreaBottom" fmla="*/ 44964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675" stAng="16200000" swAng="5400000"/>
                              <a:lnTo>
                                <a:pt x="54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900" y="18900"/>
                              </a:lnTo>
                              <a:lnTo>
                                <a:pt x="18900" y="20925"/>
                              </a:lnTo>
                              <a:arcTo wR="675" hR="675" stAng="0" swAng="5400000"/>
                              <a:lnTo>
                                <a:pt x="3375" y="21600"/>
                              </a:lnTo>
                              <a:arcTo wR="675" hR="675" stAng="5400000" swAng="5400000"/>
                              <a:lnTo>
                                <a:pt x="27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75"/>
                              </a:moveTo>
                              <a:arcTo wR="675" hR="675" stAng="0" swAng="5400000"/>
                              <a:lnTo>
                                <a:pt x="33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16200" y="675"/>
                              </a:moveTo>
                              <a:arcTo wR="675" hR="675" stAng="10800000" swAng="-5400000"/>
                              <a:lnTo>
                                <a:pt x="182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2700" y="2025"/>
                              </a:moveTo>
                              <a:lnTo>
                                <a:pt x="2700" y="18900"/>
                              </a:lnTo>
                            </a:path>
                            <a:path fill="none" w="21600" h="21600">
                              <a:moveTo>
                                <a:pt x="18900" y="2025"/>
                              </a:moveTo>
                              <a:lnTo>
                                <a:pt x="189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25.3pt;margin-top:8.15pt;width:347.95pt;height:62.35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55065</wp:posOffset>
                </wp:positionH>
                <wp:positionV relativeFrom="paragraph">
                  <wp:posOffset>363220</wp:posOffset>
                </wp:positionV>
                <wp:extent cx="2904490" cy="40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“易语言”的命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31.9pt;mso-wrap-distance-left:9.05pt;mso-wrap-distance-right:9.05pt;mso-wrap-distance-top:0pt;mso-wrap-distance-bottom:0pt;margin-top:28.6pt;mso-position-vertical-relative:text;margin-left:9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第</w:t>
                      </w:r>
                      <w:r>
                        <w:rPr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sz w:val="32"/>
                          <w:szCs w:val="32"/>
                        </w:rPr>
                        <w:t>章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“易语言”的命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38885</wp:posOffset>
                </wp:positionH>
                <wp:positionV relativeFrom="paragraph">
                  <wp:posOffset>168910</wp:posOffset>
                </wp:positionV>
                <wp:extent cx="3543300" cy="1584960"/>
                <wp:effectExtent l="31496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585080"/>
                        </a:xfrm>
                        <a:prstGeom prst="cloudCallout">
                          <a:avLst>
                            <a:gd name="adj1" fmla="val -55500"/>
                            <a:gd name="adj2" fmla="val 26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章主要介绍“易语言”的命令，以及程序控制逻辑，包括判断命令、选择命令和循环命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55pt;margin-top:13.3pt;width:278.95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章主要介绍“易语言”的命令，以及程序控制逻辑，包括判断命令、选择命令和循环命令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136525</wp:posOffset>
            </wp:positionH>
            <wp:positionV relativeFrom="paragraph">
              <wp:posOffset>635</wp:posOffset>
            </wp:positionV>
            <wp:extent cx="793750" cy="9632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3055</wp:posOffset>
                </wp:positionH>
                <wp:positionV relativeFrom="paragraph">
                  <wp:posOffset>287020</wp:posOffset>
                </wp:positionV>
                <wp:extent cx="4504055" cy="14014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140144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本章学习内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.1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初识命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/>
                              <w:t xml:space="preserve">3.5  </w:t>
                            </w:r>
                            <w:r>
                              <w:rPr/>
                              <w:t>跳转类流程控制命令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 xml:space="preserve">3.2  </w:t>
                            </w:r>
                            <w:r>
                              <w:rPr/>
                              <w:t>大小数问题，判断命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 xml:space="preserve">3.6  </w:t>
                            </w:r>
                            <w:r>
                              <w:rPr/>
                              <w:t>易语言常用命令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 xml:space="preserve">3.3  </w:t>
                            </w:r>
                            <w:r>
                              <w:rPr/>
                              <w:t>选择命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/>
                              <w:t xml:space="preserve">3.7  </w:t>
                            </w:r>
                            <w:r>
                              <w:rPr/>
                              <w:t>课后练习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 xml:space="preserve">3.4  </w:t>
                            </w:r>
                            <w:r>
                              <w:rPr/>
                              <w:t>循环类流程控制命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EAEAEA" strokeweight="0pt" style="position:absolute;rotation:-0;width:354.65pt;height:110.35pt;mso-wrap-distance-left:9.05pt;mso-wrap-distance-right:9.05pt;mso-wrap-distance-top:0pt;mso-wrap-distance-bottom:0pt;margin-top:22.6pt;mso-position-vertical-relative:text;margin-left: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本章学习内容</w:t>
                      </w:r>
                      <w:r>
                        <w:rPr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.1</w:t>
                      </w:r>
                      <w:r>
                        <w:rPr/>
                        <w:t xml:space="preserve">  </w:t>
                      </w:r>
                      <w:r>
                        <w:rPr/>
                        <w:t>初识命令</w:t>
                      </w: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/>
                        <w:t xml:space="preserve">3.5  </w:t>
                      </w:r>
                      <w:r>
                        <w:rPr/>
                        <w:t>跳转类流程控制命令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 xml:space="preserve">3.2  </w:t>
                      </w:r>
                      <w:r>
                        <w:rPr/>
                        <w:t>大小数问题，判断命令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 xml:space="preserve">3.6  </w:t>
                      </w:r>
                      <w:r>
                        <w:rPr/>
                        <w:t>易语言常用命令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 xml:space="preserve">3.3  </w:t>
                      </w:r>
                      <w:r>
                        <w:rPr/>
                        <w:t>选择命令</w:t>
                      </w: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/>
                        <w:t xml:space="preserve">3.7  </w:t>
                      </w:r>
                      <w:r>
                        <w:rPr/>
                        <w:t>课后练习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 xml:space="preserve">3.4  </w:t>
                      </w:r>
                      <w:r>
                        <w:rPr/>
                        <w:t>循环类流程控制命令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0</wp:posOffset>
                </wp:positionH>
                <wp:positionV relativeFrom="paragraph">
                  <wp:posOffset>1584960</wp:posOffset>
                </wp:positionV>
                <wp:extent cx="4604385" cy="2575560"/>
                <wp:effectExtent l="5715" t="5080" r="57962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0" cy="257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6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命令也可称为程序控制语句（简称语句，其实易语言中的命令还包括支持库所提供的各类函数），</w:t>
                            </w:r>
                            <w:r>
                              <w:rPr>
                                <w:kern w:val="0"/>
                                <w:spacing w:val="-6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程序实际上是由命令组成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ind w:left="0" w:firstLine="44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易语言”依靠众多的命令支持着程序的运行。若干命令即组成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ind w:left="0" w:firstLine="44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易语言”提供了五百种以上的命令供用户随时调用。通过本章的学习，你可以熟练使用命令以及查看命令的即时帮助。学会查看命令的即时帮助是本书的教学目的之一，因为“易语言”还在不断地增加命令，对于新增加的命令，你就可以通过查看即时帮助去了解命令的使用方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124.8pt;width:362.5pt;height:20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pacing w:val="-6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命令也可称为程序控制语句（简称语句，其实易语言中的命令还包括支持库所提供的各类函数），</w:t>
                      </w:r>
                      <w:r>
                        <w:rPr>
                          <w:kern w:val="0"/>
                          <w:spacing w:val="-6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程序实际上是由命令组成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ind w:left="0" w:firstLine="442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易语言”依靠众多的命令支持着程序的运行。若干命令即组成程序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ind w:left="0" w:firstLine="442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易语言”提供了五百种以上的命令供用户随时调用。通过本章的学习，你可以熟练使用命令以及查看命令的即时帮助。学会查看命令的即时帮助是本书的教学目的之一，因为“易语言”还在不断地增加命令，对于新增加的命令，你就可以通过查看即时帮助去了解命令的使用方法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-114300</wp:posOffset>
            </wp:positionH>
            <wp:positionV relativeFrom="paragraph">
              <wp:posOffset>1485900</wp:posOffset>
            </wp:positionV>
            <wp:extent cx="590550" cy="67119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701800</wp:posOffset>
                </wp:positionH>
                <wp:positionV relativeFrom="paragraph">
                  <wp:posOffset>198120</wp:posOffset>
                </wp:positionV>
                <wp:extent cx="1724660" cy="14922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149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34pt;margin-top:15.6pt;width:135.75pt;height:11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3.1  </w:t>
      </w:r>
      <w:r>
        <w:rPr>
          <w:b/>
          <w:sz w:val="30"/>
          <w:szCs w:val="30"/>
        </w:rPr>
        <w:t>初识命令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266700</wp:posOffset>
            </wp:positionH>
            <wp:positionV relativeFrom="paragraph">
              <wp:posOffset>10795</wp:posOffset>
            </wp:positionV>
            <wp:extent cx="2698115" cy="286194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73400</wp:posOffset>
                </wp:positionH>
                <wp:positionV relativeFrom="paragraph">
                  <wp:posOffset>635</wp:posOffset>
                </wp:positionV>
                <wp:extent cx="1841500" cy="990600"/>
                <wp:effectExtent l="591185" t="5080" r="99250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990720"/>
                        </a:xfrm>
                        <a:prstGeom prst="wedgeRoundRectCallout">
                          <a:avLst>
                            <a:gd name="adj1" fmla="val -80861"/>
                            <a:gd name="adj2" fmla="val -29037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支持库面板，用鼠标点击系统核心支持库，再按下F1键。就可以在提示面板中得到相关的支持库信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2pt;margin-top:0pt;width:144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支持库面板，用鼠标点击系统核心支持库，再按下F1键。就可以在提示面板中得到相关的支持库信息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19425</wp:posOffset>
                </wp:positionH>
                <wp:positionV relativeFrom="paragraph">
                  <wp:posOffset>140970</wp:posOffset>
                </wp:positionV>
                <wp:extent cx="1943100" cy="792480"/>
                <wp:effectExtent l="361950" t="5080" r="7124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wedgeRoundRectCallout">
                          <a:avLst>
                            <a:gd name="adj1" fmla="val -67712"/>
                            <a:gd name="adj2" fmla="val -15384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这里就可以看到您当前版本的易语言提供的所有命令条数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75pt;margin-top:11.1pt;width:152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这里就可以看到您当前版本的易语言提供的所有命令条数了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254000</wp:posOffset>
            </wp:positionH>
            <wp:positionV relativeFrom="paragraph">
              <wp:posOffset>99060</wp:posOffset>
            </wp:positionV>
            <wp:extent cx="3733800" cy="180022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31720</wp:posOffset>
                </wp:positionH>
                <wp:positionV relativeFrom="paragraph">
                  <wp:posOffset>635</wp:posOffset>
                </wp:positionV>
                <wp:extent cx="2694940" cy="2476500"/>
                <wp:effectExtent l="290830" t="5080" r="298450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2476440"/>
                        </a:xfrm>
                        <a:prstGeom prst="wedgeRoundRectCallout">
                          <a:avLst>
                            <a:gd name="adj1" fmla="val -60439"/>
                            <a:gd name="adj2" fmla="val -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前面章节中“1+2等于几”例程中所提到的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9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方正楷体简体;Arial Unicode MS" w:hAnsi="方正楷体简体;Arial Unicode MS" w:eastAsia="方正楷体简体;Arial Unicode MS" w:cs="Times New Roman"/>
                                <w:color w:val="auto"/>
                                <w:lang w:val="en-US" w:eastAsia="zh-CN" w:bidi="ar-SA"/>
                              </w:rPr>
                              <w:t>编辑框1.内容 ＝ 到文本 (变量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其中“到文本（）”就是一条命令，这个命令可以接收一些数据以供其处理，这些数据被称为参数。这个命令就接收了一个数值参数“变量3”，并将这个数值转换为文本型数据，由编辑框显示出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0pt;width:212.15pt;height:19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前面章节中“1+2等于几”例程中所提到的：</w:t>
                      </w:r>
                    </w:p>
                    <w:p>
                      <w:pPr>
                        <w:overflowPunct w:val="false"/>
                        <w:bidi w:val="0"/>
                        <w:ind w:firstLine="199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方正楷体简体;Arial Unicode MS" w:hAnsi="方正楷体简体;Arial Unicode MS" w:eastAsia="方正楷体简体;Arial Unicode MS" w:cs="Times New Roman"/>
                          <w:color w:val="auto"/>
                          <w:lang w:val="en-US" w:eastAsia="zh-CN" w:bidi="ar-SA"/>
                        </w:rPr>
                        <w:t>编辑框1.内容 ＝ 到文本 (变量3)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其中“到文本（）”就是一条命令，这个命令可以接收一些数据以供其处理，这些数据被称为参数。这个命令就接收了一个数值参数“变量3”，并将这个数值转换为文本型数据，由编辑框显示出来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20395</wp:posOffset>
                </wp:positionH>
                <wp:positionV relativeFrom="paragraph">
                  <wp:posOffset>99060</wp:posOffset>
                </wp:positionV>
                <wp:extent cx="4446905" cy="2277745"/>
                <wp:effectExtent l="5715" t="5715" r="591502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7080" cy="227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命令的定义：由系统提供的能够完成某一特定功能的指令。它在“易语言”中的书写格式为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 xml:space="preserve">命令名称 （参数，...... ）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组命令就形成了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命令名称是在程序中调用时所使用的名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命令所能接收参数的数目和各参数的数据类型由命令本身所决定。所有参数必须用括号一起括住，多个参数之间用逗号隔开。命令执行完毕后还可能返回数据，是否返回数据及所返回数据的数据类型同样由命令本身所决定。如 “到文本（）”命令就将返回文本型数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面让你通过具体编程来理解上述概念。这个程序列举了几个简单命令的用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85pt;margin-top:7.8pt;width:350.1pt;height:17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04"/>
                        <w:jc w:val="both"/>
                        <w:rPr/>
                      </w:pPr>
                      <w:r>
                        <w:rPr>
                          <w:kern w:val="2"/>
                          <w:spacing w:val="-8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命令的定义：由系统提供的能够完成某一特定功能的指令。它在“易语言”中的书写格式为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 xml:space="preserve">命令名称 （参数，...... ）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组命令就形成了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命令名称是在程序中调用时所使用的名称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命令所能接收参数的数目和各参数的数据类型由命令本身所决定。所有参数必须用括号一起括住，多个参数之间用逗号隔开。命令执行完毕后还可能返回数据，是否返回数据及所返回数据的数据类型同样由命令本身所决定。如 “到文本（）”命令就将返回文本型数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面让你通过具体编程来理解上述概念。这个程序列举了几个简单命令的用法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154305</wp:posOffset>
            </wp:positionH>
            <wp:positionV relativeFrom="paragraph">
              <wp:posOffset>123825</wp:posOffset>
            </wp:positionV>
            <wp:extent cx="590550" cy="67119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571875" cy="23622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86100</wp:posOffset>
                </wp:positionH>
                <wp:positionV relativeFrom="paragraph">
                  <wp:posOffset>100965</wp:posOffset>
                </wp:positionV>
                <wp:extent cx="1943100" cy="1188720"/>
                <wp:effectExtent l="76835" t="5080" r="276987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88720"/>
                        </a:xfrm>
                        <a:prstGeom prst="wedgeRectCallout">
                          <a:avLst>
                            <a:gd name="adj1" fmla="val -53662"/>
                            <a:gd name="adj2" fmla="val 27615"/>
                          </a:avLst>
                        </a:prstGeom>
                        <a:solidFill>
                          <a:srgbClr val="ffffff">
                            <a:alpha val="7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①新建一个易程序，在窗口中添加一个编辑框组件，按图示设置其大小（通过拖动编辑框四周的八个尺寸控点来实现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43pt;margin-top:7.95pt;width:152.95pt;height:93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①新建一个易程序，在窗口中添加一个编辑框组件，按图示设置其大小（通过拖动编辑框四周的八个尺寸控点来实现）。</w:t>
                      </w:r>
                    </w:p>
                  </w:txbxContent>
                </v:textbox>
                <v:fill o:detectmouseclick="t" type="solid" color2="black" opacity="0.7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257300" cy="891540"/>
                <wp:effectExtent l="408940" t="250825" r="20193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91720"/>
                        </a:xfrm>
                        <a:prstGeom prst="wedgeRectCallout">
                          <a:avLst>
                            <a:gd name="adj1" fmla="val -82171"/>
                            <a:gd name="adj2" fmla="val -77708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②在窗口中添加一个按钮组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8pt;width:98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②在窗口中添加一个按钮组件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1333500</wp:posOffset>
            </wp:positionH>
            <wp:positionV relativeFrom="paragraph">
              <wp:posOffset>635</wp:posOffset>
            </wp:positionV>
            <wp:extent cx="3743325" cy="208661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5410</wp:posOffset>
                </wp:positionH>
                <wp:positionV relativeFrom="paragraph">
                  <wp:posOffset>635</wp:posOffset>
                </wp:positionV>
                <wp:extent cx="1209040" cy="1981200"/>
                <wp:effectExtent l="5080" t="5080" r="17526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1981080"/>
                        </a:xfrm>
                        <a:prstGeom prst="wedgeRectCallout">
                          <a:avLst>
                            <a:gd name="adj1" fmla="val 63814"/>
                            <a:gd name="adj2" fmla="val 4263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③激活编辑框组件，再展开属性面板，从中找到“是否允许多行”属性，将之改为“真”，将“滚动条”属性设为“纵向滚动条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pt;margin-top:0pt;width:95.15pt;height:15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③激活编辑框组件，再展开属性面板，从中找到“是否允许多行”属性，将之改为“真”，将“滚动条”属性设为“纵向滚动条”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828800" cy="495300"/>
                <wp:effectExtent l="5080" t="83439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wedgeRectCallout">
                          <a:avLst>
                            <a:gd name="adj1" fmla="val 31250"/>
                            <a:gd name="adj2" fmla="val -214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④用鼠标双击按钮，进入程序设计界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143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④用鼠标双击按钮，进入程序设计界面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00325" cy="1152525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4229100" cy="1089660"/>
                <wp:effectExtent l="5080" t="14097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89720"/>
                        </a:xfrm>
                        <a:prstGeom prst="wedgeRectCallout">
                          <a:avLst>
                            <a:gd name="adj1" fmla="val -31439"/>
                            <a:gd name="adj2" fmla="val -62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⑤依次输入以下的程序代码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方正楷体简体;Arial Unicode MS" w:hAnsi="方正楷体简体;Arial Unicode MS" w:eastAsia="方正楷体简体;Arial Unicode MS" w:cs="Times New Roman"/>
                                <w:color w:val="auto"/>
                                <w:lang w:val="en-US" w:eastAsia="zh-CN" w:bidi="ar-SA"/>
                              </w:rPr>
                              <w:t>鸣叫 (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方正楷体简体;Arial Unicode MS" w:hAnsi="方正楷体简体;Arial Unicode MS" w:eastAsia="方正楷体简体;Arial Unicode MS" w:cs="Times New Roman"/>
                                <w:color w:val="auto"/>
                                <w:lang w:val="en-US" w:eastAsia="zh-CN" w:bidi="ar-SA"/>
                              </w:rPr>
                              <w:t>编辑框1.加入文本 (到文本 (取现行时间 ()) ＋ #换行符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方正楷体简体;Arial Unicode MS" w:hAnsi="方正楷体简体;Arial Unicode MS" w:eastAsia="方正楷体简体;Arial Unicode MS" w:cs="Times New Roman"/>
                                <w:color w:val="auto"/>
                                <w:lang w:val="en-US" w:eastAsia="zh-CN" w:bidi="ar-SA"/>
                              </w:rPr>
                              <w:t>编辑框1.加入文本 (数值到金额 (100, 假) ＋ #换行符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8pt;width:332.95pt;height:8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⑤依次输入以下的程序代码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方正楷体简体;Arial Unicode MS" w:hAnsi="方正楷体简体;Arial Unicode MS" w:eastAsia="方正楷体简体;Arial Unicode MS" w:cs="Times New Roman"/>
                          <w:color w:val="auto"/>
                          <w:lang w:val="en-US" w:eastAsia="zh-CN" w:bidi="ar-SA"/>
                        </w:rPr>
                        <w:t>鸣叫 (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方正楷体简体;Arial Unicode MS" w:hAnsi="方正楷体简体;Arial Unicode MS" w:eastAsia="方正楷体简体;Arial Unicode MS" w:cs="Times New Roman"/>
                          <w:color w:val="auto"/>
                          <w:lang w:val="en-US" w:eastAsia="zh-CN" w:bidi="ar-SA"/>
                        </w:rPr>
                        <w:t>编辑框1.加入文本 (到文本 (取现行时间 ()) ＋ #换行符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方正楷体简体;Arial Unicode MS" w:hAnsi="方正楷体简体;Arial Unicode MS" w:eastAsia="方正楷体简体;Arial Unicode MS" w:cs="Times New Roman"/>
                          <w:color w:val="auto"/>
                          <w:lang w:val="en-US" w:eastAsia="zh-CN" w:bidi="ar-SA"/>
                        </w:rPr>
                        <w:t>编辑框1.加入文本 (数值到金额 (100, 假) ＋ #换行符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93345</wp:posOffset>
            </wp:positionH>
            <wp:positionV relativeFrom="paragraph">
              <wp:posOffset>60960</wp:posOffset>
            </wp:positionV>
            <wp:extent cx="604520" cy="68707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495800" cy="1386840"/>
                <wp:effectExtent l="5080" t="5080" r="151828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138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初学者可能对第二、三行语句的首部不大理解，稍后会讲到，现在只需要知道此语句就是将取现行时间、数值到金额这两个命令的返回数据显示出来就可以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上面的程序中使用了4个不同的命令：“鸣叫”、“到文本”、“取现行时间”、“数值到金额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7.8pt;width:353.95pt;height:1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初学者可能对第二、三行语句的首部不大理解，稍后会讲到，现在只需要知道此语句就是将取现行时间、数值到金额这两个命令的返回数据显示出来就可以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上面的程序中使用了4个不同的命令：“鸣叫”、“到文本”、“取现行时间”、“数值到金额”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2971800" cy="146177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01010</wp:posOffset>
                </wp:positionH>
                <wp:positionV relativeFrom="paragraph">
                  <wp:posOffset>69850</wp:posOffset>
                </wp:positionV>
                <wp:extent cx="1828800" cy="1684020"/>
                <wp:effectExtent l="751840" t="5080" r="260223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84080"/>
                        </a:xfrm>
                        <a:prstGeom prst="wedgeRoundRectCallout">
                          <a:avLst>
                            <a:gd name="adj1" fmla="val -90106"/>
                            <a:gd name="adj2" fmla="val -33180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于“鸣叫”命令，通过将命令行激活，按F1键查看其解释，可以了解到它既不接收参数也不返回数据，仅用作完成发声功能，所以它的参数部分是空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3pt;margin-top:5.5pt;width:143.95pt;height:1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于“鸣叫”命令，通过将命令行激活，按F1键查看其解释，可以了解到它既不接收参数也不返回数据，仅用作完成发声功能，所以它的参数部分是空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28575</wp:posOffset>
            </wp:positionH>
            <wp:positionV relativeFrom="paragraph">
              <wp:posOffset>39370</wp:posOffset>
            </wp:positionV>
            <wp:extent cx="3479165" cy="1941830"/>
            <wp:effectExtent l="0" t="0" r="0" b="0"/>
            <wp:wrapNone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26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70910</wp:posOffset>
                </wp:positionH>
                <wp:positionV relativeFrom="paragraph">
                  <wp:posOffset>33020</wp:posOffset>
                </wp:positionV>
                <wp:extent cx="1631315" cy="2302510"/>
                <wp:effectExtent l="1323975" t="5080" r="325374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160" cy="2302560"/>
                        </a:xfrm>
                        <a:prstGeom prst="wedgeRoundRectCallout">
                          <a:avLst>
                            <a:gd name="adj1" fmla="val -129717"/>
                            <a:gd name="adj2" fmla="val 11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取现行时间”命令将返回一个日期时间型数据，它也没有参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到文本（）”命令将返回一个文本型数据，它的参数就是“取现行时间”命令返回的一个日期时间型数据。“到文本”命令将这个日期时间型数据转换为文本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3pt;margin-top:2.6pt;width:128.4pt;height:181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取现行时间”命令将返回一个日期时间型数据，它也没有参数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到文本（）”命令将返回一个文本型数据，它的参数就是“取现行时间”命令返回的一个日期时间型数据。“到文本”命令将这个日期时间型数据转换为文本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33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19050</wp:posOffset>
            </wp:positionH>
            <wp:positionV relativeFrom="paragraph">
              <wp:posOffset>99060</wp:posOffset>
            </wp:positionV>
            <wp:extent cx="3752850" cy="1657350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0</wp:posOffset>
                </wp:positionV>
                <wp:extent cx="3871595" cy="1145540"/>
                <wp:effectExtent l="5715" t="400050" r="44894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440" cy="1145520"/>
                        </a:xfrm>
                        <a:prstGeom prst="wedgeRoundRectCallout">
                          <a:avLst>
                            <a:gd name="adj1" fmla="val 1861"/>
                            <a:gd name="adj2" fmla="val -841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数值到金额”命令返回文本型数据并且接收两个参数：参数1类型为双精度小数型，名称为“欲转换形式的数值”；参数2类型为逻辑型，名称为“是否转换为简体”，其默认值为“假”，这个参数是可选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9pt;width:304.8pt;height:9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数值到金额”命令返回文本型数据并且接收两个参数：参数1类型为双精度小数型，名称为“欲转换形式的数值”；参数2类型为逻辑型，名称为“是否转换为简体”，其默认值为“假”，这个参数是可选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114300</wp:posOffset>
            </wp:positionH>
            <wp:positionV relativeFrom="paragraph">
              <wp:posOffset>297180</wp:posOffset>
            </wp:positionV>
            <wp:extent cx="2714625" cy="1781175"/>
            <wp:effectExtent l="0" t="0" r="0" b="0"/>
            <wp:wrapNone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714500" cy="1287780"/>
                <wp:effectExtent l="402590" t="5080" r="6781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87720"/>
                        </a:xfrm>
                        <a:prstGeom prst="wedgeRectCallout">
                          <a:avLst>
                            <a:gd name="adj1" fmla="val -72629"/>
                            <a:gd name="adj2" fmla="val 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⑥按F5键，运行程序，点击按钮，可以看到运行的结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查看完成后，请结束程序的运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5.6pt;width:134.95pt;height:10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⑥按F5键，运行程序，点击按钮，可以看到运行的结果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查看完成后，请结束程序的运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600450" cy="1952625"/>
            <wp:effectExtent l="0" t="0" r="0" b="0"/>
            <wp:wrapNone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02000</wp:posOffset>
                </wp:positionH>
                <wp:positionV relativeFrom="paragraph">
                  <wp:posOffset>635</wp:posOffset>
                </wp:positionV>
                <wp:extent cx="1714500" cy="693420"/>
                <wp:effectExtent l="175133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wedgeRectCallout">
                          <a:avLst>
                            <a:gd name="adj1" fmla="val -152074"/>
                            <a:gd name="adj2" fmla="val 7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⑦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按[Ctrl+L]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键，加入一个名称为“变量1”的小数型局部变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pt;margin-top:0pt;width:134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⑦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按[Ctrl+L]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键，加入一个名称为“变量1”的小数型局部变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356100" cy="990600"/>
                <wp:effectExtent l="5080" t="18796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0" cy="990720"/>
                        </a:xfrm>
                        <a:prstGeom prst="wedgeRectCallout">
                          <a:avLst>
                            <a:gd name="adj1" fmla="val -22300"/>
                            <a:gd name="adj2" fmla="val -68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在子程序尾部继续添加以下语句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>容器1 ＝ 100.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>编辑框1.加入文本 (数值到金额 (变量1, 真) ＋ #换行符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>编辑框1.加入文本 (数值到金额 (四舍五入 (变量1, 1), 假) ＋ #换行符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3.4pt;width:342.95pt;height:7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⑧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在子程序尾部继续添加以下语句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>容器1 ＝ 100.38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>编辑框1.加入文本 (数值到金额 (变量1, 真) ＋ #换行符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>编辑框1.加入文本 (数值到金额 (四舍五入 (变量1, 1), 假) ＋ #换行符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76250</wp:posOffset>
            </wp:positionH>
            <wp:positionV relativeFrom="paragraph">
              <wp:posOffset>635</wp:posOffset>
            </wp:positionV>
            <wp:extent cx="2990850" cy="1967230"/>
            <wp:effectExtent l="0" t="0" r="0" b="0"/>
            <wp:wrapNone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1714500" cy="1201420"/>
                <wp:effectExtent l="405130" t="5080" r="6781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01320"/>
                        </a:xfrm>
                        <a:prstGeom prst="wedgeRectCallout">
                          <a:avLst>
                            <a:gd name="adj1" fmla="val -72814"/>
                            <a:gd name="adj2" fmla="val -157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⑨按F5键，运行程序，点击按钮，可以看到运行的结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查看完成后，请结束程序的运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5.6pt;width:134.95pt;height:9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⑨按F5键，运行程序，点击按钮，可以看到运行的结果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查看完成后，请结束程序的运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101600</wp:posOffset>
            </wp:positionH>
            <wp:positionV relativeFrom="paragraph">
              <wp:posOffset>220345</wp:posOffset>
            </wp:positionV>
            <wp:extent cx="590550" cy="671195"/>
            <wp:effectExtent l="0" t="0" r="0" b="0"/>
            <wp:wrapNone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4500</wp:posOffset>
                </wp:positionH>
                <wp:positionV relativeFrom="paragraph">
                  <wp:posOffset>198120</wp:posOffset>
                </wp:positionV>
                <wp:extent cx="4457700" cy="953770"/>
                <wp:effectExtent l="5080" t="5080" r="5016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5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从“数值到金额（变量1，真）”语句可以看出，命令的参数可以通过变量来提供。而“数值到金额（四舍五入（变量1，1），假）”说明，命令的参数还可以通过另外一个命令的返回值来提供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pt;margin-top:15.6pt;width:350.95pt;height:7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从“数值到金额（变量1，真）”语句可以看出，命令的参数可以通过变量来提供。而“数值到金额（四舍五入（变量1，1），假）”说明，命令的参数还可以通过另外一个命令的返回值来提供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7200</wp:posOffset>
                </wp:positionH>
                <wp:positionV relativeFrom="paragraph">
                  <wp:posOffset>95885</wp:posOffset>
                </wp:positionV>
                <wp:extent cx="4584700" cy="792480"/>
                <wp:effectExtent l="5080" t="5080" r="775970" b="1631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600" cy="792360"/>
                        </a:xfrm>
                        <a:prstGeom prst="wedgeRoundRectCallout">
                          <a:avLst>
                            <a:gd name="adj1" fmla="val -22106"/>
                            <a:gd name="adj2" fmla="val 69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供给命令参数的数据类型要和参数的数据类型一致，例如是小数型就不能提供文本型。大家可以试一下，将“数值到金额（变量1，真）”改为“数值到人民币（"文本"，真）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7.55pt;width:360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供给命令参数的数据类型要和参数的数据类型一致，例如是小数型就不能提供文本型。大家可以试一下，将“数值到金额（变量1，真）”改为“数值到人民币（"文本"，真）”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47625</wp:posOffset>
            </wp:positionH>
            <wp:positionV relativeFrom="paragraph">
              <wp:posOffset>224790</wp:posOffset>
            </wp:positionV>
            <wp:extent cx="3152775" cy="1261110"/>
            <wp:effectExtent l="0" t="0" r="0" b="0"/>
            <wp:wrapNone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7200</wp:posOffset>
                </wp:positionH>
                <wp:positionV relativeFrom="paragraph">
                  <wp:posOffset>393065</wp:posOffset>
                </wp:positionV>
                <wp:extent cx="4114800" cy="749935"/>
                <wp:effectExtent l="5080" t="229870" r="22415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749880"/>
                        </a:xfrm>
                        <a:prstGeom prst="wedgeRoundRectCallout">
                          <a:avLst>
                            <a:gd name="adj1" fmla="val -28180"/>
                            <a:gd name="adj2" fmla="val -79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改好后，再运行一下程序，就会发现程序不能正常运行，并且光标条会停留在出错行上，输出框中显示程序运行时的错误信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30.95pt;width:323.95pt;height:5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改好后，再运行一下程序，就会发现程序不能正常运行，并且光标条会停留在出错行上，输出框中显示程序运行时的错误信息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241300</wp:posOffset>
            </wp:positionH>
            <wp:positionV relativeFrom="paragraph">
              <wp:posOffset>220980</wp:posOffset>
            </wp:positionV>
            <wp:extent cx="1933575" cy="3543300"/>
            <wp:effectExtent l="0" t="0" r="0" b="0"/>
            <wp:wrapNone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98700</wp:posOffset>
                </wp:positionH>
                <wp:positionV relativeFrom="paragraph">
                  <wp:posOffset>95885</wp:posOffset>
                </wp:positionV>
                <wp:extent cx="2743200" cy="3767455"/>
                <wp:effectExtent l="766445" t="5715" r="261048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767400"/>
                        </a:xfrm>
                        <a:prstGeom prst="wedgeRoundRectCallout">
                          <a:avLst>
                            <a:gd name="adj1" fmla="val -77592"/>
                            <a:gd name="adj2" fmla="val -19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易语言中内置了500多种命令供编程者调用。利用它们能够轻松地完成众多复杂的功能。一个复杂的程序通常是由许多命令组合而成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示：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支持库面板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，所有的系统库函数被分为20类依次列出。单击某个分类前的“+”号使其变为“-”号，即可查看该分类中的命令。而点击其中的任意一个命令名称，立刻就可以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示面板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看到关于该命令的详细帮助。这是在易语言中查看帮助信息的很重要的方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大家应尽量抽时间多看看这些命令，只要平时有了一些印象，用的时候再查找就快多了。这样在编程实现什么功能时，即使一时不能准确地记起要用到的命令，也总能很快地在支持库中查到它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pt;margin-top:7.55pt;width:215.95pt;height:296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易语言中内置了500多种命令供编程者调用。利用它们能够轻松地完成众多复杂的功能。一个复杂的程序通常是由许多命令组合而成的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示：在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支持库面板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，所有的系统库函数被分为20类依次列出。单击某个分类前的“+”号使其变为“-”号，即可查看该分类中的命令。而点击其中的任意一个命令名称，立刻就可以在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示面板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看到关于该命令的详细帮助。这是在易语言中查看帮助信息的很重要的方法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大家应尽量抽时间多看看这些命令，只要平时有了一些印象，用的时候再查找就快多了。这样在编程实现什么功能时，即使一时不能准确地记起要用到的命令，也总能很快地在支持库中查到它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bookmarkStart w:id="0" w:name="第三章0302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2628900" cy="14922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9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99pt;margin-top:15.6pt;width:206.95pt;height:11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0"/>
          <w:szCs w:val="30"/>
        </w:rPr>
        <w:t xml:space="preserve">3.2  </w:t>
      </w:r>
      <w:r>
        <w:rPr>
          <w:b/>
          <w:sz w:val="30"/>
          <w:szCs w:val="30"/>
        </w:rPr>
        <w:t>大小数问题与判断命令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91565</wp:posOffset>
                </wp:positionH>
                <wp:positionV relativeFrom="paragraph">
                  <wp:posOffset>99060</wp:posOffset>
                </wp:positionV>
                <wp:extent cx="3823335" cy="1684020"/>
                <wp:effectExtent l="111760" t="5080" r="8134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0" cy="1684080"/>
                        </a:xfrm>
                        <a:prstGeom prst="cloudCallout">
                          <a:avLst>
                            <a:gd name="adj1" fmla="val -49004"/>
                            <a:gd name="adj2" fmla="val 27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这里，我们将对两个数字进行判断，以找出其中的最大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接下来会详细分析一下易语言的判断命令。通过全可视化设计界面，我们可以非常清楚的了解程序的走向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5pt;margin-top:7.8pt;width:301pt;height:1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这里，我们将对两个数字进行判断，以找出其中的最大数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接下来会详细分析一下易语言的判断命令。通过全可视化设计界面，我们可以非常清楚的了解程序的走向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85725</wp:posOffset>
            </wp:positionH>
            <wp:positionV relativeFrom="paragraph">
              <wp:posOffset>63500</wp:posOffset>
            </wp:positionV>
            <wp:extent cx="828675" cy="1228725"/>
            <wp:effectExtent l="0" t="0" r="0" b="0"/>
            <wp:wrapNone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186690</wp:posOffset>
            </wp:positionH>
            <wp:positionV relativeFrom="paragraph">
              <wp:posOffset>106680</wp:posOffset>
            </wp:positionV>
            <wp:extent cx="590550" cy="671195"/>
            <wp:effectExtent l="0" t="0" r="0" b="0"/>
            <wp:wrapNone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6395</wp:posOffset>
                </wp:positionH>
                <wp:positionV relativeFrom="paragraph">
                  <wp:posOffset>162560</wp:posOffset>
                </wp:positionV>
                <wp:extent cx="4695190" cy="16840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120" cy="168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易语言”中的流程控制类命令目前有下面几种，请先在系统中查看有关各命令的详细解释（在支持库面板中找到命令后按F1键查看即时帮助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312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6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支类： 如果、如果真、判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312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6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循环类： 判断循环首、循环判断首、计次循环首、变量循环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312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6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跳转类： 到循环尾、跳出循环、返回、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85pt;margin-top:12.8pt;width:369.65pt;height:1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易语言”中的流程控制类命令目前有下面几种，请先在系统中查看有关各命令的详细解释（在支持库面板中找到命令后按F1键查看即时帮助）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312"/>
                        <w:ind w:firstLine="200"/>
                        <w:jc w:val="both"/>
                        <w:rPr/>
                      </w:pPr>
                      <w:r>
                        <w:rPr>
                          <w:kern w:val="0"/>
                          <w:spacing w:val="-6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支类： 如果、如果真、判断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312"/>
                        <w:ind w:firstLine="200"/>
                        <w:jc w:val="both"/>
                        <w:rPr/>
                      </w:pPr>
                      <w:r>
                        <w:rPr>
                          <w:kern w:val="0"/>
                          <w:spacing w:val="-6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循环类： 判断循环首、循环判断首、计次循环首、变量循环首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312"/>
                        <w:ind w:firstLine="200"/>
                        <w:jc w:val="both"/>
                        <w:rPr/>
                      </w:pPr>
                      <w:r>
                        <w:rPr>
                          <w:kern w:val="0"/>
                          <w:spacing w:val="-6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跳转类： 到循环尾、跳出循环、返回、结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92075</wp:posOffset>
            </wp:positionH>
            <wp:positionV relativeFrom="paragraph">
              <wp:posOffset>93345</wp:posOffset>
            </wp:positionV>
            <wp:extent cx="3095625" cy="2045970"/>
            <wp:effectExtent l="0" t="0" r="0" b="0"/>
            <wp:wrapNone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16300</wp:posOffset>
                </wp:positionH>
                <wp:positionV relativeFrom="paragraph">
                  <wp:posOffset>99060</wp:posOffset>
                </wp:positionV>
                <wp:extent cx="1485900" cy="891540"/>
                <wp:effectExtent l="193040" t="5080" r="104267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91720"/>
                        </a:xfrm>
                        <a:prstGeom prst="wedgeRectCallout">
                          <a:avLst>
                            <a:gd name="adj1" fmla="val -62351"/>
                            <a:gd name="adj2" fmla="val -19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①新建一个易程序，并放三个编辑框和一个按钮在启动窗口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pt;margin-top:7.8pt;width:116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①新建一个易程序，并放三个编辑框和一个按钮在启动窗口中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43300</wp:posOffset>
                </wp:positionH>
                <wp:positionV relativeFrom="paragraph">
                  <wp:posOffset>1188720</wp:posOffset>
                </wp:positionV>
                <wp:extent cx="1371600" cy="990600"/>
                <wp:effectExtent l="1870710" t="5080" r="4445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90720"/>
                        </a:xfrm>
                        <a:prstGeom prst="wedgeRectCallout">
                          <a:avLst>
                            <a:gd name="adj1" fmla="val -186296"/>
                            <a:gd name="adj2" fmla="val -2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②双击按钮进入“_按钮1_被单击”事件子程序的设计界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3.6pt;width:107.95pt;height:7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②双击按钮进入“_按钮1_被单击”事件子程序的设计界面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153670</wp:posOffset>
            </wp:positionH>
            <wp:positionV relativeFrom="paragraph">
              <wp:posOffset>61595</wp:posOffset>
            </wp:positionV>
            <wp:extent cx="4038600" cy="1323975"/>
            <wp:effectExtent l="0" t="0" r="0" b="0"/>
            <wp:wrapNone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72870</wp:posOffset>
                </wp:positionH>
                <wp:positionV relativeFrom="paragraph">
                  <wp:posOffset>164465</wp:posOffset>
                </wp:positionV>
                <wp:extent cx="2426335" cy="334645"/>
                <wp:effectExtent l="5715" t="46736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0" cy="334800"/>
                        </a:xfrm>
                        <a:prstGeom prst="wedgeRectCallout">
                          <a:avLst>
                            <a:gd name="adj1" fmla="val 6791"/>
                            <a:gd name="adj2" fmla="val -186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③依次输入以上三行程序代码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1pt;margin-top:12.95pt;width:191pt;height:26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③依次输入以上三行程序代码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123825</wp:posOffset>
            </wp:positionH>
            <wp:positionV relativeFrom="paragraph">
              <wp:posOffset>635</wp:posOffset>
            </wp:positionV>
            <wp:extent cx="3076575" cy="2019300"/>
            <wp:effectExtent l="0" t="0" r="0" b="0"/>
            <wp:wrapNone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714500" cy="1684020"/>
                <wp:effectExtent l="1250950" t="5080" r="513905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84080"/>
                        </a:xfrm>
                        <a:prstGeom prst="wedgeRectCallout">
                          <a:avLst>
                            <a:gd name="adj1" fmla="val -121259"/>
                            <a:gd name="adj2" fmla="val 3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④按F5键运行程序。在上排的两个编辑框中分别输入两个不同的数字，点击按钮后，就会在下排的编辑框中显示最大的那个数字。看到运行结果后，点击“运行”—“终止”菜单命令结束运行程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8pt;width:134.95pt;height:132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④按F5键运行程序。在上排的两个编辑框中分别输入两个不同的数字，点击按钮后，就会在下排的编辑框中显示最大的那个数字。看到运行结果后，点击“运行”—“终止”菜单命令结束运行程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314700" cy="594360"/>
                <wp:effectExtent l="5080" t="5080" r="194310" b="259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94360"/>
                        </a:xfrm>
                        <a:prstGeom prst="wedgeRoundRectCallout">
                          <a:avLst>
                            <a:gd name="adj1" fmla="val -15018"/>
                            <a:gd name="adj2" fmla="val 92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大家将光标定位在如果命令行上，观察一下，就可以发现，标记会在</w:t>
                              <w:br/>
                              <w:t>与</w:t>
                              <w:br/>
                              <w:t>两者之间切换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0pt;width:260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大家将光标定位在如果命令行上，观察一下，就可以发现，标记会在</w:t>
                        <w:br/>
                        <w:t>与</w:t>
                        <w:br/>
                        <w:t>两者之间切换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4057650" cy="809625"/>
            <wp:effectExtent l="0" t="0" r="0" b="0"/>
            <wp:wrapNone/>
            <wp:docPr id="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8260</wp:posOffset>
                </wp:positionH>
                <wp:positionV relativeFrom="paragraph">
                  <wp:posOffset>100965</wp:posOffset>
                </wp:positionV>
                <wp:extent cx="4638040" cy="790575"/>
                <wp:effectExtent l="5080" t="39433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7880" cy="790560"/>
                        </a:xfrm>
                        <a:prstGeom prst="wedgeRoundRectCallout">
                          <a:avLst>
                            <a:gd name="adj1" fmla="val -21523"/>
                            <a:gd name="adj2" fmla="val -98995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  <w:t>与</w:t>
                              <w:br/>
                              <w:t>流程线是互相配合表示程序走向的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  <w:t>表示当条件成立时，就执行下面的程序。另有一个跳出判断的箭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  <w:t>表示当条件不成立时，就执行左边箭头所指向的程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7.95pt;width:365.15pt;height:6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  <w:t>与</w:t>
                        <w:br/>
                        <w:t>流程线是互相配合表示程序走向的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  <w:t>表示当条件成立时，就执行下面的程序。另有一个跳出判断的箭头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  <w:t>表示当条件不成立时，就执行左边箭头所指向的程序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4057650" cy="809625"/>
            <wp:effectExtent l="0" t="0" r="0" b="0"/>
            <wp:wrapNone/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3886200" cy="990600"/>
                <wp:effectExtent l="5080" t="36957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990720"/>
                        </a:xfrm>
                        <a:prstGeom prst="wedgeRoundRectCallout">
                          <a:avLst>
                            <a:gd name="adj1" fmla="val 2337"/>
                            <a:gd name="adj2" fmla="val -86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三行程序代码的执行顺序是：如果编辑框1的数值比编辑框2的数值大，就在编辑框3中显示编辑框1的内容，否则，就在编辑框3中显示编辑框2的内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8pt;width:305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三行程序代码的执行顺序是：如果编辑框1的数值比编辑框2的数值大，就在编辑框3中显示编辑框1的内容，否则，就在编辑框3中显示编辑框2的内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1028700" cy="1188720"/>
                <wp:effectExtent l="550545" t="5080" r="38417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88720"/>
                        </a:xfrm>
                        <a:prstGeom prst="wedgeRoundRectCallout">
                          <a:avLst>
                            <a:gd name="adj1" fmla="val -101606"/>
                            <a:gd name="adj2" fmla="val 40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请将上述程序代码删除，改为“如果真”流程控制命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7.8pt;width:80.95pt;height:9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请将上述程序代码删除，改为“如果真”流程控制命令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38100</wp:posOffset>
            </wp:positionH>
            <wp:positionV relativeFrom="paragraph">
              <wp:posOffset>71755</wp:posOffset>
            </wp:positionV>
            <wp:extent cx="4191000" cy="1647825"/>
            <wp:effectExtent l="0" t="0" r="0" b="0"/>
            <wp:wrapNone/>
            <wp:docPr id="6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800600" cy="891540"/>
                <wp:effectExtent l="5080" t="15494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91720"/>
                        </a:xfrm>
                        <a:prstGeom prst="wedgeRoundRectCallout">
                          <a:avLst>
                            <a:gd name="adj1" fmla="val -28768"/>
                            <a:gd name="adj2" fmla="val -668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可以看到“如果真”命令与“如果”命令相比少了一个箭头。原因是当“如果真”命令的条件成立时，即执行“如果真”命令下边的语句，否则什么也不做。但是，需要用两条“如果真”命令才能表达与上边“如果”命令相同的功能，请大家留意观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8pt;width:377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可以看到“如果真”命令与“如果”命令相比少了一个箭头。原因是当“如果真”命令的条件成立时，即执行“如果真”命令下边的语句，否则什么也不做。但是，需要用两条“如果真”命令才能表达与上边“如果”命令相同的功能，请大家留意观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95250</wp:posOffset>
            </wp:positionH>
            <wp:positionV relativeFrom="paragraph">
              <wp:posOffset>99060</wp:posOffset>
            </wp:positionV>
            <wp:extent cx="4019550" cy="1638300"/>
            <wp:effectExtent l="0" t="0" r="0" b="0"/>
            <wp:wrapNone/>
            <wp:docPr id="6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1028700" cy="1089660"/>
                <wp:effectExtent l="363855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89720"/>
                        </a:xfrm>
                        <a:prstGeom prst="wedgeRoundRectCallout">
                          <a:avLst>
                            <a:gd name="adj1" fmla="val -84013"/>
                            <a:gd name="adj2" fmla="val 10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请将上述程序代码删除，改为“判断”流程控制命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7.8pt;width:80.95pt;height:8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请将上述程序代码删除，改为“判断”流程控制命令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570095" cy="792480"/>
                <wp:effectExtent l="5715" t="380365" r="2857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0200" cy="792360"/>
                        </a:xfrm>
                        <a:prstGeom prst="wedgeRoundRectCallout">
                          <a:avLst>
                            <a:gd name="adj1" fmla="val -6064"/>
                            <a:gd name="adj2" fmla="val -97037"/>
                            <a:gd name="adj3" fmla="val 16667"/>
                          </a:avLst>
                        </a:prstGeom>
                        <a:solidFill>
                          <a:srgbClr val="ffffff">
                            <a:alpha val="6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个的“判断”命令可以代替一个“如果”命令。多个判断命令并用时这些判断是同时进行的，并且最后有一个默认分支命令，即当所有“判断”命令后面的条件都不成立时就会执行这个默认分支命令（如上边的“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cs="Times New Roman" w:ascii="楷体_GB2312" w:hAnsi="楷体_GB2312" w:eastAsia="楷体_GB2312"/>
                                <w:color w:val="auto"/>
                                <w:lang w:val="en-US" w:eastAsia="zh-CN" w:bidi="ar-SA"/>
                              </w:rPr>
                              <w:t>编辑框3.内容=“相同”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>”就是默认分支命令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pt;width:359.8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个的“判断”命令可以代替一个“如果”命令。多个判断命令并用时这些判断是同时进行的，并且最后有一个默认分支命令，即当所有“判断”命令后面的条件都不成立时就会执行这个默认分支命令（如上边的“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cs="Times New Roman" w:ascii="楷体_GB2312" w:hAnsi="楷体_GB2312" w:eastAsia="楷体_GB2312"/>
                          <w:color w:val="auto"/>
                          <w:lang w:val="en-US" w:eastAsia="zh-CN" w:bidi="ar-SA"/>
                        </w:rPr>
                        <w:t>编辑框3.内容=“相同”</w:t>
                      </w:r>
                      <w:r>
                        <w:rPr>
                          <w:kern w:val="2"/>
                          <w:sz w:val="21"/>
                          <w:szCs w:val="24"/>
                          <w:rFonts w:cs="Times New Roman" w:ascii="Times New Roman" w:hAnsi="Times New Roman" w:eastAsia="宋体;SimSun"/>
                          <w:color w:val="auto"/>
                          <w:lang w:val="en-US" w:eastAsia="zh-CN" w:bidi="ar-SA"/>
                        </w:rPr>
                        <w:t>”就是默认分支命令）。</w:t>
                      </w:r>
                    </w:p>
                  </w:txbxContent>
                </v:textbox>
                <v:fill o:detectmouseclick="t" type="solid" color2="black" opacity="0.6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3314700" cy="2872740"/>
            <wp:effectExtent l="0" t="0" r="0" b="0"/>
            <wp:wrapNone/>
            <wp:docPr id="6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200785" cy="1558925"/>
                <wp:effectExtent l="5715" t="5715" r="2389505" b="1892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1558800"/>
                        </a:xfrm>
                        <a:prstGeom prst="wedgeRoundRectCallout">
                          <a:avLst>
                            <a:gd name="adj1" fmla="val -46828"/>
                            <a:gd name="adj2" fmla="val 613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使用鼠标右键在判断语句上单击。在弹出的菜单中可以将判断命令转换到其它分支类命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.8pt;width:94.5pt;height:12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使用鼠标右键在判断语句上单击。在弹出的菜单中可以将判断命令转换到其它分支类命令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371600" cy="1485900"/>
                <wp:effectExtent l="5080" t="5080" r="36385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wedgeRoundRectCallout">
                          <a:avLst>
                            <a:gd name="adj1" fmla="val 75694"/>
                            <a:gd name="adj2" fmla="val 24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使用鼠标右键在判断语句上单击。在弹出的菜单中选择“插入判断分支”命令来直接增加判断分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107.95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使用鼠标右键在判断语句上单击。在弹出的菜单中选择“插入判断分支”命令来直接增加判断分支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07940" cy="813435"/>
            <wp:effectExtent l="0" t="0" r="0" b="0"/>
            <wp:docPr id="7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343400" cy="792480"/>
                <wp:effectExtent l="5080" t="361315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792360"/>
                        </a:xfrm>
                        <a:prstGeom prst="wedgeRoundRectCallout">
                          <a:avLst>
                            <a:gd name="adj1" fmla="val -10236"/>
                            <a:gd name="adj2" fmla="val -94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上所示，简单的判断也可以用“选择（）”命令代替：选择命令的第一个参数是判断条件，第二个参数是在条件为真时“选择（）”命令所返回的值。第三个参数是在条件为假时所返回的值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.8pt;width:341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上所示，简单的判断也可以用“选择（）”命令代替：选择命令的第一个参数是判断条件，第二个参数是在条件为真时“选择（）”命令所返回的值。第三个参数是在条件为假时所返回的值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1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2157095" cy="14922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120" cy="149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17pt;margin-top:15.6pt;width:169.8pt;height:11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0"/>
          <w:szCs w:val="30"/>
        </w:rPr>
        <w:t>3.3</w:t>
      </w:r>
      <w:r>
        <w:rPr>
          <w:b/>
          <w:sz w:val="30"/>
          <w:szCs w:val="30"/>
        </w:rPr>
        <w:t>循环类命令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9700</wp:posOffset>
                </wp:positionH>
                <wp:positionV relativeFrom="paragraph">
                  <wp:posOffset>119380</wp:posOffset>
                </wp:positionV>
                <wp:extent cx="3823335" cy="791210"/>
                <wp:effectExtent l="5715" t="5080" r="5080" b="285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0" cy="791280"/>
                        </a:xfrm>
                        <a:prstGeom prst="cloudCallout">
                          <a:avLst>
                            <a:gd name="adj1" fmla="val 46412"/>
                            <a:gd name="adj2" fmla="val 49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前面讲的是分支类命令，在本节将讲述循环类命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pt;margin-top:9.4pt;width:301pt;height:6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前面讲的是分支类命令，在本节将讲述循环类命令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009650" cy="1323975"/>
            <wp:effectExtent l="0" t="0" r="0" b="0"/>
            <wp:wrapNone/>
            <wp:docPr id="7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1876425" cy="2028825"/>
            <wp:effectExtent l="0" t="0" r="0" b="0"/>
            <wp:wrapNone/>
            <wp:docPr id="7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600200" cy="1584960"/>
                <wp:effectExtent l="808990" t="5080" r="368554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585080"/>
                        </a:xfrm>
                        <a:prstGeom prst="wedgeRoundRectCallout">
                          <a:avLst>
                            <a:gd name="adj1" fmla="val -99245"/>
                            <a:gd name="adj2" fmla="val 42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循环类命令有四个，分别是：判断循环首（）、循环判断首（）、计次循环首（）、变量循环首。如果记不住，可以在支持库面板中找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125.95pt;height:12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循环类命令有四个，分别是：判断循环首（）、循环判断首（）、计次循环首（）、变量循环首。如果记不住，可以在支持库面板中找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2847975" cy="1876425"/>
            <wp:effectExtent l="0" t="0" r="0" b="0"/>
            <wp:wrapNone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44600" cy="1386840"/>
                <wp:effectExtent l="552450" t="5080" r="51943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386720"/>
                        </a:xfrm>
                        <a:prstGeom prst="wedgeRectCallout">
                          <a:avLst>
                            <a:gd name="adj1" fmla="val -93060"/>
                            <a:gd name="adj2" fmla="val 11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请先制作如左图的程序界面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双击按钮组件，进入程序代码设计界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97.95pt;height:109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请先制作如左图的程序界面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双击按钮组件，进入程序代码设计界面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30200</wp:posOffset>
            </wp:positionH>
            <wp:positionV relativeFrom="paragraph">
              <wp:posOffset>99060</wp:posOffset>
            </wp:positionV>
            <wp:extent cx="3562350" cy="1752600"/>
            <wp:effectExtent l="0" t="0" r="0" b="0"/>
            <wp:wrapNone/>
            <wp:docPr id="8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21735</wp:posOffset>
                </wp:positionH>
                <wp:positionV relativeFrom="paragraph">
                  <wp:posOffset>153670</wp:posOffset>
                </wp:positionV>
                <wp:extent cx="1244600" cy="1287780"/>
                <wp:effectExtent l="553085" t="5080" r="91376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287720"/>
                        </a:xfrm>
                        <a:prstGeom prst="wedgeRectCallout">
                          <a:avLst>
                            <a:gd name="adj1" fmla="val -93060"/>
                            <a:gd name="adj2" fmla="val -14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新增加一个变量，变量名为“变量1”，类型为整数型。再输入四行程序代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05pt;margin-top:12.1pt;width:97.95pt;height:10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新增加一个变量，变量名为“变量1”，类型为整数型。再输入四行程序代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971800" cy="1955165"/>
            <wp:effectExtent l="0" t="0" r="0" b="0"/>
            <wp:wrapNone/>
            <wp:docPr id="8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244600" cy="1519555"/>
                <wp:effectExtent l="316865" t="5715" r="4572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519560"/>
                        </a:xfrm>
                        <a:prstGeom prst="wedgeRectCallout">
                          <a:avLst>
                            <a:gd name="adj1" fmla="val -74694"/>
                            <a:gd name="adj2" fmla="val -15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按下F5键运行这个程序，点击按钮，可以看到编辑框中依次显示从1到10的数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97.95pt;height:119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按下F5键运行这个程序，点击按钮，可以看到编辑框中依次显示从1到10的数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5276850" cy="1405890"/>
                <wp:effectExtent l="0" t="0" r="0" b="0"/>
                <wp:wrapNone/>
                <wp:docPr id="8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420"/>
                              <w:rPr/>
                            </w:pPr>
                            <w:r>
                              <w:rPr/>
                              <w:t>原来上述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行的对应含意是：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  <w:r>
                              <w:rPr/>
                              <w:t>判断循环首（变量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rFonts w:cs="楷体_GB2312" w:ascii="楷体_GB2312" w:hAnsi="楷体_GB2312"/>
                              </w:rPr>
                              <w:t>≠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//</w:t>
                            </w:r>
                            <w:r>
                              <w:rPr>
                                <w:spacing w:val="-20"/>
                              </w:rPr>
                              <w:t>（</w:t>
                            </w:r>
                            <w:r>
                              <w:rPr>
                                <w:spacing w:val="-20"/>
                              </w:rPr>
                              <w:t>1</w:t>
                            </w:r>
                            <w:r>
                              <w:rPr>
                                <w:spacing w:val="-20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</w:rPr>
                              <w:t>当变量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</w:rPr>
                              <w:t>的值不为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</w:rPr>
                              <w:t>时即执行下边第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</w:rPr>
                              <w:t>）、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</w:rPr>
                              <w:t>）条命令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</w:t>
                            </w:r>
                            <w:r>
                              <w:rPr/>
                              <w:t>变量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/>
                              <w:t>＝</w:t>
                            </w: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变量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/>
                              <w:t>＋</w:t>
                            </w: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           //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变量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自身累加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>1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</w:t>
                            </w:r>
                            <w:r>
                              <w:rPr/>
                              <w:t>编辑框</w:t>
                            </w:r>
                            <w:r>
                              <w:rPr/>
                              <w:t>1.</w:t>
                            </w:r>
                            <w:r>
                              <w:rPr/>
                              <w:t>加入文本（到文本（变量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+#</w:t>
                            </w:r>
                            <w:r>
                              <w:rPr/>
                              <w:t>换行符）</w:t>
                            </w: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//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在编辑框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中显示变量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的内容</w:t>
                            </w:r>
                          </w:p>
                          <w:p>
                            <w:pPr>
                              <w:pStyle w:val="Style17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  <w:r>
                              <w:rPr/>
                              <w:t>判断循环尾（）</w:t>
                            </w: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/>
                              </w:rPr>
                              <w:t xml:space="preserve">                     </w:t>
                            </w:r>
                            <w:r>
                              <w:rPr/>
                              <w:t>//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返回循环首继续对变量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的值进行判断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/>
                              <w:t>通过以上几行命令即可以实现循环显示数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到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了。上边的几行命令中，“</w:t>
                            </w:r>
                            <w:r>
                              <w:rPr/>
                              <w:t>···</w:t>
                            </w:r>
                            <w:r>
                              <w:rPr/>
                              <w:t>循环首（）“和“</w:t>
                            </w:r>
                            <w:r>
                              <w:rPr/>
                              <w:t>···</w:t>
                            </w:r>
                            <w:r>
                              <w:rPr/>
                              <w:t>循环尾（）“之间的所有命令称为循环体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10.7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ind w:firstLine="420"/>
                        <w:rPr/>
                      </w:pPr>
                      <w:r>
                        <w:rPr/>
                        <w:t>原来上述</w:t>
                      </w:r>
                      <w:r>
                        <w:rPr/>
                        <w:t>4</w:t>
                      </w:r>
                      <w:r>
                        <w:rPr/>
                        <w:t>行的对应含意是：</w:t>
                      </w:r>
                    </w:p>
                    <w:p>
                      <w:pPr>
                        <w:pStyle w:val="Style17"/>
                        <w:spacing w:lineRule="exact" w:line="240"/>
                        <w:rPr/>
                      </w:pPr>
                      <w:r>
                        <w:rPr>
                          <w:rFonts w:eastAsia="Courier New"/>
                        </w:rPr>
                        <w:t xml:space="preserve">  </w:t>
                      </w:r>
                      <w:r>
                        <w:rPr/>
                        <w:t>判断循环首（变量</w:t>
                      </w:r>
                      <w:r>
                        <w:rPr/>
                        <w:t xml:space="preserve">1 </w:t>
                      </w:r>
                      <w:r>
                        <w:rPr>
                          <w:rFonts w:cs="楷体_GB2312" w:ascii="楷体_GB2312" w:hAnsi="楷体_GB2312"/>
                        </w:rPr>
                        <w:t>≠</w:t>
                      </w:r>
                      <w:r>
                        <w:rPr/>
                        <w:t xml:space="preserve"> 10</w:t>
                      </w:r>
                      <w:r>
                        <w:rPr/>
                        <w:t>）</w:t>
                      </w:r>
                      <w:r>
                        <w:rPr>
                          <w:rFonts w:eastAsia="Courier New"/>
                        </w:rPr>
                        <w:t xml:space="preserve">  </w:t>
                      </w: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//</w:t>
                      </w:r>
                      <w:r>
                        <w:rPr>
                          <w:spacing w:val="-20"/>
                        </w:rPr>
                        <w:t>（</w:t>
                      </w:r>
                      <w:r>
                        <w:rPr>
                          <w:spacing w:val="-20"/>
                        </w:rPr>
                        <w:t>1</w:t>
                      </w:r>
                      <w:r>
                        <w:rPr>
                          <w:spacing w:val="-20"/>
                        </w:rPr>
                        <w:t>）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</w:rPr>
                        <w:t>当变量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</w:rPr>
                        <w:t>1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</w:rPr>
                        <w:t>的值不为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</w:rPr>
                        <w:t>10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</w:rPr>
                        <w:t>时即执行下边第（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</w:rPr>
                        <w:t>2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</w:rPr>
                        <w:t>）、（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</w:rPr>
                        <w:t>3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</w:rPr>
                        <w:t>）条命令</w:t>
                      </w:r>
                    </w:p>
                    <w:p>
                      <w:pPr>
                        <w:pStyle w:val="Style17"/>
                        <w:spacing w:lineRule="exact" w:line="240"/>
                        <w:rPr/>
                      </w:pPr>
                      <w:r>
                        <w:rPr>
                          <w:rFonts w:eastAsia="Courier New"/>
                        </w:rPr>
                        <w:t xml:space="preserve">     </w:t>
                      </w:r>
                      <w:r>
                        <w:rPr/>
                        <w:t>变量</w:t>
                      </w:r>
                      <w:r>
                        <w:rPr/>
                        <w:t xml:space="preserve">1 </w:t>
                      </w:r>
                      <w:r>
                        <w:rPr/>
                        <w:t>＝</w:t>
                      </w: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变量</w:t>
                      </w:r>
                      <w:r>
                        <w:rPr/>
                        <w:t xml:space="preserve">1 </w:t>
                      </w:r>
                      <w:r>
                        <w:rPr/>
                        <w:t>＋</w:t>
                      </w: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/>
                        <w:t xml:space="preserve">  </w:t>
                      </w:r>
                      <w:r>
                        <w:rPr/>
                        <w:t xml:space="preserve">           //</w:t>
                      </w: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变量</w:t>
                      </w:r>
                      <w:r>
                        <w:rPr>
                          <w:rFonts w:eastAsia="宋体;SimSun" w:cs="宋体;SimSun" w:ascii="宋体;SimSun" w:hAnsi="宋体;SimSun"/>
                        </w:rPr>
                        <w:t>1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自身累加</w:t>
                      </w:r>
                      <w:r>
                        <w:rPr>
                          <w:rFonts w:eastAsia="宋体;SimSun" w:cs="宋体;SimSun" w:ascii="宋体;SimSun" w:hAnsi="宋体;SimSun"/>
                        </w:rPr>
                        <w:t>1</w:t>
                      </w:r>
                    </w:p>
                    <w:p>
                      <w:pPr>
                        <w:pStyle w:val="Style17"/>
                        <w:spacing w:lineRule="exact" w:line="240"/>
                        <w:rPr/>
                      </w:pPr>
                      <w:r>
                        <w:rPr>
                          <w:rFonts w:eastAsia="Courier New"/>
                        </w:rPr>
                        <w:t xml:space="preserve">     </w:t>
                      </w:r>
                      <w:r>
                        <w:rPr/>
                        <w:t>编辑框</w:t>
                      </w:r>
                      <w:r>
                        <w:rPr/>
                        <w:t>1.</w:t>
                      </w:r>
                      <w:r>
                        <w:rPr/>
                        <w:t>加入文本（到文本（变量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/>
                        <w:t>+#</w:t>
                      </w:r>
                      <w:r>
                        <w:rPr/>
                        <w:t>换行符）</w:t>
                      </w: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//</w:t>
                      </w: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在编辑框</w:t>
                      </w:r>
                      <w:r>
                        <w:rPr>
                          <w:rFonts w:eastAsia="宋体;SimSun" w:cs="宋体;SimSun" w:ascii="宋体;SimSun" w:hAnsi="宋体;SimSun"/>
                        </w:rPr>
                        <w:t>1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中显示变量</w:t>
                      </w:r>
                      <w:r>
                        <w:rPr>
                          <w:rFonts w:eastAsia="宋体;SimSun" w:cs="宋体;SimSun" w:ascii="宋体;SimSun" w:hAnsi="宋体;SimSun"/>
                        </w:rPr>
                        <w:t>1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的内容</w:t>
                      </w:r>
                    </w:p>
                    <w:p>
                      <w:pPr>
                        <w:pStyle w:val="Style17"/>
                        <w:spacing w:lineRule="exact" w:line="240"/>
                        <w:rPr/>
                      </w:pPr>
                      <w:r>
                        <w:rPr>
                          <w:rFonts w:eastAsia="Courier New"/>
                        </w:rPr>
                        <w:t xml:space="preserve">  </w:t>
                      </w:r>
                      <w:r>
                        <w:rPr/>
                        <w:t>判断循环尾（）</w:t>
                      </w:r>
                      <w:r>
                        <w:rPr>
                          <w:rFonts w:eastAsia="Courier New"/>
                        </w:rPr>
                        <w:t xml:space="preserve">  </w:t>
                      </w:r>
                      <w:r>
                        <w:rPr>
                          <w:rFonts w:eastAsia="Courier New"/>
                        </w:rPr>
                        <w:t xml:space="preserve">                     </w:t>
                      </w:r>
                      <w:r>
                        <w:rPr/>
                        <w:t>//</w:t>
                      </w: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返回循环首继续对变量</w:t>
                      </w:r>
                      <w:r>
                        <w:rPr>
                          <w:rFonts w:eastAsia="宋体;SimSun" w:cs="宋体;SimSun" w:ascii="宋体;SimSun" w:hAnsi="宋体;SimSun"/>
                        </w:rPr>
                        <w:t>1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的值进行判断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/>
                      </w:pPr>
                      <w:r>
                        <w:rPr/>
                        <w:t>通过以上几行命令即可以实现循环显示数字</w:t>
                      </w:r>
                      <w:r>
                        <w:rPr/>
                        <w:t>1</w:t>
                      </w:r>
                      <w:r>
                        <w:rPr/>
                        <w:t>到</w:t>
                      </w:r>
                      <w:r>
                        <w:rPr/>
                        <w:t>10</w:t>
                      </w:r>
                      <w:r>
                        <w:rPr/>
                        <w:t>了。上边的几行命令中，“</w:t>
                      </w:r>
                      <w:r>
                        <w:rPr/>
                        <w:t>···</w:t>
                      </w:r>
                      <w:r>
                        <w:rPr/>
                        <w:t>循环首（）“和“</w:t>
                      </w:r>
                      <w:r>
                        <w:rPr/>
                        <w:t>···</w:t>
                      </w:r>
                      <w:r>
                        <w:rPr/>
                        <w:t>循环尾（）“之间的所有命令称为循环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3505200" cy="1771650"/>
            <wp:effectExtent l="0" t="0" r="0" b="0"/>
            <wp:wrapNone/>
            <wp:docPr id="8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0965</wp:posOffset>
                </wp:positionH>
                <wp:positionV relativeFrom="paragraph">
                  <wp:posOffset>99060</wp:posOffset>
                </wp:positionV>
                <wp:extent cx="4914900" cy="1684020"/>
                <wp:effectExtent l="5080" t="323215" r="206057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684080"/>
                        </a:xfrm>
                        <a:prstGeom prst="wedgeRectCallout">
                          <a:avLst>
                            <a:gd name="adj1" fmla="val 4791"/>
                            <a:gd name="adj2" fmla="val -68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判断循环首”命令是先判断条件为真才执行循环体，如果条件一开始即为假，则循环体一次也不会被执行；而“循环判断首”命令是先执行一次循环体再判断，若条件为真时再继续执行循环体，所以，在“循环判断首”命令中，无论一开始条件是否为真，循环体至少会被执行一次。下面将上述例子中的程序改为以下形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 xml:space="preserve">  循环判断首（）                        //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循环开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 xml:space="preserve">     变量1 ＝变量1 ＋ 1               //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变量1自身累加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 xml:space="preserve">     编辑框1.加入文本（到文本（变量1）+#换行符）  //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在编辑框1中显示变量1的内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 xml:space="preserve">  循环判断尾（变量1 ≠ 10）            //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当变量1不为10时即返回循环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运行后，效果一样，也可以循环显示数字1到10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试运行这个程序，并且点击其中的按钮，可以看到编辑框中依次显示从1到10的数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95pt;margin-top:7.8pt;width:386.95pt;height:132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判断循环首”命令是先判断条件为真才执行循环体，如果条件一开始即为假，则循环体一次也不会被执行；而“循环判断首”命令是先执行一次循环体再判断，若条件为真时再继续执行循环体，所以，在“循环判断首”命令中，无论一开始条件是否为真，循环体至少会被执行一次。下面将上述例子中的程序改为以下形式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 xml:space="preserve">  循环判断首（）                        //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循环开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 xml:space="preserve">     变量1 ＝变量1 ＋ 1               //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变量1自身累加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 xml:space="preserve">     编辑框1.加入文本（到文本（变量1）+#换行符）  //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在编辑框1中显示变量1的内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 xml:space="preserve">  循环判断尾（变量1 ≠ 10）            //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当变量1不为10时即返回循环首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运行后，效果一样，也可以循环显示数字1到10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试运行这个程序，并且点击其中的按钮，可以看到编辑框中依次显示从1到10的数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571500</wp:posOffset>
            </wp:positionH>
            <wp:positionV relativeFrom="paragraph">
              <wp:posOffset>112395</wp:posOffset>
            </wp:positionV>
            <wp:extent cx="3514725" cy="1571625"/>
            <wp:effectExtent l="0" t="0" r="0" b="0"/>
            <wp:wrapNone/>
            <wp:docPr id="8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029200" cy="1386840"/>
                <wp:effectExtent l="5080" t="328295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386720"/>
                        </a:xfrm>
                        <a:prstGeom prst="wedgeRectCallout">
                          <a:avLst>
                            <a:gd name="adj1" fmla="val -254"/>
                            <a:gd name="adj2" fmla="val -73032"/>
                          </a:avLst>
                        </a:prstGeom>
                        <a:solidFill>
                          <a:srgbClr val="ffffff">
                            <a:alpha val="2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再把上边的程序改成如下形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 xml:space="preserve">  计次循环首（10，变量1）     //计次循环开始，变量1自身累加到10，总共要加10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 xml:space="preserve">     编辑框1.加入文本（到文本（变量1）+#换行符）  //在编辑框1中显示变量1的内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 xml:space="preserve">  计次循环尾（）                        //返回循环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运行后，效果一样，也可以循环显示从数字1到10。“计次循环首（）”命令的第一个参数表示循环体要执行的次数，第二个参数是循环控制变量，循环开始时该变量会被置为1，每执行一次循环体该变量的值就会加1，直到等于第一个参数的值时就执行最后一次循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395.95pt;height:109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再把上边的程序改成如下形式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 xml:space="preserve">  计次循环首（10，变量1）     //计次循环开始，变量1自身累加到10，总共要加10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 xml:space="preserve">     编辑框1.加入文本（到文本（变量1）+#换行符）  //在编辑框1中显示变量1的内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 xml:space="preserve">  计次循环尾（）                        //返回循环首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运行后，效果一样，也可以循环显示从数字1到10。“计次循环首（）”命令的第一个参数表示循环体要执行的次数，第二个参数是循环控制变量，循环开始时该变量会被置为1，每执行一次循环体该变量的值就会加1，直到等于第一个参数的值时就执行最后一次循环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558800</wp:posOffset>
            </wp:positionH>
            <wp:positionV relativeFrom="paragraph">
              <wp:posOffset>635</wp:posOffset>
            </wp:positionV>
            <wp:extent cx="3467100" cy="1581150"/>
            <wp:effectExtent l="0" t="0" r="0" b="0"/>
            <wp:wrapNone/>
            <wp:docPr id="9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1920</wp:posOffset>
                </wp:positionH>
                <wp:positionV relativeFrom="paragraph">
                  <wp:posOffset>635</wp:posOffset>
                </wp:positionV>
                <wp:extent cx="4867910" cy="1584960"/>
                <wp:effectExtent l="5080" t="440690" r="10038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920" cy="1585080"/>
                        </a:xfrm>
                        <a:prstGeom prst="wedgeRectCallout">
                          <a:avLst>
                            <a:gd name="adj1" fmla="val 1462"/>
                            <a:gd name="adj2" fmla="val -77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-15"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再将上述程序改成以下形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-15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 xml:space="preserve">  变量循环首（1，10，1，变量1） //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循环，从1开始，到10结束，增量为1，存入变量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-15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 xml:space="preserve">     编辑框1.加入文本（到文本（变量1）+#换行符）  //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在编辑框1中显示变量1的内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-15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 xml:space="preserve">  变量循环尾（）                       //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t>返回循环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-15" w:first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运行后，程序效果也是循环显示从数字1到10。在“变量循环首（）”命令中，第一个参数是初始值，第二个参数是终止值，第三个参数是增量，第四个参数是循环控制变量（数值型）。该命令的执行顺序如下：先将初始值赋值给循环控制变量，再判断该变量是否等于终止值，如果不等于则执行一次循环体；接着把该变量加上增量，再判断该变量是否等于终止值，如果不等于再执行一次循环体……照这样继续下去，直到循环控制变量等于终止值时就退出循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6pt;margin-top:0pt;width:383.25pt;height:124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right="-15"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再将上述程序改成以下形式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right="-15"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 xml:space="preserve">  变量循环首（1，10，1，变量1） //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循环，从1开始，到10结束，增量为1，存入变量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right="-15"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 xml:space="preserve">     编辑框1.加入文本（到文本（变量1）+#换行符）  //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在编辑框1中显示变量1的内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right="-15"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 xml:space="preserve">  变量循环尾（）                       //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t>返回循环首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right="-15" w:firstLine="36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运行后，程序效果也是循环显示从数字1到10。在“变量循环首（）”命令中，第一个参数是初始值，第二个参数是终止值，第三个参数是增量，第四个参数是循环控制变量（数值型）。该命令的执行顺序如下：先将初始值赋值给循环控制变量，再判断该变量是否等于终止值，如果不等于则执行一次循环体；接着把该变量加上增量，再判断该变量是否等于终止值，如果不等于再执行一次循环体……照这样继续下去，直到循环控制变量等于终止值时就退出循环。</w:t>
                      </w:r>
                    </w:p>
                    <w:p>
                      <w:pPr>
                        <w:overflowPunct w:val="false"/>
                        <w:bidi w:val="0"/>
                        <w:ind w:right="-15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90550" cy="671195"/>
            <wp:effectExtent l="0" t="0" r="0" b="0"/>
            <wp:wrapNone/>
            <wp:docPr id="9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229735" cy="495300"/>
                <wp:effectExtent l="5715" t="5080" r="28638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64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以上四种循环类命令在以后的编程中将经常用到，但在实际应用中，只用其中一种即可。请大家对照上边的例子再认真复习一下这些命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0pt;width:333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以上四种循环类命令在以后的编程中将经常用到，但在实际应用中，只用其中一种即可。请大家对照上边的例子再认真复习一下这些命令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bookmarkStart w:id="1" w:name="第三章0305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2385060" cy="149225"/>
                <wp:effectExtent l="0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000" cy="149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8pt;margin-top:15.6pt;width:187.75pt;height:11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0"/>
          <w:szCs w:val="30"/>
        </w:rPr>
        <w:t>3.5</w:t>
      </w:r>
      <w:r>
        <w:rPr>
          <w:b/>
          <w:sz w:val="30"/>
          <w:szCs w:val="30"/>
        </w:rPr>
        <w:t>跳转类流程控制命令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0485</wp:posOffset>
                </wp:positionH>
                <wp:positionV relativeFrom="paragraph">
                  <wp:posOffset>85090</wp:posOffset>
                </wp:positionV>
                <wp:extent cx="4044315" cy="1736725"/>
                <wp:effectExtent l="5715" t="5715" r="163639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240" cy="1736640"/>
                        </a:xfrm>
                        <a:prstGeom prst="cloudCallout">
                          <a:avLst>
                            <a:gd name="adj1" fmla="val 46467"/>
                            <a:gd name="adj2" fmla="val 35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ind w:left="0"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流程跳转在前两节中已有介绍，当条件满足时，就会循环或不循环。在应用中，有时需要在中途回到循环首，有时会提前结束循环。本节即是讨论这些特别的跳转命令：到循环尾、跳出循环、返回、结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5pt;margin-top:6.7pt;width:318.4pt;height:1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20"/>
                        <w:ind w:left="0"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流程跳转在前两节中已有介绍，当条件满足时，就会循环或不循环。在应用中，有时需要在中途回到循环首，有时会提前结束循环。本节即是讨论这些特别的跳转命令：到循环尾、跳出循环、返回、结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975360" cy="1227455"/>
            <wp:effectExtent l="0" t="0" r="0" b="0"/>
            <wp:wrapNone/>
            <wp:docPr id="9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85800</wp:posOffset>
                </wp:positionH>
                <wp:positionV relativeFrom="paragraph">
                  <wp:posOffset>60325</wp:posOffset>
                </wp:positionV>
                <wp:extent cx="4194810" cy="80708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720" cy="80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返回”命令与子程序相关，将在后面的章节中讲解。“结束”命令的作用是结束当前易程序的运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面结合例程来具体讲述 “到循环尾”和“跳出循环”命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4.75pt;width:330.25pt;height:6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返回”命令与子程序相关，将在后面的章节中讲解。“结束”命令的作用是结束当前易程序的运行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面结合例程来具体讲述 “到循环尾”和“跳出循环”命令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22860</wp:posOffset>
            </wp:positionH>
            <wp:positionV relativeFrom="paragraph">
              <wp:posOffset>62230</wp:posOffset>
            </wp:positionV>
            <wp:extent cx="590550" cy="671195"/>
            <wp:effectExtent l="0" t="0" r="0" b="0"/>
            <wp:wrapNone/>
            <wp:docPr id="9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142875</wp:posOffset>
            </wp:positionH>
            <wp:positionV relativeFrom="paragraph">
              <wp:posOffset>99060</wp:posOffset>
            </wp:positionV>
            <wp:extent cx="3514725" cy="2352675"/>
            <wp:effectExtent l="0" t="0" r="0" b="0"/>
            <wp:wrapNone/>
            <wp:docPr id="9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13100</wp:posOffset>
                </wp:positionH>
                <wp:positionV relativeFrom="paragraph">
                  <wp:posOffset>180340</wp:posOffset>
                </wp:positionV>
                <wp:extent cx="1714500" cy="1305560"/>
                <wp:effectExtent l="314325" t="31242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05720"/>
                        </a:xfrm>
                        <a:prstGeom prst="wedgeRoundRectCallout">
                          <a:avLst>
                            <a:gd name="adj1" fmla="val -68185"/>
                            <a:gd name="adj2" fmla="val -73541"/>
                            <a:gd name="adj3" fmla="val 16667"/>
                          </a:avLst>
                        </a:prstGeom>
                        <a:solidFill>
                          <a:srgbClr val="ffffff">
                            <a:alpha val="6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上一节所创建的易程序，将“_按钮1_被单击”子程序中的所有内容删掉，然后在该子程序中重新输入程序代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pt;margin-top:14.2pt;width:134.95pt;height:102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上一节所创建的易程序，将“_按钮1_被单击”子程序中的所有内容删掉，然后在该子程序中重新输入程序代码。</w:t>
                      </w:r>
                    </w:p>
                  </w:txbxContent>
                </v:textbox>
                <v:fill o:detectmouseclick="t" type="solid" color2="black" opacity="0.5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0</wp:posOffset>
            </wp:positionH>
            <wp:positionV relativeFrom="paragraph">
              <wp:posOffset>97155</wp:posOffset>
            </wp:positionV>
            <wp:extent cx="3257550" cy="2143125"/>
            <wp:effectExtent l="0" t="0" r="0" b="0"/>
            <wp:wrapNone/>
            <wp:docPr id="10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371600" cy="1485900"/>
                <wp:effectExtent l="41783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wedgeRoundRectCallout">
                          <a:avLst>
                            <a:gd name="adj1" fmla="val -79490"/>
                            <a:gd name="adj2" fmla="val -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按F5键运行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程序运行后点击按钮，编辑框中的结果只显示1、3两个数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7.8pt;width:107.95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按F5键运行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程序运行后点击按钮，编辑框中的结果只显示1、3两个数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572000" cy="2080260"/>
                <wp:effectExtent l="5080" t="71374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080440"/>
                        </a:xfrm>
                        <a:prstGeom prst="wedgeRoundRectCallout">
                          <a:avLst>
                            <a:gd name="adj1" fmla="val -31972"/>
                            <a:gd name="adj2" fmla="val -83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面来分析为什么会有此结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第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次循环时，变量1的值为1，到循环尾时被显示在编辑框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第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次循环时，变量1的值为2，到第二行“如果真”判断命令时，由于条件成立，程序立即跳到循环尾，所以“2”没有显示在编辑框中，又立即跳到循环首，开始新的循环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第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次循环时，变量1的值为3，到循环尾时被显示在编辑框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第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次循环时，变量1的值为4，到第四行“如果真”判断命令时，由于条件成立，程序立即跳出循环，这导致循环提前结束，第五次循环没有执行，便没有在编辑框中显示“5”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0pt;width:359.95pt;height:16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面来分析为什么会有此结果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第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次循环时，变量1的值为1，到循环尾时被显示在编辑框中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第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次循环时，变量1的值为2，到第二行“如果真”判断命令时，由于条件成立，程序立即跳到循环尾，所以“2”没有显示在编辑框中，又立即跳到循环首，开始新的循环了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第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次循环时，变量1的值为3，到循环尾时被显示在编辑框中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第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次循环时，变量1的值为4，到第四行“如果真”判断命令时，由于条件成立，程序立即跳出循环，这导致循环提前结束，第五次循环没有执行，便没有在编辑框中显示“5”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217170</wp:posOffset>
            </wp:positionH>
            <wp:positionV relativeFrom="paragraph">
              <wp:posOffset>43815</wp:posOffset>
            </wp:positionV>
            <wp:extent cx="590550" cy="671195"/>
            <wp:effectExtent l="0" t="0" r="0" b="0"/>
            <wp:wrapNone/>
            <wp:docPr id="10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343400" cy="1981200"/>
                <wp:effectExtent l="5080" t="5080" r="168656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9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20"/>
                              <w:ind w:left="0"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例子中有一个计次循环，里面有“到循环尾”和“跳出循环”命令：“到循环尾（）”命令用作跳到当前循环的尾部；“跳出循环（）”命令用作跳出当前循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返回”是指返回一个值，这个命令多用于子程序中。在以后的章节中再细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结束（）”命令的作用是立刻结束整个程序的运行。在上述例子中，可以把第五行的“跳出循环（）”改为“结束（）”。大家可以观察一下这两个命令的区别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341.95pt;height:1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20"/>
                        <w:ind w:left="0"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例子中有一个计次循环，里面有“到循环尾”和“跳出循环”命令：“到循环尾（）”命令用作跳到当前循环的尾部；“跳出循环（）”命令用作跳出当前循环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返回”是指返回一个值，这个命令多用于子程序中。在以后的章节中再细述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结束（）”命令的作用是立刻结束整个程序的运行。在上述例子中，可以把第五行的“跳出循环（）”改为“结束（）”。大家可以观察一下这两个命令的区别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bookmarkStart w:id="2" w:name="第三章0306"/>
      <w:bookmarkEnd w:id="2"/>
      <w:r>
        <mc:AlternateContent>
          <mc:Choice Requires="wps">
            <w:drawing>
              <wp:anchor behindDoc="1" distT="0" distB="0" distL="114935" distR="114300" simplePos="0" locked="0" layoutInCell="0" allowOverlap="1" relativeHeight="81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2157095" cy="14922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120" cy="149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17pt;margin-top:15.6pt;width:169.8pt;height:11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0"/>
          <w:szCs w:val="30"/>
        </w:rPr>
        <w:t xml:space="preserve">3.6 </w:t>
      </w:r>
      <w:r>
        <w:rPr>
          <w:b/>
          <w:sz w:val="30"/>
          <w:szCs w:val="30"/>
        </w:rPr>
        <w:t>易语言常用命令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4114800" cy="1783080"/>
                <wp:effectExtent l="10160" t="5080" r="98742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83080"/>
                        </a:xfrm>
                        <a:prstGeom prst="cloudCallout">
                          <a:avLst>
                            <a:gd name="adj1" fmla="val -46388"/>
                            <a:gd name="adj2" fmla="val 32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前面介绍了易语言的流程控制命令，编写程序代码时还会用到其它一些常用命令，这些命令大致可分为四类，大家应对各类命令有所了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下面分类列举易语言的常用命令供大家学习或编程时参考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.8pt;width:323.95pt;height:14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前面介绍了易语言的流程控制命令，编写程序代码时还会用到其它一些常用命令，这些命令大致可分为四类，大家应对各类命令有所了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下面分类列举易语言的常用命令供大家学习或编程时参考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95350" cy="1285875"/>
            <wp:effectExtent l="0" t="0" r="0" b="0"/>
            <wp:wrapNone/>
            <wp:docPr id="10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  <w:szCs w:val="18"/>
          <w:lang w:val="en-US" w:eastAsia="en-US"/>
        </w:rPr>
      </w:pPr>
      <w:r>
        <w:rPr>
          <w:rFonts w:cs="宋体;SimSun" w:ascii="宋体;SimSun" w:hAnsi="宋体;SimSun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align>center</wp:align>
                </wp:positionH>
                <wp:positionV relativeFrom="paragraph">
                  <wp:posOffset>97790</wp:posOffset>
                </wp:positionV>
                <wp:extent cx="5029200" cy="4427855"/>
                <wp:effectExtent l="0" t="0" r="0" b="0"/>
                <wp:wrapNone/>
                <wp:docPr id="10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42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值型命令。（也可称属性型命令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48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特征：有一个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=”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赋值号，与等号同形不同义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将左右两边连起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这是大家学习易语言时首先接触的命令。比如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280"/>
                              <w:ind w:firstLine="420"/>
                              <w:rPr>
                                <w:rFonts w:ascii="方正楷体简体;Arial Unicode MS" w:hAnsi="方正楷体简体;Arial Unicode MS" w:eastAsia="方正楷体简体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>标签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>标题 ＝ “汉语言编程技术，易语言！”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这句代码的意思是：标签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标题是：“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汉语言编程技术，易语言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！”——即将标签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标题属性值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为“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汉语言编程技术，易语言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！”（所谓赋值也）。我们所见的给变量赋值就是用此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命令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赋值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命令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常见有以下两类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将某一对象某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属性值赋给另一对象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某个属性值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比如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280"/>
                              <w:ind w:firstLine="420"/>
                              <w:rPr>
                                <w:rFonts w:ascii="方正楷体简体;Arial Unicode MS" w:hAnsi="方正楷体简体;Arial Unicode MS" w:eastAsia="方正楷体简体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>标签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 xml:space="preserve">标题 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21"/>
                              </w:rPr>
                              <w:t xml:space="preserve">= 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>编辑框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>内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意思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就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让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“标签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”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标题跟编辑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的内容一样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如我们在编辑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输入“易语言使英语盲也学会了编程”，那么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执行上边的命令后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标签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标题也相应显示为“易语言使英语盲也学会了编程”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给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对象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属性直接赋值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比如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280"/>
                              <w:ind w:firstLine="420"/>
                              <w:rPr>
                                <w:rFonts w:ascii="方正楷体简体;Arial Unicode MS" w:hAnsi="方正楷体简体;Arial Unicode MS" w:eastAsia="方正楷体简体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>标签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 xml:space="preserve">标题 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21"/>
                              </w:rPr>
                              <w:t>= “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>汉语言编程技术，易语言！”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将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文本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汉语言编程技术，易语言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！”赋给标签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标题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属性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所赋值的数据类型要与相应属性的数据类型一致或可转换，比如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280"/>
                              <w:ind w:firstLine="420"/>
                              <w:rPr>
                                <w:rFonts w:ascii="方正楷体简体;Arial Unicode MS" w:hAnsi="方正楷体简体;Arial Unicode MS" w:eastAsia="方正楷体简体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>窗口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 xml:space="preserve">可视 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21"/>
                              </w:rPr>
                              <w:t xml:space="preserve">= 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>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这个“真”是一个逻辑型值。如果是文本型数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据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要用双引号，如“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汉语言编程技术，易语言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！”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又如，我们会发现这类句子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280"/>
                              <w:ind w:firstLine="420"/>
                              <w:rPr>
                                <w:rFonts w:ascii="方正楷体简体;Arial Unicode MS" w:hAnsi="方正楷体简体;Arial Unicode MS" w:eastAsia="方正楷体简体;Arial Unicode MS" w:cs="宋体;SimSun"/>
                                <w:szCs w:val="21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>标签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 xml:space="preserve">标题 ＝ 到文本 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 xml:space="preserve">取小时 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 xml:space="preserve">取现行时间 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21"/>
                              </w:rPr>
                              <w:t xml:space="preserve">())) 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>＋ “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21"/>
                              </w:rPr>
                              <w:t xml:space="preserve">:” 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 xml:space="preserve">＋ 到文本 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 xml:space="preserve">取分钟 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 xml:space="preserve">取现行时间 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21"/>
                              </w:rPr>
                              <w:t xml:space="preserve">())) 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>＋ “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21"/>
                              </w:rPr>
                              <w:t xml:space="preserve">:” 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 xml:space="preserve">＋ 到文本 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 xml:space="preserve">取秒 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21"/>
                              </w:rPr>
                              <w:t xml:space="preserve">取现行时间 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21"/>
                              </w:rPr>
                              <w:t>()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pt;height:348.65pt;mso-wrap-distance-left:9.05pt;mso-wrap-distance-right:9.05pt;mso-wrap-distance-top:0pt;mso-wrap-distance-bottom:0pt;margin-top:7.7pt;mso-position-vertical-relative:text;margin-left:3.2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ind w:firstLine="420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．值型命令。（也可称属性型命令）</w:t>
                      </w:r>
                    </w:p>
                    <w:p>
                      <w:pPr>
                        <w:pStyle w:val="Normal"/>
                        <w:spacing w:lineRule="exact" w:line="280"/>
                        <w:ind w:left="480" w:hanging="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特征：有一个“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=”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赋值号，与等号同形不同义）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将左右两边连起来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这是大家学习易语言时首先接触的命令。比如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280"/>
                        <w:ind w:firstLine="420"/>
                        <w:rPr>
                          <w:rFonts w:ascii="方正楷体简体;Arial Unicode MS" w:hAnsi="方正楷体简体;Arial Unicode MS" w:eastAsia="方正楷体简体;Arial Unicode MS" w:cs="宋体;SimSun"/>
                          <w:szCs w:val="21"/>
                        </w:rPr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>标签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21"/>
                        </w:rPr>
                        <w:t>1.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>标题 ＝ “汉语言编程技术，易语言！”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这句代码的意思是：标签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的标题是：“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汉语言编程技术，易语言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！”——即将标签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的标题属性值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设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为“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汉语言编程技术，易语言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！”（所谓赋值也）。我们所见的给变量赋值就是用此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命令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赋值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命令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常见有以下两类：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将某一对象某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个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属性值赋给另一对象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某个属性值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比如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280"/>
                        <w:ind w:firstLine="420"/>
                        <w:rPr>
                          <w:rFonts w:ascii="方正楷体简体;Arial Unicode MS" w:hAnsi="方正楷体简体;Arial Unicode MS" w:eastAsia="方正楷体简体;Arial Unicode MS" w:cs="宋体;SimSun"/>
                          <w:szCs w:val="21"/>
                        </w:rPr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>标签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21"/>
                        </w:rPr>
                        <w:t>1.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 xml:space="preserve">标题 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21"/>
                        </w:rPr>
                        <w:t xml:space="preserve">= 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>编辑框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21"/>
                        </w:rPr>
                        <w:t>5.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>内容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意思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就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是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让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“标签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”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的标题跟编辑框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中的内容一样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如我们在编辑框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中输入“易语言使英语盲也学会了编程”，那么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执行上边的命令后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，标签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的标题也相应显示为“易语言使英语盲也学会了编程”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给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对象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的属性直接赋值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比如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280"/>
                        <w:ind w:firstLine="420"/>
                        <w:rPr>
                          <w:rFonts w:ascii="方正楷体简体;Arial Unicode MS" w:hAnsi="方正楷体简体;Arial Unicode MS" w:eastAsia="方正楷体简体;Arial Unicode MS" w:cs="宋体;SimSun"/>
                          <w:szCs w:val="21"/>
                        </w:rPr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>标签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21"/>
                        </w:rPr>
                        <w:t>1.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 xml:space="preserve">标题 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21"/>
                        </w:rPr>
                        <w:t>= “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>汉语言编程技术，易语言！”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将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文本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汉语言编程技术，易语言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！”赋给标签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的标题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属性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所赋值的数据类型要与相应属性的数据类型一致或可转换，比如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280"/>
                        <w:ind w:firstLine="420"/>
                        <w:rPr>
                          <w:rFonts w:ascii="方正楷体简体;Arial Unicode MS" w:hAnsi="方正楷体简体;Arial Unicode MS" w:eastAsia="方正楷体简体;Arial Unicode MS" w:cs="宋体;SimSun"/>
                          <w:szCs w:val="21"/>
                        </w:rPr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>窗口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21"/>
                        </w:rPr>
                        <w:t>1.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 xml:space="preserve">可视 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21"/>
                        </w:rPr>
                        <w:t xml:space="preserve">= 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>真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这个“真”是一个逻辑型值。如果是文本型数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据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要用双引号，如“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汉语言编程技术，易语言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！”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又如，我们会发现这类句子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280"/>
                        <w:ind w:firstLine="420"/>
                        <w:rPr>
                          <w:rFonts w:ascii="方正楷体简体;Arial Unicode MS" w:hAnsi="方正楷体简体;Arial Unicode MS" w:eastAsia="方正楷体简体;Arial Unicode MS" w:cs="宋体;SimSun"/>
                          <w:szCs w:val="21"/>
                        </w:rPr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>标签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21"/>
                        </w:rPr>
                        <w:t>2.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 xml:space="preserve">标题 ＝ 到文本 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21"/>
                        </w:rPr>
                        <w:t>(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 xml:space="preserve">取小时 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21"/>
                        </w:rPr>
                        <w:t>(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 xml:space="preserve">取现行时间 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21"/>
                        </w:rPr>
                        <w:t xml:space="preserve">())) 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>＋ “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21"/>
                        </w:rPr>
                        <w:t xml:space="preserve">:” 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 xml:space="preserve">＋ 到文本 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21"/>
                        </w:rPr>
                        <w:t>(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 xml:space="preserve">取分钟 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21"/>
                        </w:rPr>
                        <w:t>(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 xml:space="preserve">取现行时间 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21"/>
                        </w:rPr>
                        <w:t xml:space="preserve">())) 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>＋ “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21"/>
                        </w:rPr>
                        <w:t xml:space="preserve">:” 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 xml:space="preserve">＋ 到文本 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21"/>
                        </w:rPr>
                        <w:t>(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 xml:space="preserve">取秒 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21"/>
                        </w:rPr>
                        <w:t>(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21"/>
                        </w:rPr>
                        <w:t xml:space="preserve">取现行时间 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21"/>
                        </w:rPr>
                        <w:t>(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017135" cy="3079750"/>
                <wp:effectExtent l="0" t="0" r="0" b="0"/>
                <wp:wrapNone/>
                <wp:docPr id="1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307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因为标签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组件的标题属性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只接受文本型数据，所以要把时间型数据转化为文本型，否则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编译运行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 xml:space="preserve">时会提示：“所接受的数据类型与传递给它的数据类型不一致”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有时我们会发现此类句子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00"/>
                              <w:ind w:firstLine="420"/>
                              <w:rPr>
                                <w:rFonts w:ascii="方正楷体简体;Arial Unicode MS" w:hAnsi="方正楷体简体;Arial Unicode MS" w:eastAsia="方正楷体简体;Arial Unicode MS" w:cs="宋体;SimSun"/>
                                <w:szCs w:val="18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18"/>
                              </w:rPr>
                              <w:t>变量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18"/>
                              </w:rPr>
                              <w:t xml:space="preserve">1 = 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18"/>
                              </w:rPr>
                              <w:t>变量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18"/>
                              </w:rPr>
                              <w:t>1+1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这个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命令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的意思是：“将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变量</w:t>
                            </w: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加</w:t>
                            </w: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之后，再将新值传回给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变量</w:t>
                            </w: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1”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 xml:space="preserve">。 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从这里可以看出，这里的“</w:t>
                            </w: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=”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号跟数学中的“</w:t>
                            </w: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=”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号在含义上是不同的，在数学中不可能出现</w:t>
                            </w: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b=b+2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之类的表达式，而在易语言中这种表达式却是允许的，而且是经常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用到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我们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还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会看到这类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命令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00"/>
                              <w:ind w:firstLine="420"/>
                              <w:rPr>
                                <w:rFonts w:ascii="方正楷体简体;Arial Unicode MS" w:hAnsi="方正楷体简体;Arial Unicode MS" w:eastAsia="方正楷体简体;Arial Unicode MS" w:cs="宋体;SimSun"/>
                                <w:szCs w:val="18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18"/>
                              </w:rPr>
                              <w:t>编辑框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18"/>
                              </w:rPr>
                              <w:t xml:space="preserve">高度 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Cs w:val="18"/>
                              </w:rPr>
                              <w:t xml:space="preserve">= 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Cs w:val="18"/>
                              </w:rPr>
                              <w:t>取用户区高度 （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上述程序可以理解为取得“取用户区高度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 xml:space="preserve"> （）”的返回值（运算结果），然后将此值赋给编辑框</w:t>
                            </w: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的高度属性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 xml:space="preserve"> 以后大家会看到，“</w:t>
                            </w: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=”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号的右边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可以是各种类型的变量和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常量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（包括各种对象），以及有返回值的各种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命令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、函数和对象的方法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有返回值的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子程序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等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05pt;height:242.5pt;mso-wrap-distance-left:9.05pt;mso-wrap-distance-right:9.05pt;mso-wrap-distance-top:0pt;mso-wrap-distance-bottom:0pt;margin-top:-0.35pt;mso-position-vertical-relative:text;margin-left:3.7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18"/>
                        </w:rPr>
                        <w:t>因为标签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组件的标题属性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只接受文本型数据，所以要把时间型数据转化为文本型，否则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编译运行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 xml:space="preserve">时会提示：“所接受的数据类型与传递给它的数据类型不一致”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Cs w:val="18"/>
                        </w:rPr>
                        <w:t>有时我们会发现此类句子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00"/>
                        <w:ind w:firstLine="420"/>
                        <w:rPr>
                          <w:rFonts w:ascii="方正楷体简体;Arial Unicode MS" w:hAnsi="方正楷体简体;Arial Unicode MS" w:eastAsia="方正楷体简体;Arial Unicode MS" w:cs="宋体;SimSun"/>
                          <w:szCs w:val="18"/>
                        </w:rPr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18"/>
                        </w:rPr>
                        <w:t>变量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18"/>
                        </w:rPr>
                        <w:t xml:space="preserve">1 = 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18"/>
                        </w:rPr>
                        <w:t>变量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18"/>
                        </w:rPr>
                        <w:t>1+10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18"/>
                        </w:rPr>
                        <w:t>这个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命令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的意思是：“将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变量</w:t>
                      </w:r>
                      <w:r>
                        <w:rPr>
                          <w:rFonts w:cs="宋体;SimSun" w:ascii="宋体;SimSun" w:hAnsi="宋体;SimSun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加</w:t>
                      </w:r>
                      <w:r>
                        <w:rPr>
                          <w:rFonts w:cs="宋体;SimSun" w:ascii="宋体;SimSun" w:hAnsi="宋体;SimSun"/>
                          <w:szCs w:val="18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之后，再将新值传回给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变量</w:t>
                      </w:r>
                      <w:r>
                        <w:rPr>
                          <w:rFonts w:cs="宋体;SimSun" w:ascii="宋体;SimSun" w:hAnsi="宋体;SimSun"/>
                          <w:szCs w:val="18"/>
                        </w:rPr>
                        <w:t>1”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 xml:space="preserve">。 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从这里可以看出，这里的“</w:t>
                      </w:r>
                      <w:r>
                        <w:rPr>
                          <w:rFonts w:cs="宋体;SimSun" w:ascii="宋体;SimSun" w:hAnsi="宋体;SimSun"/>
                          <w:szCs w:val="18"/>
                        </w:rPr>
                        <w:t>=”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号跟数学中的“</w:t>
                      </w:r>
                      <w:r>
                        <w:rPr>
                          <w:rFonts w:cs="宋体;SimSun" w:ascii="宋体;SimSun" w:hAnsi="宋体;SimSun"/>
                          <w:szCs w:val="18"/>
                        </w:rPr>
                        <w:t>=”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号在含义上是不同的，在数学中不可能出现</w:t>
                      </w:r>
                      <w:r>
                        <w:rPr>
                          <w:rFonts w:cs="宋体;SimSun" w:ascii="宋体;SimSun" w:hAnsi="宋体;SimSun"/>
                          <w:szCs w:val="18"/>
                        </w:rPr>
                        <w:t>b=b+2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之类的表达式，而在易语言中这种表达式却是允许的，而且是经常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用到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的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Cs w:val="18"/>
                        </w:rPr>
                        <w:t>我们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还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会看到这类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命令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00"/>
                        <w:ind w:firstLine="420"/>
                        <w:rPr>
                          <w:rFonts w:ascii="方正楷体简体;Arial Unicode MS" w:hAnsi="方正楷体简体;Arial Unicode MS" w:eastAsia="方正楷体简体;Arial Unicode MS" w:cs="宋体;SimSun"/>
                          <w:szCs w:val="18"/>
                        </w:rPr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18"/>
                        </w:rPr>
                        <w:t>编辑框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18"/>
                        </w:rPr>
                        <w:t>1.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18"/>
                        </w:rPr>
                        <w:t xml:space="preserve">高度 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Cs w:val="18"/>
                        </w:rPr>
                        <w:t xml:space="preserve">= 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Cs w:val="18"/>
                        </w:rPr>
                        <w:t>取用户区高度 （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18"/>
                        </w:rPr>
                        <w:t>上述程序可以理解为取得“取用户区高度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 xml:space="preserve"> （）”的返回值（运算结果），然后将此值赋给编辑框</w:t>
                      </w:r>
                      <w:r>
                        <w:rPr>
                          <w:rFonts w:cs="宋体;SimSun" w:ascii="宋体;SimSun" w:hAnsi="宋体;SimSun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的高度属性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 xml:space="preserve"> 以后大家会看到，“</w:t>
                      </w:r>
                      <w:r>
                        <w:rPr>
                          <w:rFonts w:cs="宋体;SimSun" w:ascii="宋体;SimSun" w:hAnsi="宋体;SimSun"/>
                          <w:szCs w:val="18"/>
                        </w:rPr>
                        <w:t>=”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号的右边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可以是各种类型的变量和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常量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（包括各种对象），以及有返回值的各种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命令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、函数和对象的方法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有返回值的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子程序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等</w:t>
                      </w:r>
                      <w:r>
                        <w:rPr>
                          <w:rFonts w:ascii="宋体;SimSun" w:hAnsi="宋体;SimSun" w:cs="宋体;SimSun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align>center</wp:align>
                </wp:positionH>
                <wp:positionV relativeFrom="paragraph">
                  <wp:posOffset>96520</wp:posOffset>
                </wp:positionV>
                <wp:extent cx="5005705" cy="3759200"/>
                <wp:effectExtent l="0" t="0" r="0" b="0"/>
                <wp:wrapNone/>
                <wp:docPr id="1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375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非运行命令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非运行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命令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包括以下几种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注释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型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语句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易语言注释语句的格式是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30"/>
                              <w:ind w:firstLine="420"/>
                              <w:rPr>
                                <w:rFonts w:ascii="方正楷体简体;Arial Unicode MS" w:hAnsi="方正楷体简体;Arial Unicode MS" w:eastAsia="方正楷体简体;Arial Unicode MS"/>
                              </w:rPr>
                            </w:pPr>
                            <w:r>
                              <w:rPr>
                                <w:rFonts w:eastAsia="方正楷体简体;Arial Unicode MS" w:cs="方正楷体简体;Arial Unicode MS" w:ascii="方正楷体简体;Arial Unicode MS" w:hAnsi="方正楷体简体;Arial Unicode MS"/>
                              </w:rPr>
                              <w:t xml:space="preserve">※ 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注释 注释语句内容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注释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型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语句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不会被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执行，只是用来解释代码的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功能或作用，以增加程序的可读性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编译时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易语言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不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把注释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型语句也编译到可执行文件中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显示某行代码的注释语句的方法是：选中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该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行代码，如果在该行代码前出现“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+”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号，说明该行代码有注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释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点击该“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+”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号可以打开该行代码的注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释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点击“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-”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可以重新隐藏注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释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上述注释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型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语句是易程序中固有的，我们也可以自己添加注释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型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语句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方法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直接改动某一备注或用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鼠标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右键选“修改备注”。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除了上述的备注方法外，在下方的提示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面板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里有对该行代码更详细的解释。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我们也可以把下面的草稿型语句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看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作备注。 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草稿型语句。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易语言的草稿型语句的格式是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30"/>
                              <w:ind w:firstLine="420"/>
                              <w:rPr>
                                <w:rFonts w:ascii="方正楷体简体;Arial Unicode MS" w:hAnsi="方正楷体简体;Arial Unicode MS" w:eastAsia="方正楷体简体;Arial Unicode MS"/>
                              </w:rPr>
                            </w:pPr>
                            <w:r>
                              <w:rPr>
                                <w:rFonts w:eastAsia="方正楷体简体;Arial Unicode MS" w:cs="方正楷体简体;Arial Unicode MS" w:ascii="方正楷体简体;Arial Unicode MS" w:hAnsi="方正楷体简体;Arial Unicode MS"/>
                              </w:rPr>
                              <w:t>※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 xml:space="preserve">草稿：程序代码 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草稿型语句也不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被执行，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且在程序编译时也不会被编译成机器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15pt;height:296pt;mso-wrap-distance-left:9.05pt;mso-wrap-distance-right:9.05pt;mso-wrap-distance-top:0pt;mso-wrap-distance-bottom:0pt;margin-top:7.6pt;mso-position-vertical-relative:text;margin-left:4.2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330"/>
                        <w:ind w:firstLine="4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</w:rPr>
                        <w:t>．非运行命令</w:t>
                      </w:r>
                    </w:p>
                    <w:p>
                      <w:pPr>
                        <w:pStyle w:val="Normal"/>
                        <w:spacing w:lineRule="exact" w:line="33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非运行</w:t>
                      </w:r>
                      <w:r>
                        <w:rPr>
                          <w:rFonts w:ascii="宋体;SimSun" w:hAnsi="宋体;SimSun" w:cs="宋体;SimSun"/>
                        </w:rPr>
                        <w:t>命令</w:t>
                      </w:r>
                      <w:r>
                        <w:rPr>
                          <w:rFonts w:ascii="宋体;SimSun" w:hAnsi="宋体;SimSun" w:cs="宋体;SimSun"/>
                        </w:rPr>
                        <w:t>包括以下几种</w:t>
                      </w:r>
                      <w:r>
                        <w:rPr>
                          <w:rFonts w:ascii="宋体;SimSun" w:hAnsi="宋体;SimSun" w:cs="宋体;SimSun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30"/>
                        <w:ind w:firstLine="4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</w:rPr>
                        <w:t>注释</w:t>
                      </w:r>
                      <w:r>
                        <w:rPr>
                          <w:rFonts w:ascii="宋体;SimSun" w:hAnsi="宋体;SimSun" w:cs="宋体;SimSun"/>
                        </w:rPr>
                        <w:t>型</w:t>
                      </w:r>
                      <w:r>
                        <w:rPr>
                          <w:rFonts w:ascii="宋体;SimSun" w:hAnsi="宋体;SimSun" w:cs="宋体;SimSun"/>
                        </w:rPr>
                        <w:t>语句</w:t>
                      </w:r>
                    </w:p>
                    <w:p>
                      <w:pPr>
                        <w:pStyle w:val="Normal"/>
                        <w:spacing w:lineRule="exact" w:line="33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易语言注释语句的格式是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30"/>
                        <w:ind w:firstLine="420"/>
                        <w:rPr>
                          <w:rFonts w:ascii="方正楷体简体;Arial Unicode MS" w:hAnsi="方正楷体简体;Arial Unicode MS" w:eastAsia="方正楷体简体;Arial Unicode MS"/>
                        </w:rPr>
                      </w:pPr>
                      <w:r>
                        <w:rPr>
                          <w:rFonts w:eastAsia="方正楷体简体;Arial Unicode MS" w:cs="方正楷体简体;Arial Unicode MS" w:ascii="方正楷体简体;Arial Unicode MS" w:hAnsi="方正楷体简体;Arial Unicode MS"/>
                        </w:rPr>
                        <w:t xml:space="preserve">※ 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注释 注释语句内容</w:t>
                      </w:r>
                    </w:p>
                    <w:p>
                      <w:pPr>
                        <w:pStyle w:val="Normal"/>
                        <w:spacing w:lineRule="exact" w:line="33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注释</w:t>
                      </w:r>
                      <w:r>
                        <w:rPr>
                          <w:rFonts w:ascii="宋体;SimSun" w:hAnsi="宋体;SimSun" w:cs="宋体;SimSun"/>
                        </w:rPr>
                        <w:t>型</w:t>
                      </w:r>
                      <w:r>
                        <w:rPr>
                          <w:rFonts w:ascii="宋体;SimSun" w:hAnsi="宋体;SimSun" w:cs="宋体;SimSun"/>
                        </w:rPr>
                        <w:t>语句</w:t>
                      </w:r>
                      <w:r>
                        <w:rPr>
                          <w:rFonts w:ascii="宋体;SimSun" w:hAnsi="宋体;SimSun" w:cs="宋体;SimSun"/>
                        </w:rPr>
                        <w:t>不会被</w:t>
                      </w:r>
                      <w:r>
                        <w:rPr>
                          <w:rFonts w:ascii="宋体;SimSun" w:hAnsi="宋体;SimSun" w:cs="宋体;SimSun"/>
                        </w:rPr>
                        <w:t>执行，只是用来解释代码的</w:t>
                      </w:r>
                      <w:r>
                        <w:rPr>
                          <w:rFonts w:ascii="宋体;SimSun" w:hAnsi="宋体;SimSun" w:cs="宋体;SimSun"/>
                        </w:rPr>
                        <w:t>功能或作用，以增加程序的可读性</w:t>
                      </w:r>
                      <w:r>
                        <w:rPr>
                          <w:rFonts w:ascii="宋体;SimSun" w:hAnsi="宋体;SimSun" w:cs="宋体;SimSu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</w:rPr>
                        <w:t>编译时</w:t>
                      </w:r>
                      <w:r>
                        <w:rPr>
                          <w:rFonts w:ascii="宋体;SimSun" w:hAnsi="宋体;SimSun" w:cs="宋体;SimSun"/>
                        </w:rPr>
                        <w:t>易语言</w:t>
                      </w:r>
                      <w:r>
                        <w:rPr>
                          <w:rFonts w:ascii="宋体;SimSun" w:hAnsi="宋体;SimSun" w:cs="宋体;SimSun"/>
                        </w:rPr>
                        <w:t>不会</w:t>
                      </w:r>
                      <w:r>
                        <w:rPr>
                          <w:rFonts w:ascii="宋体;SimSun" w:hAnsi="宋体;SimSun" w:cs="宋体;SimSun"/>
                        </w:rPr>
                        <w:t>把注释</w:t>
                      </w:r>
                      <w:r>
                        <w:rPr>
                          <w:rFonts w:ascii="宋体;SimSun" w:hAnsi="宋体;SimSun" w:cs="宋体;SimSun"/>
                        </w:rPr>
                        <w:t>型语句也编译到可执行文件中</w:t>
                      </w:r>
                      <w:r>
                        <w:rPr>
                          <w:rFonts w:ascii="宋体;SimSun" w:hAnsi="宋体;SimSun" w:cs="宋体;SimSun"/>
                        </w:rPr>
                        <w:t>。显示某行代码的注释语句的方法是：选中</w:t>
                      </w:r>
                      <w:r>
                        <w:rPr>
                          <w:rFonts w:ascii="宋体;SimSun" w:hAnsi="宋体;SimSun" w:cs="宋体;SimSun"/>
                        </w:rPr>
                        <w:t>该</w:t>
                      </w:r>
                      <w:r>
                        <w:rPr>
                          <w:rFonts w:ascii="宋体;SimSun" w:hAnsi="宋体;SimSun" w:cs="宋体;SimSun"/>
                        </w:rPr>
                        <w:t>行代码，如果在该行代码前出现“</w:t>
                      </w:r>
                      <w:r>
                        <w:rPr>
                          <w:rFonts w:cs="宋体;SimSun" w:ascii="宋体;SimSun" w:hAnsi="宋体;SimSun"/>
                        </w:rPr>
                        <w:t>+”</w:t>
                      </w:r>
                      <w:r>
                        <w:rPr>
                          <w:rFonts w:ascii="宋体;SimSun" w:hAnsi="宋体;SimSun" w:cs="宋体;SimSun"/>
                        </w:rPr>
                        <w:t>号，说明该行代码有注</w:t>
                      </w:r>
                      <w:r>
                        <w:rPr>
                          <w:rFonts w:ascii="宋体;SimSun" w:hAnsi="宋体;SimSun" w:cs="宋体;SimSun"/>
                        </w:rPr>
                        <w:t>释</w:t>
                      </w:r>
                      <w:r>
                        <w:rPr>
                          <w:rFonts w:ascii="宋体;SimSun" w:hAnsi="宋体;SimSun" w:cs="宋体;SimSun"/>
                        </w:rPr>
                        <w:t>，点击该“</w:t>
                      </w:r>
                      <w:r>
                        <w:rPr>
                          <w:rFonts w:cs="宋体;SimSun" w:ascii="宋体;SimSun" w:hAnsi="宋体;SimSun"/>
                        </w:rPr>
                        <w:t>+”</w:t>
                      </w:r>
                      <w:r>
                        <w:rPr>
                          <w:rFonts w:ascii="宋体;SimSun" w:hAnsi="宋体;SimSun" w:cs="宋体;SimSun"/>
                        </w:rPr>
                        <w:t>号可以打开该行代码的注</w:t>
                      </w:r>
                      <w:r>
                        <w:rPr>
                          <w:rFonts w:ascii="宋体;SimSun" w:hAnsi="宋体;SimSun" w:cs="宋体;SimSun"/>
                        </w:rPr>
                        <w:t>释</w:t>
                      </w:r>
                      <w:r>
                        <w:rPr>
                          <w:rFonts w:ascii="宋体;SimSun" w:hAnsi="宋体;SimSun" w:cs="宋体;SimSun"/>
                        </w:rPr>
                        <w:t>，点击“</w:t>
                      </w:r>
                      <w:r>
                        <w:rPr>
                          <w:rFonts w:cs="宋体;SimSun" w:ascii="宋体;SimSun" w:hAnsi="宋体;SimSun"/>
                        </w:rPr>
                        <w:t>-”</w:t>
                      </w:r>
                      <w:r>
                        <w:rPr>
                          <w:rFonts w:ascii="宋体;SimSun" w:hAnsi="宋体;SimSun" w:cs="宋体;SimSun"/>
                        </w:rPr>
                        <w:t>可以重新隐藏注</w:t>
                      </w:r>
                      <w:r>
                        <w:rPr>
                          <w:rFonts w:ascii="宋体;SimSun" w:hAnsi="宋体;SimSun" w:cs="宋体;SimSun"/>
                        </w:rPr>
                        <w:t>释</w:t>
                      </w:r>
                      <w:r>
                        <w:rPr>
                          <w:rFonts w:ascii="宋体;SimSun" w:hAnsi="宋体;SimSun" w:cs="宋体;SimSu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3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上述注释</w:t>
                      </w:r>
                      <w:r>
                        <w:rPr>
                          <w:rFonts w:ascii="宋体;SimSun" w:hAnsi="宋体;SimSun" w:cs="宋体;SimSun"/>
                        </w:rPr>
                        <w:t>型</w:t>
                      </w:r>
                      <w:r>
                        <w:rPr>
                          <w:rFonts w:ascii="宋体;SimSun" w:hAnsi="宋体;SimSun" w:cs="宋体;SimSun"/>
                        </w:rPr>
                        <w:t>语句是易程序中固有的，我们也可以自己添加注释</w:t>
                      </w:r>
                      <w:r>
                        <w:rPr>
                          <w:rFonts w:ascii="宋体;SimSun" w:hAnsi="宋体;SimSun" w:cs="宋体;SimSun"/>
                        </w:rPr>
                        <w:t>型</w:t>
                      </w:r>
                      <w:r>
                        <w:rPr>
                          <w:rFonts w:ascii="宋体;SimSun" w:hAnsi="宋体;SimSun" w:cs="宋体;SimSun"/>
                        </w:rPr>
                        <w:t>语句</w:t>
                      </w:r>
                      <w:r>
                        <w:rPr>
                          <w:rFonts w:ascii="宋体;SimSun" w:hAnsi="宋体;SimSun" w:cs="宋体;SimSu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</w:rPr>
                        <w:t>方法</w:t>
                      </w:r>
                      <w:r>
                        <w:rPr>
                          <w:rFonts w:ascii="宋体;SimSun" w:hAnsi="宋体;SimSun" w:cs="宋体;SimSun"/>
                        </w:rPr>
                        <w:t>是</w:t>
                      </w:r>
                      <w:r>
                        <w:rPr>
                          <w:rFonts w:ascii="宋体;SimSun" w:hAnsi="宋体;SimSun" w:cs="宋体;SimSun"/>
                        </w:rPr>
                        <w:t>直接改动某一备注或用</w:t>
                      </w:r>
                      <w:r>
                        <w:rPr>
                          <w:rFonts w:ascii="宋体;SimSun" w:hAnsi="宋体;SimSun" w:cs="宋体;SimSun"/>
                        </w:rPr>
                        <w:t>鼠标</w:t>
                      </w:r>
                      <w:r>
                        <w:rPr>
                          <w:rFonts w:ascii="宋体;SimSun" w:hAnsi="宋体;SimSun" w:cs="宋体;SimSun"/>
                        </w:rPr>
                        <w:t>右键选“修改备注”。</w:t>
                      </w:r>
                    </w:p>
                    <w:p>
                      <w:pPr>
                        <w:pStyle w:val="Normal"/>
                        <w:spacing w:lineRule="exact" w:line="33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除了上述的备注方法外，在下方的提示</w:t>
                      </w:r>
                      <w:r>
                        <w:rPr>
                          <w:rFonts w:ascii="宋体;SimSun" w:hAnsi="宋体;SimSun" w:cs="宋体;SimSun"/>
                        </w:rPr>
                        <w:t>面板</w:t>
                      </w:r>
                      <w:r>
                        <w:rPr>
                          <w:rFonts w:ascii="宋体;SimSun" w:hAnsi="宋体;SimSun" w:cs="宋体;SimSun"/>
                        </w:rPr>
                        <w:t>里有对该行代码更详细的解释。</w:t>
                      </w:r>
                    </w:p>
                    <w:p>
                      <w:pPr>
                        <w:pStyle w:val="Normal"/>
                        <w:spacing w:lineRule="exact" w:line="330"/>
                        <w:ind w:firstLine="4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我们也可以把下面的草稿型语句</w:t>
                      </w:r>
                      <w:r>
                        <w:rPr>
                          <w:rFonts w:ascii="宋体;SimSun" w:hAnsi="宋体;SimSun" w:cs="宋体;SimSun"/>
                        </w:rPr>
                        <w:t>看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作备注。 </w:t>
                      </w:r>
                    </w:p>
                    <w:p>
                      <w:pPr>
                        <w:pStyle w:val="Normal"/>
                        <w:spacing w:lineRule="exact" w:line="33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</w:rPr>
                        <w:t>草稿型语句。</w:t>
                      </w:r>
                    </w:p>
                    <w:p>
                      <w:pPr>
                        <w:pStyle w:val="Normal"/>
                        <w:spacing w:lineRule="exact" w:line="330"/>
                        <w:ind w:firstLine="4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易语言的草稿型语句的格式是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30"/>
                        <w:ind w:firstLine="420"/>
                        <w:rPr>
                          <w:rFonts w:ascii="方正楷体简体;Arial Unicode MS" w:hAnsi="方正楷体简体;Arial Unicode MS" w:eastAsia="方正楷体简体;Arial Unicode MS"/>
                        </w:rPr>
                      </w:pPr>
                      <w:r>
                        <w:rPr>
                          <w:rFonts w:eastAsia="方正楷体简体;Arial Unicode MS" w:cs="方正楷体简体;Arial Unicode MS" w:ascii="方正楷体简体;Arial Unicode MS" w:hAnsi="方正楷体简体;Arial Unicode MS"/>
                        </w:rPr>
                        <w:t>※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 xml:space="preserve">草稿：程序代码 </w:t>
                      </w:r>
                    </w:p>
                    <w:p>
                      <w:pPr>
                        <w:pStyle w:val="Normal"/>
                        <w:spacing w:lineRule="exact" w:line="33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草稿型语句也不</w:t>
                      </w:r>
                      <w:r>
                        <w:rPr>
                          <w:rFonts w:ascii="宋体;SimSun" w:hAnsi="宋体;SimSun" w:cs="宋体;SimSun"/>
                        </w:rPr>
                        <w:t>会</w:t>
                      </w:r>
                      <w:r>
                        <w:rPr>
                          <w:rFonts w:ascii="宋体;SimSun" w:hAnsi="宋体;SimSun" w:cs="宋体;SimSun"/>
                        </w:rPr>
                        <w:t>被执行，</w:t>
                      </w:r>
                      <w:r>
                        <w:rPr>
                          <w:rFonts w:ascii="宋体;SimSun" w:hAnsi="宋体;SimSun" w:cs="宋体;SimSun"/>
                        </w:rPr>
                        <w:t>且在程序编译时也不会被编译成机器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1600200</wp:posOffset>
            </wp:positionH>
            <wp:positionV relativeFrom="paragraph">
              <wp:posOffset>99060</wp:posOffset>
            </wp:positionV>
            <wp:extent cx="3429000" cy="3062605"/>
            <wp:effectExtent l="0" t="0" r="0" b="0"/>
            <wp:wrapNone/>
            <wp:docPr id="11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210</wp:posOffset>
                </wp:positionH>
                <wp:positionV relativeFrom="paragraph">
                  <wp:posOffset>10795</wp:posOffset>
                </wp:positionV>
                <wp:extent cx="1600200" cy="1970405"/>
                <wp:effectExtent l="5080" t="5715" r="121285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70280"/>
                        </a:xfrm>
                        <a:prstGeom prst="wedgeRoundRectCallout">
                          <a:avLst>
                            <a:gd name="adj1" fmla="val 124245"/>
                            <a:gd name="adj2" fmla="val -15324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直接将无用的命令置为草稿，使用鼠标右键或快捷键[Ctrl+回车]，或主菜单命令“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编辑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”→“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置为草稿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想恢复草稿为可用状态，可使用菜单“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编辑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”→“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重新处理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”，或快捷键[Shift+回车]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3pt;margin-top:0.85pt;width:125.95pt;height:1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直接将无用的命令置为草稿，使用鼠标右键或快捷键[Ctrl+回车]，或主菜单命令“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编辑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”→“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置为草稿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”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想恢复草稿为可用状态，可使用菜单“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编辑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”→“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重新处理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”，或快捷键[Shift+回车]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695825" cy="3895090"/>
            <wp:effectExtent l="0" t="0" r="0" b="0"/>
            <wp:wrapNone/>
            <wp:docPr id="11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9" r="-8" b="3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3340</wp:posOffset>
                </wp:positionH>
                <wp:positionV relativeFrom="paragraph">
                  <wp:posOffset>-4445</wp:posOffset>
                </wp:positionV>
                <wp:extent cx="5005705" cy="4779645"/>
                <wp:effectExtent l="0" t="0" r="0" b="0"/>
                <wp:wrapNone/>
                <wp:docPr id="1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4779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方法型语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方法是一个对象能够执行的动作。有的方法会有参数，有的方法则不用参数，“参数”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可理解为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调用这个方法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所需的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各种相关数据，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调用这些有参数的方法时就要提供这些参数值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。调用一个对象的方法的一般格式如下：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00"/>
                              <w:ind w:firstLine="420"/>
                              <w:rPr>
                                <w:rFonts w:ascii="方正楷体简体;Arial Unicode MS" w:hAnsi="方正楷体简体;Arial Unicode MS" w:eastAsia="方正楷体简体;Arial Unicode MS" w:cs="宋体;SimSun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对象名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.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方法名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(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参数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1,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参数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2,...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例如需要在一个名为“购物篮”的列表框里添加一个叫“苹果”的列表项目，其语句如下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00"/>
                              <w:ind w:firstLine="420"/>
                              <w:rPr>
                                <w:rFonts w:ascii="方正楷体简体;Arial Unicode MS" w:hAnsi="方正楷体简体;Arial Unicode MS" w:eastAsia="方正楷体简体;Arial Unicode MS" w:cs="宋体;SimSun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购物篮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.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加入项目（“苹果”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上面这句话的意思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：“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用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购物篮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加入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项目方法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使苹果成为这个框中的新成员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”。在这个例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子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中，“加入项目”是“购物篮”的方法，“苹果”是其参数。其中调用列表框的“加入项目”方法的句式是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列表框名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.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 xml:space="preserve">加入项目 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(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所加入项目的文本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,[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与所加入项目相关的数值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]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同时我们又会发现另一类句式，比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00"/>
                              <w:ind w:firstLine="420"/>
                              <w:rPr>
                                <w:rFonts w:ascii="方正楷体简体;Arial Unicode MS" w:hAnsi="方正楷体简体;Arial Unicode MS" w:eastAsia="方正楷体简体;Arial Unicode MS" w:cs="宋体;SimSun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销毁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这个句式跟命令型句式很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像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但其实它是下面这个句式的省略表达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对象名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.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销毁（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这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说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明在易语言中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调用当前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对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方法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时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可省略前面的对象名前缀，它仍然是一种方法型语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再举另一例子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组件名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.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弹出菜单 （欲弹出的菜单，［水平显示位置］，［垂直显示位置］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可以省略表达成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00"/>
                              <w:ind w:firstLine="420"/>
                              <w:rPr>
                                <w:rFonts w:ascii="方正楷体简体;Arial Unicode MS" w:hAnsi="方正楷体简体;Arial Unicode MS" w:eastAsia="方正楷体简体;Arial Unicode MS" w:cs="宋体;SimSun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弹出菜单 （欲弹出的菜单，［水平显示位置］，［垂直显示位置］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方正楷体简体;Arial Unicode MS" w:hAnsi="方正楷体简体;Arial Unicode MS" w:eastAsia="方正楷体简体;Arial Unicode MS" w:cs="宋体;SimSun"/>
                              </w:rPr>
                            </w:pP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15pt;height:376.35pt;mso-wrap-distance-left:9.05pt;mso-wrap-distance-right:9.05pt;mso-wrap-distance-top:0pt;mso-wrap-distance-bottom:0pt;margin-top:-0.3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</w:rPr>
                        <w:t>．方法型语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方法是一个对象能够执行的动作。有的方法会有参数，有的方法则不用参数，“参数”</w:t>
                      </w:r>
                      <w:r>
                        <w:rPr>
                          <w:rFonts w:ascii="宋体;SimSun" w:hAnsi="宋体;SimSun" w:cs="宋体;SimSun"/>
                        </w:rPr>
                        <w:t>可理解为</w:t>
                      </w:r>
                      <w:r>
                        <w:rPr>
                          <w:rFonts w:ascii="宋体;SimSun" w:hAnsi="宋体;SimSun" w:cs="宋体;SimSun"/>
                        </w:rPr>
                        <w:t>调用这个方法</w:t>
                      </w:r>
                      <w:r>
                        <w:rPr>
                          <w:rFonts w:ascii="宋体;SimSun" w:hAnsi="宋体;SimSun" w:cs="宋体;SimSun"/>
                        </w:rPr>
                        <w:t>所需的</w:t>
                      </w:r>
                      <w:r>
                        <w:rPr>
                          <w:rFonts w:ascii="宋体;SimSun" w:hAnsi="宋体;SimSun" w:cs="宋体;SimSun"/>
                        </w:rPr>
                        <w:t>各种相关数据，</w:t>
                      </w:r>
                      <w:r>
                        <w:rPr>
                          <w:rFonts w:ascii="宋体;SimSun" w:hAnsi="宋体;SimSun" w:cs="宋体;SimSun"/>
                        </w:rPr>
                        <w:t>调用这些有参数的方法时就要提供这些参数值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。调用一个对象的方法的一般格式如下： 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00"/>
                        <w:ind w:firstLine="420"/>
                        <w:rPr>
                          <w:rFonts w:ascii="方正楷体简体;Arial Unicode MS" w:hAnsi="方正楷体简体;Arial Unicode MS" w:eastAsia="方正楷体简体;Arial Unicode MS" w:cs="宋体;SimSun"/>
                        </w:rPr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对象名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.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方法名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(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参数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1,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参数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2,...)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例如需要在一个名为“购物篮”的列表框里添加一个叫“苹果”的列表项目，其语句如下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00"/>
                        <w:ind w:firstLine="420"/>
                        <w:rPr>
                          <w:rFonts w:ascii="方正楷体简体;Arial Unicode MS" w:hAnsi="方正楷体简体;Arial Unicode MS" w:eastAsia="方正楷体简体;Arial Unicode MS" w:cs="宋体;SimSun"/>
                        </w:rPr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购物篮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.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加入项目（“苹果”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上面这句话的意思</w:t>
                      </w:r>
                      <w:r>
                        <w:rPr>
                          <w:rFonts w:ascii="宋体;SimSun" w:hAnsi="宋体;SimSun" w:cs="宋体;SimSun"/>
                        </w:rPr>
                        <w:t>是</w:t>
                      </w:r>
                      <w:r>
                        <w:rPr>
                          <w:rFonts w:ascii="宋体;SimSun" w:hAnsi="宋体;SimSun" w:cs="宋体;SimSun"/>
                        </w:rPr>
                        <w:t>：“</w:t>
                      </w:r>
                      <w:r>
                        <w:rPr>
                          <w:rFonts w:ascii="宋体;SimSun" w:hAnsi="宋体;SimSun" w:cs="宋体;SimSun"/>
                        </w:rPr>
                        <w:t>用</w:t>
                      </w:r>
                      <w:r>
                        <w:rPr>
                          <w:rFonts w:ascii="宋体;SimSun" w:hAnsi="宋体;SimSun" w:cs="宋体;SimSun"/>
                        </w:rPr>
                        <w:t>购物篮</w:t>
                      </w:r>
                      <w:r>
                        <w:rPr>
                          <w:rFonts w:ascii="宋体;SimSun" w:hAnsi="宋体;SimSun" w:cs="宋体;SimSun"/>
                        </w:rPr>
                        <w:t>的加入</w:t>
                      </w:r>
                      <w:r>
                        <w:rPr>
                          <w:rFonts w:ascii="宋体;SimSun" w:hAnsi="宋体;SimSun" w:cs="宋体;SimSun"/>
                        </w:rPr>
                        <w:t>项目方法</w:t>
                      </w:r>
                      <w:r>
                        <w:rPr>
                          <w:rFonts w:ascii="宋体;SimSun" w:hAnsi="宋体;SimSun" w:cs="宋体;SimSun"/>
                        </w:rPr>
                        <w:t>使苹果成为这个框中的新成员</w:t>
                      </w:r>
                      <w:r>
                        <w:rPr>
                          <w:rFonts w:ascii="宋体;SimSun" w:hAnsi="宋体;SimSun" w:cs="宋体;SimSun"/>
                        </w:rPr>
                        <w:t>”。在这个例</w:t>
                      </w:r>
                      <w:r>
                        <w:rPr>
                          <w:rFonts w:ascii="宋体;SimSun" w:hAnsi="宋体;SimSun" w:cs="宋体;SimSun"/>
                        </w:rPr>
                        <w:t>子</w:t>
                      </w:r>
                      <w:r>
                        <w:rPr>
                          <w:rFonts w:ascii="宋体;SimSun" w:hAnsi="宋体;SimSun" w:cs="宋体;SimSun"/>
                        </w:rPr>
                        <w:t>中，“加入项目”是“购物篮”的方法，“苹果”是其参数。其中调用列表框的“加入项目”方法的句式是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列表框名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.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 xml:space="preserve">加入项目 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(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所加入项目的文本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,[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与所加入项目相关的数值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])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同时我们又会发现另一类句式，比如</w:t>
                      </w:r>
                      <w:r>
                        <w:rPr>
                          <w:rFonts w:ascii="宋体;SimSun" w:hAnsi="宋体;SimSun" w:cs="宋体;SimSun"/>
                        </w:rPr>
                        <w:t>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00"/>
                        <w:ind w:firstLine="420"/>
                        <w:rPr>
                          <w:rFonts w:ascii="方正楷体简体;Arial Unicode MS" w:hAnsi="方正楷体简体;Arial Unicode MS" w:eastAsia="方正楷体简体;Arial Unicode MS" w:cs="宋体;SimSun"/>
                        </w:rPr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销毁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这个句式跟命令型句式很</w:t>
                      </w:r>
                      <w:r>
                        <w:rPr>
                          <w:rFonts w:ascii="宋体;SimSun" w:hAnsi="宋体;SimSun" w:cs="宋体;SimSun"/>
                        </w:rPr>
                        <w:t>像</w:t>
                      </w:r>
                      <w:r>
                        <w:rPr>
                          <w:rFonts w:ascii="宋体;SimSun" w:hAnsi="宋体;SimSun" w:cs="宋体;SimSun"/>
                        </w:rPr>
                        <w:t>，但其实它是下面这个句式的省略表达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对象名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.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销毁（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这</w:t>
                      </w:r>
                      <w:r>
                        <w:rPr>
                          <w:rFonts w:ascii="宋体;SimSun" w:hAnsi="宋体;SimSun" w:cs="宋体;SimSun"/>
                        </w:rPr>
                        <w:t>说</w:t>
                      </w:r>
                      <w:r>
                        <w:rPr>
                          <w:rFonts w:ascii="宋体;SimSun" w:hAnsi="宋体;SimSun" w:cs="宋体;SimSun"/>
                        </w:rPr>
                        <w:t>明在易语言中</w:t>
                      </w:r>
                      <w:r>
                        <w:rPr>
                          <w:rFonts w:ascii="宋体;SimSun" w:hAnsi="宋体;SimSun" w:cs="宋体;SimSun"/>
                        </w:rPr>
                        <w:t>调用当前</w:t>
                      </w:r>
                      <w:r>
                        <w:rPr>
                          <w:rFonts w:ascii="宋体;SimSun" w:hAnsi="宋体;SimSun" w:cs="宋体;SimSun"/>
                        </w:rPr>
                        <w:t>对象</w:t>
                      </w:r>
                      <w:r>
                        <w:rPr>
                          <w:rFonts w:ascii="宋体;SimSun" w:hAnsi="宋体;SimSun" w:cs="宋体;SimSun"/>
                        </w:rPr>
                        <w:t>的方法</w:t>
                      </w:r>
                      <w:r>
                        <w:rPr>
                          <w:rFonts w:ascii="宋体;SimSun" w:hAnsi="宋体;SimSun" w:cs="宋体;SimSun"/>
                        </w:rPr>
                        <w:t>时</w:t>
                      </w:r>
                      <w:r>
                        <w:rPr>
                          <w:rFonts w:ascii="宋体;SimSun" w:hAnsi="宋体;SimSun" w:cs="宋体;SimSun"/>
                        </w:rPr>
                        <w:t>可省略前面的对象名前缀，它仍然是一种方法型语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再举另一例子</w:t>
                      </w:r>
                      <w:r>
                        <w:rPr>
                          <w:rFonts w:ascii="宋体;SimSun" w:hAnsi="宋体;SimSun" w:cs="宋体;SimSun"/>
                        </w:rPr>
                        <w:t>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组件名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.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弹出菜单 （欲弹出的菜单，［水平显示位置］，［垂直显示位置］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可以省略表达成</w:t>
                      </w:r>
                      <w:r>
                        <w:rPr>
                          <w:rFonts w:ascii="宋体;SimSun" w:hAnsi="宋体;SimSun" w:cs="宋体;SimSun"/>
                        </w:rPr>
                        <w:t>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00"/>
                        <w:ind w:firstLine="420"/>
                        <w:rPr>
                          <w:rFonts w:ascii="方正楷体简体;Arial Unicode MS" w:hAnsi="方正楷体简体;Arial Unicode MS" w:eastAsia="方正楷体简体;Arial Unicode MS" w:cs="宋体;SimSun"/>
                        </w:rPr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弹出菜单 （欲弹出的菜单，［水平显示位置］，［垂直显示位置］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方正楷体简体;Arial Unicode MS" w:hAnsi="方正楷体简体;Arial Unicode MS" w:eastAsia="方正楷体简体;Arial Unicode MS" w:cs="宋体;SimSun"/>
                        </w:rPr>
                      </w:pP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1513840" cy="2278380"/>
            <wp:effectExtent l="0" t="0" r="0" b="0"/>
            <wp:wrapNone/>
            <wp:docPr id="11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600200" cy="2080260"/>
                <wp:effectExtent l="962025" t="5080" r="354076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80440"/>
                        </a:xfrm>
                        <a:prstGeom prst="wedgeRoundRectCallout">
                          <a:avLst>
                            <a:gd name="adj1" fmla="val -108930"/>
                            <a:gd name="adj2" fmla="val -32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欲查看某类组件或对象具有哪些方法、这些方法的详细解释以及有哪些可用参数等信息，请到支持库面板中的“数据类型”分支中寻找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pt;width:125.95pt;height:16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欲查看某类组件或对象具有哪些方法、这些方法的详细解释以及有哪些可用参数等信息，请到支持库面板中的“数据类型”分支中寻找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5880</wp:posOffset>
                </wp:positionH>
                <wp:positionV relativeFrom="paragraph">
                  <wp:posOffset>94615</wp:posOffset>
                </wp:positionV>
                <wp:extent cx="5005705" cy="2394585"/>
                <wp:effectExtent l="0" t="0" r="0" b="0"/>
                <wp:wrapNone/>
                <wp:docPr id="1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2394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下面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再列举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几个调用对象方法的例子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在程序中使用常量时其名称前必须加上“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#”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符号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所以如果调用的参数中有常量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就在常量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名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前面加上“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#”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符号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比如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00"/>
                              <w:ind w:firstLine="420"/>
                              <w:rPr>
                                <w:rFonts w:ascii="方正楷体简体;Arial Unicode MS" w:hAnsi="方正楷体简体;Arial Unicode MS" w:eastAsia="方正楷体简体;Arial Unicode MS" w:cs="宋体;SimSun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列表框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1.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 xml:space="preserve">调整层次 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(#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底层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调用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有返回值的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系统命令作为参数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画板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1.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 xml:space="preserve">滚动写行 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(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 xml:space="preserve">数值到金额 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 xml:space="preserve">(100, 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假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这句的意思是，调用“画板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”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“滚动写行”方法。而其欲写出的数据（参数）是“数值到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金额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(100,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假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)”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这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命令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的语法请看帮助），这是一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数值转换命令语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调用相关对象的属性值作为方法的参数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列表框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1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 xml:space="preserve">．加入项目 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(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编辑框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1.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</w:rPr>
                              <w:t>内容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</w:rPr>
                              <w:t>,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其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它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用法就不一一列举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15pt;height:188.55pt;mso-wrap-distance-left:9.05pt;mso-wrap-distance-right:9.05pt;mso-wrap-distance-top:0pt;mso-wrap-distance-bottom:0pt;margin-top:7.45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下面</w:t>
                      </w:r>
                      <w:r>
                        <w:rPr>
                          <w:rFonts w:ascii="宋体;SimSun" w:hAnsi="宋体;SimSun" w:cs="宋体;SimSun"/>
                        </w:rPr>
                        <w:t>再列举</w:t>
                      </w:r>
                      <w:r>
                        <w:rPr>
                          <w:rFonts w:ascii="宋体;SimSun" w:hAnsi="宋体;SimSun" w:cs="宋体;SimSun"/>
                        </w:rPr>
                        <w:t>几个调用对象方法的例子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</w:rPr>
                        <w:t>在程序中使用常量时其名称前必须加上“</w:t>
                      </w:r>
                      <w:r>
                        <w:rPr>
                          <w:rFonts w:cs="宋体;SimSun" w:ascii="宋体;SimSun" w:hAnsi="宋体;SimSun"/>
                        </w:rPr>
                        <w:t>#”</w:t>
                      </w:r>
                      <w:r>
                        <w:rPr>
                          <w:rFonts w:ascii="宋体;SimSun" w:hAnsi="宋体;SimSun" w:cs="宋体;SimSun"/>
                        </w:rPr>
                        <w:t>符号</w:t>
                      </w:r>
                      <w:r>
                        <w:rPr>
                          <w:rFonts w:cs="宋体;SimSun" w:ascii="宋体;SimSun" w:hAnsi="宋体;SimSu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</w:rPr>
                        <w:t>所以如果调用的参数中有常量</w:t>
                      </w:r>
                      <w:r>
                        <w:rPr>
                          <w:rFonts w:cs="宋体;SimSun" w:ascii="宋体;SimSun" w:hAnsi="宋体;SimSu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</w:rPr>
                        <w:t>就在常量</w:t>
                      </w:r>
                      <w:r>
                        <w:rPr>
                          <w:rFonts w:ascii="宋体;SimSun" w:hAnsi="宋体;SimSun" w:cs="宋体;SimSun"/>
                        </w:rPr>
                        <w:t>名</w:t>
                      </w:r>
                      <w:r>
                        <w:rPr>
                          <w:rFonts w:ascii="宋体;SimSun" w:hAnsi="宋体;SimSun" w:cs="宋体;SimSun"/>
                        </w:rPr>
                        <w:t>前面加上“</w:t>
                      </w:r>
                      <w:r>
                        <w:rPr>
                          <w:rFonts w:cs="宋体;SimSun" w:ascii="宋体;SimSun" w:hAnsi="宋体;SimSun"/>
                        </w:rPr>
                        <w:t>#”</w:t>
                      </w:r>
                      <w:r>
                        <w:rPr>
                          <w:rFonts w:ascii="宋体;SimSun" w:hAnsi="宋体;SimSun" w:cs="宋体;SimSun"/>
                        </w:rPr>
                        <w:t>符号</w:t>
                      </w:r>
                      <w:r>
                        <w:rPr>
                          <w:rFonts w:cs="宋体;SimSun" w:ascii="宋体;SimSun" w:hAnsi="宋体;SimSu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</w:rPr>
                        <w:t>比如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00"/>
                        <w:ind w:firstLine="420"/>
                        <w:rPr>
                          <w:rFonts w:ascii="方正楷体简体;Arial Unicode MS" w:hAnsi="方正楷体简体;Arial Unicode MS" w:eastAsia="方正楷体简体;Arial Unicode MS" w:cs="宋体;SimSun"/>
                        </w:rPr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列表框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1.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 xml:space="preserve">调整层次 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(#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底层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</w:rPr>
                        <w:t>调用</w:t>
                      </w:r>
                      <w:r>
                        <w:rPr>
                          <w:rFonts w:ascii="宋体;SimSun" w:hAnsi="宋体;SimSun" w:cs="宋体;SimSun"/>
                        </w:rPr>
                        <w:t>有返回值的</w:t>
                      </w:r>
                      <w:r>
                        <w:rPr>
                          <w:rFonts w:ascii="宋体;SimSun" w:hAnsi="宋体;SimSun" w:cs="宋体;SimSun"/>
                        </w:rPr>
                        <w:t>系统命令作为参数。</w:t>
                      </w:r>
                      <w:r>
                        <w:rPr>
                          <w:rFonts w:ascii="宋体;SimSun" w:hAnsi="宋体;SimSun" w:cs="宋体;SimSun"/>
                        </w:rPr>
                        <w:t>如</w:t>
                      </w:r>
                      <w:r>
                        <w:rPr>
                          <w:rFonts w:ascii="宋体;SimSun" w:hAnsi="宋体;SimSun" w:cs="宋体;SimSun"/>
                        </w:rPr>
                        <w:t>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画板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1.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 xml:space="preserve">滚动写行 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(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 xml:space="preserve">数值到金额 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 xml:space="preserve">(100, 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假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))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这句的意思是，调用“画板</w:t>
                      </w:r>
                      <w:r>
                        <w:rPr>
                          <w:rFonts w:cs="宋体;SimSun" w:ascii="宋体;SimSun" w:hAnsi="宋体;SimSun"/>
                        </w:rPr>
                        <w:t>1”</w:t>
                      </w:r>
                      <w:r>
                        <w:rPr>
                          <w:rFonts w:ascii="宋体;SimSun" w:hAnsi="宋体;SimSun" w:cs="宋体;SimSun"/>
                        </w:rPr>
                        <w:t>的“滚动写行”方法。而其欲写出的数据（参数）是“数值到</w:t>
                      </w:r>
                      <w:r>
                        <w:rPr>
                          <w:rFonts w:ascii="宋体;SimSun" w:hAnsi="宋体;SimSun" w:cs="宋体;SimSun"/>
                        </w:rPr>
                        <w:t>金额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</w:rPr>
                        <w:t xml:space="preserve">(100, </w:t>
                      </w:r>
                      <w:r>
                        <w:rPr>
                          <w:rFonts w:ascii="宋体;SimSun" w:hAnsi="宋体;SimSun" w:cs="宋体;SimSun"/>
                        </w:rPr>
                        <w:t>假</w:t>
                      </w:r>
                      <w:r>
                        <w:rPr>
                          <w:rFonts w:cs="宋体;SimSun" w:ascii="宋体;SimSun" w:hAnsi="宋体;SimSun"/>
                        </w:rPr>
                        <w:t>)”</w:t>
                      </w:r>
                      <w:r>
                        <w:rPr>
                          <w:rFonts w:ascii="宋体;SimSun" w:hAnsi="宋体;SimSun" w:cs="宋体;SimSun"/>
                        </w:rPr>
                        <w:t>（这</w:t>
                      </w:r>
                      <w:r>
                        <w:rPr>
                          <w:rFonts w:ascii="宋体;SimSun" w:hAnsi="宋体;SimSun" w:cs="宋体;SimSun"/>
                        </w:rPr>
                        <w:t>个命令</w:t>
                      </w:r>
                      <w:r>
                        <w:rPr>
                          <w:rFonts w:ascii="宋体;SimSun" w:hAnsi="宋体;SimSun" w:cs="宋体;SimSun"/>
                        </w:rPr>
                        <w:t>的语法请看帮助），这是一</w:t>
                      </w:r>
                      <w:r>
                        <w:rPr>
                          <w:rFonts w:ascii="宋体;SimSun" w:hAnsi="宋体;SimSun" w:cs="宋体;SimSun"/>
                        </w:rPr>
                        <w:t>个</w:t>
                      </w:r>
                      <w:r>
                        <w:rPr>
                          <w:rFonts w:ascii="宋体;SimSun" w:hAnsi="宋体;SimSun" w:cs="宋体;SimSun"/>
                        </w:rPr>
                        <w:t>数值转换命令语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</w:rPr>
                        <w:t>调用相关对象的属性值作为方法的参数。</w:t>
                      </w:r>
                      <w:r>
                        <w:rPr>
                          <w:rFonts w:ascii="宋体;SimSun" w:hAnsi="宋体;SimSun" w:cs="宋体;SimSun"/>
                        </w:rPr>
                        <w:t>如</w:t>
                      </w:r>
                      <w:r>
                        <w:rPr>
                          <w:rFonts w:ascii="宋体;SimSun" w:hAnsi="宋体;SimSun" w:cs="宋体;SimSun"/>
                        </w:rPr>
                        <w:t>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列表框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1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 xml:space="preserve">．加入项目 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(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编辑框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1.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</w:rPr>
                        <w:t>内容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</w:rPr>
                        <w:t>,)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其</w:t>
                      </w:r>
                      <w:r>
                        <w:rPr>
                          <w:rFonts w:ascii="宋体;SimSun" w:hAnsi="宋体;SimSun" w:cs="宋体;SimSun"/>
                        </w:rPr>
                        <w:t>它</w:t>
                      </w:r>
                      <w:r>
                        <w:rPr>
                          <w:rFonts w:ascii="宋体;SimSun" w:hAnsi="宋体;SimSun" w:cs="宋体;SimSun"/>
                        </w:rPr>
                        <w:t>用法就不一一列举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005705" cy="2854325"/>
                <wp:effectExtent l="0" t="0" r="0" b="0"/>
                <wp:wrapNone/>
                <wp:docPr id="1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285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．命令型语句。</w:t>
                            </w:r>
                          </w:p>
                          <w:p>
                            <w:pPr>
                              <w:pStyle w:val="3"/>
                              <w:spacing w:lineRule="exact" w:line="300" w:before="0" w:after="0"/>
                              <w:ind w:left="420" w:firstLine="4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命令型语句跟方法型语句差不多，看看就看看它们之间的差别。方法型语句为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00"/>
                              <w:ind w:firstLine="360"/>
                              <w:rPr>
                                <w:rFonts w:ascii="方正楷体简体;Arial Unicode MS" w:hAnsi="方正楷体简体;Arial Unicode MS" w:eastAsia="方正楷体简体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 w:val="18"/>
                                <w:szCs w:val="18"/>
                              </w:rPr>
                              <w:t>对象名称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 w:val="18"/>
                                <w:szCs w:val="18"/>
                              </w:rPr>
                              <w:t>方法名称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 w:val="18"/>
                                <w:szCs w:val="18"/>
                              </w:rPr>
                              <w:t>参数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 w:val="18"/>
                                <w:szCs w:val="18"/>
                              </w:rPr>
                              <w:t>,......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而命令型语句的基本格式是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00"/>
                              <w:ind w:firstLine="360"/>
                              <w:rPr>
                                <w:rFonts w:ascii="方正楷体简体;Arial Unicode MS" w:hAnsi="方正楷体简体;Arial Unicode MS" w:eastAsia="方正楷体简体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 w:val="18"/>
                                <w:szCs w:val="18"/>
                              </w:rPr>
                              <w:t xml:space="preserve">命令名称 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 w:val="18"/>
                                <w:szCs w:val="18"/>
                              </w:rPr>
                              <w:t>参数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 w:val="18"/>
                                <w:szCs w:val="18"/>
                              </w:rPr>
                              <w:t>,......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命令”的作用也跟“方法”差不多（其实在易语言中，对象的方法也是命令的一种类型），都是一种程序运行动作指令，只不过“方法”是某类对象所具有的能供调用的指令，而“命令”则是易语言系统固有的、可以供任何程序任何对象调用的指令，所以命令名称前面没有前缀的对象名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有时候命令的参数不是必需的（即“可选的”），比如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00"/>
                              <w:ind w:firstLine="360"/>
                              <w:rPr>
                                <w:rFonts w:ascii="方正楷体简体;Arial Unicode MS" w:hAnsi="方正楷体简体;Arial Unicode MS" w:eastAsia="方正楷体简体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 w:val="18"/>
                                <w:szCs w:val="18"/>
                              </w:rPr>
                              <w:t>取随机数 （［欲取随机数的最小值］，［欲取随机数的最大值］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［ ］”表示该参数不是必需的。如果是这种情况，该参数可为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比如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00"/>
                              <w:ind w:firstLine="360"/>
                              <w:rPr>
                                <w:rFonts w:ascii="方正楷体简体;Arial Unicode MS" w:hAnsi="方正楷体简体;Arial Unicode MS" w:eastAsia="方正楷体简体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 w:val="18"/>
                                <w:szCs w:val="18"/>
                              </w:rPr>
                              <w:t>取随机数 （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方正楷体简体;Arial Unicode MS" w:hAnsi="方正楷体简体;Arial Unicode MS" w:eastAsia="方正楷体简体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15pt;height:224.75pt;mso-wrap-distance-left:9.05pt;mso-wrap-distance-right:9.05pt;mso-wrap-distance-top:0pt;mso-wrap-distance-bottom:0pt;margin-top:-0.35pt;mso-position-vertical-relative:text;margin-left:4.2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．命令型语句。</w:t>
                      </w:r>
                    </w:p>
                    <w:p>
                      <w:pPr>
                        <w:pStyle w:val="3"/>
                        <w:spacing w:lineRule="exact" w:line="300" w:before="0" w:after="0"/>
                        <w:ind w:left="420" w:firstLine="4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命令型语句跟方法型语句差不多，看看就看看它们之间的差别。方法型语句为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00"/>
                        <w:ind w:firstLine="360"/>
                        <w:rPr>
                          <w:rFonts w:ascii="方正楷体简体;Arial Unicode MS" w:hAnsi="方正楷体简体;Arial Unicode MS" w:eastAsia="方正楷体简体;Arial Unicode MS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 w:val="18"/>
                          <w:szCs w:val="18"/>
                        </w:rPr>
                        <w:t>对象名称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 w:val="18"/>
                          <w:szCs w:val="18"/>
                        </w:rPr>
                        <w:t>方法名称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 w:val="18"/>
                          <w:szCs w:val="18"/>
                        </w:rPr>
                        <w:t>参数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 w:val="18"/>
                          <w:szCs w:val="18"/>
                        </w:rPr>
                        <w:t>,......)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而命令型语句的基本格式是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00"/>
                        <w:ind w:firstLine="360"/>
                        <w:rPr>
                          <w:rFonts w:ascii="方正楷体简体;Arial Unicode MS" w:hAnsi="方正楷体简体;Arial Unicode MS" w:eastAsia="方正楷体简体;Arial Unicode MS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 w:val="18"/>
                          <w:szCs w:val="18"/>
                        </w:rPr>
                        <w:t xml:space="preserve">命令名称 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 w:val="18"/>
                          <w:szCs w:val="18"/>
                        </w:rPr>
                        <w:t>参数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 w:val="18"/>
                          <w:szCs w:val="18"/>
                        </w:rPr>
                        <w:t>,......)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命令”的作用也跟“方法”差不多（其实在易语言中，对象的方法也是命令的一种类型），都是一种程序运行动作指令，只不过“方法”是某类对象所具有的能供调用的指令，而“命令”则是易语言系统固有的、可以供任何程序任何对象调用的指令，所以命令名称前面没有前缀的对象名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有时候命令的参数不是必需的（即“可选的”），比如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00"/>
                        <w:ind w:firstLine="360"/>
                        <w:rPr>
                          <w:rFonts w:ascii="方正楷体简体;Arial Unicode MS" w:hAnsi="方正楷体简体;Arial Unicode MS" w:eastAsia="方正楷体简体;Arial Unicode MS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 w:val="18"/>
                          <w:szCs w:val="18"/>
                        </w:rPr>
                        <w:t>取随机数 （［欲取随机数的最小值］，［欲取随机数的最大值］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［ ］”表示该参数不是必需的。如果是这种情况，该参数可为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比如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00"/>
                        <w:ind w:firstLine="360"/>
                        <w:rPr>
                          <w:rFonts w:ascii="方正楷体简体;Arial Unicode MS" w:hAnsi="方正楷体简体;Arial Unicode MS" w:eastAsia="方正楷体简体;Arial Unicode MS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 w:val="18"/>
                          <w:szCs w:val="18"/>
                        </w:rPr>
                        <w:t>取随机数 （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方正楷体简体;Arial Unicode MS" w:hAnsi="方正楷体简体;Arial Unicode MS" w:eastAsia="方正楷体简体;Arial Unicode MS" w:cs="宋体;SimSun"/>
                          <w:sz w:val="18"/>
                          <w:szCs w:val="18"/>
                        </w:rPr>
                      </w:pP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1384300</wp:posOffset>
            </wp:positionH>
            <wp:positionV relativeFrom="paragraph">
              <wp:posOffset>635</wp:posOffset>
            </wp:positionV>
            <wp:extent cx="3686175" cy="1067435"/>
            <wp:effectExtent l="0" t="0" r="0" b="0"/>
            <wp:wrapNone/>
            <wp:docPr id="12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5885</wp:posOffset>
                </wp:positionH>
                <wp:positionV relativeFrom="paragraph">
                  <wp:posOffset>100965</wp:posOffset>
                </wp:positionV>
                <wp:extent cx="4930775" cy="495300"/>
                <wp:effectExtent l="5715" t="702310" r="508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920" cy="495360"/>
                        </a:xfrm>
                        <a:prstGeom prst="wedgeRoundRectCallout">
                          <a:avLst>
                            <a:gd name="adj1" fmla="val -9379"/>
                            <a:gd name="adj2" fmla="val -190000"/>
                            <a:gd name="adj3" fmla="val 16667"/>
                          </a:avLst>
                        </a:prstGeom>
                        <a:solidFill>
                          <a:srgbClr val="ffffff">
                            <a:alpha val="5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命令型语句的快速输入方法：在支持库面板中，双击某一个命令或方法，可快速将此命令或方法粘贴到程序行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55pt;margin-top:7.95pt;width:388.2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命令型语句的快速输入方法：在支持库面板中，双击某一个命令或方法，可快速将此命令或方法粘贴到程序行中。</w:t>
                      </w:r>
                    </w:p>
                  </w:txbxContent>
                </v:textbox>
                <v:fill o:detectmouseclick="t" type="solid" color2="black" opacity="0.5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align>center</wp:align>
                </wp:positionH>
                <wp:positionV relativeFrom="paragraph">
                  <wp:posOffset>179705</wp:posOffset>
                </wp:positionV>
                <wp:extent cx="5005705" cy="5069205"/>
                <wp:effectExtent l="0" t="0" r="0" b="0"/>
                <wp:wrapNone/>
                <wp:docPr id="1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506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下面再举一些常见的命令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的例子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载入窗口命令。我们想通过一个窗口启动其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它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窗口，可用此命令，其句式是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60"/>
                              <w:ind w:firstLine="482"/>
                              <w:rPr>
                                <w:rFonts w:ascii="方正楷体简体;Arial Unicode MS" w:hAnsi="方正楷体简体;Arial Unicode MS" w:eastAsia="方正楷体简体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 w:val="18"/>
                                <w:szCs w:val="18"/>
                              </w:rPr>
                              <w:t>载入 （欲载入的窗口，［父窗口］，是否采用对话框方式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它的意思请查看有关说明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运行命令。使本程序或其他程序运行，其句式为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60"/>
                              <w:ind w:firstLine="482"/>
                              <w:rPr/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 w:val="18"/>
                                <w:szCs w:val="18"/>
                              </w:rPr>
                              <w:t>运行 （欲运行的命令行，是否等待程序运行完毕，［被运行程序窗口显示方式］）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示例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tLeast" w:line="360"/>
                              <w:ind w:firstLine="482"/>
                              <w:rPr/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 w:val="18"/>
                                <w:szCs w:val="18"/>
                              </w:rPr>
                              <w:t>运行（“</w:t>
                            </w:r>
                            <w:r>
                              <w:rPr>
                                <w:rFonts w:eastAsia="方正楷体简体;Arial Unicode MS" w:cs="宋体;SimSun" w:ascii="方正楷体简体;Arial Unicode MS" w:hAnsi="方正楷体简体;Arial Unicode MS"/>
                                <w:sz w:val="18"/>
                                <w:szCs w:val="18"/>
                              </w:rPr>
                              <w:t>C:\windows\notepad.exe”,</w:t>
                            </w: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 w:val="18"/>
                                <w:szCs w:val="18"/>
                              </w:rPr>
                              <w:t>假）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信息框命令 。有时我们想使系统反馈指令，比如弹出相关提示，但又找不到有“信息框”这个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组件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控件），原来易语言是通过命令调用信息框的（类似的还有输入框命令），其格式是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ind w:firstLine="480"/>
                              <w:rPr>
                                <w:rFonts w:ascii="方正楷体简体;Arial Unicode MS" w:hAnsi="方正楷体简体;Arial Unicode MS" w:eastAsia="方正楷体简体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 w:val="18"/>
                                <w:szCs w:val="18"/>
                              </w:rPr>
                              <w:t>信息框 （提示信息，按钮，［窗口标题］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关闭命令。这是一种数据库操作命令，当指定数据库操作完毕后，关闭已经被打开的指定数据库，以便清空数据变量，节约系统资源，其句式是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tLeast" w:line="360"/>
                              <w:ind w:firstLine="482"/>
                              <w:rPr>
                                <w:rFonts w:ascii="方正楷体简体;Arial Unicode MS" w:hAnsi="方正楷体简体;Arial Unicode MS" w:eastAsia="方正楷体简体;Arial Unicode MS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 w:val="18"/>
                                <w:szCs w:val="18"/>
                              </w:rPr>
                              <w:t>关闭 （［数据库别名或名称］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当参数被省略时，表示关闭当前数据库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结束命令。本命令结束当前易程序的运行，参数为空（无返回值），其格式是：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exact" w:line="360"/>
                              <w:ind w:firstLine="482"/>
                              <w:rPr>
                                <w:rFonts w:ascii="方正楷体简体;Arial Unicode MS" w:hAnsi="方正楷体简体;Arial Unicode MS" w:eastAsia="方正楷体简体;Arial Unicode MS" w:cs="宋体;SimSun"/>
                              </w:rPr>
                            </w:pPr>
                            <w:r>
                              <w:rPr>
                                <w:rFonts w:ascii="方正楷体简体;Arial Unicode MS" w:hAnsi="方正楷体简体;Arial Unicode MS" w:cs="宋体;SimSun" w:eastAsia="方正楷体简体;Arial Unicode MS"/>
                                <w:sz w:val="18"/>
                                <w:szCs w:val="18"/>
                              </w:rPr>
                              <w:t>结束 （）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最后要说的是，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本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只介绍了命令型基本语句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中一小部分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，在以后的学习中将会继续讲解命令型基本语句中的各类语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15pt;height:399.15pt;mso-wrap-distance-left:9.05pt;mso-wrap-distance-right:9.05pt;mso-wrap-distance-top:0pt;mso-wrap-distance-bottom:0pt;margin-top:14.15pt;mso-position-vertical-relative:text;margin-left:4.2pt;mso-position-horizontal:center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下面再举一些常见的命令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的例子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：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载入窗口命令。我们想通过一个窗口启动其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它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窗口，可用此命令，其句式是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60"/>
                        <w:ind w:firstLine="482"/>
                        <w:rPr>
                          <w:rFonts w:ascii="方正楷体简体;Arial Unicode MS" w:hAnsi="方正楷体简体;Arial Unicode MS" w:eastAsia="方正楷体简体;Arial Unicode MS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 w:val="18"/>
                          <w:szCs w:val="18"/>
                        </w:rPr>
                        <w:t>载入 （欲载入的窗口，［父窗口］，是否采用对话框方式）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它的意思请查看有关说明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运行命令。使本程序或其他程序运行，其句式为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60"/>
                        <w:ind w:firstLine="482"/>
                        <w:rPr/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 w:val="18"/>
                          <w:szCs w:val="18"/>
                        </w:rPr>
                        <w:t>运行 （欲运行的命令行，是否等待程序运行完毕，［被运行程序窗口显示方式］）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示例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atLeast" w:line="360"/>
                        <w:ind w:firstLine="482"/>
                        <w:rPr/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 w:val="18"/>
                          <w:szCs w:val="18"/>
                        </w:rPr>
                        <w:t>运行（“</w:t>
                      </w:r>
                      <w:r>
                        <w:rPr>
                          <w:rFonts w:eastAsia="方正楷体简体;Arial Unicode MS" w:cs="宋体;SimSun" w:ascii="方正楷体简体;Arial Unicode MS" w:hAnsi="方正楷体简体;Arial Unicode MS"/>
                          <w:sz w:val="18"/>
                          <w:szCs w:val="18"/>
                        </w:rPr>
                        <w:t>C:\windows\notepad.exe”,</w:t>
                      </w: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 w:val="18"/>
                          <w:szCs w:val="18"/>
                        </w:rPr>
                        <w:t>假）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信息框命令 。有时我们想使系统反馈指令，比如弹出相关提示，但又找不到有“信息框”这个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组件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（控件），原来易语言是通过命令调用信息框的（类似的还有输入框命令），其格式是：</w:t>
                      </w:r>
                    </w:p>
                    <w:p>
                      <w:pPr>
                        <w:pStyle w:val="Normal"/>
                        <w:shd w:fill="D9D9D9" w:val="clear"/>
                        <w:ind w:firstLine="480"/>
                        <w:rPr>
                          <w:rFonts w:ascii="方正楷体简体;Arial Unicode MS" w:hAnsi="方正楷体简体;Arial Unicode MS" w:eastAsia="方正楷体简体;Arial Unicode MS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 w:val="18"/>
                          <w:szCs w:val="18"/>
                        </w:rPr>
                        <w:t>信息框 （提示信息，按钮，［窗口标题］）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关闭命令。这是一种数据库操作命令，当指定数据库操作完毕后，关闭已经被打开的指定数据库，以便清空数据变量，节约系统资源，其句式是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atLeast" w:line="360"/>
                        <w:ind w:firstLine="482"/>
                        <w:rPr>
                          <w:rFonts w:ascii="方正楷体简体;Arial Unicode MS" w:hAnsi="方正楷体简体;Arial Unicode MS" w:eastAsia="方正楷体简体;Arial Unicode MS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 w:val="18"/>
                          <w:szCs w:val="18"/>
                        </w:rPr>
                        <w:t>关闭 （［数据库别名或名称］）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当参数被省略时，表示关闭当前数据库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结束命令。本命令结束当前易程序的运行，参数为空（无返回值），其格式是：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exact" w:line="360"/>
                        <w:ind w:firstLine="482"/>
                        <w:rPr>
                          <w:rFonts w:ascii="方正楷体简体;Arial Unicode MS" w:hAnsi="方正楷体简体;Arial Unicode MS" w:eastAsia="方正楷体简体;Arial Unicode MS" w:cs="宋体;SimSun"/>
                        </w:rPr>
                      </w:pPr>
                      <w:r>
                        <w:rPr>
                          <w:rFonts w:ascii="方正楷体简体;Arial Unicode MS" w:hAnsi="方正楷体简体;Arial Unicode MS" w:cs="宋体;SimSun" w:eastAsia="方正楷体简体;Arial Unicode MS"/>
                          <w:sz w:val="18"/>
                          <w:szCs w:val="18"/>
                        </w:rPr>
                        <w:t>结束 （）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最后要说的是，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本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只介绍了命令型基本语句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中一小部分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，在以后的学习中将会继续讲解命令型基本语句中的各类语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828800" cy="149225"/>
                <wp:effectExtent l="0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9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6pt;margin-top:15.6pt;width:143.95pt;height:11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40640</wp:posOffset>
            </wp:positionH>
            <wp:positionV relativeFrom="paragraph">
              <wp:posOffset>293370</wp:posOffset>
            </wp:positionV>
            <wp:extent cx="590550" cy="671195"/>
            <wp:effectExtent l="0" t="0" r="0" b="0"/>
            <wp:wrapNone/>
            <wp:docPr id="12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 xml:space="preserve">3.8 </w:t>
      </w:r>
      <w:r>
        <w:rPr>
          <w:b/>
          <w:sz w:val="30"/>
          <w:szCs w:val="30"/>
        </w:rPr>
        <w:t>课后练习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24155</wp:posOffset>
                </wp:positionH>
                <wp:positionV relativeFrom="paragraph">
                  <wp:posOffset>72390</wp:posOffset>
                </wp:positionV>
                <wp:extent cx="4808855" cy="922655"/>
                <wp:effectExtent l="0" t="0" r="0" b="0"/>
                <wp:wrapNone/>
                <wp:docPr id="1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8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编程用“如果”、“如果真”、“判断”分别实现同一个结果。看看哪一种更加方便、容易。思考一下是否因为某些功能实现结果相同，所以其它命令可以不要，只留一个“判断”命令即可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65pt;height:72.65pt;mso-wrap-distance-left:9.05pt;mso-wrap-distance-right:9.05pt;mso-wrap-distance-top:0pt;mso-wrap-distance-bottom:0pt;margin-top:5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编程用“如果”、“如果真”、“判断”分别实现同一个结果。看看哪一种更加方便、容易。思考一下是否因为某些功能实现结果相同，所以其它命令可以不要，只留一个“判断”命令即可？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3505</wp:posOffset>
                </wp:positionH>
                <wp:positionV relativeFrom="paragraph">
                  <wp:posOffset>96520</wp:posOffset>
                </wp:positionV>
                <wp:extent cx="4959350" cy="4464685"/>
                <wp:effectExtent l="0" t="0" r="0" b="0"/>
                <wp:wrapNone/>
                <wp:docPr id="1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446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spacing w:val="-8"/>
                              </w:rPr>
                              <w:t>2</w:t>
                            </w:r>
                            <w:r>
                              <w:rPr/>
                              <w:t>）编程用循环命令在编辑框内显示数字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到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实际上用其它流程控制命令均可实现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5pt;height:351.55pt;mso-wrap-distance-left:9.05pt;mso-wrap-distance-right:9.05pt;mso-wrap-distance-top:0pt;mso-wrap-distance-bottom:0pt;margin-top:7.6pt;mso-position-vertical-relative:text;margin-left: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spacing w:val="-8"/>
                        </w:rPr>
                        <w:t>2</w:t>
                      </w:r>
                      <w:r>
                        <w:rPr/>
                        <w:t>）编程用循环命令在编辑框内显示数字</w:t>
                      </w:r>
                      <w:r>
                        <w:rPr/>
                        <w:t>11</w:t>
                      </w:r>
                      <w:r>
                        <w:rPr/>
                        <w:t>到</w:t>
                      </w:r>
                      <w:r>
                        <w:rPr/>
                        <w:t>20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实际上用其它流程控制命令均可实现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3667125" cy="1590675"/>
            <wp:effectExtent l="0" t="0" r="0" b="0"/>
            <wp:wrapNone/>
            <wp:docPr id="12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028700" cy="548005"/>
                <wp:effectExtent l="520065" t="5715" r="571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7920"/>
                        </a:xfrm>
                        <a:prstGeom prst="wedgeRoundRectCallout">
                          <a:avLst>
                            <a:gd name="adj1" fmla="val -100430"/>
                            <a:gd name="adj2" fmla="val -87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计次循环可以实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7.8pt;width:80.95pt;height:43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计次循环可以实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495675" cy="1981200"/>
            <wp:effectExtent l="0" t="0" r="0" b="0"/>
            <wp:wrapNone/>
            <wp:docPr id="12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28700" cy="546100"/>
                <wp:effectExtent l="52959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6120"/>
                        </a:xfrm>
                        <a:prstGeom prst="wedgeRoundRectCallout">
                          <a:avLst>
                            <a:gd name="adj1" fmla="val -101356"/>
                            <a:gd name="adj2" fmla="val -124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判断循环也可实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pt;width:80.95pt;height:4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判断循环也可实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0805</wp:posOffset>
                </wp:positionH>
                <wp:positionV relativeFrom="paragraph">
                  <wp:posOffset>-2540</wp:posOffset>
                </wp:positionV>
                <wp:extent cx="4972050" cy="2604770"/>
                <wp:effectExtent l="0" t="0" r="0" b="0"/>
                <wp:wrapNone/>
                <wp:docPr id="1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pacing w:val="-8"/>
                              </w:rPr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spacing w:val="-8"/>
                              </w:rPr>
                              <w:t>）试着将前述程序中的“</w:t>
                            </w:r>
                            <w:r>
                              <w:rPr>
                                <w:spacing w:val="-8"/>
                              </w:rPr>
                              <w:t>+ #</w:t>
                            </w:r>
                            <w:r>
                              <w:rPr>
                                <w:spacing w:val="-8"/>
                              </w:rPr>
                              <w:t>换行符”删除，运行后观察一下效果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8"/>
                              </w:rPr>
                              <w:t>“</w:t>
                            </w:r>
                            <w:r>
                              <w:rPr>
                                <w:spacing w:val="-8"/>
                              </w:rPr>
                              <w:t>#</w:t>
                            </w:r>
                            <w:r>
                              <w:rPr>
                                <w:spacing w:val="-8"/>
                              </w:rPr>
                              <w:t>换行符”是引用了一个系统常量，将在有关常量的章节中讲述。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205.1pt;mso-wrap-distance-left:9.05pt;mso-wrap-distance-right:9.05pt;mso-wrap-distance-top:0pt;mso-wrap-distance-bottom:0pt;margin-top:-0.2pt;mso-position-vertical-relative:text;margin-left: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spacing w:val="-8"/>
                        </w:rPr>
                        <w:t>（</w:t>
                      </w:r>
                      <w:r>
                        <w:rPr/>
                        <w:t>3</w:t>
                      </w:r>
                      <w:r>
                        <w:rPr>
                          <w:spacing w:val="-8"/>
                        </w:rPr>
                        <w:t>）试着将前述程序中的“</w:t>
                      </w:r>
                      <w:r>
                        <w:rPr>
                          <w:spacing w:val="-8"/>
                        </w:rPr>
                        <w:t>+ #</w:t>
                      </w:r>
                      <w:r>
                        <w:rPr>
                          <w:spacing w:val="-8"/>
                        </w:rPr>
                        <w:t>换行符”删除，运行后观察一下效果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spacing w:val="-8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8"/>
                        </w:rPr>
                        <w:t>“</w:t>
                      </w:r>
                      <w:r>
                        <w:rPr>
                          <w:spacing w:val="-8"/>
                        </w:rPr>
                        <w:t>#</w:t>
                      </w:r>
                      <w:r>
                        <w:rPr>
                          <w:spacing w:val="-8"/>
                        </w:rPr>
                        <w:t>换行符”是引用了一个系统常量，将在有关常量的章节中讲述。</w:t>
                      </w:r>
                    </w:p>
                    <w:p>
                      <w:pPr>
                        <w:pStyle w:val="Normal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spacing w:val="-8"/>
          <w:lang w:val="en-US" w:eastAsia="en-US"/>
        </w:rPr>
      </w:pPr>
      <w:r>
        <w:rPr>
          <w:spacing w:val="-8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3886200" cy="2012950"/>
            <wp:effectExtent l="0" t="0" r="0" b="0"/>
            <wp:wrapNone/>
            <wp:docPr id="13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spacing w:val="-8"/>
        </w:rPr>
      </w:pPr>
      <w:r>
        <w:rPr>
          <w:spacing w:val="-8"/>
        </w:rPr>
      </w:r>
    </w:p>
    <w:p>
      <w:pPr>
        <w:pStyle w:val="Style15"/>
        <w:ind w:firstLine="420"/>
        <w:rPr>
          <w:spacing w:val="-8"/>
        </w:rPr>
      </w:pPr>
      <w:r>
        <w:rPr>
          <w:spacing w:val="-8"/>
        </w:rPr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00330</wp:posOffset>
                </wp:positionH>
                <wp:positionV relativeFrom="paragraph">
                  <wp:posOffset>96520</wp:posOffset>
                </wp:positionV>
                <wp:extent cx="4968875" cy="5367020"/>
                <wp:effectExtent l="0" t="0" r="0" b="0"/>
                <wp:wrapNone/>
                <wp:docPr id="1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536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pacing w:val="-8"/>
                              </w:rPr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spacing w:val="-8"/>
                              </w:rPr>
                              <w:t>）编写一个程序，计算从</w:t>
                            </w:r>
                            <w:r>
                              <w:rPr>
                                <w:spacing w:val="-8"/>
                              </w:rPr>
                              <w:t>1</w:t>
                            </w:r>
                            <w:r>
                              <w:rPr>
                                <w:spacing w:val="-8"/>
                              </w:rPr>
                              <w:t>到某数的累加结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25pt;height:422.6pt;mso-wrap-distance-left:9.05pt;mso-wrap-distance-right:9.05pt;mso-wrap-distance-top:0pt;mso-wrap-distance-bottom:0pt;margin-top:7.6pt;mso-position-vertical-relative:text;margin-left: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spacing w:val="-8"/>
                        </w:rPr>
                        <w:t>（</w:t>
                      </w:r>
                      <w:r>
                        <w:rPr/>
                        <w:t>4</w:t>
                      </w:r>
                      <w:r>
                        <w:rPr>
                          <w:spacing w:val="-8"/>
                        </w:rPr>
                        <w:t>）编写一个程序，计算从</w:t>
                      </w:r>
                      <w:r>
                        <w:rPr>
                          <w:spacing w:val="-8"/>
                        </w:rPr>
                        <w:t>1</w:t>
                      </w:r>
                      <w:r>
                        <w:rPr>
                          <w:spacing w:val="-8"/>
                        </w:rPr>
                        <w:t>到某数的累加结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262890</wp:posOffset>
            </wp:positionH>
            <wp:positionV relativeFrom="paragraph">
              <wp:posOffset>99060</wp:posOffset>
            </wp:positionV>
            <wp:extent cx="3619500" cy="2381250"/>
            <wp:effectExtent l="0" t="0" r="0" b="0"/>
            <wp:wrapNone/>
            <wp:docPr id="13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987800</wp:posOffset>
                </wp:positionH>
                <wp:positionV relativeFrom="paragraph">
                  <wp:posOffset>99060</wp:posOffset>
                </wp:positionV>
                <wp:extent cx="1028700" cy="1287780"/>
                <wp:effectExtent l="670560" t="5080" r="147764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87720"/>
                        </a:xfrm>
                        <a:prstGeom prst="wedgeRectCallout">
                          <a:avLst>
                            <a:gd name="adj1" fmla="val -113208"/>
                            <a:gd name="adj2" fmla="val 14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新建一个易程序，如右图所示添加标签、按钮和编辑框组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pt;margin-top:7.8pt;width:80.95pt;height:10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新建一个易程序，如右图所示添加标签、按钮和编辑框组件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spacing w:val="-8"/>
        </w:rPr>
      </w:pPr>
      <w:r>
        <w:rPr>
          <w:spacing w:val="-8"/>
        </w:rPr>
      </w:r>
    </w:p>
    <w:p>
      <w:pPr>
        <w:pStyle w:val="Style15"/>
        <w:ind w:firstLine="420"/>
        <w:rPr>
          <w:spacing w:val="-8"/>
        </w:rPr>
      </w:pPr>
      <w:r>
        <w:rPr>
          <w:spacing w:val="-8"/>
        </w:rPr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228600</wp:posOffset>
            </wp:positionH>
            <wp:positionV relativeFrom="paragraph">
              <wp:posOffset>15240</wp:posOffset>
            </wp:positionV>
            <wp:extent cx="3914775" cy="1866900"/>
            <wp:effectExtent l="0" t="0" r="0" b="0"/>
            <wp:wrapNone/>
            <wp:docPr id="13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</wp:posOffset>
                </wp:positionV>
                <wp:extent cx="1028700" cy="1272540"/>
                <wp:effectExtent l="671830" t="5080" r="57531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72600"/>
                        </a:xfrm>
                        <a:prstGeom prst="wedgeRectCallout">
                          <a:avLst>
                            <a:gd name="adj1" fmla="val -113208"/>
                            <a:gd name="adj2" fmla="val -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双击按钮组件后输入这些程序代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后运行程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2pt;width:80.95pt;height:10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双击按钮组件后输入这些程序代码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后运行程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vanish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even" r:id="rId56"/>
      <w:headerReference w:type="default" r:id="rId57"/>
      <w:footerReference w:type="even" r:id="rId58"/>
      <w:footerReference w:type="default" r:id="rId59"/>
      <w:type w:val="nextPage"/>
      <w:pgSz w:w="10318" w:h="14570"/>
      <w:pgMar w:left="1304" w:right="964" w:gutter="0" w:header="851" w:top="1531" w:footer="992" w:bottom="1418"/>
      <w:pgNumType w:start="5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方正楷体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align>center</wp:align>
          </wp:positionH>
          <wp:positionV relativeFrom="paragraph">
            <wp:posOffset>-92075</wp:posOffset>
          </wp:positionV>
          <wp:extent cx="638175" cy="565150"/>
          <wp:effectExtent l="0" t="0" r="0" b="0"/>
          <wp:wrapNone/>
          <wp:docPr id="140" name="Image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0" name="Image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11750" cy="252730"/>
              <wp:effectExtent l="0" t="0" r="0" b="0"/>
              <wp:wrapSquare wrapText="largest"/>
              <wp:docPr id="14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align>center</wp:align>
          </wp:positionH>
          <wp:positionV relativeFrom="paragraph">
            <wp:posOffset>-111760</wp:posOffset>
          </wp:positionV>
          <wp:extent cx="638175" cy="575310"/>
          <wp:effectExtent l="0" t="0" r="0" b="0"/>
          <wp:wrapNone/>
          <wp:docPr id="142" name="Image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2" name="Image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11750" cy="252730"/>
              <wp:effectExtent l="0" t="0" r="0" b="0"/>
              <wp:wrapSquare wrapText="largest"/>
              <wp:docPr id="1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-12700</wp:posOffset>
          </wp:positionH>
          <wp:positionV relativeFrom="paragraph">
            <wp:posOffset>134620</wp:posOffset>
          </wp:positionV>
          <wp:extent cx="2695575" cy="228600"/>
          <wp:effectExtent l="0" t="0" r="0" b="0"/>
          <wp:wrapNone/>
          <wp:docPr id="138" name="Image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8" name="Image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2057400</wp:posOffset>
          </wp:positionH>
          <wp:positionV relativeFrom="paragraph">
            <wp:posOffset>134620</wp:posOffset>
          </wp:positionV>
          <wp:extent cx="3067050" cy="238125"/>
          <wp:effectExtent l="0" t="0" r="0" b="0"/>
          <wp:wrapNone/>
          <wp:docPr id="139" name="Image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9" name="Image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0" r="-12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3067050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1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Style15"/>
    <w:qFormat/>
    <w:pPr>
      <w:keepNext w:val="true"/>
      <w:keepLines/>
      <w:widowControl/>
      <w:numPr>
        <w:ilvl w:val="3"/>
        <w:numId w:val="1"/>
      </w:numPr>
      <w:spacing w:lineRule="atLeast" w:line="312" w:before="60" w:after="60"/>
      <w:ind w:firstLine="200"/>
      <w:outlineLvl w:val="3"/>
    </w:pPr>
    <w:rPr>
      <w:rFonts w:ascii="Arial" w:hAnsi="Arial" w:eastAsia="楷体_GB2312" w:cs="Arial"/>
      <w:kern w:val="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5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正文首行缩进"/>
    <w:basedOn w:val="TextBody"/>
    <w:qFormat/>
    <w:pPr>
      <w:widowControl/>
      <w:spacing w:lineRule="atLeast" w:line="312" w:before="0" w:after="0"/>
      <w:ind w:firstLine="200"/>
    </w:pPr>
    <w:rPr>
      <w:spacing w:val="-6"/>
      <w:kern w:val="0"/>
      <w:szCs w:val="20"/>
    </w:rPr>
  </w:style>
  <w:style w:type="paragraph" w:styleId="Style14">
    <w:name w:val="项目符号"/>
    <w:basedOn w:val="Style13"/>
    <w:qFormat/>
    <w:pPr>
      <w:numPr>
        <w:ilvl w:val="0"/>
        <w:numId w:val="2"/>
      </w:numPr>
    </w:pPr>
    <w:rPr/>
  </w:style>
  <w:style w:type="paragraph" w:styleId="Style15">
    <w:name w:val="正文缩进"/>
    <w:basedOn w:val="Normal"/>
    <w:qFormat/>
    <w:pPr>
      <w:widowControl/>
      <w:spacing w:lineRule="atLeast" w:line="312"/>
      <w:ind w:firstLine="200"/>
    </w:pPr>
    <w:rPr>
      <w:kern w:val="0"/>
      <w:szCs w:val="20"/>
    </w:rPr>
  </w:style>
  <w:style w:type="paragraph" w:styleId="Style16">
    <w:name w:val="图"/>
    <w:basedOn w:val="Normal"/>
    <w:qFormat/>
    <w:pPr>
      <w:widowControl/>
      <w:snapToGrid w:val="false"/>
      <w:spacing w:lineRule="atLeast" w:line="312" w:before="60" w:after="60"/>
      <w:jc w:val="center"/>
    </w:pPr>
    <w:rPr>
      <w:kern w:val="0"/>
      <w:sz w:val="18"/>
      <w:szCs w:val="20"/>
      <w:lang w:val="en-US" w:eastAsia="en-US"/>
    </w:rPr>
  </w:style>
  <w:style w:type="paragraph" w:styleId="Style17">
    <w:name w:val="代码"/>
    <w:basedOn w:val="Style15"/>
    <w:qFormat/>
    <w:pPr>
      <w:shd w:fill="E5E5E5" w:val="clear"/>
      <w:ind w:hanging="0"/>
    </w:pPr>
    <w:rPr>
      <w:rFonts w:ascii="Courier New" w:hAnsi="Courier New" w:eastAsia="楷体_GB2312" w:cs="Courier New"/>
      <w:sz w:val="18"/>
      <w:szCs w:val="18"/>
      <w:lang w:val="en-US" w:eastAsia="en-US"/>
    </w:rPr>
  </w:style>
  <w:style w:type="paragraph" w:styleId="Style18">
    <w:name w:val="图题"/>
    <w:basedOn w:val="Style16"/>
    <w:qFormat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表格字"/>
    <w:basedOn w:val="Style15"/>
    <w:qFormat/>
    <w:pPr>
      <w:ind w:hanging="0"/>
      <w:jc w:val="left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2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2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2.png"/><Relationship Id="rId40" Type="http://schemas.openxmlformats.org/officeDocument/2006/relationships/image" Target="media/image33.png"/><Relationship Id="rId41" Type="http://schemas.openxmlformats.org/officeDocument/2006/relationships/image" Target="media/image2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2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2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2:13:00Z</dcterms:created>
  <dc:creator>Billgates</dc:creator>
  <dc:description/>
  <cp:keywords/>
  <dc:language>en-US</dc:language>
  <cp:lastModifiedBy>User</cp:lastModifiedBy>
  <cp:lastPrinted>2004-04-16T09:08:00Z</cp:lastPrinted>
  <dcterms:modified xsi:type="dcterms:W3CDTF">2008-09-14T01:10:00Z</dcterms:modified>
  <cp:revision>205</cp:revision>
  <dc:subject/>
  <dc:title/>
</cp:coreProperties>
</file>