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align>center</wp:align>
                </wp:positionH>
                <wp:positionV relativeFrom="paragraph">
                  <wp:posOffset>301625</wp:posOffset>
                </wp:positionV>
                <wp:extent cx="4419600" cy="792480"/>
                <wp:effectExtent l="17145" t="5080" r="177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792360"/>
                        </a:xfrm>
                        <a:custGeom>
                          <a:avLst/>
                          <a:gdLst>
                            <a:gd name="textAreaLeft" fmla="*/ 313200 w 2505600"/>
                            <a:gd name="textAreaRight" fmla="*/ 2192400 w 2505600"/>
                            <a:gd name="textAreaTop" fmla="*/ 56160 h 449280"/>
                            <a:gd name="textAreaBottom" fmla="*/ 44964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675" stAng="16200000" swAng="5400000"/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0925"/>
                              </a:lnTo>
                              <a:arcTo wR="675" hR="675" stAng="0" swAng="5400000"/>
                              <a:lnTo>
                                <a:pt x="3375" y="21600"/>
                              </a:lnTo>
                              <a:arcTo wR="675" hR="675" stAng="5400000" swAng="5400000"/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75"/>
                              </a:moveTo>
                              <a:arcTo wR="675" hR="675" stAng="0" swAng="5400000"/>
                              <a:lnTo>
                                <a:pt x="33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16200" y="675"/>
                              </a:moveTo>
                              <a:arcTo wR="675" hR="675" stAng="10800000" swAng="-5400000"/>
                              <a:lnTo>
                                <a:pt x="182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2700" y="2025"/>
                              </a:move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18900" y="2025"/>
                              </a:moveTo>
                              <a:lnTo>
                                <a:pt x="189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27.25pt;margin-top:23.75pt;width:347.95pt;height:62.35pt;mso-wrap-style:none;v-text-anchor:middle;mso-position-horizontal:center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align>center</wp:align>
                </wp:positionH>
                <wp:positionV relativeFrom="paragraph">
                  <wp:posOffset>561340</wp:posOffset>
                </wp:positionV>
                <wp:extent cx="2904490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P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函数的应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31.9pt;mso-wrap-distance-left:9.05pt;mso-wrap-distance-right:9.05pt;mso-wrap-distance-top:0pt;mso-wrap-distance-bottom:0pt;margin-top:44.2pt;mso-position-vertical-relative:text;margin-left:86.9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sz w:val="32"/>
                          <w:szCs w:val="32"/>
                        </w:rPr>
                        <w:t>章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API</w:t>
                      </w:r>
                      <w:r>
                        <w:rPr>
                          <w:sz w:val="32"/>
                          <w:szCs w:val="32"/>
                        </w:rPr>
                        <w:t>函数的应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</wp:posOffset>
                </wp:positionV>
                <wp:extent cx="3740785" cy="1924050"/>
                <wp:effectExtent l="191135" t="5080" r="5080" b="463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760" cy="1924200"/>
                        </a:xfrm>
                        <a:prstGeom prst="cloudCallout">
                          <a:avLst>
                            <a:gd name="adj1" fmla="val -51712"/>
                            <a:gd name="adj2" fmla="val 48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PI函数，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也称DLL命令，是Windows系统外部动态链接库（即DLL库）中的命令。和VB,VC一样，易语言对API也有很好的支持。API是Windows的基础，学会使用API就可以实现Windows绝大部分的功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1pt;width:294.5pt;height:15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PI函数，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也称DLL命令，是Windows系统外部动态链接库（即DLL库）中的命令。和VB,VC一样，易语言对API也有很好的支持。API是Windows的基础，学会使用API就可以实现Windows绝大部分的功能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6525</wp:posOffset>
            </wp:positionH>
            <wp:positionV relativeFrom="paragraph">
              <wp:posOffset>126365</wp:posOffset>
            </wp:positionV>
            <wp:extent cx="793750" cy="9632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align>center</wp:align>
                </wp:positionH>
                <wp:positionV relativeFrom="paragraph">
                  <wp:posOffset>384175</wp:posOffset>
                </wp:positionV>
                <wp:extent cx="4504055" cy="11042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10426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本章学习内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.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如何定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API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函数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10.3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外部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LL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库的应用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2 API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函数的综合应用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10.4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课后练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EAEAEA" strokeweight="0pt" style="position:absolute;rotation:-0;width:354.65pt;height:86.95pt;mso-wrap-distance-left:9.05pt;mso-wrap-distance-right:9.05pt;mso-wrap-distance-top:0pt;mso-wrap-distance-bottom:0pt;margin-top:30.25pt;mso-position-vertical-relative:text;margin-left:23.9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本章学习内容</w:t>
                      </w:r>
                      <w:r>
                        <w:rPr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</w:rPr>
                        <w:t>0</w:t>
                      </w:r>
                      <w:r>
                        <w:rPr>
                          <w:rFonts w:cs="宋体;SimSun" w:ascii="宋体;SimSun" w:hAnsi="宋体;SimSun"/>
                        </w:rPr>
                        <w:t>.1</w:t>
                      </w:r>
                      <w:r>
                        <w:rPr>
                          <w:rFonts w:cs="宋体;SimSun" w:ascii="宋体;SimSun" w:hAnsi="宋体;SimSu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</w:rPr>
                        <w:t>如何定义</w:t>
                      </w:r>
                      <w:r>
                        <w:rPr>
                          <w:rFonts w:cs="宋体;SimSun" w:ascii="宋体;SimSun" w:hAnsi="宋体;SimSun"/>
                        </w:rPr>
                        <w:t>API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函数        </w:t>
                      </w:r>
                      <w:r>
                        <w:rPr>
                          <w:rFonts w:cs="宋体;SimSun" w:ascii="宋体;SimSun" w:hAnsi="宋体;SimSun"/>
                        </w:rPr>
                        <w:t xml:space="preserve">10.3  </w:t>
                      </w:r>
                      <w:r>
                        <w:rPr>
                          <w:rFonts w:ascii="宋体;SimSun" w:hAnsi="宋体;SimSun" w:cs="宋体;SimSun"/>
                        </w:rPr>
                        <w:t>外部</w:t>
                      </w:r>
                      <w:r>
                        <w:rPr>
                          <w:rFonts w:cs="宋体;SimSun" w:ascii="宋体;SimSun" w:hAnsi="宋体;SimSun"/>
                        </w:rPr>
                        <w:t>DLL</w:t>
                      </w:r>
                      <w:r>
                        <w:rPr>
                          <w:rFonts w:ascii="宋体;SimSun" w:hAnsi="宋体;SimSun" w:cs="宋体;SimSun"/>
                        </w:rPr>
                        <w:t>库的应用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</w:rPr>
                        <w:t>0</w:t>
                      </w:r>
                      <w:r>
                        <w:rPr>
                          <w:rFonts w:cs="宋体;SimSun" w:ascii="宋体;SimSun" w:hAnsi="宋体;SimSun"/>
                        </w:rPr>
                        <w:t>.</w:t>
                      </w:r>
                      <w:r>
                        <w:rPr>
                          <w:rFonts w:cs="宋体;SimSun" w:ascii="宋体;SimSun" w:hAnsi="宋体;SimSun"/>
                        </w:rPr>
                        <w:t xml:space="preserve">2 API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函数的综合应用      </w:t>
                      </w:r>
                      <w:r>
                        <w:rPr>
                          <w:rFonts w:cs="宋体;SimSun" w:ascii="宋体;SimSun" w:hAnsi="宋体;SimSun"/>
                        </w:rPr>
                        <w:t xml:space="preserve">10.4  </w:t>
                      </w:r>
                      <w:r>
                        <w:rPr>
                          <w:rFonts w:ascii="宋体;SimSun" w:hAnsi="宋体;SimSun" w:cs="宋体;SimSun"/>
                        </w:rPr>
                        <w:t>课后练习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2157095" cy="1492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17pt;margin-top:15.6pt;width:169.8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 xml:space="preserve">10.1 </w:t>
      </w:r>
      <w:r>
        <w:rPr>
          <w:rFonts w:ascii="宋体;SimSun" w:hAnsi="宋体;SimSun" w:cs="宋体;SimSun"/>
          <w:b/>
          <w:sz w:val="30"/>
          <w:szCs w:val="30"/>
        </w:rPr>
        <w:t>如何定义</w:t>
      </w:r>
      <w:r>
        <w:rPr>
          <w:rFonts w:cs="宋体;SimSun" w:ascii="宋体;SimSun" w:hAnsi="宋体;SimSun"/>
          <w:b/>
          <w:sz w:val="30"/>
          <w:szCs w:val="30"/>
        </w:rPr>
        <w:t>API</w:t>
      </w:r>
      <w:r>
        <w:rPr>
          <w:rFonts w:ascii="宋体;SimSun" w:hAnsi="宋体;SimSun" w:cs="宋体;SimSun"/>
          <w:b/>
          <w:sz w:val="30"/>
          <w:szCs w:val="30"/>
        </w:rPr>
        <w:t>函数</w:t>
      </w:r>
    </w:p>
    <w:p>
      <w:pPr>
        <w:pStyle w:val="Normal"/>
        <w:rPr/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04520" cy="6870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05050</wp:posOffset>
                </wp:positionH>
                <wp:positionV relativeFrom="paragraph">
                  <wp:posOffset>6715125</wp:posOffset>
                </wp:positionV>
                <wp:extent cx="1841500" cy="660400"/>
                <wp:effectExtent l="5080" t="523875" r="2514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660240"/>
                        </a:xfrm>
                        <a:prstGeom prst="wedgeRectCallout">
                          <a:avLst>
                            <a:gd name="adj1" fmla="val 49101"/>
                            <a:gd name="adj2" fmla="val -12692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④在窗体上拉出一个按钮组件。形成“按钮1”。并且双击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1.5pt;margin-top:528.75pt;width:144.95pt;height:5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④在窗体上拉出一个按钮组件。形成“按钮1”。并且双击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05050</wp:posOffset>
                </wp:positionH>
                <wp:positionV relativeFrom="paragraph">
                  <wp:posOffset>6715125</wp:posOffset>
                </wp:positionV>
                <wp:extent cx="1841500" cy="660400"/>
                <wp:effectExtent l="5080" t="523875" r="25146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660240"/>
                        </a:xfrm>
                        <a:prstGeom prst="wedgeRectCallout">
                          <a:avLst>
                            <a:gd name="adj1" fmla="val 49101"/>
                            <a:gd name="adj2" fmla="val -12692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④在窗体上拉出一个按钮组件。形成“按钮1”。并且双击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528.75pt;width:144.95pt;height:5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④在窗体上拉出一个按钮组件。形成“按钮1”。并且双击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05050</wp:posOffset>
                </wp:positionH>
                <wp:positionV relativeFrom="paragraph">
                  <wp:posOffset>6715125</wp:posOffset>
                </wp:positionV>
                <wp:extent cx="1841500" cy="660400"/>
                <wp:effectExtent l="5080" t="523875" r="25146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660240"/>
                        </a:xfrm>
                        <a:prstGeom prst="wedgeRectCallout">
                          <a:avLst>
                            <a:gd name="adj1" fmla="val 49101"/>
                            <a:gd name="adj2" fmla="val -12692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④在窗体上拉出一个按钮组件。形成“按钮1”。并且双击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528.75pt;width:144.95pt;height:5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④在窗体上拉出一个按钮组件。形成“按钮1”。并且双击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05050</wp:posOffset>
                </wp:positionH>
                <wp:positionV relativeFrom="paragraph">
                  <wp:posOffset>6715125</wp:posOffset>
                </wp:positionV>
                <wp:extent cx="1841500" cy="660400"/>
                <wp:effectExtent l="5080" t="523875" r="25146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660240"/>
                        </a:xfrm>
                        <a:prstGeom prst="wedgeRectCallout">
                          <a:avLst>
                            <a:gd name="adj1" fmla="val 49101"/>
                            <a:gd name="adj2" fmla="val -12692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④在窗体上拉出一个按钮组件。形成“按钮1”。并且双击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528.75pt;width:144.95pt;height:5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④在窗体上拉出一个按钮组件。形成“按钮1”。并且双击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05050</wp:posOffset>
                </wp:positionH>
                <wp:positionV relativeFrom="paragraph">
                  <wp:posOffset>6715125</wp:posOffset>
                </wp:positionV>
                <wp:extent cx="1841500" cy="660400"/>
                <wp:effectExtent l="5080" t="523875" r="25146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660240"/>
                        </a:xfrm>
                        <a:prstGeom prst="wedgeRectCallout">
                          <a:avLst>
                            <a:gd name="adj1" fmla="val 49101"/>
                            <a:gd name="adj2" fmla="val -12692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④在窗体上拉出一个按钮组件。形成“按钮1”。并且双击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528.75pt;width:144.95pt;height:5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④在窗体上拉出一个按钮组件。形成“按钮1”。并且双击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192405</wp:posOffset>
                </wp:positionV>
                <wp:extent cx="4645660" cy="1188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58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易语言中，使用一个API函数前（也称DLL命令），首先要对该函数进行定义，定义DLL命令涉及到以下主要属性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Dll命令名、返回值类型、Dll库文件名、Dll命令在Dll库中对应的函数名、Dll命令参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 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15.15pt;width:365.7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exact" w:line="3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易语言中，使用一个API函数前（也称DLL命令），首先要对该函数进行定义，定义DLL命令涉及到以下主要属性：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exact" w:line="36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Dll命令名、返回值类型、Dll库文件名、Dll命令在Dll库中对应的函数名、Dll命令参数。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exact" w:line="36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 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 xml:space="preserve"> 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914400</wp:posOffset>
            </wp:positionH>
            <wp:positionV relativeFrom="paragraph">
              <wp:posOffset>99060</wp:posOffset>
            </wp:positionV>
            <wp:extent cx="3542665" cy="23685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342900</wp:posOffset>
            </wp:positionH>
            <wp:positionV relativeFrom="paragraph">
              <wp:posOffset>99060</wp:posOffset>
            </wp:positionV>
            <wp:extent cx="895350" cy="128587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200400" cy="1287780"/>
                <wp:effectExtent l="82296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87720"/>
                        </a:xfrm>
                        <a:prstGeom prst="cloudCallout">
                          <a:avLst>
                            <a:gd name="adj1" fmla="val -72319"/>
                            <a:gd name="adj2" fmla="val 40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15"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面用一个可以取出当前所有窗口句柄的例程，来进一步了解DLL命令的定义方法和使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251.95pt;height:10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15"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面用一个可以取出当前所有窗口句柄的例程，来进一步了解DLL命令的定义方法和使用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657725" cy="309562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605</wp:posOffset>
                </wp:positionH>
                <wp:positionV relativeFrom="paragraph">
                  <wp:posOffset>100965</wp:posOffset>
                </wp:positionV>
                <wp:extent cx="914400" cy="1608455"/>
                <wp:effectExtent l="5080" t="5715" r="192849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8480"/>
                        </a:xfrm>
                        <a:prstGeom prst="wedgeRectCallout">
                          <a:avLst>
                            <a:gd name="adj1" fmla="val 252986"/>
                            <a:gd name="adj2" fmla="val -16995"/>
                          </a:avLst>
                        </a:prstGeom>
                        <a:solidFill>
                          <a:srgbClr val="ffffff">
                            <a:alpha val="8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①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添加一个按钮组件，并将标题改成“列出桌面所有子窗口的窗口句柄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7.95pt;width:71.95pt;height:126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①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添加一个按钮组件，并将标题改成“列出桌面所有子窗口的窗口句柄”。</w:t>
                      </w:r>
                    </w:p>
                  </w:txbxContent>
                </v:textbox>
                <v:fill o:detectmouseclick="t" type="solid" color2="black" opacity="0.8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58085</wp:posOffset>
                </wp:positionH>
                <wp:positionV relativeFrom="paragraph">
                  <wp:posOffset>115570</wp:posOffset>
                </wp:positionV>
                <wp:extent cx="1759585" cy="297180"/>
                <wp:effectExtent l="5715" t="45339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9680" cy="297360"/>
                        </a:xfrm>
                        <a:prstGeom prst="wedgeRectCallout">
                          <a:avLst>
                            <a:gd name="adj1" fmla="val 28814"/>
                            <a:gd name="adj2" fmla="val -198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添加一个列表框组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55pt;margin-top:9.1pt;width:138.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②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添加一个列表框组件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44170" cy="25971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4997450" cy="102743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62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注意：</w:t>
                            </w:r>
                            <w:r>
                              <w:rPr>
                                <w:b/>
                              </w:rPr>
                              <w:t>API</w:t>
                            </w:r>
                            <w:r>
                              <w:rPr>
                                <w:b/>
                              </w:rPr>
                              <w:t>资料如何查找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/>
                              <w:t>indos</w:t>
                            </w:r>
                            <w:r>
                              <w:rPr/>
                              <w:t>中的</w:t>
                            </w:r>
                            <w:r>
                              <w:rPr/>
                              <w:t>DLL</w:t>
                            </w:r>
                            <w:r>
                              <w:rPr/>
                              <w:t>命令有很多，网上也有许多</w:t>
                            </w:r>
                            <w:r>
                              <w:rPr/>
                              <w:t>API</w:t>
                            </w:r>
                            <w:r>
                              <w:rPr/>
                              <w:t>的资料包括帮助文档，列出了常用的</w:t>
                            </w:r>
                            <w:r>
                              <w:rPr/>
                              <w:t>API</w:t>
                            </w:r>
                            <w:r>
                              <w:rPr/>
                              <w:t>函数。使用</w:t>
                            </w:r>
                            <w:r>
                              <w:rPr/>
                              <w:t>API</w:t>
                            </w:r>
                            <w:r>
                              <w:rPr/>
                              <w:t>之前，可以先上网下载一个</w:t>
                            </w:r>
                            <w:r>
                              <w:rPr/>
                              <w:t>API</w:t>
                            </w:r>
                            <w:r>
                              <w:rPr/>
                              <w:t>帮助文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5pt;height:80.9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62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注意：</w:t>
                      </w:r>
                      <w:r>
                        <w:rPr>
                          <w:b/>
                        </w:rPr>
                        <w:t>API</w:t>
                      </w:r>
                      <w:r>
                        <w:rPr>
                          <w:b/>
                        </w:rPr>
                        <w:t>资料如何查找？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  <w:t>W</w:t>
                      </w:r>
                      <w:r>
                        <w:rPr/>
                        <w:t>indos</w:t>
                      </w:r>
                      <w:r>
                        <w:rPr/>
                        <w:t>中的</w:t>
                      </w:r>
                      <w:r>
                        <w:rPr/>
                        <w:t>DLL</w:t>
                      </w:r>
                      <w:r>
                        <w:rPr/>
                        <w:t>命令有很多，网上也有许多</w:t>
                      </w:r>
                      <w:r>
                        <w:rPr/>
                        <w:t>API</w:t>
                      </w:r>
                      <w:r>
                        <w:rPr/>
                        <w:t>的资料包括帮助文档，列出了常用的</w:t>
                      </w:r>
                      <w:r>
                        <w:rPr/>
                        <w:t>API</w:t>
                      </w:r>
                      <w:r>
                        <w:rPr/>
                        <w:t>函数。使用</w:t>
                      </w:r>
                      <w:r>
                        <w:rPr/>
                        <w:t>API</w:t>
                      </w:r>
                      <w:r>
                        <w:rPr/>
                        <w:t>之前，可以先上网下载一个</w:t>
                      </w:r>
                      <w:r>
                        <w:rPr/>
                        <w:t>API</w:t>
                      </w:r>
                      <w:r>
                        <w:rPr/>
                        <w:t>帮助文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8415</wp:posOffset>
            </wp:positionH>
            <wp:positionV relativeFrom="paragraph">
              <wp:posOffset>109220</wp:posOffset>
            </wp:positionV>
            <wp:extent cx="604520" cy="68707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4838700" cy="895985"/>
                <wp:effectExtent l="5080" t="5715" r="12446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89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面会用到1个DLL命令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indWindowEx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个命令可以在窗口列表中寻找与指定条件相符的第一个子窗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5pt;width:380.95pt;height:7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面会用到1个DLL命令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FindWindowEx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个命令可以在窗口列表中寻找与指定条件相符的第一个子窗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841500" cy="396240"/>
                <wp:effectExtent l="5080" t="5080" r="5715" b="297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396360"/>
                        </a:xfrm>
                        <a:prstGeom prst="wedgeRectCallout">
                          <a:avLst>
                            <a:gd name="adj1" fmla="val -15032"/>
                            <a:gd name="adj2" fmla="val 122754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④新建一个DLL命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8pt;width:144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④新建一个DLL命令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057400" cy="1089660"/>
                <wp:effectExtent l="1963420" t="5080" r="16827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89720"/>
                        </a:xfrm>
                        <a:prstGeom prst="wedgeRoundRectCallout">
                          <a:avLst>
                            <a:gd name="adj1" fmla="val -145370"/>
                            <a:gd name="adj2" fmla="val 34731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9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DLL命令名：指定DLL命令在易语言中使用时的名称，可以自定义，最好是选一个方便识别的名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4pt;margin-top:7.8pt;width:161.95pt;height:8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9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DLL命令名：指定DLL命令在易语言中使用时的名称，可以自定义，最好是选一个方便识别的名称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28600</wp:posOffset>
            </wp:positionH>
            <wp:positionV relativeFrom="paragraph">
              <wp:posOffset>495300</wp:posOffset>
            </wp:positionV>
            <wp:extent cx="2657475" cy="226695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057400" cy="792480"/>
                <wp:effectExtent l="2077720" t="5080" r="21590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92360"/>
                        </a:xfrm>
                        <a:prstGeom prst="wedgeRoundRectCallout">
                          <a:avLst>
                            <a:gd name="adj1" fmla="val -150925"/>
                            <a:gd name="adj2" fmla="val -31810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9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DLL库文件名：DLL命令所在的DLL库文件名。按照API资料来填写，不可以自定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8pt;width:161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9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DLL库文件名：DLL命令所在的DLL库文件名。按照API资料来填写，不可以自定义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857500" cy="990600"/>
                <wp:effectExtent l="130810" t="46291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90720"/>
                        </a:xfrm>
                        <a:prstGeom prst="wedgeRoundRectCallout">
                          <a:avLst>
                            <a:gd name="adj1" fmla="val -53666"/>
                            <a:gd name="adj2" fmla="val -95254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DLL库中对应文件名：与上边“DLL命令名”所指定的DLL命令对应的DLL库文件中相应的API函数名（即API函数的原名）。按照API资料来填写，不可以自定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8pt;width:224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DLL库中对应文件名：与上边“DLL命令名”所指定的DLL命令对应的DLL库文件中相应的API函数名（即API函数的原名）。按照API资料来填写，不可以自定义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400300" cy="990600"/>
                <wp:effectExtent l="5080" t="889635" r="253746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90720"/>
                        </a:xfrm>
                        <a:prstGeom prst="wedgeRoundRectCallout">
                          <a:avLst>
                            <a:gd name="adj1" fmla="val -48412"/>
                            <a:gd name="adj2" fmla="val -137949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9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API资料中描述的，有几个参数，就添加几个参数，并且各参数的类型和位置要和资料中的相一臻，但参数名可以自定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pt;width:188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9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API资料中描述的，有几个参数，就添加几个参数，并且各参数的类型和位置要和资料中的相一臻，但参数名可以自定义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14300</wp:posOffset>
            </wp:positionH>
            <wp:positionV relativeFrom="paragraph">
              <wp:posOffset>100965</wp:posOffset>
            </wp:positionV>
            <wp:extent cx="3970655" cy="3071495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429385" cy="1410970"/>
                <wp:effectExtent l="4127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1410840"/>
                        </a:xfrm>
                        <a:prstGeom prst="wedgeRoundRectCallout">
                          <a:avLst>
                            <a:gd name="adj1" fmla="val -52486"/>
                            <a:gd name="adj2" fmla="val 335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从API的帮助文件里可以查出User32是DLL库文件名，FindWindowExA是API函数原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112.5pt;height:11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从API的帮助文件里可以查出User32是DLL库文件名，FindWindowExA是API函数原名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5435</wp:posOffset>
                </wp:positionH>
                <wp:positionV relativeFrom="paragraph">
                  <wp:posOffset>172720</wp:posOffset>
                </wp:positionV>
                <wp:extent cx="799465" cy="990600"/>
                <wp:effectExtent l="722630" t="5080" r="6731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990720"/>
                        </a:xfrm>
                        <a:prstGeom prst="wedgeRoundRectCallout">
                          <a:avLst>
                            <a:gd name="adj1" fmla="val -136736"/>
                            <a:gd name="adj2" fmla="val -39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里有四个参数的类型与说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05pt;margin-top:13.6pt;width:62.9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里有四个参数的类型与说明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543300" cy="1485900"/>
                <wp:effectExtent l="5080" t="5080" r="5715" b="5289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486080"/>
                        </a:xfrm>
                        <a:prstGeom prst="wedgeRectCallout">
                          <a:avLst>
                            <a:gd name="adj1" fmla="val -34388"/>
                            <a:gd name="adj2" fmla="val 84958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⑥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双击按钮，在“_按钮1_被单击”事件子程序中输入如下代码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>列表框1.清空 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>hWnd ＝ 取子窗口句柄 (0, 0, 0, 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>判断循环首 (hWnd ≠ 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 xml:space="preserve">    列表框1.加入项目 (到文本 (hWnd),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 xml:space="preserve">    hWnd ＝ 取子窗口句柄 (0, hWnd, 0, 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>判断循环尾 (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pt;width:278.9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⑥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双击按钮，在“_按钮1_被单击”事件子程序中输入如下代码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>列表框1.清空 (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>hWnd ＝ 取子窗口句柄 (0, 0, 0, 0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>判断循环首 (hWnd ≠ 0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 xml:space="preserve">    列表框1.加入项目 (到文本 (hWnd), 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 xml:space="preserve">    hWnd ＝ 取子窗口句柄 (0, hWnd, 0, 0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>判断循环尾 ()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143000" cy="495300"/>
                <wp:effectExtent l="5080" t="5080" r="105410" b="9410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ectCallout">
                          <a:avLst>
                            <a:gd name="adj1" fmla="val 8388"/>
                            <a:gd name="adj2" fmla="val 233333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⑤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新建一个整数型的变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89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⑤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新建一个整数型的变量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55600</wp:posOffset>
            </wp:positionH>
            <wp:positionV relativeFrom="paragraph">
              <wp:posOffset>635</wp:posOffset>
            </wp:positionV>
            <wp:extent cx="3057525" cy="209550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56000</wp:posOffset>
                </wp:positionH>
                <wp:positionV relativeFrom="paragraph">
                  <wp:posOffset>1089660</wp:posOffset>
                </wp:positionV>
                <wp:extent cx="1257300" cy="891540"/>
                <wp:effectExtent l="1019810" t="5080" r="12128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91720"/>
                        </a:xfrm>
                        <a:prstGeom prst="wedgeRoundRectCallout">
                          <a:avLst>
                            <a:gd name="adj1" fmla="val -131060"/>
                            <a:gd name="adj2" fmla="val -21439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用判断循环首命令，循环取出当前所有子窗口的窗口句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pt;margin-top:85.8pt;width:98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用判断循环首命令，循环取出当前所有子窗口的窗口句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733800" cy="2800350"/>
            <wp:effectExtent l="0" t="0" r="0" b="0"/>
            <wp:wrapNone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028700" cy="1684020"/>
                <wp:effectExtent l="1131570" t="5080" r="221107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84080"/>
                        </a:xfrm>
                        <a:prstGeom prst="wedgeRoundRectCallout">
                          <a:avLst>
                            <a:gd name="adj1" fmla="val -157407"/>
                            <a:gd name="adj2" fmla="val -26055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按下F5键运行程序，点击按钮后，列表框就列出了所有子窗口的窗口句柄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8pt;width:80.95pt;height:1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按下F5键运行程序，点击按钮后，列表框就列出了所有子窗口的窗口句柄了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304290</wp:posOffset>
                </wp:positionH>
                <wp:positionV relativeFrom="paragraph">
                  <wp:posOffset>198120</wp:posOffset>
                </wp:positionV>
                <wp:extent cx="2519680" cy="149225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2.7pt;margin-top:15.6pt;width:198.35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>10.2  API</w:t>
      </w:r>
      <w:r>
        <w:rPr>
          <w:rFonts w:ascii="宋体;SimSun" w:hAnsi="宋体;SimSun" w:cs="宋体;SimSun"/>
          <w:b/>
          <w:sz w:val="30"/>
          <w:szCs w:val="30"/>
        </w:rPr>
        <w:t>函数的综合应用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2730500" cy="1348740"/>
                <wp:effectExtent l="5080" t="5080" r="76073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1348920"/>
                        </a:xfrm>
                        <a:prstGeom prst="cloudCallout">
                          <a:avLst>
                            <a:gd name="adj1" fmla="val 74393"/>
                            <a:gd name="adj2" fmla="val 23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API函数，可以实现很多特殊的效果，下面练习用3个DLL命令实现窗体的透明效果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5.6pt;width:214.95pt;height:10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API函数，可以实现很多特殊的效果，下面练习用3个DLL命令实现窗体的透明效果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987800</wp:posOffset>
            </wp:positionH>
            <wp:positionV relativeFrom="paragraph">
              <wp:posOffset>137160</wp:posOffset>
            </wp:positionV>
            <wp:extent cx="971550" cy="1228725"/>
            <wp:effectExtent l="0" t="0" r="0" b="0"/>
            <wp:wrapNone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3020</wp:posOffset>
            </wp:positionH>
            <wp:positionV relativeFrom="paragraph">
              <wp:posOffset>184150</wp:posOffset>
            </wp:positionV>
            <wp:extent cx="604520" cy="687070"/>
            <wp:effectExtent l="0" t="0" r="0" b="0"/>
            <wp:wrapNone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4787900" cy="125857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0" cy="1258560"/>
                        </a:xfrm>
                        <a:prstGeom prst="roundRect">
                          <a:avLst>
                            <a:gd name="adj" fmla="val 136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例程中用到了3个DLL命令，分别是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etWindowLong：从指定窗口的结构中取得信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etWindowLong：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窗口结构中为指定的窗口设置信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etLayeredWindowAttributes：设置窗体的透明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2pt;width:376.95pt;height:9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例程中用到了3个DLL命令，分别是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etWindowLong：从指定窗口的结构中取得信息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etWindowLong：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窗口结构中为指定的窗口设置信息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etLayeredWindowAttributes：设置窗体的透明色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68320</wp:posOffset>
                </wp:positionH>
                <wp:positionV relativeFrom="paragraph">
                  <wp:posOffset>193675</wp:posOffset>
                </wp:positionV>
                <wp:extent cx="1143000" cy="495300"/>
                <wp:effectExtent l="91440" t="5080" r="25400" b="6686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ectCallout">
                          <a:avLst>
                            <a:gd name="adj1" fmla="val -56611"/>
                            <a:gd name="adj2" fmla="val 179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①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添加一个滑块条组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6pt;margin-top:15.25pt;width:89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①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添加一个滑块条组件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181475" cy="2781300"/>
            <wp:effectExtent l="0" t="0" r="0" b="0"/>
            <wp:wrapNone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143000" cy="700405"/>
                <wp:effectExtent l="49212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00560"/>
                        </a:xfrm>
                        <a:prstGeom prst="wedgeRectCallout">
                          <a:avLst>
                            <a:gd name="adj1" fmla="val -90777"/>
                            <a:gd name="adj2" fmla="val -17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将滑块条的刻度类型属性设置成“下/右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.8pt;width:89.95pt;height:55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②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将滑块条的刻度类型属性设置成“下/右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09600</wp:posOffset>
            </wp:positionH>
            <wp:positionV relativeFrom="paragraph">
              <wp:posOffset>13335</wp:posOffset>
            </wp:positionV>
            <wp:extent cx="2705100" cy="2066925"/>
            <wp:effectExtent l="0" t="0" r="0" b="0"/>
            <wp:wrapNone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693420"/>
                <wp:effectExtent l="422910" t="5080" r="5080" b="13601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wedgeRectCallout">
                          <a:avLst>
                            <a:gd name="adj1" fmla="val -86611"/>
                            <a:gd name="adj2" fmla="val 245513"/>
                          </a:avLst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89.95pt;height:54.5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2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693420"/>
                <wp:effectExtent l="513080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wedgeRectCallout">
                          <a:avLst>
                            <a:gd name="adj1" fmla="val -92444"/>
                            <a:gd name="adj2" fmla="val -11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对这3个DLL命令进行定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89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③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对这3个DLL命令进行定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812800</wp:posOffset>
            </wp:positionH>
            <wp:positionV relativeFrom="paragraph">
              <wp:posOffset>635</wp:posOffset>
            </wp:positionV>
            <wp:extent cx="3302000" cy="2164080"/>
            <wp:effectExtent l="0" t="0" r="0" b="0"/>
            <wp:wrapNone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45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76625" cy="1941195"/>
            <wp:effectExtent l="0" t="0" r="0" b="0"/>
            <wp:wrapNone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53981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955800" cy="1485900"/>
                <wp:effectExtent l="1407795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486080"/>
                        </a:xfrm>
                        <a:prstGeom prst="wedgeRoundRectCallout">
                          <a:avLst>
                            <a:gd name="adj1" fmla="val -121916"/>
                            <a:gd name="adj2" fmla="val -144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如果库文件名是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bidi="ar-SA" w:val="en-US" w:eastAsia="zh-CN"/>
                              </w:rPr>
                              <w:t>Kernel32.dll、Gdi32.dll、User32.dll、Mpr.dll、Advapi32.dll，填写时可以省略，系统会自动搜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8pt;width:153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如果库文件名是：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bidi="ar-SA" w:val="en-US" w:eastAsia="zh-CN"/>
                        </w:rPr>
                        <w:t>Kernel32.dll、Gdi32.dll、User32.dll、Mpr.dll、Advapi32.dll，填写时可以省略，系统会自动搜索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344170" cy="259715"/>
            <wp:effectExtent l="0" t="0" r="0" b="0"/>
            <wp:wrapNone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71450</wp:posOffset>
            </wp:positionH>
            <wp:positionV relativeFrom="paragraph">
              <wp:posOffset>136525</wp:posOffset>
            </wp:positionV>
            <wp:extent cx="344170" cy="259715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6520</wp:posOffset>
                </wp:positionH>
                <wp:positionV relativeFrom="paragraph">
                  <wp:posOffset>94615</wp:posOffset>
                </wp:positionV>
                <wp:extent cx="4923790" cy="108521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626"/>
                              <w:rPr/>
                            </w:pPr>
                            <w:r>
                              <w:rPr>
                                <w:b/>
                              </w:rPr>
                              <w:t>注意：</w:t>
                            </w:r>
                            <w:r>
                              <w:rPr>
                                <w:b/>
                              </w:rPr>
                              <w:t>API</w:t>
                            </w:r>
                            <w:r>
                              <w:rPr>
                                <w:b/>
                              </w:rPr>
                              <w:t>函数中常量的使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/>
                              <w:t>使用</w:t>
                            </w:r>
                            <w:r>
                              <w:rPr/>
                              <w:t>DLL</w:t>
                            </w:r>
                            <w:r>
                              <w:rPr/>
                              <w:t>命令时，会有一些参数用到</w:t>
                            </w:r>
                            <w:r>
                              <w:rPr/>
                              <w:t>API</w:t>
                            </w:r>
                            <w:r>
                              <w:rPr/>
                              <w:t>中的常量，这些常量可以使用</w:t>
                            </w:r>
                            <w:r>
                              <w:rPr/>
                              <w:t>API</w:t>
                            </w:r>
                            <w:r>
                              <w:rPr/>
                              <w:t>常量查询工具查找，并在易语言中使用自定义常量进行定义，使用时可以用常量名（记得在常量名前加上“</w:t>
                            </w:r>
                            <w:r>
                              <w:rPr/>
                              <w:t>#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号），也可以直接将常量值添入参数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85.45pt;mso-wrap-distance-left:9.05pt;mso-wrap-distance-right:9.05pt;mso-wrap-distance-top:0pt;mso-wrap-distance-bottom:0pt;margin-top:7.45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ind w:firstLine="626"/>
                        <w:rPr/>
                      </w:pPr>
                      <w:r>
                        <w:rPr>
                          <w:b/>
                        </w:rPr>
                        <w:t>注意：</w:t>
                      </w:r>
                      <w:r>
                        <w:rPr>
                          <w:b/>
                        </w:rPr>
                        <w:t>API</w:t>
                      </w:r>
                      <w:r>
                        <w:rPr>
                          <w:b/>
                        </w:rPr>
                        <w:t>函数中常量的使用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/>
                        <w:t>使用</w:t>
                      </w:r>
                      <w:r>
                        <w:rPr/>
                        <w:t>DLL</w:t>
                      </w:r>
                      <w:r>
                        <w:rPr/>
                        <w:t>命令时，会有一些参数用到</w:t>
                      </w:r>
                      <w:r>
                        <w:rPr/>
                        <w:t>API</w:t>
                      </w:r>
                      <w:r>
                        <w:rPr/>
                        <w:t>中的常量，这些常量可以使用</w:t>
                      </w:r>
                      <w:r>
                        <w:rPr/>
                        <w:t>API</w:t>
                      </w:r>
                      <w:r>
                        <w:rPr/>
                        <w:t>常量查询工具查找，并在易语言中使用自定义常量进行定义，使用时可以用常量名（记得在常量名前加上“</w:t>
                      </w:r>
                      <w:r>
                        <w:rPr/>
                        <w:t>#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号），也可以直接将常量值添入参数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47625</wp:posOffset>
                </wp:positionV>
                <wp:extent cx="3543300" cy="495300"/>
                <wp:effectExtent l="5080" t="5080" r="132715" b="509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95360"/>
                        </a:xfrm>
                        <a:prstGeom prst="wedgeRectCallout">
                          <a:avLst>
                            <a:gd name="adj1" fmla="val -32509"/>
                            <a:gd name="adj2" fmla="val 15102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④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双击“_启动窗口”，产生“_启动窗口_创建完毕”事件子程序，然后新建一个整数型变量Ret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75pt;width:27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④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双击“_启动窗口”，产生“_启动窗口_创建完毕”事件子程序，然后新建一个整数型变量Ret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42900</wp:posOffset>
            </wp:positionH>
            <wp:positionV relativeFrom="paragraph">
              <wp:posOffset>47625</wp:posOffset>
            </wp:positionV>
            <wp:extent cx="4181475" cy="1743075"/>
            <wp:effectExtent l="0" t="0" r="0" b="0"/>
            <wp:wrapNone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4500</wp:posOffset>
                </wp:positionH>
                <wp:positionV relativeFrom="paragraph">
                  <wp:posOffset>99060</wp:posOffset>
                </wp:positionV>
                <wp:extent cx="4457700" cy="1205230"/>
                <wp:effectExtent l="5080" t="32385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05280"/>
                        </a:xfrm>
                        <a:prstGeom prst="wedgeRectCallout">
                          <a:avLst>
                            <a:gd name="adj1" fmla="val -24032"/>
                            <a:gd name="adj2" fmla="val -76398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⑤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在子程序下输入代码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>Ret ＝ GetWindowLong (取窗口句柄 (), -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>Ret ＝ 位或 (Ret, 524288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>SetWindowLong (取窗口句柄 (), -20, Re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>SetLayeredWindowAttributes (_启动窗口.取窗口句柄 (), 0, 255, #LWA_ALPH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pt;margin-top:7.8pt;width:350.95pt;height:94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⑤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在子程序下输入代码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>Ret ＝ GetWindowLong (取窗口句柄 (), -20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>Ret ＝ 位或 (Ret, 524288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>SetWindowLong (取窗口句柄 (), -20, Ret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>SetLayeredWindowAttributes (_启动窗口.取窗口句柄 (), 0, 255, #LWA_ALPHA)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200400" cy="495300"/>
                <wp:effectExtent l="5080" t="5080" r="258445" b="2400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95360"/>
                        </a:xfrm>
                        <a:prstGeom prst="wedgeRectCallout">
                          <a:avLst>
                            <a:gd name="adj1" fmla="val -21708"/>
                            <a:gd name="adj2" fmla="val 9718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⑥在滑块条的事件列表中选择“位置被改变”事件，产生“_滑块条1_位置被改变”事件子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pt;width:251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⑥在滑块条的事件列表中选择“位置被改变”事件，产生“_滑块条1_位置被改变”事件子程序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4714875" cy="704850"/>
            <wp:effectExtent l="0" t="0" r="0" b="0"/>
            <wp:wrapNone/>
            <wp:docPr id="6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4572000" cy="837565"/>
                <wp:effectExtent l="5080" t="48450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37720"/>
                        </a:xfrm>
                        <a:prstGeom prst="wedgeRectCallout">
                          <a:avLst>
                            <a:gd name="adj1" fmla="val -27694"/>
                            <a:gd name="adj2" fmla="val -106935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⑦在子程序下输入代码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>SetLayeredWindowAttributes (_启动窗口.取窗口句柄 (), 0, 滑块条1.位置, #LWA_ALPH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4.25pt;width:359.95pt;height:65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⑦在子程序下输入代码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>SetLayeredWindowAttributes (_启动窗口.取窗口句柄 (), 0, 滑块条1.位置, #LWA_ALPHA)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835</wp:posOffset>
                </wp:positionH>
                <wp:positionV relativeFrom="paragraph">
                  <wp:posOffset>182245</wp:posOffset>
                </wp:positionV>
                <wp:extent cx="3657600" cy="594360"/>
                <wp:effectExtent l="5080" t="5080" r="5715" b="1962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94360"/>
                        </a:xfrm>
                        <a:prstGeom prst="wedgeRoundRectCallout">
                          <a:avLst>
                            <a:gd name="adj1" fmla="val -19791"/>
                            <a:gd name="adj2" fmla="val 376175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运行程序，然后拖动滑块条，可以看到，窗体渐渐变的透明，直到完全透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14.35pt;width:287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运行程序，然后拖动滑块条，可以看到，窗体渐渐变的透明，直到完全透明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5100955" cy="3633470"/>
            <wp:effectExtent l="0" t="0" r="0" b="0"/>
            <wp:wrapNone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2157095" cy="14922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17pt;margin-top:15.6pt;width:169.8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 xml:space="preserve">10.3 </w:t>
      </w:r>
      <w:r>
        <w:rPr>
          <w:rFonts w:ascii="宋体;SimSun" w:hAnsi="宋体;SimSun" w:cs="宋体;SimSun"/>
          <w:b/>
          <w:sz w:val="30"/>
          <w:szCs w:val="30"/>
        </w:rPr>
        <w:t>外部</w:t>
      </w:r>
      <w:r>
        <w:rPr>
          <w:rFonts w:cs="宋体;SimSun" w:ascii="宋体;SimSun" w:hAnsi="宋体;SimSun"/>
          <w:b/>
          <w:sz w:val="30"/>
          <w:szCs w:val="30"/>
        </w:rPr>
        <w:t>DLL</w:t>
      </w:r>
      <w:r>
        <w:rPr>
          <w:rFonts w:ascii="宋体;SimSun" w:hAnsi="宋体;SimSun" w:cs="宋体;SimSun"/>
          <w:b/>
          <w:sz w:val="30"/>
          <w:szCs w:val="30"/>
        </w:rPr>
        <w:t>库的应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604520" cy="687070"/>
            <wp:effectExtent l="0" t="0" r="0" b="0"/>
            <wp:wrapNone/>
            <wp:docPr id="6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990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3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前2节都是介绍基本 Windows API 库文件，但API的使用方法多种多样，不但可以使用Windows自带的DLL命令，而且可以使用外部的DLL库中的DLL 命令，本节就使用一个外部的DLL库，来做一个水纹特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0pt;width:377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exact" w:line="3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前2节都是介绍基本 Windows API 库文件，但API的使用方法多种多样，不但可以使用Windows自带的DLL命令，而且可以使用外部的DLL库中的DLL 命令，本节就使用一个外部的DLL库，来做一个水纹特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810125" cy="2981325"/>
            <wp:effectExtent l="0" t="0" r="0" b="0"/>
            <wp:wrapNone/>
            <wp:docPr id="6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3314700" cy="396240"/>
                <wp:effectExtent l="5080" t="103441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96360"/>
                        </a:xfrm>
                        <a:prstGeom prst="wedgeRectCallout">
                          <a:avLst>
                            <a:gd name="adj1" fmla="val 20134"/>
                            <a:gd name="adj2" fmla="val -307370"/>
                          </a:avLst>
                        </a:prstGeom>
                        <a:solidFill>
                          <a:srgbClr val="ffffff">
                            <a:alpha val="7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①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新建一个易程序，然后，添加一个时钟组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95pt;width:260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①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新建一个易程序，然后，添加一个时钟组件。</w:t>
                      </w:r>
                    </w:p>
                  </w:txbxContent>
                </v:textbox>
                <v:fill o:detectmouseclick="t" type="solid" color2="black" opacity="0.7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7155</wp:posOffset>
                </wp:positionH>
                <wp:positionV relativeFrom="paragraph">
                  <wp:posOffset>160020</wp:posOffset>
                </wp:positionV>
                <wp:extent cx="4923790" cy="1132205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51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注意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/>
                              <w:t>该例程要使用到一个外部的</w:t>
                            </w:r>
                            <w:r>
                              <w:rPr/>
                              <w:t>DLL</w:t>
                            </w:r>
                            <w:r>
                              <w:rPr/>
                              <w:t>库，所以，在编写程序前，先从随书光盘中将</w:t>
                            </w:r>
                            <w:r>
                              <w:rPr/>
                              <w:t>WaterDll.dll</w:t>
                            </w:r>
                            <w:r>
                              <w:rPr/>
                              <w:t>文件拷贝到本地机器上，并一同将随书光盘中的“例图</w:t>
                            </w:r>
                            <w:r>
                              <w:rPr/>
                              <w:t>01.bmp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拷贝到程序所在的目录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89.15pt;mso-wrap-distance-left:9.05pt;mso-wrap-distance-right:9.05pt;mso-wrap-distance-top:0pt;mso-wrap-distance-bottom:0pt;margin-top:12.6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ind w:firstLine="51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注意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/>
                        <w:t>该例程要使用到一个外部的</w:t>
                      </w:r>
                      <w:r>
                        <w:rPr/>
                        <w:t>DLL</w:t>
                      </w:r>
                      <w:r>
                        <w:rPr/>
                        <w:t>库，所以，在编写程序前，先从随书光盘中将</w:t>
                      </w:r>
                      <w:r>
                        <w:rPr/>
                        <w:t>WaterDll.dll</w:t>
                      </w:r>
                      <w:r>
                        <w:rPr/>
                        <w:t>文件拷贝到本地机器上，并一同将随书光盘中的“例图</w:t>
                      </w:r>
                      <w:r>
                        <w:rPr/>
                        <w:t>01.bmp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拷贝到程序所在的目录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39700</wp:posOffset>
            </wp:positionH>
            <wp:positionV relativeFrom="paragraph">
              <wp:posOffset>3810</wp:posOffset>
            </wp:positionV>
            <wp:extent cx="344170" cy="259715"/>
            <wp:effectExtent l="0" t="0" r="0" b="0"/>
            <wp:wrapNone/>
            <wp:docPr id="7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05410</wp:posOffset>
            </wp:positionH>
            <wp:positionV relativeFrom="paragraph">
              <wp:posOffset>60960</wp:posOffset>
            </wp:positionV>
            <wp:extent cx="604520" cy="687070"/>
            <wp:effectExtent l="0" t="0" r="0" b="0"/>
            <wp:wrapNone/>
            <wp:docPr id="7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686300" cy="182816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828080"/>
                        </a:xfrm>
                        <a:prstGeom prst="roundRect">
                          <a:avLst>
                            <a:gd name="adj" fmla="val 13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本例程要用到2个默认DLL库中的命令，和3个外部DLL库中的命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个user32.dll中的命令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etDC：获取指定窗口的设备场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oadImage：载入一个位图、图标或指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个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WaterDll.dll中的命令（外部DLL 库）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外部DLL库中的命令使用方法，参见外部DLL库自带的帮助文档，没有帮助文档也可参见例程，或在实际使用的时候给命令参数不同的值看看出现的效果，自己理解DLL库中命令的作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3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3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0pt;width:368.95pt;height:1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本例程要用到2个默认DLL库中的命令，和3个外部DLL库中的命令。</w:t>
                      </w:r>
                    </w:p>
                    <w:p>
                      <w:pPr>
                        <w:overflowPunct w:val="false"/>
                        <w:bidi w:val="0"/>
                        <w:ind w:firstLine="462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个user32.dll中的命令：</w:t>
                      </w:r>
                    </w:p>
                    <w:p>
                      <w:pPr>
                        <w:overflowPunct w:val="false"/>
                        <w:bidi w:val="0"/>
                        <w:ind w:firstLine="462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etDC：获取指定窗口的设备场景</w:t>
                      </w:r>
                    </w:p>
                    <w:p>
                      <w:pPr>
                        <w:overflowPunct w:val="false"/>
                        <w:bidi w:val="0"/>
                        <w:ind w:firstLine="462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LoadImage：载入一个位图、图标或指针</w:t>
                      </w:r>
                    </w:p>
                    <w:p>
                      <w:pPr>
                        <w:overflowPunct w:val="false"/>
                        <w:bidi w:val="0"/>
                        <w:ind w:firstLine="462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个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WaterDll.dll中的命令（外部DLL 库）：</w:t>
                      </w:r>
                    </w:p>
                    <w:p>
                      <w:pPr>
                        <w:overflowPunct w:val="false"/>
                        <w:bidi w:val="0"/>
                        <w:ind w:firstLine="46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外部DLL库中的命令使用方法，参见外部DLL库自带的帮助文档，没有帮助文档也可参见例程，或在实际使用的时候给命令参数不同的值看看出现的效果，自己理解DLL库中命令的作用。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exact" w:line="38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exact" w:line="38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57200</wp:posOffset>
            </wp:positionH>
            <wp:positionV relativeFrom="paragraph">
              <wp:posOffset>28575</wp:posOffset>
            </wp:positionV>
            <wp:extent cx="2495550" cy="4429125"/>
            <wp:effectExtent l="0" t="0" r="0" b="0"/>
            <wp:wrapNone/>
            <wp:docPr id="7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594360"/>
                <wp:effectExtent l="1143635" t="24765" r="23304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ectCallout">
                          <a:avLst>
                            <a:gd name="adj1" fmla="val -140856"/>
                            <a:gd name="adj2" fmla="val -5331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定义默认DLL库中的命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pt;width:98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②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定义默认DLL库中的命令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33045</wp:posOffset>
            </wp:positionH>
            <wp:positionV relativeFrom="paragraph">
              <wp:posOffset>62865</wp:posOffset>
            </wp:positionV>
            <wp:extent cx="3057525" cy="6772275"/>
            <wp:effectExtent l="0" t="0" r="0" b="0"/>
            <wp:wrapNone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33445</wp:posOffset>
                </wp:positionH>
                <wp:positionV relativeFrom="paragraph">
                  <wp:posOffset>558165</wp:posOffset>
                </wp:positionV>
                <wp:extent cx="1257300" cy="594360"/>
                <wp:effectExtent l="526415" t="167005" r="23304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ectCallout">
                          <a:avLst>
                            <a:gd name="adj1" fmla="val -91615"/>
                            <a:gd name="adj2" fmla="val -7735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定义外部DLL库中的命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35pt;margin-top:43.95pt;width:98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③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定义外部DLL库中的命令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47745</wp:posOffset>
                </wp:positionH>
                <wp:positionV relativeFrom="paragraph">
                  <wp:posOffset>1746885</wp:posOffset>
                </wp:positionV>
                <wp:extent cx="1485900" cy="792480"/>
                <wp:effectExtent l="2260600" t="916305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2360"/>
                        </a:xfrm>
                        <a:prstGeom prst="wedgeRoundRectCallout">
                          <a:avLst>
                            <a:gd name="adj1" fmla="val -201921"/>
                            <a:gd name="adj2" fmla="val -164986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由于是外部DLL库，所以，DLL库文件名要填写清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35pt;margin-top:137.55pt;width:116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由于是外部DLL库，所以，DLL库文件名要填写清楚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19145</wp:posOffset>
                </wp:positionH>
                <wp:positionV relativeFrom="paragraph">
                  <wp:posOffset>4025265</wp:posOffset>
                </wp:positionV>
                <wp:extent cx="1485900" cy="1485900"/>
                <wp:effectExtent l="501015" t="5080" r="34728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wedgeRoundRectCallout">
                          <a:avLst>
                            <a:gd name="adj1" fmla="val -82694"/>
                            <a:gd name="adj2" fmla="val -40171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命令中各参数可以照书中填写，各参数的作用，可以编写完程序后，更改参数的值，进行调试，就可以了解命令中的各个参数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35pt;margin-top:316.95pt;width:116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命令中各参数可以照书中填写，各参数的作用，可以编写完程序后，更改参数的值，进行调试，就可以了解命令中的各个参数了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457700" cy="495300"/>
                <wp:effectExtent l="5080" t="5080" r="5715" b="8007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95360"/>
                        </a:xfrm>
                        <a:prstGeom prst="wedgeRectCallout">
                          <a:avLst>
                            <a:gd name="adj1" fmla="val -32462"/>
                            <a:gd name="adj2" fmla="val 209486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④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双击“_启动窗口”产生了“_启动窗口_创建完毕”事件子程序，并新建一个整数型变量“bitmap”。用来存放LoadImage命令的返回值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350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④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双击“_启动窗口”产生了“_启动窗口_创建完毕”事件子程序，并新建一个整数型变量“bitmap”。用来存放LoadImage命令的返回值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4057650" cy="1533525"/>
            <wp:effectExtent l="0" t="0" r="0" b="0"/>
            <wp:wrapNone/>
            <wp:docPr id="8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48635</wp:posOffset>
                </wp:positionH>
                <wp:positionV relativeFrom="paragraph">
                  <wp:posOffset>10795</wp:posOffset>
                </wp:positionV>
                <wp:extent cx="1943100" cy="693420"/>
                <wp:effectExtent l="5080" t="5080" r="809625" b="1682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3360"/>
                        </a:xfrm>
                        <a:prstGeom prst="wedgeRoundRectCallout">
                          <a:avLst>
                            <a:gd name="adj1" fmla="val 3921"/>
                            <a:gd name="adj2" fmla="val 729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6是常量#LR_LOADFROMFILE的常量值，使用常量查询工具查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05pt;margin-top:0.85pt;width:152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6是常量#LR_LOADFROMFILE的常量值，使用常量查询工具查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0025</wp:posOffset>
                </wp:positionH>
                <wp:positionV relativeFrom="paragraph">
                  <wp:posOffset>99060</wp:posOffset>
                </wp:positionV>
                <wp:extent cx="4686300" cy="1089660"/>
                <wp:effectExtent l="5080" t="132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89720"/>
                        </a:xfrm>
                        <a:prstGeom prst="wedgeRectCallout">
                          <a:avLst>
                            <a:gd name="adj1" fmla="val 1638"/>
                            <a:gd name="adj2" fmla="val -6142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⑤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在“_启动窗口_创建完毕”事件子程序中输入如下代码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>时钟1.时钟周期 ＝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>bitmap ＝ LoadImage (0, 取运行目录 () ＋ “\例图01.bmp”, 0, 0, 0, #LR_LOADFROMFIL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>WaterInit (bitmap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7.8pt;width:368.95pt;height:8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⑤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在“_启动窗口_创建完毕”事件子程序中输入如下代码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hanging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>时钟1.时钟周期 ＝ 1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>bitmap ＝ LoadImage (0, 取运行目录 () ＋ “\例图01.bmp”, 0, 0, 0, #LR_LOADFROMFILE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>WaterInit (bitmap)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3171825" cy="695325"/>
            <wp:effectExtent l="0" t="0" r="0" b="0"/>
            <wp:wrapNone/>
            <wp:docPr id="8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0025</wp:posOffset>
                </wp:positionH>
                <wp:positionV relativeFrom="paragraph">
                  <wp:posOffset>99060</wp:posOffset>
                </wp:positionV>
                <wp:extent cx="4686300" cy="495300"/>
                <wp:effectExtent l="5080" t="139065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95360"/>
                        </a:xfrm>
                        <a:prstGeom prst="wedgeRectCallout">
                          <a:avLst>
                            <a:gd name="adj1" fmla="val -26814"/>
                            <a:gd name="adj2" fmla="val -7705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⑥双击时钟组件，在“_时钟1_周期事件”事件子程序下输入如下代码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>WaterTimer (GetDC (_启动窗口.取窗口句柄 ()), 0, 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7.8pt;width:36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⑥双击时钟组件，在“_时钟1_周期事件”事件子程序下输入如下代码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>WaterTimer (GetDC (_启动窗口.取窗口句柄 ()), 0, 0)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4886325" cy="1485900"/>
            <wp:effectExtent l="0" t="0" r="0" b="0"/>
            <wp:wrapNone/>
            <wp:docPr id="8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90645</wp:posOffset>
                </wp:positionH>
                <wp:positionV relativeFrom="paragraph">
                  <wp:posOffset>173990</wp:posOffset>
                </wp:positionV>
                <wp:extent cx="1028700" cy="792480"/>
                <wp:effectExtent l="1724660" t="5080" r="63246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wedgeRectCallout">
                          <a:avLst>
                            <a:gd name="adj1" fmla="val -217532"/>
                            <a:gd name="adj2" fmla="val -17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⑦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将子程序的返回值设置成“逻辑型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35pt;margin-top:13.7pt;width:80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⑦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将子程序的返回值设置成“逻辑型”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6360</wp:posOffset>
                </wp:positionH>
                <wp:positionV relativeFrom="paragraph">
                  <wp:posOffset>193675</wp:posOffset>
                </wp:positionV>
                <wp:extent cx="4914900" cy="796925"/>
                <wp:effectExtent l="5080" t="22542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97040"/>
                        </a:xfrm>
                        <a:prstGeom prst="wedgeRectCallout">
                          <a:avLst>
                            <a:gd name="adj1" fmla="val -20337"/>
                            <a:gd name="adj2" fmla="val -77569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在启动窗口的事件选择列表框中选择“鼠标位置被移动”选项，在“_启动窗口_鼠标位置被移动”事件子程序下输入如下代码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楷体_GB2312" w:hAnsi="楷体_GB2312" w:eastAsia="楷体_GB2312" w:cs="Courier New"/>
                                <w:color w:val="auto"/>
                                <w:lang w:val="en-US" w:eastAsia="en-US" w:bidi="ar-SA"/>
                              </w:rPr>
                              <w:t>WaterMouseAction (GetDC (_启动窗口.取窗口句柄 ()), 0, 0, 横向位置, 纵向位置, 5, 10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8pt;margin-top:15.25pt;width:386.95pt;height:6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⑧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在启动窗口的事件选择列表框中选择“鼠标位置被移动”选项，在“_启动窗口_鼠标位置被移动”事件子程序下输入如下代码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楷体_GB2312" w:hAnsi="楷体_GB2312" w:eastAsia="楷体_GB2312" w:cs="Courier New"/>
                          <w:color w:val="auto"/>
                          <w:lang w:val="en-US" w:eastAsia="en-US" w:bidi="ar-SA"/>
                        </w:rPr>
                        <w:t>WaterMouseAction (GetDC (_启动窗口.取窗口句柄 ()), 0, 0, 横向位置, 纵向位置, 5, 100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9860</wp:posOffset>
            </wp:positionH>
            <wp:positionV relativeFrom="paragraph">
              <wp:posOffset>186055</wp:posOffset>
            </wp:positionV>
            <wp:extent cx="3070860" cy="2225040"/>
            <wp:effectExtent l="0" t="0" r="0" b="0"/>
            <wp:wrapNone/>
            <wp:docPr id="8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81375</wp:posOffset>
                </wp:positionH>
                <wp:positionV relativeFrom="paragraph">
                  <wp:posOffset>635</wp:posOffset>
                </wp:positionV>
                <wp:extent cx="1600200" cy="911860"/>
                <wp:effectExtent l="344170" t="105410" r="120269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1880"/>
                        </a:xfrm>
                        <a:prstGeom prst="wedgeRoundRectCallout">
                          <a:avLst>
                            <a:gd name="adj1" fmla="val -70236"/>
                            <a:gd name="adj2" fmla="val -59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运行程序，然后在窗体上移动鼠标，就可以看到逼真的水纹效果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25pt;margin-top:0pt;width:125.95pt;height:71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运行程序，然后在窗体上移动鼠标，就可以看到逼真的水纹效果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699260" cy="149225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35pt;margin-top:15.6pt;width:133.75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4765</wp:posOffset>
            </wp:positionH>
            <wp:positionV relativeFrom="paragraph">
              <wp:posOffset>328930</wp:posOffset>
            </wp:positionV>
            <wp:extent cx="604520" cy="687070"/>
            <wp:effectExtent l="0" t="0" r="0" b="0"/>
            <wp:wrapNone/>
            <wp:docPr id="9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0"/>
          <w:szCs w:val="30"/>
        </w:rPr>
        <w:t xml:space="preserve">10.4 </w:t>
      </w:r>
      <w:r>
        <w:rPr>
          <w:rFonts w:ascii="宋体;SimSun" w:hAnsi="宋体;SimSun" w:cs="宋体;SimSun"/>
          <w:b/>
          <w:sz w:val="30"/>
          <w:szCs w:val="30"/>
        </w:rPr>
        <w:t>课后练习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5110</wp:posOffset>
                </wp:positionH>
                <wp:positionV relativeFrom="paragraph">
                  <wp:posOffset>-4445</wp:posOffset>
                </wp:positionV>
                <wp:extent cx="4788535" cy="3575050"/>
                <wp:effectExtent l="0" t="0" r="0" b="0"/>
                <wp:wrapNone/>
                <wp:docPr id="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535" cy="357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学着使用</w:t>
                            </w:r>
                            <w:r>
                              <w:rPr/>
                              <w:t>API</w:t>
                            </w:r>
                            <w:r>
                              <w:rPr/>
                              <w:t>函数的帮助文档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05pt;height:281.5pt;mso-wrap-distance-left:9.05pt;mso-wrap-distance-right:9.05pt;mso-wrap-distance-top:0pt;mso-wrap-distance-bottom:0pt;margin-top:-0.35pt;mso-position-vertical-relative:text;margin-left:19.3pt;mso-position-horizontal-relative:text">
                <v:fill opacity="0f"/>
                <v:textbox>
                  <w:txbxContent>
                    <w:p>
                      <w:pPr>
                        <w:pStyle w:val="Style15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学着使用</w:t>
                      </w:r>
                      <w:r>
                        <w:rPr/>
                        <w:t>API</w:t>
                      </w:r>
                      <w:r>
                        <w:rPr/>
                        <w:t>函数的帮助文档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4343400" cy="3044825"/>
            <wp:effectExtent l="0" t="0" r="0" b="0"/>
            <wp:wrapNone/>
            <wp:docPr id="9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4923790" cy="6943090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(2)</w:t>
                            </w:r>
                            <w:r>
                              <w:rPr/>
                              <w:t>使用简单的</w:t>
                            </w:r>
                            <w:r>
                              <w:rPr/>
                              <w:t>API</w:t>
                            </w:r>
                            <w:r>
                              <w:rPr/>
                              <w:t>，制作一个模拟键盘按下“</w:t>
                            </w:r>
                            <w:r>
                              <w:rPr/>
                              <w:t>Win</w:t>
                            </w:r>
                            <w:r>
                              <w:rPr/>
                              <w:t>键</w:t>
                            </w:r>
                            <w:r>
                              <w:rPr/>
                              <w:t>+D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/>
                              <w:t>，和模拟鼠标移动的程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5465" cy="3899535"/>
                                  <wp:effectExtent l="0" t="0" r="0" b="0"/>
                                  <wp:docPr id="9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5465" cy="389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785" cy="1943100"/>
                                  <wp:effectExtent l="0" t="0" r="0" b="0"/>
                                  <wp:docPr id="9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785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6.7pt;mso-wrap-distance-left:9.05pt;mso-wrap-distance-right:9.05pt;mso-wrap-distance-top:0pt;mso-wrap-distance-bottom:0pt;margin-top:-0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22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/>
                        <w:t>(2)</w:t>
                      </w:r>
                      <w:r>
                        <w:rPr/>
                        <w:t>使用简单的</w:t>
                      </w:r>
                      <w:r>
                        <w:rPr/>
                        <w:t>API</w:t>
                      </w:r>
                      <w:r>
                        <w:rPr/>
                        <w:t>，制作一个模拟键盘按下“</w:t>
                      </w:r>
                      <w:r>
                        <w:rPr/>
                        <w:t>Win</w:t>
                      </w:r>
                      <w:r>
                        <w:rPr/>
                        <w:t>键</w:t>
                      </w:r>
                      <w:r>
                        <w:rPr/>
                        <w:t>+D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/>
                        <w:t>，和模拟鼠标移动的程序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5465" cy="3899535"/>
                            <wp:effectExtent l="0" t="0" r="0" b="0"/>
                            <wp:docPr id="97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5465" cy="389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5785" cy="1943100"/>
                            <wp:effectExtent l="0" t="0" r="0" b="0"/>
                            <wp:docPr id="98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785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48685</wp:posOffset>
                </wp:positionH>
                <wp:positionV relativeFrom="paragraph">
                  <wp:posOffset>99060</wp:posOffset>
                </wp:positionV>
                <wp:extent cx="1351915" cy="1147445"/>
                <wp:effectExtent l="315595" t="5715" r="2336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1147320"/>
                        </a:xfrm>
                        <a:prstGeom prst="wedgeRoundRectCallout">
                          <a:avLst>
                            <a:gd name="adj1" fmla="val -72402"/>
                            <a:gd name="adj2" fmla="val 29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示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etMessagePos：模拟鼠标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keybd_event：模拟键盘按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5pt;margin-top:7.8pt;width:106.4pt;height:90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firstLine="525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示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etMessagePos：模拟鼠标移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keybd_event：模拟键盘按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533775</wp:posOffset>
            </wp:positionH>
            <wp:positionV relativeFrom="paragraph">
              <wp:posOffset>146685</wp:posOffset>
            </wp:positionV>
            <wp:extent cx="344170" cy="259715"/>
            <wp:effectExtent l="0" t="0" r="0" b="0"/>
            <wp:wrapNone/>
            <wp:docPr id="10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91535</wp:posOffset>
                </wp:positionH>
                <wp:positionV relativeFrom="paragraph">
                  <wp:posOffset>134620</wp:posOffset>
                </wp:positionV>
                <wp:extent cx="1257300" cy="1153160"/>
                <wp:effectExtent l="403225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53080"/>
                        </a:xfrm>
                        <a:prstGeom prst="wedgeRectCallout">
                          <a:avLst>
                            <a:gd name="adj1" fmla="val -80856"/>
                            <a:gd name="adj2" fmla="val -3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里是DLL声明，分别声明模拟键盘与模拟鼠标移动的两个DLL命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05pt;margin-top:10.6pt;width:98.95pt;height:90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里是DLL声明，分别声明模拟键盘与模拟鼠标移动的两个DLL命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2278380"/>
                <wp:effectExtent l="189865" t="5080" r="129984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78440"/>
                        </a:xfrm>
                        <a:prstGeom prst="wedgeRectCallout">
                          <a:avLst>
                            <a:gd name="adj1" fmla="val -64597"/>
                            <a:gd name="adj2" fmla="val -16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“_启动窗口”中添加两个按钮，分别双击按钮组件，以进入被单击事件子程序，并输入程序代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后按F5键运行程序，看看效果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pt;width:98.95pt;height:179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“_启动窗口”中添加两个按钮，分别双击按钮组件，以进入被单击事件子程序，并输入程序代码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后按F5键运行程序，看看效果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0318" w:h="14570"/>
      <w:pgMar w:left="1304" w:right="964" w:gutter="0" w:header="851" w:top="1531" w:footer="992" w:bottom="1418"/>
      <w:pgNumType w:start="19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align>center</wp:align>
          </wp:positionH>
          <wp:positionV relativeFrom="paragraph">
            <wp:posOffset>-92075</wp:posOffset>
          </wp:positionV>
          <wp:extent cx="638175" cy="565150"/>
          <wp:effectExtent l="0" t="0" r="0" b="0"/>
          <wp:wrapNone/>
          <wp:docPr id="105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5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11750" cy="252730"/>
              <wp:effectExtent l="0" t="0" r="0" b="0"/>
              <wp:wrapSquare wrapText="largest"/>
              <wp:docPr id="10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2232025</wp:posOffset>
          </wp:positionH>
          <wp:positionV relativeFrom="paragraph">
            <wp:posOffset>-90170</wp:posOffset>
          </wp:positionV>
          <wp:extent cx="638175" cy="565150"/>
          <wp:effectExtent l="0" t="0" r="0" b="0"/>
          <wp:wrapNone/>
          <wp:docPr id="107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" name="Image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11750" cy="252730"/>
              <wp:effectExtent l="0" t="0" r="0" b="0"/>
              <wp:wrapSquare wrapText="largest"/>
              <wp:docPr id="10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0</wp:posOffset>
          </wp:positionH>
          <wp:positionV relativeFrom="paragraph">
            <wp:posOffset>134620</wp:posOffset>
          </wp:positionV>
          <wp:extent cx="2695575" cy="228600"/>
          <wp:effectExtent l="0" t="0" r="0" b="0"/>
          <wp:wrapNone/>
          <wp:docPr id="103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3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2057400</wp:posOffset>
          </wp:positionH>
          <wp:positionV relativeFrom="paragraph">
            <wp:posOffset>134620</wp:posOffset>
          </wp:positionV>
          <wp:extent cx="3067050" cy="238125"/>
          <wp:effectExtent l="0" t="0" r="0" b="0"/>
          <wp:wrapNone/>
          <wp:docPr id="104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4" name="Image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0" r="-12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306705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1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15"/>
    <w:qFormat/>
    <w:pPr>
      <w:keepNext w:val="true"/>
      <w:keepLines/>
      <w:widowControl/>
      <w:numPr>
        <w:ilvl w:val="3"/>
        <w:numId w:val="1"/>
      </w:numPr>
      <w:spacing w:lineRule="atLeast" w:line="312" w:before="60" w:after="60"/>
      <w:ind w:firstLine="200"/>
      <w:outlineLvl w:val="3"/>
    </w:pPr>
    <w:rPr>
      <w:rFonts w:ascii="Arial" w:hAnsi="Arial" w:eastAsia="楷体_GB2312" w:cs="Arial"/>
      <w:kern w:val="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5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代码 Char"/>
    <w:basedOn w:val="Style12"/>
    <w:qFormat/>
    <w:rPr>
      <w:rFonts w:ascii="楷体_GB2312" w:hAnsi="楷体_GB2312" w:eastAsia="楷体_GB2312" w:cs="Courier New"/>
      <w:sz w:val="18"/>
      <w:szCs w:val="18"/>
      <w:lang w:val="en-US" w:eastAsia="en-US" w:bidi="ar-SA"/>
    </w:rPr>
  </w:style>
  <w:style w:type="character" w:styleId="Char1">
    <w:name w:val="正文缩进 Char"/>
    <w:basedOn w:val="Style12"/>
    <w:qFormat/>
    <w:rPr>
      <w:rFonts w:eastAsia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正文首行缩进"/>
    <w:basedOn w:val="TextBody"/>
    <w:qFormat/>
    <w:pPr>
      <w:widowControl/>
      <w:spacing w:lineRule="atLeast" w:line="312" w:before="0" w:after="0"/>
      <w:ind w:firstLine="200"/>
    </w:pPr>
    <w:rPr>
      <w:spacing w:val="-6"/>
      <w:kern w:val="0"/>
      <w:szCs w:val="20"/>
    </w:rPr>
  </w:style>
  <w:style w:type="paragraph" w:styleId="Style14">
    <w:name w:val="项目符号"/>
    <w:basedOn w:val="Style13"/>
    <w:qFormat/>
    <w:pPr>
      <w:numPr>
        <w:ilvl w:val="0"/>
        <w:numId w:val="2"/>
      </w:numPr>
    </w:pPr>
    <w:rPr/>
  </w:style>
  <w:style w:type="paragraph" w:styleId="Style15">
    <w:name w:val="正文缩进"/>
    <w:basedOn w:val="Normal"/>
    <w:qFormat/>
    <w:pPr>
      <w:widowControl/>
      <w:spacing w:lineRule="atLeast" w:line="312"/>
      <w:ind w:firstLine="200"/>
    </w:pPr>
    <w:rPr>
      <w:kern w:val="0"/>
      <w:szCs w:val="20"/>
    </w:rPr>
  </w:style>
  <w:style w:type="paragraph" w:styleId="Style16">
    <w:name w:val="图"/>
    <w:basedOn w:val="Normal"/>
    <w:qFormat/>
    <w:pPr>
      <w:widowControl/>
      <w:snapToGrid w:val="false"/>
      <w:spacing w:lineRule="atLeast" w:line="312" w:before="60" w:after="60"/>
      <w:jc w:val="center"/>
    </w:pPr>
    <w:rPr>
      <w:kern w:val="0"/>
      <w:sz w:val="18"/>
      <w:szCs w:val="20"/>
      <w:lang w:val="en-US" w:eastAsia="en-US"/>
    </w:rPr>
  </w:style>
  <w:style w:type="paragraph" w:styleId="Style17">
    <w:name w:val="代码"/>
    <w:basedOn w:val="Style15"/>
    <w:qFormat/>
    <w:pPr>
      <w:shd w:fill="E5E5E5" w:val="clear"/>
      <w:spacing w:lineRule="exact" w:line="300"/>
      <w:ind w:hanging="0"/>
    </w:pPr>
    <w:rPr>
      <w:rFonts w:ascii="楷体_GB2312" w:hAnsi="楷体_GB2312" w:eastAsia="楷体_GB2312" w:cs="Courier New"/>
      <w:sz w:val="18"/>
      <w:szCs w:val="18"/>
      <w:lang w:val="en-US" w:eastAsia="en-US"/>
    </w:rPr>
  </w:style>
  <w:style w:type="paragraph" w:styleId="Style18">
    <w:name w:val="图题"/>
    <w:basedOn w:val="Style16"/>
    <w:qFormat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2.png"/><Relationship Id="rId25" Type="http://schemas.openxmlformats.org/officeDocument/2006/relationships/image" Target="media/image18.png"/><Relationship Id="rId26" Type="http://schemas.openxmlformats.org/officeDocument/2006/relationships/image" Target="media/image6.png"/><Relationship Id="rId27" Type="http://schemas.openxmlformats.org/officeDocument/2006/relationships/image" Target="media/image2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6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2:33:00Z</dcterms:created>
  <dc:creator>Billgates</dc:creator>
  <dc:description/>
  <cp:keywords/>
  <dc:language>en-US</dc:language>
  <cp:lastModifiedBy>User</cp:lastModifiedBy>
  <cp:lastPrinted>2004-04-21T14:09:00Z</cp:lastPrinted>
  <dcterms:modified xsi:type="dcterms:W3CDTF">2008-09-18T15:42:00Z</dcterms:modified>
  <cp:revision>33</cp:revision>
  <dc:subject/>
  <dc:title/>
</cp:coreProperties>
</file>