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L-WDR4310</w:t>
      </w:r>
      <w:r>
        <w:rPr/>
        <w:t>打印服务器应用设置指南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>
          <w:b/>
          <w:b/>
          <w:color w:val="FF0000"/>
        </w:rPr>
      </w:pPr>
      <w:r>
        <w:rPr>
          <w:b/>
          <w:color w:val="FF0000"/>
        </w:rPr>
        <w:t>为了您更好的使用</w:t>
      </w:r>
      <w:r>
        <w:rPr>
          <w:b/>
          <w:color w:val="FF0000"/>
        </w:rPr>
        <w:t>TL-WDR4310</w:t>
      </w:r>
      <w:r>
        <w:rPr>
          <w:b/>
          <w:color w:val="FF0000"/>
        </w:rPr>
        <w:t>打印服务器的功能，请确认您的</w:t>
      </w:r>
      <w:r>
        <w:rPr>
          <w:b/>
          <w:color w:val="FF0000"/>
        </w:rPr>
        <w:t>TL-WDR4310</w:t>
      </w:r>
      <w:r>
        <w:rPr>
          <w:b/>
          <w:color w:val="FF0000"/>
        </w:rPr>
        <w:t>软件版本是</w:t>
      </w:r>
      <w:r>
        <w:rPr>
          <w:b/>
          <w:color w:val="FF0000"/>
        </w:rPr>
        <w:t>120307</w:t>
      </w:r>
      <w:r>
        <w:rPr>
          <w:b/>
          <w:color w:val="FF0000"/>
        </w:rPr>
        <w:t>或更新的软件版本，否则请到</w:t>
      </w:r>
      <w:r>
        <w:rPr>
          <w:b/>
          <w:color w:val="FF0000"/>
        </w:rPr>
        <w:t>TP-LINK</w:t>
      </w:r>
      <w:r>
        <w:rPr>
          <w:b/>
          <w:color w:val="FF0000"/>
        </w:rPr>
        <w:t>官网下载升级软件升级路由器。</w:t>
      </w:r>
    </w:p>
    <w:p>
      <w:pPr>
        <w:pStyle w:val="Normal"/>
        <w:ind w:firstLine="420"/>
        <w:rPr/>
      </w:pPr>
      <w:r>
        <w:rPr/>
        <w:t>TL-WDR4310</w:t>
      </w:r>
      <w:r>
        <w:rPr/>
        <w:t>提供了网络打印服务器的功能，可以实现局域网电脑共享打印机的需求，共享打印的网络连接图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2141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在使用</w:t>
      </w:r>
      <w:r>
        <w:rPr/>
        <w:t>TL-WDR4310</w:t>
      </w:r>
      <w:r>
        <w:rPr/>
        <w:t>的打印服务器功能之前，首先要确保局域网中的电脑已安装连接到</w:t>
      </w:r>
      <w:r>
        <w:rPr/>
        <w:t>TL-WDR4310</w:t>
      </w:r>
      <w:r>
        <w:rPr/>
        <w:t>的打印机驱动程序。然后在路由器管理界面菜单“网络共享”</w:t>
      </w:r>
      <w:r>
        <w:rPr/>
        <w:t>-</w:t>
      </w:r>
      <w:r>
        <w:rPr>
          <w:rFonts w:cs="宋体;SimSun" w:ascii="宋体;SimSun" w:hAnsi="宋体;SimSun"/>
        </w:rPr>
        <w:t>“</w:t>
      </w:r>
      <w:r>
        <w:rPr/>
        <w:t>打印服务器”中将打印服务器状态确认为“在线”，如下图所示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781550" cy="1476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在电脑上运行</w:t>
      </w:r>
      <w:r>
        <w:rPr/>
        <w:t>TL-WDR4310</w:t>
      </w:r>
      <w:r>
        <w:rPr/>
        <w:t>打印服务器客户端软件，软件可在我司官方网站进行下载，下载网址</w:t>
      </w:r>
      <w:hyperlink r:id="rId4">
        <w:r>
          <w:rPr>
            <w:rStyle w:val="InternetLink"/>
          </w:rPr>
          <w:t>http://www.tp-link.com.cn/pages/download-detail.asp?d=767</w:t>
        </w:r>
      </w:hyperlink>
      <w:r>
        <w:rPr/>
        <w:t>。下面介绍如何安装并使用打印服务器客户端软件，</w:t>
      </w:r>
    </w:p>
    <w:p>
      <w:pPr>
        <w:pStyle w:val="Normal"/>
        <w:ind w:firstLine="420"/>
        <w:rPr/>
      </w:pPr>
      <w:r>
        <w:rPr>
          <w:b/>
        </w:rPr>
        <w:t>步骤一</w:t>
      </w:r>
      <w:r>
        <w:rPr/>
        <w:t>、将下载的打印服务器软件解压，双击客户端软件，软件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2000" cy="7905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46" r="-4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b/>
        </w:rPr>
        <w:t>步骤二</w:t>
      </w:r>
      <w:r>
        <w:rPr/>
        <w:t>、弹出如下图所示安装界面，开始安装打印机服务器客户端程序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b/>
        </w:rPr>
        <w:t>步骤三</w:t>
      </w:r>
      <w:r>
        <w:rPr/>
        <w:t>、点击下一步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b/>
        </w:rPr>
        <w:t>步骤四</w:t>
      </w:r>
      <w:r>
        <w:rPr/>
        <w:t>、输入用户信息，如姓名及单位（可随意输入）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rPr/>
      </w:pPr>
      <w:r>
        <w:rPr>
          <w:b/>
        </w:rPr>
        <w:t>步骤五</w:t>
      </w:r>
      <w:r>
        <w:rPr/>
        <w:t>、选择软件安装路径，点击下一步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rPr/>
      </w:pPr>
      <w:r>
        <w:rPr>
          <w:b/>
        </w:rPr>
        <w:t>步骤六</w:t>
      </w:r>
      <w:r>
        <w:rPr/>
        <w:t>、软件将安装到所选路径，点击安装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2"/>
        <w:rPr/>
      </w:pPr>
      <w:r>
        <w:rPr>
          <w:b/>
        </w:rPr>
        <w:t>步骤七</w:t>
      </w:r>
      <w:r>
        <w:rPr/>
        <w:t>、显示正在安装打印服务器控制程序软件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rPr/>
      </w:pPr>
      <w:r>
        <w:rPr>
          <w:b/>
        </w:rPr>
        <w:t>步骤八</w:t>
      </w:r>
      <w:r>
        <w:rPr/>
        <w:t>、安装完毕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800600" cy="3676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rPr/>
      </w:pPr>
      <w:r>
        <w:rPr>
          <w:b/>
        </w:rPr>
        <w:t>步骤九</w:t>
      </w:r>
      <w:r>
        <w:rPr/>
        <w:t>、安装完毕后，</w:t>
      </w:r>
      <w:r>
        <w:rPr/>
        <w:t>USB Printer Controller</w:t>
      </w:r>
      <w:r>
        <w:rPr/>
        <w:t>的图标将出现电脑桌面上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14450" cy="1047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34" r="-2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6"/>
        <w:rPr/>
      </w:pPr>
      <w:r>
        <w:rPr>
          <w:b/>
        </w:rPr>
        <w:t>步骤十</w:t>
      </w:r>
      <w:r>
        <w:rPr/>
        <w:t>、双击图标</w:t>
      </w:r>
      <w:r>
        <w:rPr>
          <w:b/>
        </w:rPr>
        <w:t>USB Printer Controller</w:t>
      </w:r>
      <w:r>
        <w:rPr/>
        <w:t>，如下图所示。软件打开之后会自动识别</w:t>
      </w:r>
      <w:r>
        <w:rPr/>
        <w:t>TL-WDR4310 USB</w:t>
      </w:r>
      <w:r>
        <w:rPr/>
        <w:t>口所接的打印机，此时就可以正常打印了。（注意：打印服务器工作过程中该软件必须一直运行，否则将不能打印）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770" cy="29743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315"/>
        <w:rPr/>
      </w:pPr>
      <w:r>
        <w:rPr/>
        <w:t>此时</w:t>
      </w:r>
      <w:r>
        <w:rPr/>
        <w:t>TL-WDR4310</w:t>
      </w:r>
      <w:r>
        <w:rPr/>
        <w:t>的打印服务器功能设置完成，在局域网中的电脑可以通过</w:t>
      </w:r>
      <w:r>
        <w:rPr/>
        <w:t>TL-WDR4310</w:t>
      </w:r>
      <w:r>
        <w:rPr/>
        <w:t>的打印服务器功能，实现共享打印。</w:t>
      </w:r>
    </w:p>
    <w:p>
      <w:pPr>
        <w:pStyle w:val="Normal"/>
        <w:ind w:firstLine="315"/>
        <w:rPr/>
      </w:pPr>
      <w:r>
        <w:rPr/>
      </w:r>
    </w:p>
    <w:p>
      <w:pPr>
        <w:pStyle w:val="Normal"/>
        <w:ind w:firstLine="315"/>
        <w:rPr/>
      </w:pPr>
      <w:r>
        <w:rPr>
          <w:b/>
        </w:rPr>
        <w:t>FAQ</w:t>
      </w:r>
      <w:r>
        <w:rPr/>
        <w:t>：安装打印服务器之后如何打印文档呢？</w:t>
      </w:r>
      <w:r>
        <w:rPr/>
        <w:tab/>
        <w:tab/>
        <w:tab/>
      </w:r>
    </w:p>
    <w:p>
      <w:pPr>
        <w:pStyle w:val="Normal"/>
        <w:ind w:firstLine="315"/>
        <w:rPr/>
      </w:pPr>
      <w:r>
        <w:rPr/>
        <w:t>在打印文件时，选择正确的打印机型号即可，与普通的打印并无区别，如下图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2050" cy="3505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1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tp-link.com.cn/pages/download-detail.asp?d=767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51:00Z</dcterms:created>
  <dc:creator>new</dc:creator>
  <dc:description/>
  <cp:keywords/>
  <dc:language>en-US</dc:language>
  <cp:lastModifiedBy>new</cp:lastModifiedBy>
  <cp:lastPrinted>2012-03-09T15:46:00Z</cp:lastPrinted>
  <dcterms:modified xsi:type="dcterms:W3CDTF">2012-03-09T09:16:00Z</dcterms:modified>
  <cp:revision>11</cp:revision>
  <dc:subject/>
  <dc:title>TL-WDR4310打印服务器应用设置</dc:title>
</cp:coreProperties>
</file>