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安装部署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准备工作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计算机网络：</w:t>
      </w:r>
      <w:r>
        <w:rPr/>
        <w:t>系统需运行在以太网环境下，部署前需先调试好网络，建议采用</w:t>
      </w:r>
      <w:r>
        <w:rPr/>
        <w:t>100M</w:t>
      </w:r>
      <w:r>
        <w:rPr/>
        <w:t>以上的网络</w:t>
      </w:r>
    </w:p>
    <w:p>
      <w:pPr>
        <w:pStyle w:val="Normal"/>
        <w:spacing w:lineRule="auto" w:line="360"/>
        <w:rPr/>
      </w:pPr>
      <w:r>
        <w:rPr/>
        <w:t>交换机将硬件设备连接。如图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4685665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数据库服务器：</w:t>
      </w:r>
      <w:r>
        <w:rPr/>
        <w:t>服务器建议采用专业的服务器设备，业务量不大的情况下也可以采用普通</w:t>
      </w:r>
      <w:r>
        <w:rPr/>
        <w:t>PC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但必须是专机专用，不能作为办公兼用。服务器突然断电或强制关机将会导致数据被破坏，因此，建议服务器配置</w:t>
      </w:r>
      <w:r>
        <w:rPr/>
        <w:t>UPS</w:t>
      </w:r>
      <w:r>
        <w:rPr/>
        <w:t>不间断电源。服务器建议采用</w:t>
      </w:r>
      <w:r>
        <w:rPr/>
        <w:t>Windows 2003</w:t>
      </w:r>
      <w:r>
        <w:rPr/>
        <w:t>操作系统。业务量不大的情况下，也可用</w:t>
      </w:r>
      <w:r>
        <w:rPr/>
        <w:t>Windows XP</w:t>
      </w:r>
      <w:r>
        <w:rPr/>
        <w:t>操作系统。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应用服务器：</w:t>
      </w:r>
      <w:r>
        <w:rPr/>
        <w:t>普通用户应用服务器可和数据库服务器共用。只有当数据库服务器负荷过大的情形下，单独配置应用服务器。应用服务器建议采用</w:t>
      </w:r>
      <w:r>
        <w:rPr/>
        <w:t>Windows 2003</w:t>
      </w:r>
      <w:r>
        <w:rPr/>
        <w:t>操作系统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客户端：</w:t>
      </w:r>
      <w:r>
        <w:rPr/>
        <w:t>客户端可支持</w:t>
      </w:r>
      <w:r>
        <w:rPr/>
        <w:t>Windows XP</w:t>
      </w:r>
      <w:r>
        <w:rPr/>
        <w:t>、</w:t>
      </w:r>
      <w:r>
        <w:rPr/>
        <w:t>Windows 7</w:t>
      </w:r>
      <w:r>
        <w:rPr/>
        <w:t>等操作系统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通讯端口：</w:t>
      </w:r>
      <w:r>
        <w:rPr/>
        <w:t>业务通讯（</w:t>
      </w:r>
      <w:r>
        <w:rPr/>
        <w:t>TCP/30001</w:t>
      </w:r>
      <w:r>
        <w:rPr/>
        <w:t>），客户端升级（</w:t>
      </w:r>
      <w:r>
        <w:rPr/>
        <w:t>TCP/30002</w:t>
      </w:r>
      <w:r>
        <w:rPr/>
        <w:t>），缓存同步</w:t>
      </w:r>
      <w:r>
        <w:rPr/>
        <w:t>(UDP/30003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系统安装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数据库服务器安装：</w:t>
      </w:r>
      <w:r>
        <w:rPr/>
        <w:t>请参考《</w:t>
      </w:r>
      <w:r>
        <w:rPr/>
        <w:t>SQL Server 2000</w:t>
      </w:r>
      <w:r>
        <w:rPr/>
        <w:t>系统维护手册》（安装包目录“服务器端”目录下）安装</w:t>
      </w:r>
      <w:r>
        <w:rPr/>
        <w:t>SQL Server 2000</w:t>
      </w:r>
      <w:r>
        <w:rPr/>
        <w:t>系统。安装好</w:t>
      </w:r>
      <w:r>
        <w:rPr/>
        <w:t>SQL Server 2000</w:t>
      </w:r>
      <w:r>
        <w:rPr/>
        <w:t>后，点击</w:t>
      </w:r>
      <w:r>
        <w:rPr/>
        <w:drawing>
          <wp:inline distT="0" distB="0" distL="0" distR="0">
            <wp:extent cx="126619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将“网店管家”的数据库附加到数据库系统中。附加选择数据库存放路径时，不能放置在系统盘，以避免数据丢失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应用服务器安装：</w:t>
      </w:r>
      <w:r>
        <w:rPr/>
        <w:t>点击</w:t>
      </w:r>
      <w:r>
        <w:rPr/>
        <w:drawing>
          <wp:inline distT="0" distB="0" distL="0" distR="0">
            <wp:extent cx="1067435" cy="41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安装向导，在选择安装路径时，不要选择系统盘，以避免系统重装导致配置文件和图片文件丢失。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客户端安装：</w:t>
      </w:r>
      <w:r>
        <w:rPr/>
        <w:t>点击</w:t>
      </w:r>
      <w:r>
        <w:rPr/>
        <w:drawing>
          <wp:inline distT="0" distB="0" distL="0" distR="0">
            <wp:extent cx="875665" cy="44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入安装向导，默认安装即可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系统调试</w:t>
      </w:r>
    </w:p>
    <w:p>
      <w:pPr>
        <w:pStyle w:val="Normal"/>
        <w:spacing w:lineRule="auto" w:line="360"/>
        <w:ind w:left="360" w:hanging="0"/>
        <w:rPr/>
      </w:pPr>
      <w:r>
        <w:rPr/>
        <w:t>系统数据通信图如下：</w:t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4752340" cy="409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/>
        <w:t>常见的问题有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应用服务器、管家助理等直接连接</w:t>
      </w:r>
      <w:r>
        <w:rPr/>
        <w:t>SQL Server</w:t>
      </w:r>
      <w:r>
        <w:rPr/>
        <w:t>数据库失败。解决办法，请参考《</w:t>
      </w:r>
      <w:r>
        <w:rPr/>
        <w:t>SQL Server 2000</w:t>
      </w:r>
      <w:r>
        <w:rPr/>
        <w:t>系统维护手册》的系统调试部分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客户端连接应用服务器失败。应用服务器和客户端采用</w:t>
      </w:r>
      <w:r>
        <w:rPr/>
        <w:t>TCP</w:t>
      </w:r>
      <w:r>
        <w:rPr/>
        <w:t>协议通信，可以在客户端运行</w:t>
      </w:r>
      <w:r>
        <w:rPr/>
        <w:t>cmd</w:t>
      </w:r>
      <w:r>
        <w:rPr/>
        <w:t>，调出调试窗口，输入命令：</w:t>
      </w:r>
      <w:r>
        <w:rPr>
          <w:color w:val="0000FF"/>
        </w:rPr>
        <w:t xml:space="preserve">telnet </w:t>
      </w:r>
      <w:r>
        <w:rPr>
          <w:color w:val="0000FF"/>
        </w:rPr>
        <w:t>服务器</w:t>
      </w:r>
      <w:r>
        <w:rPr>
          <w:color w:val="0000FF"/>
        </w:rPr>
        <w:t>IP 30001</w:t>
      </w:r>
      <w:r>
        <w:rPr/>
        <w:t xml:space="preserve"> </w:t>
      </w:r>
      <w:r>
        <w:rPr/>
        <w:t>来测试</w:t>
      </w:r>
      <w:r>
        <w:rPr/>
        <w:t>30001</w:t>
      </w:r>
      <w:r>
        <w:rPr/>
        <w:t>端口是否能正常访问。如果不能访问，有可能是服务器端防火墙阻止，做相关配置即可。</w:t>
      </w:r>
    </w:p>
    <w:sectPr>
      <w:type w:val="nextPage"/>
      <w:pgSz w:w="11906" w:h="16838"/>
      <w:pgMar w:left="1800" w:right="92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51:00Z</dcterms:created>
  <dc:creator>User</dc:creator>
  <dc:description/>
  <dc:language>en-US</dc:language>
  <cp:lastModifiedBy>User</cp:lastModifiedBy>
  <dcterms:modified xsi:type="dcterms:W3CDTF">2013-08-18T11:58:00Z</dcterms:modified>
  <cp:revision>9</cp:revision>
  <dc:subject/>
  <dc:title/>
</cp:coreProperties>
</file>