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40"/>
          <w:sz w:val="52"/>
          <w:szCs w:val="52"/>
        </w:rPr>
        <w:t>雷速网络考勤系统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52"/>
          <w:szCs w:val="52"/>
        </w:rPr>
      </w:pPr>
      <w:r>
        <w:rPr>
          <w:b/>
          <w:spacing w:val="40"/>
          <w:sz w:val="52"/>
          <w:szCs w:val="52"/>
        </w:rPr>
        <w:t>产品介绍</w:t>
      </w:r>
    </w:p>
    <w:p>
      <w:pPr>
        <w:pStyle w:val="Normal"/>
        <w:spacing w:lineRule="auto" w:line="36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541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泗洪雷速软件有限公司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2015</w:t>
      </w:r>
      <w:r>
        <w:rPr>
          <w:b/>
          <w:spacing w:val="20"/>
          <w:sz w:val="32"/>
          <w:szCs w:val="32"/>
        </w:rPr>
        <w:t>年</w:t>
      </w:r>
      <w:r>
        <w:rPr>
          <w:b/>
          <w:spacing w:val="20"/>
          <w:sz w:val="32"/>
          <w:szCs w:val="32"/>
        </w:rPr>
        <w:t>3</w:t>
      </w:r>
      <w:r>
        <w:rPr>
          <w:b/>
          <w:spacing w:val="20"/>
          <w:sz w:val="32"/>
          <w:szCs w:val="32"/>
        </w:rPr>
        <w:t>月</w:t>
      </w:r>
      <w:r>
        <w:rPr>
          <w:b/>
          <w:spacing w:val="20"/>
          <w:sz w:val="32"/>
          <w:szCs w:val="32"/>
        </w:rPr>
        <w:t>18</w:t>
      </w:r>
      <w:r>
        <w:rPr>
          <w:b/>
          <w:spacing w:val="20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Times New Roman"/>
          <w:spacing w:val="26"/>
          <w:sz w:val="28"/>
          <w:szCs w:val="28"/>
        </w:rPr>
      </w:pPr>
      <w:r>
        <w:rPr>
          <w:rFonts w:eastAsia="Times New Roman"/>
          <w:spacing w:val="26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240" w:after="120"/>
        <w:ind w:firstLine="560"/>
        <w:rPr>
          <w:sz w:val="28"/>
          <w:szCs w:val="28"/>
        </w:rPr>
      </w:pPr>
      <w:r>
        <w:rPr>
          <w:b/>
          <w:sz w:val="32"/>
          <w:szCs w:val="32"/>
        </w:rPr>
        <w:t>一、软件概述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不用到考勤机前排队，只需到电脑前登录一下网络考勤系统，就可轻松完成考勤签到签退。本系统可以让员工随时查询本人的考勤记录，实现考勤标准化，透明化。对于未实行网络办公的单位，本系统又是一套考勤查询系统，员工只要在任何一台可以上网的电脑上，输入用户名和密码就可以查询出勤记录和考勤统计数据；单位考勤管理人员每月只要将考勤数据导入到系统中即可，准确方便，省时省力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系统适用对象：实行网络考勤或需要为员工提供考勤在线查询的大中型企事业单位、政府机关。软件具有以下特点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员工登录系统即可完成考勤的签到签退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设定考勤规则，进行考勤统计及审核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员工只能查询自己的出勤记录及考勤统计数据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单位管理人员可以查询所设定部门员工的出勤记录及考勤统计数据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数据导入、导出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设置公告和留言板，方便和员工互动交流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后台设置超级管理员和考勤管理员两级权限，可以自定义单位管理人员的查询权限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可自行设定考勤统计项目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系统既可以安装在局域网服务器上，也可安装在互联网服务器上。</w:t>
      </w:r>
    </w:p>
    <w:p>
      <w:pPr>
        <w:pStyle w:val="Normal"/>
        <w:spacing w:lineRule="auto" w:line="360" w:before="240" w:after="120"/>
        <w:ind w:firstLine="643"/>
        <w:rPr/>
      </w:pPr>
      <w:r>
        <w:rPr>
          <w:b/>
          <w:sz w:val="32"/>
          <w:szCs w:val="32"/>
        </w:rPr>
        <w:t>二、软件结构与功能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系统按操作对象不同，可以分为前台考勤和后台管理两部分，结构图如下：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67350" cy="31699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3169800"/>
                          <a:chOff x="0" y="0"/>
                          <a:chExt cx="5467320" cy="316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67320" cy="31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3840" y="46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3840" y="46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3840" y="46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3840" y="46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3840" y="46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3840" y="46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51240" y="114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79600" y="114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08320" y="114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36680" y="1144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3960" y="114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3960" y="114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36680" y="114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36680" y="114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8440" y="0"/>
                            <a:ext cx="72900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edef"/>
                          </a:solidFill>
                          <a:ln w="381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前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查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9320"/>
                            <a:ext cx="72900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勤查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360" y="679320"/>
                            <a:ext cx="72900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部门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勤查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1359000"/>
                            <a:ext cx="72900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部门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勤查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2037600"/>
                            <a:ext cx="72828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部门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计查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640" y="1359000"/>
                            <a:ext cx="72900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查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640" y="2037600"/>
                            <a:ext cx="72900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查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2717280"/>
                            <a:ext cx="72900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部门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总查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360" y="679320"/>
                            <a:ext cx="72900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查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0" y="679320"/>
                            <a:ext cx="72900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留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679320"/>
                            <a:ext cx="72900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7600" y="679320"/>
                            <a:ext cx="72900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000" y="1359000"/>
                            <a:ext cx="72828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1640" y="1359000"/>
                            <a:ext cx="72756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部门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言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3280" y="1359000"/>
                            <a:ext cx="72900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员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5pt;height:249.6pt" coordorigin="0,0" coordsize="8610,4992">
                <v:rect id="shape_0" stroked="f" o:allowincell="f" style="position:absolute;left:0;top:0;width:8609;height:49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19" stroked="t" o:allowincell="f" style="position:absolute;left:4305;top:740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320" stroked="t" o:allowincell="f" style="position:absolute;left:4305;top:740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321" stroked="t" o:allowincell="f" style="position:absolute;left:4305;top:740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322" stroked="t" o:allowincell="f" style="position:absolute;left:4305;top:740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323" stroked="t" o:allowincell="f" style="position:absolute;left:4305;top:740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324" stroked="t" o:allowincell="f" style="position:absolute;left:4305;top:740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325" stroked="t" o:allowincell="f" style="position:absolute;left:6695;top:1802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326" stroked="t" o:allowincell="f" style="position:absolute;left:5165;top:1802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327" stroked="t" o:allowincell="f" style="position:absolute;left:3635;top:1802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328" stroked="t" o:allowincell="f" style="position:absolute;left:2105;top:1803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329" stroked="t" o:allowincell="f" style="position:absolute;left:573;top:1802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330" stroked="t" o:allowincell="f" style="position:absolute;left:573;top:1802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331" stroked="t" o:allowincell="f" style="position:absolute;left:2105;top:1802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332" stroked="t" o:allowincell="f" style="position:absolute;left:2105;top:1802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roundrect id="shape_0" ID="_s1333" fillcolor="#d7edef" stroked="t" o:allowincell="f" style="position:absolute;left:3730;top:0;width:1147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前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查询</w:t>
                        </w:r>
                      </w:p>
                    </w:txbxContent>
                  </v:textbox>
                  <v:fill o:detectmouseclick="t" type="solid" color2="#281210"/>
                  <v:stroke color="#4b595b" weight="38160" joinstyle="miter" endcap="flat"/>
                  <v:shadow on="t" obscured="f" color="gray"/>
                  <w10:wrap type="none"/>
                </v:roundrect>
                <v:roundrect id="shape_0" ID="_s1334" fillcolor="#bbe0e3" stroked="t" o:allowincell="f" style="position:absolute;left:0;top:1070;width:1147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个人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勤查询</w:t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335" fillcolor="#bbe0e3" stroked="t" o:allowincell="f" style="position:absolute;left:1531;top:1070;width:1147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部门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勤查询</w:t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336" fillcolor="#adcfd2" stroked="t" o:allowincell="f" style="position:absolute;left:2296;top:2140;width:1147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部门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勤查询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37" fillcolor="#adcfd2" stroked="t" o:allowincell="f" style="position:absolute;left:2296;top:3209;width:1146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部门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计查询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38" fillcolor="#adcfd2" stroked="t" o:allowincell="f" style="position:absolute;left:765;top:2140;width:1147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查询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39" fillcolor="#adcfd2" stroked="t" o:allowincell="f" style="position:absolute;left:765;top:3209;width:1147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查询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40" fillcolor="#adcfd2" stroked="t" o:allowincell="f" style="position:absolute;left:2296;top:4279;width:1147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部门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总查询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41" fillcolor="#bbe0e3" stroked="t" o:allowincell="f" style="position:absolute;left:3062;top:1070;width:1147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查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342" fillcolor="#bbe0e3" stroked="t" o:allowincell="f" style="position:absolute;left:4592;top:1070;width:1147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留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343" fillcolor="#bbe0e3" stroked="t" o:allowincell="f" style="position:absolute;left:6121;top:1070;width:1147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个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信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344" fillcolor="#bbe0e3" stroked="t" o:allowincell="f" style="position:absolute;left:7461;top:1070;width:1147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日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345" fillcolor="#adcfd2" stroked="t" o:allowincell="f" style="position:absolute;left:3827;top:2140;width:1146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46" fillcolor="#adcfd2" stroked="t" o:allowincell="f" style="position:absolute;left:5357;top:2140;width:1145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部门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言管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47" fillcolor="#adcfd2" stroked="t" o:allowincell="f" style="position:absolute;left:6887;top:2140;width:1147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员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67350" cy="38633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3863520"/>
                          <a:chOff x="0" y="0"/>
                          <a:chExt cx="5467320" cy="3863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67320" cy="38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807080" y="1544040"/>
                            <a:ext cx="95040" cy="1546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807080" y="1544400"/>
                            <a:ext cx="95040" cy="967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807080" y="1544400"/>
                            <a:ext cx="95040" cy="388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39440" y="689400"/>
                            <a:ext cx="182160" cy="754560"/>
                          </a:xfrm>
                          <a:prstGeom prst="bentConnector3">
                            <a:avLst>
                              <a:gd name="adj1" fmla="val 53267"/>
                            </a:avLst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99040" y="1543680"/>
                            <a:ext cx="95040" cy="967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44120" y="1543320"/>
                            <a:ext cx="95040" cy="2126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53960" y="1542960"/>
                            <a:ext cx="94680" cy="2126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53960" y="1543320"/>
                            <a:ext cx="94680" cy="1546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53960" y="1543680"/>
                            <a:ext cx="94680" cy="967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53960" y="1543680"/>
                            <a:ext cx="94680" cy="387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99040" y="1543680"/>
                            <a:ext cx="95040" cy="387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44120" y="1543320"/>
                            <a:ext cx="95040" cy="1546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45200" y="1543680"/>
                            <a:ext cx="94680" cy="967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45200" y="1543680"/>
                            <a:ext cx="94680" cy="387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90280" y="1543680"/>
                            <a:ext cx="95040" cy="967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90280" y="1543680"/>
                            <a:ext cx="95040" cy="387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36440" y="1542600"/>
                            <a:ext cx="95040" cy="1547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36440" y="1543680"/>
                            <a:ext cx="95040" cy="967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36440" y="1543680"/>
                            <a:ext cx="95040" cy="388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1520" y="1544400"/>
                            <a:ext cx="95040" cy="966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1520" y="1545120"/>
                            <a:ext cx="95040" cy="387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53960" y="975960"/>
                            <a:ext cx="1440" cy="182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86320" y="689400"/>
                            <a:ext cx="182160" cy="755280"/>
                          </a:xfrm>
                          <a:prstGeom prst="bentConnector3">
                            <a:avLst>
                              <a:gd name="adj1" fmla="val 53267"/>
                            </a:avLst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88560" y="500400"/>
                            <a:ext cx="182160" cy="1132560"/>
                          </a:xfrm>
                          <a:prstGeom prst="bentConnector3">
                            <a:avLst>
                              <a:gd name="adj1" fmla="val 53267"/>
                            </a:avLst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10560" y="878040"/>
                            <a:ext cx="182160" cy="377280"/>
                          </a:xfrm>
                          <a:prstGeom prst="bentConnector3">
                            <a:avLst>
                              <a:gd name="adj1" fmla="val 53267"/>
                            </a:avLst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34360" y="878040"/>
                            <a:ext cx="182160" cy="377640"/>
                          </a:xfrm>
                          <a:prstGeom prst="bentConnector3">
                            <a:avLst>
                              <a:gd name="adj1" fmla="val 53267"/>
                            </a:avLst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56360" y="501120"/>
                            <a:ext cx="182160" cy="1131840"/>
                          </a:xfrm>
                          <a:prstGeom prst="bentConnector3">
                            <a:avLst>
                              <a:gd name="adj1" fmla="val 53267"/>
                            </a:avLst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11280" y="-176400"/>
                            <a:ext cx="164520" cy="1321200"/>
                          </a:xfrm>
                          <a:prstGeom prst="bentConnector3">
                            <a:avLst>
                              <a:gd name="adj1" fmla="val 50877"/>
                            </a:avLst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91520" y="-176040"/>
                            <a:ext cx="164520" cy="1321200"/>
                          </a:xfrm>
                          <a:prstGeom prst="bentConnector3">
                            <a:avLst>
                              <a:gd name="adj1" fmla="val 50877"/>
                            </a:avLst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1240" y="0"/>
                            <a:ext cx="565200" cy="38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edef"/>
                          </a:solidFill>
                          <a:ln w="381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后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579240"/>
                            <a:ext cx="565200" cy="38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579240"/>
                            <a:ext cx="565200" cy="38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络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勤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840"/>
                            <a:ext cx="565200" cy="38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留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1158840"/>
                            <a:ext cx="565200" cy="38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员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8760" y="1158840"/>
                            <a:ext cx="565200" cy="38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2600" y="1158840"/>
                            <a:ext cx="565200" cy="38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置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800" y="1158840"/>
                            <a:ext cx="565200" cy="38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勤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细查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158840"/>
                            <a:ext cx="565200" cy="38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" y="1738800"/>
                            <a:ext cx="565200" cy="38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" y="2318400"/>
                            <a:ext cx="565200" cy="38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留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1738800"/>
                            <a:ext cx="565200" cy="38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员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查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2318400"/>
                            <a:ext cx="565200" cy="38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入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2897640"/>
                            <a:ext cx="565200" cy="38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志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5320" y="1738800"/>
                            <a:ext cx="56520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查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5320" y="2318400"/>
                            <a:ext cx="56520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志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9520" y="1738800"/>
                            <a:ext cx="56520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本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息设置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9520" y="2318400"/>
                            <a:ext cx="56520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部门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位设置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9520" y="2897640"/>
                            <a:ext cx="56520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限设置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4080" y="1738800"/>
                            <a:ext cx="56520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明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查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8280" y="1738800"/>
                            <a:ext cx="56520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查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8280" y="2318400"/>
                            <a:ext cx="56520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汇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8280" y="2897640"/>
                            <a:ext cx="56520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入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8280" y="3477240"/>
                            <a:ext cx="56520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9520" y="3477240"/>
                            <a:ext cx="565200" cy="38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还原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4080" y="2318400"/>
                            <a:ext cx="565200" cy="38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入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5560" y="1158840"/>
                            <a:ext cx="565200" cy="38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置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2120" y="1738800"/>
                            <a:ext cx="565200" cy="38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置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2120" y="2318400"/>
                            <a:ext cx="565200" cy="38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置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2120" y="2897640"/>
                            <a:ext cx="565200" cy="38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岗位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限设置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5pt;height:304.2pt" coordorigin="0,0" coordsize="8610,6084">
                <v:rect id="shape_0" stroked="f" o:allowincell="f" style="position:absolute;left:0;top:0;width:8609;height:60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258" stroked="t" o:allowincell="f" style="position:absolute;left:7572;top:2434;width:148;height:2433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59" stroked="t" o:allowincell="f" style="position:absolute;left:7572;top:2434;width:148;height:1521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60" stroked="t" o:allowincell="f" style="position:absolute;left:7572;top:2433;width:148;height:610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61" stroked="t" o:allowincell="f" style="position:absolute;left:6385;top:1538;width:1186;height:285;flip:y;rotation:90;mso-position-horizontal-relative:char" type="_x0000_t34">
                  <v:stroke color="#4b595b" weight="28440" joinstyle="miter" endcap="flat"/>
                  <v:fill o:detectmouseclick="t" on="false"/>
                  <w10:wrap type="none"/>
                </v:shape>
                <v:shape id="shape_0" ID="_s1262" stroked="t" o:allowincell="f" style="position:absolute;left:5197;top:2433;width:148;height:1521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63" stroked="t" o:allowincell="f" style="position:absolute;left:4008;top:2433;width:148;height:3347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64" stroked="t" o:allowincell="f" style="position:absolute;left:6386;top:2431;width:147;height:3347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65" stroked="t" o:allowincell="f" style="position:absolute;left:6386;top:2433;width:147;height:2433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66" stroked="t" o:allowincell="f" style="position:absolute;left:6386;top:2433;width:147;height:1521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67" stroked="t" o:allowincell="f" style="position:absolute;left:6386;top:2433;width:147;height:607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68" stroked="t" o:allowincell="f" style="position:absolute;left:5197;top:2433;width:148;height:607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69" stroked="t" o:allowincell="f" style="position:absolute;left:4008;top:2433;width:148;height:2433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70" stroked="t" o:allowincell="f" style="position:absolute;left:4010;top:2433;width:147;height:1521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71" stroked="t" o:allowincell="f" style="position:absolute;left:4010;top:2433;width:147;height:607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72" stroked="t" o:allowincell="f" style="position:absolute;left:2821;top:2433;width:148;height:1521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73" stroked="t" o:allowincell="f" style="position:absolute;left:2821;top:2433;width:148;height:607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74" stroked="t" o:allowincell="f" style="position:absolute;left:1634;top:2431;width:148;height:2435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75" stroked="t" o:allowincell="f" style="position:absolute;left:1634;top:2433;width:148;height:1521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76" stroked="t" o:allowincell="f" style="position:absolute;left:1634;top:2432;width:148;height:610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77" stroked="t" o:allowincell="f" style="position:absolute;left:445;top:2434;width:148;height:1520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78" stroked="t" o:allowincell="f" style="position:absolute;left:445;top:2435;width:148;height:607;rotation:18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79" stroked="t" o:allowincell="f" style="position:absolute;left:6384;top:1538;width:1;height:285;flip:y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80" stroked="t" o:allowincell="f" style="position:absolute;left:5197;top:1538;width:1188;height:285;rotation:270;mso-position-horizontal-relative:char" type="_x0000_t34">
                  <v:stroke color="#4b595b" weight="28440" joinstyle="miter" endcap="flat"/>
                  <v:fill o:detectmouseclick="t" on="false"/>
                  <w10:wrap type="none"/>
                </v:shape>
                <v:shape id="shape_0" ID="_s1281" stroked="t" o:allowincell="f" style="position:absolute;left:2228;top:1538;width:1781;height:285;flip:y;rotation:90;mso-position-horizontal-relative:char" type="_x0000_t34">
                  <v:stroke color="#4b595b" weight="28440" joinstyle="miter" endcap="flat"/>
                  <v:fill o:detectmouseclick="t" on="false"/>
                  <w10:wrap type="none"/>
                </v:shape>
                <v:shape id="shape_0" ID="_s1282" stroked="t" o:allowincell="f" style="position:absolute;left:2227;top:1538;width:592;height:285;flip:y;rotation:90;mso-position-horizontal-relative:char" type="_x0000_t34">
                  <v:stroke color="#4b595b" weight="28440" joinstyle="miter" endcap="flat"/>
                  <v:fill o:detectmouseclick="t" on="false"/>
                  <w10:wrap type="none"/>
                </v:shape>
                <v:shape id="shape_0" ID="_s1283" stroked="t" o:allowincell="f" style="position:absolute;left:1633;top:1538;width:594;height:285;rotation:270;mso-position-horizontal-relative:char" type="_x0000_t34">
                  <v:stroke color="#4b595b" weight="28440" joinstyle="miter" endcap="flat"/>
                  <v:fill o:detectmouseclick="t" on="false"/>
                  <w10:wrap type="none"/>
                </v:shape>
                <v:shape id="shape_0" ID="_s1284" stroked="t" o:allowincell="f" style="position:absolute;left:444;top:1538;width:1781;height:285;rotation:270;mso-position-horizontal-relative:char" type="_x0000_t34">
                  <v:stroke color="#4b595b" weight="28440" joinstyle="miter" endcap="flat"/>
                  <v:fill o:detectmouseclick="t" on="false"/>
                  <w10:wrap type="none"/>
                </v:shape>
                <v:shape id="shape_0" ID="_s1285" stroked="t" o:allowincell="f" style="position:absolute;left:4306;top:635;width:2078;height:257;flip:y;rotation:90;mso-position-horizontal-relative:char" type="_x0000_t34">
                  <v:stroke color="#4b595b" weight="28440" joinstyle="miter" endcap="flat"/>
                  <v:fill o:detectmouseclick="t" on="false"/>
                  <w10:wrap type="none"/>
                </v:shape>
                <v:shape id="shape_0" ID="_s1286" stroked="t" o:allowincell="f" style="position:absolute;left:2226;top:635;width:2080;height:257;rotation:270;mso-position-horizontal-relative:char" type="_x0000_t34">
                  <v:stroke color="#4b595b" weight="28440" joinstyle="miter" endcap="flat"/>
                  <v:fill o:detectmouseclick="t" on="false"/>
                  <w10:wrap type="none"/>
                </v:shape>
                <v:roundrect id="shape_0" ID="_s1287" fillcolor="#d7edef" stroked="t" o:allowincell="f" style="position:absolute;left:3860;top:0;width:889;height: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后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1210"/>
                  <v:stroke color="#4b595b" weight="38160" joinstyle="miter" endcap="flat"/>
                  <v:shadow on="t" obscured="f" color="gray"/>
                  <w10:wrap type="none"/>
                </v:roundrect>
                <v:roundrect id="shape_0" ID="_s1288" fillcolor="#bbe0e3" stroked="t" o:allowincell="f" style="position:absolute;left:1781;top:912;width:889;height: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289" fillcolor="#bbe0e3" stroked="t" o:allowincell="f" style="position:absolute;left:5939;top:912;width:889;height: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网络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勤管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290" fillcolor="#adcfd2" stroked="t" o:allowincell="f" style="position:absolute;left:0;top:1825;width:889;height: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留言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91" fillcolor="#adcfd2" stroked="t" o:allowincell="f" style="position:absolute;left:1187;top:1825;width:889;height:6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员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92" fillcolor="#adcfd2" stroked="t" o:allowincell="f" style="position:absolute;left:2376;top:1825;width:889;height:6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93" fillcolor="#adcfd2" stroked="t" o:allowincell="f" style="position:absolute;left:3563;top:1825;width:889;height:6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置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94" fillcolor="#adcfd2" stroked="t" o:allowincell="f" style="position:absolute;left:4751;top:1825;width:889;height:6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勤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细查询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95" fillcolor="#adcfd2" stroked="t" o:allowincell="f" style="position:absolute;left:5939;top:1825;width:889;height:6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96" fillcolor="#9fbfc1" stroked="t" o:allowincell="f" style="position:absolute;left:593;top:2738;width:889;height:6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97" fillcolor="#9fbfc1" stroked="t" o:allowincell="f" style="position:absolute;left:593;top:3651;width:889;height: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留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98" fillcolor="#9fbfc1" stroked="t" o:allowincell="f" style="position:absolute;left:1781;top:2738;width:889;height:6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员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查询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99" fillcolor="#9fbfc1" stroked="t" o:allowincell="f" style="position:absolute;left:1781;top:3651;width:889;height:6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批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入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00" fillcolor="#9fbfc1" stroked="t" o:allowincell="f" style="position:absolute;left:1781;top:4563;width:889;height:6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日志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01" fillcolor="#9fbfc1" stroked="t" o:allowincell="f" style="position:absolute;left:2969;top:2738;width:889;height:6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查询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02" fillcolor="#9fbfc1" stroked="t" o:allowincell="f" style="position:absolute;left:2969;top:3651;width:889;height:6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日志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03" fillcolor="#9fbfc1" stroked="t" o:allowincell="f" style="position:absolute;left:4157;top:2738;width:889;height:6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本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息设置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04" fillcolor="#9fbfc1" stroked="t" o:allowincell="f" style="position:absolute;left:4157;top:3651;width:889;height:6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部门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位设置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05" fillcolor="#9fbfc1" stroked="t" o:allowincell="f" style="position:absolute;left:4157;top:4563;width:889;height:6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限设置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06" fillcolor="#9fbfc1" stroked="t" o:allowincell="f" style="position:absolute;left:5345;top:2738;width:889;height:6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明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查询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07" fillcolor="#9fbfc1" stroked="t" o:allowincell="f" style="position:absolute;left:6533;top:2738;width:889;height:6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查询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08" fillcolor="#9fbfc1" stroked="t" o:allowincell="f" style="position:absolute;left:6533;top:3651;width:889;height:6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汇总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09" fillcolor="#9fbfc1" stroked="t" o:allowincell="f" style="position:absolute;left:6533;top:4563;width:889;height:6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入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10" fillcolor="#9fbfc1" stroked="t" o:allowincell="f" style="position:absolute;left:6533;top:5476;width:889;height:6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11" fillcolor="#9fbfc1" stroked="t" o:allowincell="f" style="position:absolute;left:4157;top:5476;width:889;height:6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还原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12" fillcolor="#9fbfc1" stroked="t" o:allowincell="f" style="position:absolute;left:5345;top:3651;width:889;height:6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批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入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13" fillcolor="#adcfd2" stroked="t" o:allowincell="f" style="position:absolute;left:7127;top:1825;width:889;height:6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置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14" fillcolor="#9fbfc1" stroked="t" o:allowincell="f" style="position:absolute;left:7720;top:2738;width:889;height: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本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置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15" fillcolor="#9fbfc1" stroked="t" o:allowincell="f" style="position:absolute;left:7720;top:3651;width:889;height: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项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置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316" fillcolor="#9fbfc1" stroked="t" o:allowincell="f" style="position:absolute;left:7720;top:4563;width:889;height: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岗位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限设置</w:t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此软件系统基于</w:t>
      </w:r>
      <w:r>
        <w:rPr>
          <w:sz w:val="28"/>
          <w:szCs w:val="28"/>
        </w:rPr>
        <w:t>ASP.NET 4.0</w:t>
      </w:r>
      <w:r>
        <w:rPr>
          <w:sz w:val="28"/>
          <w:szCs w:val="28"/>
        </w:rPr>
        <w:t>平台，采用三层架构设计，</w:t>
      </w:r>
      <w:r>
        <w:rPr>
          <w:sz w:val="28"/>
          <w:szCs w:val="28"/>
        </w:rPr>
        <w:t>表现层（</w:t>
      </w:r>
      <w:r>
        <w:rPr>
          <w:sz w:val="28"/>
          <w:szCs w:val="28"/>
        </w:rPr>
        <w:t>UI</w:t>
      </w:r>
      <w:r>
        <w:rPr>
          <w:sz w:val="28"/>
          <w:szCs w:val="28"/>
        </w:rPr>
        <w:t>）、业务逻辑层（</w:t>
      </w:r>
      <w:r>
        <w:rPr>
          <w:sz w:val="28"/>
          <w:szCs w:val="28"/>
        </w:rPr>
        <w:t>BLL</w:t>
      </w:r>
      <w:r>
        <w:rPr>
          <w:sz w:val="28"/>
          <w:szCs w:val="28"/>
        </w:rPr>
        <w:t>）、数据访问层（</w:t>
      </w:r>
      <w:r>
        <w:rPr>
          <w:sz w:val="28"/>
          <w:szCs w:val="28"/>
        </w:rPr>
        <w:t>DAL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相互分离，后台代码全部加密，用户对样式的修改不会涉及程序的内核，增强了系统的稳定性。数据库采用</w:t>
      </w:r>
      <w:hyperlink r:id="rId3" w:tgtFrame="_blank">
        <w:r>
          <w:rPr>
            <w:rStyle w:val="InternetLink"/>
            <w:sz w:val="28"/>
            <w:szCs w:val="28"/>
          </w:rPr>
          <w:t>关系数据库管理系统</w:t>
        </w:r>
      </w:hyperlink>
      <w:r>
        <w:rPr>
          <w:sz w:val="28"/>
          <w:szCs w:val="28"/>
        </w:rPr>
        <w:t>SQL Server</w:t>
      </w:r>
      <w:r>
        <w:rPr>
          <w:sz w:val="28"/>
          <w:szCs w:val="28"/>
        </w:rPr>
        <w:t>，满足高负荷、大数据量查询的要求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系统表现层采用</w:t>
      </w:r>
      <w:r>
        <w:rPr>
          <w:sz w:val="28"/>
          <w:szCs w:val="28"/>
        </w:rPr>
        <w:t>B/S</w:t>
      </w:r>
      <w:r>
        <w:rPr>
          <w:sz w:val="28"/>
          <w:szCs w:val="28"/>
        </w:rPr>
        <w:t>（</w:t>
      </w:r>
      <w:r>
        <w:rPr>
          <w:sz w:val="28"/>
          <w:szCs w:val="28"/>
        </w:rPr>
        <w:t>Browser/Server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结构</w:t>
      </w:r>
      <w:r>
        <w:rPr>
          <w:sz w:val="28"/>
          <w:szCs w:val="28"/>
        </w:rPr>
        <w:t>设计，软件的前台查询和后台管理都直接在浏览器上进行。系统程序和数据保存在服务器上，</w:t>
      </w:r>
      <w:r>
        <w:rPr>
          <w:sz w:val="28"/>
          <w:szCs w:val="28"/>
        </w:rPr>
        <w:t>客户端</w:t>
      </w:r>
      <w:r>
        <w:rPr>
          <w:sz w:val="28"/>
          <w:szCs w:val="28"/>
        </w:rPr>
        <w:t>实现</w:t>
      </w:r>
      <w:r>
        <w:rPr>
          <w:sz w:val="28"/>
          <w:szCs w:val="28"/>
        </w:rPr>
        <w:t>零维护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240" w:after="12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软件授权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我公司网站提供在线试用和软件下载试用服务。试用版有如下限制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试用版显示在软件中的单位名称为“江苏省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公司”，正式版则为授权单位名称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试用版后台管理无须密码直接进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试用版员工数不能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人（在线试用无此限制），超过限制则无法进入前台和后台。如果不小心超过了</w:t>
      </w:r>
      <w:r>
        <w:rPr>
          <w:sz w:val="28"/>
          <w:szCs w:val="28"/>
        </w:rPr>
        <w:t>10</w:t>
      </w:r>
      <w:r>
        <w:rPr>
          <w:sz w:val="28"/>
          <w:szCs w:val="28"/>
        </w:rPr>
        <w:t>人，但仍想继续试用，可以将安装文件复制到安装目录下替换原文件，重新在浏览器中执行安装即可清除所有数据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如对软件的功能满意，可以联系客服购买正式版。在付清软件款之后，购买人须向我公司提供精确的授权使用单位名称。我公司对此使用单位进行授权，并生成授权文件。正式版软件中将显示此授权单位名称。授权文件发送给购买人或授权单位后，授权不可更改。如单位名称确实发生变更，提供有效的名称变更证明文件，在售后服务期内，可免费得到一个新单位名称的授权，售后服务期外，收取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次授权文件制作费用。</w:t>
      </w:r>
    </w:p>
    <w:p>
      <w:pPr>
        <w:pStyle w:val="Normal"/>
        <w:spacing w:lineRule="auto" w:line="360" w:before="240" w:after="120"/>
        <w:ind w:firstLine="643"/>
        <w:rPr/>
      </w:pPr>
      <w:r>
        <w:rPr>
          <w:b/>
          <w:sz w:val="32"/>
          <w:szCs w:val="32"/>
        </w:rPr>
        <w:t>四、客户服务</w:t>
      </w:r>
    </w:p>
    <w:p>
      <w:pPr>
        <w:pStyle w:val="Normal"/>
        <w:spacing w:lineRule="auto" w:line="360" w:before="120" w:after="120"/>
        <w:ind w:firstLine="562"/>
        <w:rPr/>
      </w:pPr>
      <w:r>
        <w:rPr>
          <w:b/>
          <w:sz w:val="28"/>
          <w:szCs w:val="28"/>
        </w:rPr>
        <w:t xml:space="preserve">4.1 </w:t>
      </w:r>
      <w:r>
        <w:rPr>
          <w:b/>
          <w:sz w:val="28"/>
          <w:szCs w:val="28"/>
        </w:rPr>
        <w:t>服务内容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4.1.1</w:t>
      </w:r>
      <w:r>
        <w:rPr>
          <w:sz w:val="28"/>
          <w:szCs w:val="28"/>
        </w:rPr>
        <w:t>软件咨询：提供关于软件功能、使用环境、操作方法及软件销售等方面的咨询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4.1.2</w:t>
      </w:r>
      <w:r>
        <w:rPr>
          <w:sz w:val="28"/>
          <w:szCs w:val="28"/>
        </w:rPr>
        <w:t>软件试用：提供在线试用及本地安装试用服务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解决客户在安装及试用过程中的问题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4.1.3</w:t>
      </w:r>
      <w:r>
        <w:rPr>
          <w:sz w:val="28"/>
          <w:szCs w:val="28"/>
        </w:rPr>
        <w:t>售后服务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自产品售出之日起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内，雷速软件提供不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次的免费远程安装服务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产品售出超出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内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次的远程安装为收费服务，通用版</w:t>
      </w:r>
      <w:r>
        <w:rPr>
          <w:sz w:val="28"/>
          <w:szCs w:val="28"/>
        </w:rPr>
        <w:t>（含加密版）</w:t>
      </w:r>
      <w:r>
        <w:rPr>
          <w:sz w:val="28"/>
          <w:szCs w:val="28"/>
        </w:rPr>
        <w:t>收费标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次，财政局版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次。此处所述远程安装服务仅指雷速系列软件的安装，不含软件运行环境的配置，客户在申请远程安装前</w:t>
      </w:r>
      <w:r>
        <w:rPr>
          <w:sz w:val="28"/>
          <w:szCs w:val="28"/>
        </w:rPr>
        <w:t>按本公司网站提供的相关软件安装说明</w:t>
      </w:r>
      <w:r>
        <w:rPr>
          <w:sz w:val="28"/>
          <w:szCs w:val="28"/>
        </w:rPr>
        <w:t>配置好软件运行环境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软件升级或重新安装后，如需远程协助数据迁移，收费标准根据迁移数据量确定，最低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次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4.1.4</w:t>
      </w:r>
      <w:r>
        <w:rPr>
          <w:sz w:val="28"/>
          <w:szCs w:val="28"/>
        </w:rPr>
        <w:t>软件升级：终身免费，升级程序将在雷速软件网站公布，用户自行下载升级。</w:t>
      </w:r>
    </w:p>
    <w:p>
      <w:pPr>
        <w:pStyle w:val="Normal"/>
        <w:spacing w:lineRule="auto" w:line="360" w:before="120" w:after="1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</w:t>
      </w:r>
      <w:r>
        <w:rPr>
          <w:b/>
          <w:sz w:val="28"/>
          <w:szCs w:val="28"/>
        </w:rPr>
        <w:t>服务方式</w:t>
      </w:r>
      <w:r>
        <w:rPr>
          <w:b/>
          <w:sz w:val="28"/>
          <w:szCs w:val="28"/>
        </w:rPr>
        <w:t>及时间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服务方式</w:t>
      </w:r>
      <w:r>
        <w:rPr>
          <w:sz w:val="28"/>
          <w:szCs w:val="28"/>
        </w:rPr>
        <w:t>：</w:t>
      </w:r>
      <w:r>
        <w:rPr>
          <w:sz w:val="28"/>
          <w:szCs w:val="28"/>
        </w:rPr>
        <w:t>电话、邮件、远程协助、</w:t>
      </w:r>
      <w:r>
        <w:rPr>
          <w:sz w:val="28"/>
          <w:szCs w:val="28"/>
        </w:rPr>
        <w:t>QQ</w:t>
      </w:r>
      <w:r>
        <w:rPr>
          <w:sz w:val="28"/>
          <w:szCs w:val="28"/>
        </w:rPr>
        <w:t>等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服务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周一～周五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～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（周六、周日提供</w:t>
      </w:r>
      <w:r>
        <w:rPr>
          <w:sz w:val="28"/>
          <w:szCs w:val="28"/>
        </w:rPr>
        <w:t>EMAIL</w:t>
      </w:r>
      <w:r>
        <w:rPr>
          <w:sz w:val="28"/>
          <w:szCs w:val="28"/>
        </w:rPr>
        <w:t>支持）。</w:t>
      </w:r>
    </w:p>
    <w:p>
      <w:pPr>
        <w:pStyle w:val="Normal"/>
        <w:spacing w:lineRule="auto" w:line="360" w:before="240" w:after="12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五、软件安装</w:t>
      </w:r>
    </w:p>
    <w:p>
      <w:pPr>
        <w:pStyle w:val="Normal"/>
        <w:spacing w:lineRule="auto" w:line="360" w:before="120" w:after="120"/>
        <w:ind w:firstLine="562"/>
        <w:rPr/>
      </w:pPr>
      <w:r>
        <w:rPr>
          <w:b/>
          <w:sz w:val="28"/>
          <w:szCs w:val="28"/>
        </w:rPr>
        <w:t xml:space="preserve">5.1 </w:t>
      </w:r>
      <w:r>
        <w:rPr>
          <w:b/>
          <w:sz w:val="28"/>
          <w:szCs w:val="28"/>
        </w:rPr>
        <w:t>软件安装环境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bookmarkStart w:id="0" w:name="_2.2_软件安装方法"/>
      <w:bookmarkEnd w:id="0"/>
      <w:r>
        <w:rPr>
          <w:sz w:val="28"/>
          <w:szCs w:val="28"/>
        </w:rPr>
        <w:t>服务器端最低要求：</w:t>
      </w:r>
      <w:r>
        <w:rPr>
          <w:sz w:val="28"/>
          <w:szCs w:val="28"/>
        </w:rPr>
        <w:t>Windows Server 2003+IIS6.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SP.NET 4.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QL Server 2000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120" w:after="1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 </w:t>
      </w:r>
      <w:r>
        <w:rPr>
          <w:b/>
          <w:sz w:val="28"/>
          <w:szCs w:val="28"/>
        </w:rPr>
        <w:t>软件安装方法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 xml:space="preserve">5.2.1 </w:t>
      </w:r>
      <w:r>
        <w:rPr>
          <w:sz w:val="28"/>
          <w:szCs w:val="28"/>
        </w:rPr>
        <w:t>设置</w:t>
      </w:r>
      <w:r>
        <w:rPr>
          <w:sz w:val="28"/>
          <w:szCs w:val="28"/>
        </w:rPr>
        <w:t>SQL Server</w:t>
      </w:r>
      <w:r>
        <w:rPr>
          <w:sz w:val="28"/>
          <w:szCs w:val="28"/>
        </w:rPr>
        <w:t>用户名、密码及数据库名称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打开</w:t>
      </w:r>
      <w:r>
        <w:rPr>
          <w:sz w:val="28"/>
          <w:szCs w:val="28"/>
        </w:rPr>
        <w:t>Microsoft SQL Server Management Studio Express</w:t>
      </w:r>
      <w:r>
        <w:rPr>
          <w:sz w:val="28"/>
          <w:szCs w:val="28"/>
        </w:rPr>
        <w:t>（</w:t>
      </w:r>
      <w:r>
        <w:rPr>
          <w:sz w:val="28"/>
          <w:szCs w:val="28"/>
        </w:rPr>
        <w:t>SQL Server 2000</w:t>
      </w:r>
      <w:r>
        <w:rPr>
          <w:sz w:val="28"/>
          <w:szCs w:val="28"/>
        </w:rPr>
        <w:t>是企业管理器），先新建一个数据库，再新建一个登录名，选择“</w:t>
      </w:r>
      <w:r>
        <w:rPr>
          <w:sz w:val="28"/>
          <w:szCs w:val="28"/>
        </w:rPr>
        <w:t>SQL Server</w:t>
      </w:r>
      <w:r>
        <w:rPr>
          <w:sz w:val="28"/>
          <w:szCs w:val="28"/>
        </w:rPr>
        <w:t>身份验证”，取消“强制实施密码策略”，填入密码，默认数据库选择刚建立的数据库，“服务器角色”勾选“</w:t>
      </w:r>
      <w:r>
        <w:rPr>
          <w:sz w:val="28"/>
          <w:szCs w:val="28"/>
        </w:rPr>
        <w:t>dbcreator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（</w:t>
      </w:r>
      <w:r>
        <w:rPr>
          <w:sz w:val="28"/>
          <w:szCs w:val="28"/>
        </w:rPr>
        <w:t>SQL Server 2000</w:t>
      </w:r>
      <w:r>
        <w:rPr>
          <w:sz w:val="28"/>
          <w:szCs w:val="28"/>
        </w:rPr>
        <w:t>中勾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Database Creator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），“用户映射”指向刚建立的数据库，数据库角色成员身份选择“</w:t>
      </w:r>
      <w:r>
        <w:rPr>
          <w:sz w:val="28"/>
          <w:szCs w:val="28"/>
        </w:rPr>
        <w:t>db_owner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和“</w:t>
      </w:r>
      <w:r>
        <w:rPr>
          <w:sz w:val="28"/>
          <w:szCs w:val="28"/>
        </w:rPr>
        <w:t>public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两项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5.2.2</w:t>
      </w:r>
      <w:r>
        <w:rPr>
          <w:sz w:val="28"/>
          <w:szCs w:val="28"/>
        </w:rPr>
        <w:t>设置文件夹权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将本软件复制到</w:t>
      </w:r>
      <w:r>
        <w:rPr>
          <w:sz w:val="28"/>
          <w:szCs w:val="28"/>
        </w:rPr>
        <w:t>NTFS</w:t>
      </w:r>
      <w:r>
        <w:rPr>
          <w:sz w:val="28"/>
          <w:szCs w:val="28"/>
        </w:rPr>
        <w:t>格式硬盘的一个文件夹中，给此文件夹添加“</w:t>
      </w:r>
      <w:r>
        <w:rPr>
          <w:sz w:val="28"/>
          <w:szCs w:val="28"/>
        </w:rPr>
        <w:t>NETWORK SERVICE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用户，并给予此用户修改和读写权限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用同样的方法设置</w:t>
      </w:r>
      <w:r>
        <w:rPr>
          <w:sz w:val="28"/>
          <w:szCs w:val="28"/>
        </w:rPr>
        <w:t>SQL</w:t>
      </w:r>
      <w:r>
        <w:rPr>
          <w:sz w:val="28"/>
          <w:szCs w:val="28"/>
        </w:rPr>
        <w:t>备份文件夹的权限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 xml:space="preserve">5.2.3 </w:t>
      </w:r>
      <w:r>
        <w:rPr>
          <w:sz w:val="28"/>
          <w:szCs w:val="28"/>
        </w:rPr>
        <w:t>设置</w:t>
      </w:r>
      <w:r>
        <w:rPr>
          <w:sz w:val="28"/>
          <w:szCs w:val="28"/>
        </w:rPr>
        <w:t>IIS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在“管理工具”中打开“</w:t>
      </w:r>
      <w:r>
        <w:rPr>
          <w:sz w:val="28"/>
          <w:szCs w:val="28"/>
        </w:rPr>
        <w:t xml:space="preserve">Internet </w:t>
      </w:r>
      <w:r>
        <w:rPr>
          <w:sz w:val="28"/>
          <w:szCs w:val="28"/>
        </w:rPr>
        <w:t>信息服务（</w:t>
      </w:r>
      <w:r>
        <w:rPr>
          <w:sz w:val="28"/>
          <w:szCs w:val="28"/>
        </w:rPr>
        <w:t>IIS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管理器”，新建一个网站或修改默认网站，设置网站主目录为软件文件夹、文档为</w:t>
      </w:r>
      <w:r>
        <w:rPr>
          <w:sz w:val="28"/>
          <w:szCs w:val="28"/>
        </w:rPr>
        <w:t>default.aspx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SP.NET</w:t>
      </w:r>
      <w:r>
        <w:rPr>
          <w:sz w:val="28"/>
          <w:szCs w:val="28"/>
        </w:rPr>
        <w:t>版本为</w:t>
      </w:r>
      <w:r>
        <w:rPr>
          <w:sz w:val="28"/>
          <w:szCs w:val="28"/>
        </w:rPr>
        <w:t>4.0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 xml:space="preserve">5.2.4 </w:t>
      </w:r>
      <w:r>
        <w:rPr>
          <w:sz w:val="28"/>
          <w:szCs w:val="28"/>
        </w:rPr>
        <w:t>安装软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在</w:t>
      </w:r>
      <w:r>
        <w:rPr>
          <w:sz w:val="28"/>
          <w:szCs w:val="28"/>
        </w:rPr>
        <w:t>IE</w:t>
      </w:r>
      <w:r>
        <w:rPr>
          <w:sz w:val="28"/>
          <w:szCs w:val="28"/>
        </w:rPr>
        <w:t>地址栏中输入</w:t>
      </w:r>
      <w:r>
        <w:rPr>
          <w:sz w:val="28"/>
          <w:szCs w:val="28"/>
        </w:rPr>
        <w:t>http://</w:t>
      </w:r>
      <w:r>
        <w:rPr>
          <w:sz w:val="28"/>
          <w:szCs w:val="28"/>
        </w:rPr>
        <w:t>服务器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或域名</w:t>
      </w:r>
      <w:r>
        <w:rPr>
          <w:sz w:val="28"/>
          <w:szCs w:val="28"/>
        </w:rPr>
        <w:t xml:space="preserve">/install/ </w:t>
      </w:r>
      <w:r>
        <w:rPr>
          <w:sz w:val="28"/>
          <w:szCs w:val="28"/>
        </w:rPr>
        <w:t>打开安装向导，阅读用户许可协议。同意协议按提示一步一步操作，直至安装完成。</w:t>
      </w:r>
    </w:p>
    <w:p>
      <w:pPr>
        <w:pStyle w:val="Normal"/>
        <w:spacing w:lineRule="auto" w:line="360" w:before="240" w:after="12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六、公司简介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泗洪雷速软件有限公司，是一家集软件研发、销售、服务为一体的软件企业。本公司致力于办公软件的研发，为政府部门、学校、医院、企业单位等提供高效、稳定、方便的管理软件，目前拥有自主知识产权的软件产品有“雷速工资查询系统”、“雷速设备借还系统”、“雷速考勤查询系统”、“雷速档案管理系统”、“雷速考核查询系统”、“雷速网络报修系统”和“雷速网络办公系统”。产品自上市以来，由于良好的性能，周到的售后服务，深受用户好评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公司详细信息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公司名称：泗洪雷速软件有限公司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营业执照编号：</w:t>
      </w:r>
      <w:r>
        <w:rPr>
          <w:sz w:val="28"/>
          <w:szCs w:val="28"/>
        </w:rPr>
        <w:t>321324000097627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税务登记证编号：</w:t>
      </w:r>
      <w:r>
        <w:rPr>
          <w:sz w:val="28"/>
          <w:szCs w:val="28"/>
        </w:rPr>
        <w:t>321324588465481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组织机构代码证编号：</w:t>
      </w:r>
      <w:r>
        <w:rPr>
          <w:sz w:val="28"/>
          <w:szCs w:val="28"/>
        </w:rPr>
        <w:t>58846548-1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开户行：江苏银行股份有限公司泗洪支行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账号：</w:t>
      </w:r>
      <w:r>
        <w:rPr>
          <w:sz w:val="28"/>
          <w:szCs w:val="28"/>
        </w:rPr>
        <w:t>15240188000064716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公司</w:t>
      </w:r>
      <w:r>
        <w:rPr>
          <w:sz w:val="28"/>
          <w:szCs w:val="28"/>
        </w:rPr>
        <w:t>地址：江苏省泗洪县健康路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公司网址：</w:t>
      </w:r>
      <w:r>
        <w:rPr>
          <w:sz w:val="28"/>
          <w:szCs w:val="28"/>
        </w:rPr>
        <w:t>www.leysou.com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服务热线：</w:t>
      </w:r>
      <w:r>
        <w:rPr>
          <w:sz w:val="28"/>
          <w:szCs w:val="28"/>
        </w:rPr>
        <w:t>0527-86234319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03192888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E</w:t>
      </w:r>
      <w:r>
        <w:rPr>
          <w:sz w:val="28"/>
          <w:szCs w:val="28"/>
        </w:rPr>
        <w:t>mail</w:t>
      </w:r>
      <w:r>
        <w:rPr>
          <w:sz w:val="28"/>
          <w:szCs w:val="28"/>
        </w:rPr>
        <w:t>：</w:t>
      </w:r>
      <w:hyperlink r:id="rId4">
        <w:r>
          <w:rPr>
            <w:rStyle w:val="InternetLink"/>
            <w:sz w:val="28"/>
            <w:szCs w:val="28"/>
          </w:rPr>
          <w:t>soft@92888.cn</w:t>
        </w:r>
      </w:hyperlink>
    </w:p>
    <w:p>
      <w:pPr>
        <w:pStyle w:val="Normal"/>
        <w:spacing w:lineRule="auto" w:line="360" w:before="240" w:after="120"/>
        <w:ind w:firstLine="643"/>
        <w:rPr>
          <w:sz w:val="28"/>
          <w:szCs w:val="28"/>
        </w:rPr>
      </w:pPr>
      <w:r>
        <w:rPr>
          <w:b/>
          <w:sz w:val="32"/>
          <w:szCs w:val="32"/>
        </w:rPr>
        <w:t>七、特别说明</w:t>
      </w:r>
    </w:p>
    <w:p>
      <w:pPr>
        <w:pStyle w:val="Normal"/>
        <w:spacing w:lineRule="auto" w:line="360" w:before="240" w:after="12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由于软件不断更新，本产品介绍中所述软件功能可能会和实际不同，请以实际测试不准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本产品介绍中涉及的服务费用均指本文档发布当年度的标准，后期服务费用标准会随服务成本变化有所更新，请以网站公布为准。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40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9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9050</wp:posOffset>
          </wp:positionH>
          <wp:positionV relativeFrom="paragraph">
            <wp:posOffset>635</wp:posOffset>
          </wp:positionV>
          <wp:extent cx="180975" cy="1809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1"/>
        <w:szCs w:val="21"/>
      </w:rPr>
      <w:t>雷速网络考勤系统产品介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baidu.com/view/687948.htm" TargetMode="External"/><Relationship Id="rId4" Type="http://schemas.openxmlformats.org/officeDocument/2006/relationships/hyperlink" Target="mailto:soft@92888.c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27:00Z</dcterms:created>
  <dc:creator>ls</dc:creator>
  <dc:description/>
  <cp:keywords/>
  <dc:language>en-US</dc:language>
  <cp:lastModifiedBy>q</cp:lastModifiedBy>
  <cp:lastPrinted>2015-03-17T14:00:00Z</cp:lastPrinted>
  <dcterms:modified xsi:type="dcterms:W3CDTF">2015-03-21T11:19:00Z</dcterms:modified>
  <cp:revision>61</cp:revision>
  <dc:subject/>
  <dc:title>雷速工资查询系统</dc:title>
</cp:coreProperties>
</file>