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10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OS/2 2.x, Windows, Linux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code is included. For compilation, IBM C/C++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cc (mingw) f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inux and AI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