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q</w:t>
      </w:r>
      <w:r>
        <w:rPr/>
        <w:t>群：</w:t>
      </w:r>
      <w:r>
        <w:rPr/>
        <w:t>153021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本游戏的存储需要读取本地文件，所以需要修复注册表，在这里为大家提供两个方法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：将地图包里的文件放到游戏安装根目录里，就是有</w:t>
      </w:r>
      <w:r>
        <w:rPr/>
        <w:t>war3.exe</w:t>
      </w:r>
      <w:r>
        <w:rPr/>
        <w:t>文件的地方，运行注册文件，双击点是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：使用我提供的游戏助手，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勾选</w:t>
      </w:r>
      <w:r>
        <w:rPr/>
        <w:t>orpg</w:t>
      </w:r>
      <w:r>
        <w:rPr/>
        <w:t>登陆选项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285615" cy="5028565"/>
            <wp:effectExtent l="0" t="0" r="0" b="0"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5615" cy="502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1"/>
        </w:numPr>
        <w:rPr/>
      </w:pPr>
      <w:r>
        <w:rPr/>
        <w:t>点击上图所述位置高级选项卡，点选修复注册表，在弹出的菜单中找到魔兽争霸安装目录里的</w:t>
      </w:r>
      <w:r>
        <w:rPr/>
        <w:t>war3.exe</w:t>
      </w:r>
      <w:r>
        <w:rPr/>
        <w:t>，点击打开，后确定完成修复注册表。</w:t>
      </w:r>
    </w:p>
    <w:p>
      <w:pPr>
        <w:pStyle w:val="Style16"/>
        <w:numPr>
          <w:ilvl w:val="0"/>
          <w:numId w:val="1"/>
        </w:numPr>
        <w:rPr/>
      </w:pPr>
      <w:r>
        <w:rPr/>
        <w:t>我使用的游戏版本是</w:t>
      </w:r>
      <w:r>
        <w:rPr/>
        <w:t>1.24e</w:t>
      </w:r>
      <w:r>
        <w:rPr/>
        <w:t>，游戏内显示</w:t>
      </w:r>
      <w:r>
        <w:rPr/>
        <w:t>1.24.4.6387</w:t>
      </w:r>
      <w:r>
        <w:rPr/>
        <w:t>，对于本游戏存储，合成在</w:t>
      </w:r>
      <w:r>
        <w:rPr/>
        <w:t>xp</w:t>
      </w:r>
      <w:r>
        <w:rPr/>
        <w:t>及</w:t>
      </w:r>
      <w:r>
        <w:rPr/>
        <w:t>win7</w:t>
      </w:r>
      <w:r>
        <w:rPr/>
        <w:t>亲测正常无问题能玩，大家试试看怎么样，有问题再继续联系我，</w:t>
      </w:r>
      <w:r>
        <w:rPr/>
        <w:t>qq</w:t>
      </w:r>
      <w:r>
        <w:rPr/>
        <w:t>群：</w:t>
      </w:r>
      <w:r>
        <w:rPr/>
        <w:t>153021012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90365" cy="503809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0365" cy="503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71315" cy="294259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9T14:10:00Z</dcterms:created>
  <dc:creator>Administrator</dc:creator>
  <dc:description/>
  <cp:keywords/>
  <dc:language>en-US</dc:language>
  <cp:lastModifiedBy>Administrator</cp:lastModifiedBy>
  <dcterms:modified xsi:type="dcterms:W3CDTF">2014-11-09T14:21:00Z</dcterms:modified>
  <cp:revision>2</cp:revision>
  <dc:subject/>
  <dc:title/>
</cp:coreProperties>
</file>