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43980968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1083190158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