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5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我的世界 家具</w:t>
      </w:r>
      <w:r>
        <w:rPr/>
        <w:t>mod</w:t>
      </w:r>
      <w:r>
        <w:rPr/>
        <w:t>合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670"/>
        <w:gridCol w:w="1530"/>
        <w:gridCol w:w="3106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钟表基座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1400175" cy="1038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钟表中部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1419225" cy="1038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钟表头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1409700" cy="1028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椅子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1419225" cy="1009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桌子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1428750" cy="1047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壁灯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1419225" cy="10763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烟囱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1400175" cy="1047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炉灶（</w:t>
            </w:r>
            <w:r>
              <w:rPr>
                <w:rFonts w:eastAsia="微软雅黑" w:cs="微软雅黑" w:ascii="微软雅黑" w:hAnsi="微软雅黑"/>
              </w:rPr>
              <w:t>cooker</w:t>
            </w:r>
            <w:r>
              <w:rPr>
                <w:rFonts w:ascii="微软雅黑" w:hAnsi="微软雅黑" w:cs="微软雅黑" w:eastAsia="微软雅黑"/>
              </w:rPr>
              <w:t>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1438275" cy="10572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灯泡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1447800" cy="10382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灯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1419225" cy="1019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台灯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1400175" cy="10382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Unfired ceramic panel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1438275" cy="10477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Ceramic panel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1276350" cy="733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49" r="-2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oilet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马桶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1438275" cy="10572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Sink</w:t>
            </w:r>
            <w:r>
              <w:rPr>
                <w:rFonts w:ascii="微软雅黑" w:hAnsi="微软雅黑" w:cs="微软雅黑" w:eastAsia="微软雅黑"/>
              </w:rPr>
              <w:t>洗手池（卫生间用）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1447800" cy="10382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1419225" cy="10382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水池（厨房用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1381125" cy="10191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Washing machine drum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1419225" cy="10477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洗衣机（下面放燃料，上面放工具，可恢复耐久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1409700" cy="10477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沙发（左）沙发都可以坐，真正坐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1419225" cy="10477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沙发（右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1419225" cy="10382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沙发（拐角）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1438275" cy="10191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沙发（中部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1447800" cy="10191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沙发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1457325" cy="10858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Kitchen side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1447800" cy="10191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Kitchen cupboard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碗柜，食橱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1447800" cy="10477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1438275" cy="10477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Unfired mantle piece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1447800" cy="10096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Mantle piece</w:t>
            </w:r>
            <w:r>
              <w:rPr>
                <w:rFonts w:ascii="微软雅黑" w:hAnsi="微软雅黑" w:cs="微软雅黑" w:eastAsia="微软雅黑"/>
              </w:rPr>
              <w:t>（可能是壁炉架之类的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1466850" cy="9239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咖啡桌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1428750" cy="10382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未烧制的花盆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1419225" cy="10382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花盆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1295400" cy="8667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窗台上的花盆箱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1438275" cy="10668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1514475" cy="11049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Guttering</w:t>
            </w:r>
            <w:r>
              <w:rPr>
                <w:rFonts w:ascii="微软雅黑" w:hAnsi="微软雅黑" w:cs="微软雅黑" w:eastAsia="微软雅黑"/>
              </w:rPr>
              <w:t>排水系统 ，下水道（</w:t>
            </w:r>
            <w:r>
              <w:rPr>
                <w:rFonts w:eastAsia="微软雅黑" w:cs="微软雅黑" w:ascii="微软雅黑" w:hAnsi="微软雅黑"/>
              </w:rPr>
              <w:t>straight</w:t>
            </w:r>
            <w:r>
              <w:rPr>
                <w:rFonts w:ascii="微软雅黑" w:hAnsi="微软雅黑" w:cs="微软雅黑" w:eastAsia="微软雅黑"/>
              </w:rPr>
              <w:t>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1428750" cy="10477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Guttering</w:t>
            </w:r>
            <w:r>
              <w:rPr>
                <w:rFonts w:ascii="微软雅黑" w:hAnsi="微软雅黑" w:cs="微软雅黑" w:eastAsia="微软雅黑"/>
              </w:rPr>
              <w:t>（</w:t>
            </w:r>
            <w:r>
              <w:rPr>
                <w:rFonts w:eastAsia="微软雅黑" w:cs="微软雅黑" w:ascii="微软雅黑" w:hAnsi="微软雅黑"/>
              </w:rPr>
              <w:t>corner</w:t>
            </w:r>
            <w:r>
              <w:rPr>
                <w:rFonts w:ascii="微软雅黑" w:hAnsi="微软雅黑" w:cs="微软雅黑" w:eastAsia="微软雅黑"/>
              </w:rPr>
              <w:t>）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1419225" cy="10191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Guttering</w:t>
            </w:r>
            <w:r>
              <w:rPr>
                <w:rFonts w:ascii="微软雅黑" w:hAnsi="微软雅黑" w:cs="微软雅黑" w:eastAsia="微软雅黑"/>
              </w:rPr>
              <w:t>（</w:t>
            </w:r>
            <w:r>
              <w:rPr>
                <w:rFonts w:eastAsia="微软雅黑" w:cs="微软雅黑" w:ascii="微软雅黑" w:hAnsi="微软雅黑"/>
              </w:rPr>
              <w:t>corner with pipe</w:t>
            </w:r>
            <w:r>
              <w:rPr>
                <w:rFonts w:ascii="微软雅黑" w:hAnsi="微软雅黑" w:cs="微软雅黑" w:eastAsia="微软雅黑"/>
              </w:rPr>
              <w:t>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1447800" cy="10382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Guttering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（</w:t>
            </w:r>
            <w:r>
              <w:rPr>
                <w:rFonts w:eastAsia="微软雅黑" w:cs="微软雅黑" w:ascii="微软雅黑" w:hAnsi="微软雅黑"/>
              </w:rPr>
              <w:t>pipe</w:t>
            </w:r>
            <w:r>
              <w:rPr>
                <w:rFonts w:ascii="微软雅黑" w:hAnsi="微软雅黑" w:cs="微软雅黑" w:eastAsia="微软雅黑"/>
              </w:rPr>
              <w:t>）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1438275" cy="10858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</w:rPr>
              <w:t>牛头（边上是棕色羊毛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1428750" cy="10382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僵尸头（边上是青色羊毛）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1419225" cy="10763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鸡头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1447800" cy="10382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羊头（边上是橙色羊毛）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1438275" cy="10572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狗头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1466850" cy="10382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人头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1400175" cy="10477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JJ</w:t>
            </w:r>
            <w:r>
              <w:rPr>
                <w:rFonts w:ascii="微软雅黑" w:hAnsi="微软雅黑" w:cs="微软雅黑" w:eastAsia="微软雅黑"/>
              </w:rPr>
              <w:t>怪（边上是黄绿色羊毛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1400175" cy="10382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蜘蛛头（边上是黑色羊毛）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1390650" cy="10477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猪头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1400175" cy="10096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6" t="-36" r="-2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楼梯（石头合成，将石材放在熔炉里烧即可）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1438275" cy="10572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转角楼梯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1409700" cy="10477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花束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1409700" cy="10382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inline distT="0" distB="0" distL="0" distR="0">
                  <wp:extent cx="1438275" cy="10382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对于其中的东西有的我不是太明白，还希望各位大大多多指教，加我</w:t>
      </w:r>
      <w:r>
        <w:rPr>
          <w:rFonts w:eastAsia="微软雅黑" w:cs="微软雅黑" w:ascii="微软雅黑" w:hAnsi="微软雅黑"/>
        </w:rPr>
        <w:t>QQ1076964020.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求助：烹饪</w:t>
      </w:r>
      <w:r>
        <w:rPr>
          <w:rFonts w:eastAsia="微软雅黑" w:cs="微软雅黑" w:ascii="微软雅黑" w:hAnsi="微软雅黑"/>
        </w:rPr>
        <w:t>mod</w:t>
      </w:r>
      <w:r>
        <w:rPr>
          <w:rFonts w:ascii="微软雅黑" w:hAnsi="微软雅黑" w:cs="微软雅黑" w:eastAsia="微软雅黑"/>
        </w:rPr>
        <w:t>的用法？</w:t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</w:rPr>
        <w:t xml:space="preserve">您下载的软件来自：最火软件站 </w:t>
      </w:r>
      <w:hyperlink r:id="rId53">
        <w:r>
          <w:rPr>
            <w:rStyle w:val="InternetLink"/>
            <w:rFonts w:eastAsia="微软雅黑" w:cs="微软雅黑" w:ascii="微软雅黑" w:hAnsi="微软雅黑"/>
          </w:rPr>
          <w:t>www.veryhuo.com</w:t>
        </w:r>
      </w:hyperlink>
      <w:r>
        <w:rPr>
          <w:rFonts w:ascii="微软雅黑" w:hAnsi="微软雅黑" w:cs="微软雅黑" w:eastAsia="微软雅黑"/>
        </w:rPr>
        <w:t>　</w:t>
      </w:r>
    </w:p>
    <w:sectPr>
      <w:headerReference w:type="default" r:id="rId54"/>
      <w:footerReference w:type="default" r:id="rId5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ownloads By http://www.veryhuo.com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hyperlink" Target="http://www.veryhuo.com/" TargetMode="External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01:13:00Z</dcterms:created>
  <dc:creator>海晴</dc:creator>
  <dc:description/>
  <cp:keywords/>
  <dc:language>en-US</dc:language>
  <cp:lastModifiedBy>Veryhuo.COM</cp:lastModifiedBy>
  <dcterms:modified xsi:type="dcterms:W3CDTF">2013-08-17T09:22:00Z</dcterms:modified>
  <cp:revision>3</cp:revision>
  <dc:subject/>
  <dc:title>我的世界 家具mod合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