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一部分：微信公众平台设置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Style w:val="Appleconvertedspace"/>
          <w:rFonts w:ascii="微软雅黑" w:hAnsi="微软雅黑" w:cs="微软雅黑" w:eastAsia="微软雅黑"/>
          <w:color w:val="333333"/>
          <w:sz w:val="21"/>
          <w:szCs w:val="21"/>
        </w:rPr>
        <w:t>在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http://mp.weixin.qq.com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通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功能插件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开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，只要申请了线下门店（没认证的个人公众号也可以），无论是否审核成功，都可以立刻启动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插件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562475" cy="11557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9439275" cy="862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服务所需资料，并提交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214110" cy="55479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3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申请成功之后，点击“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添加设备”按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957445" cy="15360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4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选择设备所属门店。如果您已经新建过门店，直接选择对应门店即可。如未创建过门店，点击“新建门店”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5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创建新门店”所需资料，并提交。（如您已经创建过店铺，该步骤可省略。）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03620" cy="331533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6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创建完成后，返回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--“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”继续完成设置。选择设备所属门店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，“新增微信方式连网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连网后近场服务（推荐）”－设备类型请选择“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型设备”，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填写您的路由器网络名称（为保证门店下多台设备无缝漫游，设备必须使用相同的无线网络名称和密码），最后点击“添加”即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/>
        <w:drawing>
          <wp:inline distT="0" distB="0" distL="0" distR="0">
            <wp:extent cx="5727700" cy="3620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7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将第三方凭证信息保存，用于路由器设置。点击“下一步”，扫描二维码，绑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管理员。设置完成后，可在移动端进行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69205" cy="4237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drawing>
          <wp:inline distT="0" distB="0" distL="0" distR="0">
            <wp:extent cx="5268595" cy="20961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等上图里面，复制到软件界面即可。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325235" cy="40830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8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最后，在“用户连网方式”设置项中，选择“微信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鉴权连网”，点击“立即使用”按钮。您可以“播放示例”来查看设置完成后的连网效果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77915" cy="32607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至此，微信公众平台设置已经完成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二部分：路由器设置</w:t>
      </w:r>
      <w:bookmarkStart w:id="0" w:name="_GoBack"/>
      <w:bookmarkEnd w:id="0"/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登录”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店铺后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网站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认证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认证”，并选择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完整填写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提交。请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必须与微信公众平台填写的一致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均来源于“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查看开发者凭证”。</w:t>
      </w:r>
    </w:p>
    <w:p>
      <w:pPr>
        <w:pStyle w:val="Style15"/>
        <w:spacing w:lineRule="atLeast" w:line="300" w:before="300" w:after="300"/>
        <w:jc w:val="center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/>
        <w:drawing>
          <wp:inline distT="0" distB="0" distL="0" distR="0">
            <wp:extent cx="3859530" cy="3582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以上是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全部设置过程。设置完成后请先自行连网测试一遍，以确保用户连网过程通畅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要求用户微信版本在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6.2.5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及以上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------------------------------------------------------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常见问题：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对微信公众号有要求吗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无要求，订阅号、服务号均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适合用于哪些设备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所有设备均适用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部分客户的手机不能自动打开微信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目前市面上手机种类众多，操作系统也是五花八门，不能保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00%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用户都能自动打开微信，为了保证用户体验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的店铺比较大，有好几台路由器，都想用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用无线天镜像版即可，特简单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希望在客户连网后，在微信内展示自己的网站，该怎么设置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请在微信公众平台进行相关设置，设置方法：登录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商家主页管理，扫描页面上的二维码，通过手机设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自从用了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后，报表中的微信新粉丝一直是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是不是数据有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由于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是非强制关注。通过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吸收的新粉丝，将不会在报表中体现，请在“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效果监控”查看每日新增粉丝。通过微信认证增加的粉丝仍然会在报表中体现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1:00Z</dcterms:created>
  <dc:creator>admin</dc:creator>
  <dc:description/>
  <cp:keywords/>
  <dc:language>en-US</dc:language>
  <cp:lastModifiedBy>dbc</cp:lastModifiedBy>
  <dcterms:modified xsi:type="dcterms:W3CDTF">2016-02-17T02:51:00Z</dcterms:modified>
  <cp:revision>25</cp:revision>
  <dc:subject/>
  <dc:title/>
</cp:coreProperties>
</file>