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7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Vista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8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传奇霸业计时器系统配置说明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7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Vista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8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用户需要使用前调整字体环境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请按下列步骤操作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1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桌面右键计算机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属性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高级系统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高级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去掉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"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平滑屏幕字体边缘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"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前的勾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确定，参考下图进行设置</w:t>
      </w:r>
    </w:p>
    <w:p>
      <w:pPr>
        <w:pStyle w:val="Normal"/>
        <w:rPr/>
      </w:pPr>
      <w:r>
        <w:rPr/>
        <w:drawing>
          <wp:inline distT="0" distB="0" distL="0" distR="0">
            <wp:extent cx="8610600" cy="53530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2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右键桌面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个性化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左边选择工具栏里面“显示”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 xml:space="preserve">左边选择工具栏里面“调整 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ClearType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文本” ，然后将“启用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Clear type”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前面的勾去掉，一路下一步，确定即可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(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此设置如果找不到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可忽略此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3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右键桌面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个性化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修改电脑为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dows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经典主题（参考下图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,WINDOWS 7 Basic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基本也支持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561580" cy="57327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77200" cy="567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电脑环境设置完成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如已经开启了游戏窗口请必须关闭游戏后重新进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</w:rPr>
        <w:t>注意事项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游戏内部设置：务必保持显示聊天框，频道选择为“综合” （下图），否则无法正常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boss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计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30759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如果你在使用中有任何问题或者有好的建议，请直接联系旺旺：诚信网游</w:t>
      </w:r>
      <w:r>
        <w:rPr>
          <w:lang w:val="en-US" w:eastAsia="zh-CN"/>
        </w:rPr>
        <w:t>0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51:00Z</dcterms:created>
  <dc:creator>Administrator</dc:creator>
  <dc:description/>
  <dc:language>en-US</dc:language>
  <cp:lastModifiedBy>Administrator</cp:lastModifiedBy>
  <dcterms:modified xsi:type="dcterms:W3CDTF">2015-12-22T13:17:41Z</dcterms:modified>
  <cp:revision>5</cp:revision>
  <dc:subject/>
  <dc:title>WIN7用户需要使用前调整字体环境,请按下列步骤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