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ab/>
        <w:tab/>
      </w:r>
      <w:r>
        <w:rPr/>
        <w:t xml:space="preserve">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44"/>
        </w:rPr>
      </w:pPr>
      <w:r>
        <w:rPr/>
        <w:tab/>
        <w:tab/>
        <w:tab/>
        <w:tab/>
        <w:t xml:space="preserve">    </w:t>
      </w:r>
      <w:r>
        <w:rPr>
          <w:rFonts w:ascii="黑体" w:hAnsi="黑体" w:eastAsia="黑体"/>
          <w:sz w:val="44"/>
        </w:rPr>
        <w:t>基于声卡的虚拟仪器</w:t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示波器，信号发生器，频率计，万用表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 xml:space="preserve">   </w:t>
      </w:r>
    </w:p>
    <w:p>
      <w:pPr>
        <w:pStyle w:val="Style15"/>
        <w:ind w:firstLine="4320"/>
        <w:rPr>
          <w:sz w:val="24"/>
        </w:rPr>
      </w:pPr>
      <w:r>
        <w:rPr>
          <w:sz w:val="24"/>
        </w:rPr>
      </w:r>
    </w:p>
    <w:p>
      <w:pPr>
        <w:pStyle w:val="Style15"/>
        <w:ind w:firstLine="4320"/>
        <w:rPr>
          <w:sz w:val="24"/>
        </w:rPr>
      </w:pPr>
      <w:r>
        <w:rPr>
          <w:sz w:val="24"/>
        </w:rPr>
      </w:r>
    </w:p>
    <w:p>
      <w:pPr>
        <w:pStyle w:val="Style15"/>
        <w:ind w:firstLine="4320"/>
        <w:rPr>
          <w:sz w:val="24"/>
        </w:rPr>
      </w:pPr>
      <w:r>
        <w:rPr>
          <w:sz w:val="24"/>
        </w:rPr>
      </w:r>
    </w:p>
    <w:p>
      <w:pPr>
        <w:pStyle w:val="Style15"/>
        <w:ind w:firstLine="432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drawing>
          <wp:inline distT="0" distB="0" distL="0" distR="0">
            <wp:extent cx="5328285" cy="385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6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 xml:space="preserve">Pb98206063 </w:t>
      </w:r>
      <w:r>
        <w:rPr>
          <w:rFonts w:ascii="黑体" w:hAnsi="黑体" w:eastAsia="黑体"/>
          <w:sz w:val="28"/>
        </w:rPr>
        <w:t>严宇亮</w:t>
      </w:r>
    </w:p>
    <w:p>
      <w:pPr>
        <w:pStyle w:val="Style15"/>
        <w:ind w:firstLine="4620"/>
        <w:rPr/>
      </w:pPr>
      <w:r>
        <w:rPr/>
        <w:t>ylyan@mail.ustc.edu.c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                </w:t>
      </w:r>
      <w:r>
        <w:rPr>
          <w:rFonts w:cs="宋体"/>
        </w:rPr>
        <w:t xml:space="preserve">         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>软件说明</w:t>
      </w:r>
    </w:p>
    <w:p>
      <w:pPr>
        <w:pStyle w:val="Style15"/>
        <w:rPr/>
      </w:pP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>
          <w:rFonts w:cs="宋体"/>
        </w:rPr>
        <w:t xml:space="preserve">   </w:t>
      </w:r>
      <w:r>
        <w:rPr/>
        <w:t>声卡是个人电脑中不可缺少的一部分，同时也是一个很好的</w:t>
      </w:r>
      <w:r>
        <w:rPr/>
        <w:t>A/D</w:t>
      </w:r>
      <w:r>
        <w:rPr/>
        <w:t>，</w:t>
      </w:r>
      <w:r>
        <w:rPr/>
        <w:t>D/A</w:t>
      </w:r>
      <w:r>
        <w:rPr/>
        <w:t>卡，本软件充分利用了这一功能。本软件实现了示波器，信号发生器，频率计，万用表的功能，在音频范围内可完全替代上述仪器。这并不是仿真软件，而是实用的工具，这些虚拟仪器可以很好的工作。最简单的应用只需要两根电缆，一根输入，一根输出。</w:t>
      </w:r>
    </w:p>
    <w:p>
      <w:pPr>
        <w:pStyle w:val="Style15"/>
        <w:rPr/>
      </w:pPr>
      <w:r>
        <w:rPr>
          <w:rFonts w:ascii="黑体" w:hAnsi="黑体" w:eastAsia="黑体"/>
          <w:sz w:val="24"/>
        </w:rPr>
        <w:t>工作原理</w:t>
      </w:r>
      <w:r>
        <w:rPr/>
        <w:t>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本软件利用声卡进行采样和输出，软件能否正常工作与声卡的正确设置紧密相关。声卡的工作方式是</w:t>
      </w:r>
      <w:r>
        <w:rPr/>
        <w:t>44100HZ</w:t>
      </w:r>
      <w:r>
        <w:rPr/>
        <w:t>，</w:t>
      </w:r>
      <w:r>
        <w:rPr/>
        <w:t>16bit,</w:t>
      </w:r>
      <w:r>
        <w:rPr/>
        <w:t>双声道双工，大多数声卡都支持这一标准。</w:t>
      </w:r>
    </w:p>
    <w:p>
      <w:pPr>
        <w:pStyle w:val="Style15"/>
        <w:rPr/>
      </w:pPr>
      <w:r>
        <w:rPr>
          <w:sz w:val="24"/>
        </w:rPr>
        <w:t>各部分的使用</w:t>
      </w:r>
      <w:r>
        <w:rPr/>
        <w:t>：</w:t>
      </w:r>
    </w:p>
    <w:p>
      <w:pPr>
        <w:pStyle w:val="Style15"/>
        <w:ind w:firstLine="420"/>
        <w:rPr/>
      </w:pPr>
      <w:r>
        <w:rPr/>
        <w:t>所有的虚拟仪器都做在一个面板上，操作是很简单直观的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示波器  启动程序后，示波器已处于工作状态，有五种工作方式可供选择</w:t>
      </w:r>
    </w:p>
    <w:p>
      <w:pPr>
        <w:pStyle w:val="Style15"/>
        <w:rPr/>
      </w:pPr>
      <w:r>
        <w:rPr/>
        <w:drawing>
          <wp:inline distT="0" distB="0" distL="0" distR="0">
            <wp:extent cx="24765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 xml:space="preserve">X </w:t>
      </w:r>
      <w:r>
        <w:rPr/>
        <w:t>单踪示波器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>X</w:t>
      </w:r>
      <w:r>
        <w:rPr/>
        <w:t>1</w:t>
      </w:r>
      <w:r>
        <w:rPr/>
        <w:t xml:space="preserve"> ,X2 </w:t>
      </w:r>
      <w:r>
        <w:rPr/>
        <w:t>双踪示波器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>X</w:t>
      </w:r>
      <w:r>
        <w:rPr/>
        <w:t>1</w:t>
      </w:r>
      <w:r>
        <w:rPr/>
        <w:t>＋</w:t>
      </w:r>
      <w:r>
        <w:rPr/>
        <w:t xml:space="preserve">X2  </w:t>
      </w:r>
      <w:r>
        <w:rPr/>
        <w:t>两路信号相加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 xml:space="preserve">X—Y </w:t>
      </w:r>
      <w:r>
        <w:rPr/>
        <w:t>两路信号分别做</w:t>
      </w:r>
      <w:r>
        <w:rPr/>
        <w:t>X</w:t>
      </w:r>
      <w:r>
        <w:rPr/>
        <w:t>轴，</w:t>
      </w:r>
      <w:r>
        <w:rPr/>
        <w:t>Y</w:t>
      </w:r>
      <w:r>
        <w:rPr/>
        <w:t>轴输入。这一种方式类似通用示波器中用李萨如图形测频率的方式。</w:t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>频域  显示信号的频谱分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85800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通过上面几个控件可调整示波器各项参数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048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按下</w:t>
      </w:r>
      <w:r>
        <w:rPr/>
        <w:t xml:space="preserve">RECORD </w:t>
      </w:r>
      <w:r>
        <w:rPr/>
        <w:t>可将输入信号保存为</w:t>
      </w:r>
      <w:r>
        <w:rPr/>
        <w:t>WAV</w:t>
      </w:r>
      <w:r>
        <w:rPr/>
        <w:t>文件，再次按下停止记录。</w:t>
      </w:r>
    </w:p>
    <w:p>
      <w:pPr>
        <w:pStyle w:val="Style15"/>
        <w:rPr/>
      </w:pPr>
      <w:r>
        <w:rPr/>
        <w:t xml:space="preserve">PAUSE </w:t>
      </w:r>
      <w:r>
        <w:rPr/>
        <w:t>可将示波器屏幕暂停，以便观察，再次按下结束暂停。暂停时仍能调整各项参数。</w:t>
      </w:r>
    </w:p>
    <w:p>
      <w:pPr>
        <w:pStyle w:val="Style15"/>
        <w:rPr/>
      </w:pPr>
      <w:r>
        <w:rPr/>
        <w:t>保存屏幕　可将示波器屏幕存为位图文件，需先将屏幕暂停，调整好后再保存。</w:t>
      </w:r>
    </w:p>
    <w:p>
      <w:pPr>
        <w:pStyle w:val="Style15"/>
        <w:numPr>
          <w:ilvl w:val="0"/>
          <w:numId w:val="1"/>
        </w:numPr>
        <w:rPr/>
      </w:pPr>
      <w:r>
        <w:rPr/>
        <w:t>频率计  需要按下电源按钮来启动频率计。</w:t>
      </w:r>
      <w:r>
        <w:rPr/>
        <w:drawing>
          <wp:inline distT="0" distB="0" distL="0" distR="0">
            <wp:extent cx="141922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频率是对输入信号进行</w:t>
      </w:r>
      <w:r>
        <w:rPr/>
        <w:t>FFT</w:t>
      </w:r>
      <w:r>
        <w:rPr/>
        <w:t>得到的，每秒可以更新约</w:t>
      </w:r>
      <w:r>
        <w:rPr/>
        <w:t>10</w:t>
      </w:r>
      <w:r>
        <w:rPr/>
        <w:t>次，显示误差约有</w:t>
      </w:r>
      <w:r>
        <w:rPr/>
        <w:t>10hz</w:t>
      </w:r>
      <w:r>
        <w:rPr/>
        <w:t>，如果想得到准确的频率值，可利用信号发生器的输出信号和示波器利用李萨如图形法测得。如果将</w:t>
      </w:r>
      <w:r>
        <w:rPr/>
        <w:t>FFT</w:t>
      </w:r>
      <w:r>
        <w:rPr/>
        <w:t>取样数提高，误差可以小于</w:t>
      </w:r>
      <w:r>
        <w:rPr/>
        <w:t>1hz,</w:t>
      </w:r>
      <w:r>
        <w:rPr/>
        <w:t>但会加大运算量，在实际中似乎没有必要。</w:t>
      </w:r>
    </w:p>
    <w:p>
      <w:pPr>
        <w:pStyle w:val="Style15"/>
        <w:rPr/>
      </w:pPr>
      <w:r>
        <w:rPr/>
        <w:drawing>
          <wp:inline distT="0" distB="0" distL="0" distR="0">
            <wp:extent cx="1419225" cy="80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信号发生器 需要按下电源按钮来启动信号发生器。这是一个频率很准确的双路正弦波发生器，由于采样的特性所限，高频部分有所失真，但在</w:t>
      </w:r>
      <w:r>
        <w:rPr/>
        <w:t>50hz-15khz</w:t>
      </w:r>
      <w:r>
        <w:rPr/>
        <w:t>时波形都相当好，输出幅度可通过调节音量实现。按下左边的按钮可设置输出频率。</w:t>
      </w:r>
    </w:p>
    <w:p>
      <w:pPr>
        <w:pStyle w:val="Style15"/>
        <w:numPr>
          <w:ilvl w:val="0"/>
          <w:numId w:val="1"/>
        </w:numPr>
        <w:rPr/>
      </w:pPr>
      <w:r>
        <w:rPr/>
        <w:drawing>
          <wp:inline distT="0" distB="0" distL="0" distR="0">
            <wp:extent cx="1419225" cy="80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</w:t>
      </w:r>
      <w:r>
        <w:rPr/>
        <w:t>万用表 这是一个有趣的附件，需要按下电源按钮来启动它。它可以测电阻电容电感和交流电压有效值。测电阻电容电感时需要同时打开信号发生器，选择合适的输出信号频率。按照原理图把待测元件和标准元件接入电路。按下输入基准，把基准值输入，选择测量方式，</w:t>
      </w:r>
      <w:r>
        <w:rPr/>
        <w:t>LED</w:t>
      </w:r>
      <w:r>
        <w:rPr/>
        <w:t>屏上即可显出待测值。</w:t>
      </w:r>
      <w:r>
        <w:rPr/>
        <w:drawing>
          <wp:inline distT="0" distB="0" distL="0" distR="0">
            <wp:extent cx="2171700" cy="885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"/>
        </w:rPr>
        <w:t xml:space="preserve">  </w:t>
      </w:r>
      <w:r>
        <w:rPr/>
        <w:t>注：</w:t>
      </w:r>
      <w:r>
        <w:rPr/>
        <w:t>V(AC)</w:t>
      </w:r>
      <w:r>
        <w:rPr/>
        <w:t>只能测交流有效值。示波器窗口可同时显示两路信号的波形，可以看到幅度和相位的关系。</w:t>
      </w:r>
      <w:r>
        <w:rPr/>
        <w:t>LED</w:t>
      </w:r>
      <w:r>
        <w:rPr/>
        <w:t>屏并不显示小数点，输入基准值时有一些技巧。如以</w:t>
      </w:r>
      <w:r>
        <w:rPr/>
        <w:t>0.047uf</w:t>
      </w:r>
      <w:r>
        <w:rPr/>
        <w:t>电容做为基准，输入时可输入</w:t>
      </w:r>
      <w:r>
        <w:rPr/>
        <w:t>47</w:t>
      </w:r>
      <w:r>
        <w:rPr/>
        <w:t>，显示值的单位和基准值一致。</w:t>
      </w:r>
      <w:r>
        <w:rPr/>
        <w:t>V(AC)</w:t>
      </w:r>
      <w:r>
        <w:rPr/>
        <w:t>档显示的是相对值，可通过外置的电位器和以知幅度的信号源来校准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信号发生器的另类应用：生物反馈心态调节器，即利用差频诱发同步脑波。将左声道信号调为</w:t>
      </w:r>
      <w:r>
        <w:rPr/>
        <w:t>400hz</w:t>
      </w:r>
      <w:r>
        <w:rPr/>
        <w:t>，右声道为（</w:t>
      </w:r>
      <w:r>
        <w:rPr/>
        <w:t>400-d</w:t>
      </w:r>
      <w:r>
        <w:rPr/>
        <w:t xml:space="preserve">） </w:t>
      </w:r>
      <w:r>
        <w:rPr/>
        <w:t>hz</w:t>
      </w:r>
      <w:r>
        <w:rPr/>
        <w:t>。</w:t>
      </w:r>
      <w:r>
        <w:rPr/>
        <w:t>d=1-4</w:t>
      </w:r>
      <w:r>
        <w:rPr/>
        <w:t>：促进睡眠；</w:t>
      </w:r>
      <w:r>
        <w:rPr/>
        <w:t>d=4-8</w:t>
      </w:r>
      <w:r>
        <w:rPr/>
        <w:t>：想象力丰富，灵感好，对进行创造性劳动很有帮助；</w:t>
      </w:r>
      <w:r>
        <w:rPr/>
        <w:t>d=8-14</w:t>
      </w:r>
      <w:r>
        <w:rPr/>
        <w:t>：可使精神压力松弛，对脑力劳动过度疲劳而需要休息调整很适用；</w:t>
      </w:r>
      <w:r>
        <w:rPr/>
        <w:t>d=14-25;</w:t>
      </w:r>
      <w:r>
        <w:rPr/>
        <w:t>处于正常警觉亢奋状态，对正常进行脑力劳动或避免瞌睡误事特别有用。以上可参见《电子报》</w:t>
      </w:r>
      <w:r>
        <w:rPr/>
        <w:t>99</w:t>
      </w:r>
      <w:r>
        <w:rPr/>
        <w:t>合订本上册</w:t>
      </w:r>
      <w:r>
        <w:rPr/>
        <w:t>p153</w:t>
      </w:r>
      <w:r>
        <w:rPr/>
        <w:t>，原文采用了单片机和复杂的电路，这里用软件的方法实现了。可以戴上耳机试试，效果还不错。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entury;Times New Roman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5:39:00Z</dcterms:created>
  <dc:creator>严宇亮</dc:creator>
  <dc:description/>
  <dc:language>en-US</dc:language>
  <cp:lastModifiedBy>OPEY A.</cp:lastModifiedBy>
  <dcterms:modified xsi:type="dcterms:W3CDTF">2001-10-23T05:39:00Z</dcterms:modified>
  <cp:revision>2</cp:revision>
  <dc:subject/>
  <dc:title>虚拟仪器</dc:title>
</cp:coreProperties>
</file>